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>
          <w:sz w:val="40"/>
        </w:rPr>
        <w:t xml:space="preserve">            №</w:t>
      </w:r>
      <w:r>
        <w:rPr>
          <w:sz w:val="40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44"/>
        </w:rPr>
        <w:t>Доклад на тему:</w:t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>Производственные аварии и катастрофы.</w:t>
      </w:r>
    </w:p>
    <w:p>
      <w:pPr>
        <w:pStyle w:val="Normal"/>
        <w:rPr/>
      </w:pPr>
      <w:r>
        <w:rPr>
          <w:sz w:val="28"/>
        </w:rPr>
        <w:t>Тема 1.1</w:t>
      </w:r>
      <w:r>
        <w:rPr/>
        <w:t xml:space="preserve">       Чрезвычайные ситуации техногенного характера.</w:t>
      </w:r>
    </w:p>
    <w:p>
      <w:pPr>
        <w:pStyle w:val="Normal"/>
        <w:rPr/>
      </w:pPr>
      <w:r>
        <w:rPr/>
        <w:t xml:space="preserve">  </w:t>
      </w:r>
      <w:r>
        <w:rPr>
          <w:rFonts w:cs="Courier New" w:ascii="Courier New" w:hAnsi="Courier New"/>
        </w:rPr>
        <w:t>Понятие чрезвычайной ситуации техногенного характера можно сформулировать как неблагоприятною обстановку на определённой территории, сложившуюся в результате аварии, катастрофы или иного бедствия, которые могут повлечь или повлекли за собой человеческие жертвы, ущерб здоровью людей, окружающей среде, значительные материальные потери и нарушения жизни деятельности людей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 выделил три признака ситуации техногенного происхождения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ановка, сложившаяся в результате аварии, катастрофы или иного бедствия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или возможность возникновения тяжелых последствий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личие связи с технической или производственной сферой деятельности.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татистические данные говорят о том, что ежегодно более 65% чрезвычайных ситуаций, возникающих в Российской Федерации, носит техногенный характер. Более 72 млн. человек в России проживает зонах, где может возникнуть техногенная ситуация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акое различие между аварией и катастрофой?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i/>
          <w:iCs/>
          <w:u w:val="single"/>
        </w:rPr>
        <w:t>Авария</w:t>
      </w:r>
      <w:r>
        <w:rPr>
          <w:rFonts w:cs="Courier New" w:ascii="Courier New" w:hAnsi="Courier New"/>
        </w:rPr>
        <w:t>-это опасное пришествие создающее на объекте угрозу жизни и здоровью людей и приводящее к разрушению зданий, сооружений, оборудования и транспортных средств, а также к нанесению вреда окружающей природной среде.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i/>
          <w:iCs/>
          <w:u w:val="single"/>
        </w:rPr>
        <w:t>Катастрофа</w:t>
      </w:r>
      <w:r>
        <w:rPr>
          <w:rFonts w:cs="Courier New" w:ascii="Courier New" w:hAnsi="Courier New"/>
        </w:rPr>
        <w:t xml:space="preserve">-это крупномасштабная авария, повлекшая за собой многочисленные человеческие жертвы, значительный материальный ущерб и другие тяжелые последств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чрезвычайные ситуации бывают локальными, местными, территориальными, региональными, федеральными. 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i/>
          <w:iCs/>
          <w:u w:val="single"/>
        </w:rPr>
        <w:t>Местная</w:t>
      </w:r>
      <w:r>
        <w:rPr>
          <w:rFonts w:cs="Courier New" w:ascii="Courier New" w:hAnsi="Courier New"/>
        </w:rPr>
        <w:t xml:space="preserve"> ЧС называется ситуация, в которой поражающее факторы не выходят за пределы населённого пункта, города.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i/>
          <w:iCs/>
          <w:u w:val="single"/>
        </w:rPr>
        <w:t xml:space="preserve">Территориальная </w:t>
      </w:r>
      <w:r>
        <w:rPr>
          <w:rFonts w:cs="Courier New" w:ascii="Courier New" w:hAnsi="Courier New"/>
        </w:rPr>
        <w:t>ЧС называется ситуация, в которой поражающие факторы не выходят за пределы субъекта  Российской Федераций.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i/>
          <w:iCs/>
          <w:u w:val="single"/>
        </w:rPr>
        <w:t>Региональная</w:t>
      </w:r>
      <w:r>
        <w:rPr>
          <w:rFonts w:cs="Courier New" w:ascii="Courier New" w:hAnsi="Courier New"/>
        </w:rPr>
        <w:t xml:space="preserve"> ЧС называется ситуация, в которой поражающий фактор охватывает территорию двух-трех субъектов Российской Федерации.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i/>
          <w:iCs/>
          <w:u w:val="single"/>
        </w:rPr>
        <w:t>Федеральная</w:t>
      </w:r>
      <w:r>
        <w:rPr>
          <w:rFonts w:cs="Courier New" w:ascii="Courier New" w:hAnsi="Courier New"/>
        </w:rPr>
        <w:t xml:space="preserve"> ЧС называется ситуация, в которой поражающий фактор выходит за пределы четырех и более субъектов Российской Федерации.</w:t>
      </w:r>
    </w:p>
    <w:p>
      <w:pPr>
        <w:pStyle w:val="Normal"/>
        <w:ind w:firstLine="180"/>
        <w:rPr/>
      </w:pPr>
      <w:r>
        <w:rPr>
          <w:rFonts w:cs="Courier New" w:ascii="Courier New" w:hAnsi="Courier New"/>
        </w:rPr>
        <w:t xml:space="preserve">Существует также понятие </w:t>
      </w:r>
      <w:r>
        <w:rPr>
          <w:rFonts w:cs="Courier New" w:ascii="Courier New" w:hAnsi="Courier New"/>
          <w:i/>
          <w:iCs/>
          <w:u w:val="single"/>
        </w:rPr>
        <w:t>глобальной</w:t>
      </w:r>
      <w:r>
        <w:rPr>
          <w:rFonts w:cs="Courier New" w:ascii="Courier New" w:hAnsi="Courier New"/>
        </w:rPr>
        <w:t xml:space="preserve"> ЧС, в которой поражающие факторы и воздействие ЧС выходят за пределы государства.</w:t>
      </w:r>
    </w:p>
    <w:p>
      <w:pPr>
        <w:pStyle w:val="Normal"/>
        <w:ind w:firstLine="1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ы разделяют аварии и катастрофы на 10 тип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портные аварии и катастроф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ры, взрывы, угрозы взры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и с выбросом химически опасных веще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и с выбросом радиоактивных веще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и с выбросом биологически опасных веще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запное обрушение зданий, соору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и в электроэнергетических систем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и в коммунальных системах жизнеобеспе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и на очистных сооружени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одинамические  аварии.</w:t>
      </w:r>
    </w:p>
    <w:p>
      <w:pPr>
        <w:pStyle w:val="Heading1"/>
        <w:ind w:firstLine="180"/>
        <w:rPr/>
      </w:pPr>
      <w:r>
        <w:rPr/>
        <w:t>Глава 1.2     Основные причины аварий и катастроф.</w:t>
      </w:r>
      <w:r>
        <w:rPr>
          <w:rFonts w:cs="Courier New" w:ascii="Courier New" w:hAnsi="Courier New"/>
        </w:rPr>
        <w:t xml:space="preserve">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катастрофы начинаются, с мелких нарушений и неисправнос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я аварий, проводимое сотрудниками МЧС и МВД России, показывает, что основные причины возникновения этих опасных ситуаций в промышленности и на транспорте следующие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трудовой и технологической дисциплины на производстве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бые нарушения требований безопасности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еря или ослабление управления безопасностью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нос основного технологического  оборудования, основных фондов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абление авторского надзора проектных организац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тывание научно-исследовательских и опытно-конструкторских работ по совершенствованию систем  предупреждений и ликвидации авар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е степени воздействия руководителей и специалистов на исполнителей и снижение ответственности на всех уровнях 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удшение материально-технического обеспечения качества регламентных работ, износ и разрушение систем противоаварийной защиты.</w:t>
      </w:r>
    </w:p>
    <w:p>
      <w:pPr>
        <w:pStyle w:val="Normal"/>
        <w:numPr>
          <w:ilvl w:val="0"/>
          <w:numId w:val="4"/>
        </w:numPr>
        <w:ind w:left="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ие количественного состава инженерных служб технической безопасности, объемов технической подготовки оперативного ремонтного персонала, снижение производственной квалификации работни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Эти причины становятся более заметными в годы кризисных явлений в экономике страны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ченые и специалисты МЧС России считают, что не удастся полностью устранить указанные выше причины. Поэтому возможен дальнейший рост числа аварий и катастроф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Доклад ученика 8 класса Б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 xml:space="preserve">Ротова Антона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5:40:00Z</dcterms:created>
  <dc:creator>Антон Ротов</dc:creator>
  <dc:description/>
  <dc:language>en-US</dc:language>
  <cp:lastModifiedBy>Антон Ротов</cp:lastModifiedBy>
  <dcterms:modified xsi:type="dcterms:W3CDTF">2002-09-20T17:48:00Z</dcterms:modified>
  <cp:revision>16</cp:revision>
  <dc:subject/>
  <dc:title>                                                 №1 </dc:title>
</cp:coreProperties>
</file>