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 w:before="120" w:after="0"/>
        <w:jc w:val="both"/>
        <w:rPr/>
      </w:pPr>
      <w:r>
        <w:rPr>
          <w:smallCaps/>
          <w:sz w:val="26"/>
        </w:rPr>
        <w:tab/>
      </w:r>
      <w:r>
        <w:rPr>
          <w:b/>
          <w:smallCaps/>
          <w:sz w:val="28"/>
        </w:rPr>
        <w:t>Выводы.</w:t>
      </w:r>
    </w:p>
    <w:p>
      <w:pPr>
        <w:pStyle w:val="Normal"/>
        <w:widowControl w:val="false"/>
        <w:spacing w:lineRule="exact" w:line="260" w:before="120" w:after="0"/>
        <w:ind w:firstLine="300"/>
        <w:jc w:val="both"/>
        <w:rPr/>
      </w:pPr>
      <w:r>
        <w:rPr>
          <w:sz w:val="26"/>
        </w:rPr>
        <w:t>1.  Дерево на протяжении онтогенеза испытывает множество самых разнообразных стрессов. Любое внешнее воздействие приводит к изменению гормонального баланса в растении. Выявляется однотипность характера изменений в системе фитогормонов при действии неблагоприятных внешних факторов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большинстве случаев содержание стимулирующих рост веществ (ИУК, ГА, цитокинины) снижается, а ингибирующих рост веществ (АБК, этилен)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увеличивается.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26"/>
        </w:rPr>
        <w:t>АБК и этилен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полифункциональные гормоны, снижающие обмен веществ, тормозящие ростовые процессы, ускоряющие старение органов и переход древесного организма в состояние покоя. Предполагается, что увеличение концентрации АБК и этилена при стрессах оказывает регулирующее воздействие на биосинтез РНК и белка, вызывая, в частности, образование специфических стрессовых белков и РНК.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26"/>
        </w:rPr>
        <w:t>Очень мало известно о первичных рецепторных системах, воспринимающих внешние сигналы затем передающих их через систему фитогормонов в разные ткани и органы для координации морфофизиологических реакций в отдельных частях растения. Пристальное внимание исследователей в настоящее время обращено на функциональное состояние клеточных мембран. Предполагается, что мембраны действуют как сенсоры окружающей среды, преобразующие внешний сигнал в сигнал другого рода, чаще всего гормональный.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26"/>
        </w:rPr>
        <w:t>Контроль за распределением углеродных соединений в условиях дефицита питательных веществ, стимуляция защитного механизма, обеспечивающего адаптацию древесных растений к воздушным поллюциям и биотическому стрессу, долговременное воздействие водного и (или) низкотемпературного стрессов на физиологию дерева,</w:t>
      </w:r>
      <w:r>
        <w:rPr>
          <w:sz w:val="26"/>
          <w:lang w:val="en-US"/>
        </w:rPr>
        <w:t>—</w:t>
      </w:r>
      <w:r>
        <w:rPr>
          <w:sz w:val="26"/>
        </w:rPr>
        <w:t xml:space="preserve"> вот темы дальнейших исследований, имеющие существенное теоретиче</w:t>
      </w:r>
      <w:bookmarkStart w:id="0" w:name="DeletedSectionBreakLast"/>
      <w:r>
        <w:rPr>
          <w:sz w:val="26"/>
        </w:rPr>
        <w:t>ское и практическое значение.</w:t>
      </w:r>
      <w:bookmarkEnd w:id="0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60"/>
        <w:ind w:left="0" w:firstLine="284"/>
        <w:jc w:val="both"/>
        <w:rPr>
          <w:sz w:val="26"/>
        </w:rPr>
      </w:pPr>
      <w:r>
        <w:rPr>
          <w:sz w:val="26"/>
        </w:rPr>
        <w:t>Экологической основой мониторинга состояния леса должен стать сам лес, его состояние, устойчивость и экологические показатели последних. Источниками неблагоприятных воздействий на леса должна быть отведена роль активных участников динамических процессов, формирующих состояние лесов.</w:t>
      </w:r>
    </w:p>
    <w:p>
      <w:pPr>
        <w:pStyle w:val="TextBodyIndent"/>
        <w:rPr/>
      </w:pPr>
      <w:r>
        <w:rPr/>
        <w:t>К числу экологических показателей состояния и устойчивости лесов можно отнести следующие:</w:t>
      </w:r>
    </w:p>
    <w:p>
      <w:pPr>
        <w:pStyle w:val="Normal"/>
        <w:widowControl w:val="false"/>
        <w:numPr>
          <w:ilvl w:val="0"/>
          <w:numId w:val="1"/>
        </w:numPr>
        <w:spacing w:lineRule="exact" w:line="260"/>
        <w:jc w:val="both"/>
        <w:rPr>
          <w:sz w:val="26"/>
        </w:rPr>
      </w:pPr>
      <w:r>
        <w:rPr>
          <w:sz w:val="26"/>
        </w:rPr>
        <w:t>Степень естественности лесов, % девственных и естественных лесов от лесной площади;</w:t>
      </w:r>
    </w:p>
    <w:p>
      <w:pPr>
        <w:pStyle w:val="Normal"/>
        <w:widowControl w:val="false"/>
        <w:numPr>
          <w:ilvl w:val="0"/>
          <w:numId w:val="1"/>
        </w:numPr>
        <w:spacing w:lineRule="exact" w:line="260"/>
        <w:jc w:val="both"/>
        <w:rPr/>
      </w:pPr>
      <w:r>
        <w:rPr>
          <w:sz w:val="26"/>
        </w:rPr>
        <w:t>Целостности лесов, % от лесной площади (остальное – гари, вырубки, ветровалы и др., а также молодняки и культуры моложе 11 лет);</w:t>
      </w:r>
    </w:p>
    <w:p>
      <w:pPr>
        <w:pStyle w:val="Normal"/>
        <w:widowControl w:val="false"/>
        <w:numPr>
          <w:ilvl w:val="0"/>
          <w:numId w:val="1"/>
        </w:numPr>
        <w:spacing w:lineRule="exact" w:line="260"/>
        <w:jc w:val="both"/>
        <w:rPr/>
      </w:pPr>
      <w:r>
        <w:rPr>
          <w:sz w:val="26"/>
        </w:rPr>
        <w:t>Средний возраст насаждений, лет;</w:t>
      </w:r>
    </w:p>
    <w:p>
      <w:pPr>
        <w:pStyle w:val="Normal"/>
        <w:widowControl w:val="false"/>
        <w:numPr>
          <w:ilvl w:val="0"/>
          <w:numId w:val="1"/>
        </w:numPr>
        <w:spacing w:lineRule="exact" w:line="260"/>
        <w:jc w:val="both"/>
        <w:rPr/>
      </w:pPr>
      <w:r>
        <w:rPr>
          <w:sz w:val="26"/>
        </w:rPr>
        <w:t>Средняя сомкнутость (в десятых долях единицы);</w:t>
      </w:r>
    </w:p>
    <w:p>
      <w:pPr>
        <w:pStyle w:val="Normal"/>
        <w:widowControl w:val="false"/>
        <w:numPr>
          <w:ilvl w:val="0"/>
          <w:numId w:val="1"/>
        </w:numPr>
        <w:spacing w:lineRule="exact" w:line="260"/>
        <w:jc w:val="both"/>
        <w:rPr/>
      </w:pPr>
      <w:r>
        <w:rPr>
          <w:sz w:val="26"/>
        </w:rPr>
        <w:t>Площадь хвойных насаждений, % лесопокрытой площади;</w:t>
      </w:r>
    </w:p>
    <w:p>
      <w:pPr>
        <w:pStyle w:val="TextBodyIndent"/>
        <w:rPr/>
      </w:pPr>
      <w:r>
        <w:rPr>
          <w:sz w:val="26"/>
        </w:rPr>
        <w:t>Эти показатели устойчивости лесов достаточно емкие: их параметры определились влиянием климатических</w:t>
      </w:r>
      <w:r>
        <w:rPr/>
        <w:t xml:space="preserve"> отклонений, лесных пожаров, вспышек массового размножения дендрофильных насекомых, эпифитотий грибных болезней, повреждений грызунами и копытными, а также лесохозяйственной и прочей деятельностью человека.</w:t>
      </w:r>
    </w:p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426"/>
        <w:jc w:val="both"/>
        <w:rPr>
          <w:sz w:val="26"/>
        </w:rPr>
      </w:pPr>
      <w:r>
        <w:rPr>
          <w:sz w:val="26"/>
        </w:rPr>
        <w:t>Параметры показателей устойчивости могут определяться дистанционными методами и служить экологической основой мониторинга состояния (устойчивости) лесов. Лесное хозяйство получает возможность управлять устойчивостью лесов целенаправленным приближением параметров её экологических показателей к оптимальным их значениям.</w:t>
      </w:r>
    </w:p>
    <w:p>
      <w:pPr>
        <w:pStyle w:val="Normal"/>
        <w:ind w:left="0" w:firstLine="426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20"/>
      <w:pgMar w:left="1418" w:right="1134" w:gutter="0" w:header="720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60"/>
      <w:ind w:firstLine="426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8:26:00Z</dcterms:created>
  <dc:creator>Азаренкова Марина</dc:creator>
  <dc:description/>
  <dc:language>en-US</dc:language>
  <cp:lastModifiedBy>Азаренкова Марина</cp:lastModifiedBy>
  <dcterms:modified xsi:type="dcterms:W3CDTF">1998-05-16T13:32:00Z</dcterms:modified>
  <cp:revision>5</cp:revision>
  <dc:subject/>
  <dc:title>ЗАКЛЮЧЕНИЕ</dc:title>
</cp:coreProperties>
</file>