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ложение 1.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Таблица 1. 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Природно-климатические особенности ландшафтных территорий Красноярского края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                                                                    </w:t>
      </w:r>
      <w:r>
        <w:rPr>
          <w:sz w:val="26"/>
          <w:lang w:val="en-US"/>
        </w:rPr>
        <w:t>[</w:t>
      </w:r>
      <w:r>
        <w:rPr>
          <w:sz w:val="26"/>
        </w:rPr>
        <w:t>Мирошников  А.Е. Лекция по ландшафтоведению.</w:t>
      </w:r>
      <w:r>
        <w:rPr>
          <w:sz w:val="26"/>
          <w:lang w:val="en-US"/>
        </w:rPr>
        <w:t>]</w:t>
      </w:r>
    </w:p>
    <w:p>
      <w:pPr>
        <w:pStyle w:val="Normal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tbl>
      <w:tblPr>
        <w:tblW w:w="1470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43"/>
        <w:gridCol w:w="1392"/>
        <w:gridCol w:w="1418"/>
        <w:gridCol w:w="1276"/>
        <w:gridCol w:w="1275"/>
        <w:gridCol w:w="2127"/>
      </w:tblGrid>
      <w:tr>
        <w:trPr/>
        <w:tc>
          <w:tcPr>
            <w:tcW w:w="26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Ландшафты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ходная радиация / баланс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мплитуда колебаний температур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инимальная температура</w:t>
            </w:r>
          </w:p>
        </w:tc>
        <w:tc>
          <w:tcPr>
            <w:tcW w:w="1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без мороза, сут.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ые осадки, см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эффициент увлажнения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ой прирост биомассы, ц/га  / истинный годичный прирост, ц/г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ктотунд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 / 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/ 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ипичные тунд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 / 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,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 / 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Южнотундр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 / 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,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 / 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унд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 / 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верная тай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 / 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,9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6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 / 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редняя тай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 /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4 / 2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Южная тай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 / 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4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 / 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одтай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 / 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6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 / 8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есостеп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 /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,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 / 4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теп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0 / 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5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имечание. Знаком « - » обозначены неустановленные данные.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6:56:00Z</dcterms:created>
  <dc:creator>Азаренкова Марина</dc:creator>
  <dc:description/>
  <dc:language>en-US</dc:language>
  <cp:lastModifiedBy>Азаренкова Марина</cp:lastModifiedBy>
  <dcterms:modified xsi:type="dcterms:W3CDTF">1998-05-17T06:57:00Z</dcterms:modified>
  <cp:revision>4</cp:revision>
  <dc:subject/>
  <dc:title>Ландшафты</dc:title>
</cp:coreProperties>
</file>