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.</w:t>
      </w:r>
    </w:p>
    <w:p>
      <w:pPr>
        <w:pStyle w:val="Normal"/>
        <w:ind w:firstLine="426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Исторический опыт свидетельствует о том, что развитие человеческого общества никогда не было бесконфликтным, непротиворечивым процессом. Одной из ключевых проблем является противоречие между упомянутым развитием и природной средой, в которой оно происходит. В отдельные моменты развития происходит своего рода кумуляция и обострение противоречий между природой и обществом, что влечет за собой возникновение чрезвычайных ситуаций, грозящих дестабилизацией или разрушением социальной и природной систем и потому требующих незамедлительного реагирования со стороны общества. Эти ситуации могут возникать взрывообразно, вследствие технологических (промышленных, энергетических и т.д.) катастроф, либо вызревать подспудно, принимая форму затяжного экологического кризиса, обусловленного серьезным загрязнением окружающей среды и подрывом природноресурсного потенциала. [Порфирьев Б.Н., 1990]</w:t>
      </w:r>
    </w:p>
    <w:p>
      <w:pPr>
        <w:pStyle w:val="Normal"/>
        <w:ind w:firstLine="426"/>
        <w:jc w:val="both"/>
        <w:rPr/>
      </w:pPr>
      <w:r>
        <w:rPr>
          <w:sz w:val="26"/>
          <w:lang w:val="ru-RU"/>
        </w:rPr>
        <w:t>Более 150 тысяч смертей ежегодно – такова наша дань катаклизмам. Эта цифра приводится в докладе Международной федерации Красного Креста и Красного Полумесяца. На совести разбушевавшейся природы 95% жертв. В остальных повинен человек, вызывающий катастрофы по ошибке, незнанию, неопытности, из-за преступной безалаберности или погони за наживой. Ежегодно крова и имущества лишаются 128 миллионов человек.</w:t>
      </w:r>
    </w:p>
    <w:p>
      <w:pPr>
        <w:pStyle w:val="Normal"/>
        <w:ind w:firstLine="426"/>
        <w:jc w:val="both"/>
        <w:rPr/>
      </w:pPr>
      <w:r>
        <w:rPr>
          <w:sz w:val="26"/>
          <w:lang w:val="ru-RU"/>
        </w:rPr>
        <w:t>Из всевозможных напастей, обрушивающихся на человека, больше всего жизней уносят засухи и сопутствующий им голод – почти 74 000 каждый год. Обильную дань собирают ураганы (28 200), землетрясения (21 600), наводнения (12 400), оползни (1 560), извержения вулканов (более 1 000)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  <w:lang w:val="ru-RU"/>
        </w:rPr>
        <w:t xml:space="preserve">На фоне массовых `убийств`, совершаемых природой, не так уж заметными выглядят аварии, в которых повинен сам человек. </w:t>
      </w:r>
      <w:r>
        <w:rPr>
          <w:rFonts w:eastAsia="Symbol" w:cs="Symbol" w:ascii="Symbol" w:hAnsi="Symbol"/>
          <w:sz w:val="26"/>
          <w:lang w:val="ru-RU"/>
        </w:rPr>
        <w:t></w:t>
      </w:r>
      <w:r>
        <w:rPr>
          <w:sz w:val="26"/>
          <w:lang w:val="ru-RU"/>
        </w:rPr>
        <w:t>Всего-то</w:t>
      </w:r>
      <w:r>
        <w:rPr>
          <w:rFonts w:eastAsia="Symbol" w:cs="Symbol" w:ascii="Symbol" w:hAnsi="Symbol"/>
          <w:sz w:val="26"/>
          <w:lang w:val="ru-RU"/>
        </w:rPr>
        <w:t></w:t>
      </w:r>
      <w:r>
        <w:rPr>
          <w:sz w:val="26"/>
          <w:lang w:val="ru-RU"/>
        </w:rPr>
        <w:t xml:space="preserve"> 617 жизней в год уносят несчастные случаи технологического порядка, 3333 – пожары.  Но жертв от людских </w:t>
      </w:r>
      <w:r>
        <w:rPr>
          <w:rFonts w:eastAsia="Symbol" w:cs="Symbol" w:ascii="Symbol" w:hAnsi="Symbol"/>
          <w:sz w:val="26"/>
          <w:lang w:val="ru-RU"/>
        </w:rPr>
        <w:t></w:t>
      </w:r>
      <w:r>
        <w:rPr>
          <w:sz w:val="26"/>
          <w:lang w:val="ru-RU"/>
        </w:rPr>
        <w:t>шалостей</w:t>
      </w:r>
      <w:r>
        <w:rPr>
          <w:rFonts w:eastAsia="Symbol" w:cs="Symbol" w:ascii="Symbol" w:hAnsi="Symbol"/>
          <w:sz w:val="26"/>
          <w:lang w:val="ru-RU"/>
        </w:rPr>
        <w:t></w:t>
      </w:r>
      <w:r>
        <w:rPr>
          <w:sz w:val="26"/>
          <w:lang w:val="ru-RU"/>
        </w:rPr>
        <w:t xml:space="preserve"> становится из года в год все больше.  [Эко-мозаика, 1996.]</w:t>
      </w:r>
    </w:p>
    <w:p>
      <w:pPr>
        <w:pStyle w:val="Normal"/>
        <w:ind w:firstLine="426"/>
        <w:jc w:val="both"/>
        <w:rPr/>
      </w:pPr>
      <w:r>
        <w:rPr>
          <w:sz w:val="26"/>
        </w:rPr>
        <w:t>События последних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лет вновь напомнили человечеству, что научно-технический прогресс не только способствует повышению производительности и улучшению условий труда, росту материального благосостояния и интеллектуального потенциала общества, но и таит немало опасностей, возникающих, в частности, при использовании сложных инженерных систем. Достаточно назвать аварии на АЭС «Три-Майл-Айленд» (США), у нас в Чернобыле и в Хамме (ФРГ), на химических предприятиях в Бхопале (Индия) и Базеле (Швейцария), гибель «Челленджера» в США и крупные транспортно-промышленные катастрофы в Арзамасе, Свердловске, под Уфой в бывшем СССР. </w:t>
      </w:r>
      <w:r>
        <w:rPr>
          <w:sz w:val="26"/>
          <w:lang w:val="en-US"/>
        </w:rPr>
        <w:t>[Порфирьев Б.Н., 1990.]</w:t>
      </w:r>
      <w:r>
        <w:rPr>
          <w:sz w:val="26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1:47:00Z</dcterms:created>
  <dc:creator>Азаренкова Марина</dc:creator>
  <dc:description/>
  <dc:language>en-US</dc:language>
  <cp:lastModifiedBy>Азаренкова Марина</cp:lastModifiedBy>
  <dcterms:modified xsi:type="dcterms:W3CDTF">1998-03-04T02:58:00Z</dcterms:modified>
  <cp:revision>13</cp:revision>
  <dc:subject/>
  <dc:title>Введение</dc:title>
</cp:coreProperties>
</file>