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зот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Круговорот азота – это фиксация азота в виде солей, доступных для питания расте</w:t>
        <w:softHyphen/>
        <w:t>ний, и освобождение его при денитрификации. Форма, в которой элемент поглощается растениями: нитрат NO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и аммоний  NH</w:t>
      </w:r>
      <w:r>
        <w:rPr>
          <w:sz w:val="26"/>
          <w:vertAlign w:val="subscript"/>
        </w:rPr>
        <w:t>4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. Азот участвует в синтезе белков, нуклеиновых кислот и многих других органических соединений, в частности коферментов и хлорофилла. </w:t>
      </w:r>
    </w:p>
    <w:p>
      <w:pPr>
        <w:pStyle w:val="Normal"/>
        <w:ind w:firstLine="567"/>
        <w:jc w:val="both"/>
        <w:rPr/>
      </w:pPr>
      <w:r>
        <w:rPr>
          <w:sz w:val="26"/>
        </w:rPr>
        <w:t>Безусловно, это один из самых сложных и одновременно самых идеальных кругово</w:t>
        <w:softHyphen/>
        <w:t>ротов. Несмотря на большое число участвующих в нём организмов, он обеспечивает быструю циркуляцию азота в различных экосистемах. Как правило, азот следует за углеродом, вместе с которым он участвует в образовании всех протеиновых веществ, хотя круговороты этих элементов несколько отличаются друг от друга. В частности, в атмосфере, богатой азотом (и с малым содержанием углекислого газа), этот элемент может быть использован лишь ограниченным числом организмов. То же происходит и с продуктами разложения: если углерод выделяется в виде углекислого газа, то лишь малая часть азота образует газообразные соединения. В заключении необходимо добавить, что вмешательство живых существ в круговорот азота подчинено строгой иерархии: только определенные категории организмов могут оказывать влияние на отдельные фазы этого цикла. Основной резервуар азота – атмосфера, которая содержит 79 % его общей массы в биосфере. Газообразный азот непрерывно поступает в атмосферу в результате работы денитрифицирующих бактерий, тогда как бактерии-фиксаторы вместе с цианофитами (сине-зелёные водоросли) постоянно поглощают его, преобразуя в нитраты. Образование нитратов неорганическим путём постоянно происходит и в атмосфере в результате электрических разрядов во время гроз, но это явление играет лишь второстепенную роль по сравнению с деятельностью нитрифицирующих микроорганизмов. Последние представлены главным образом бактериями, некоторые из которых свободные, например аэробные (</w:t>
      </w:r>
      <w:r>
        <w:rPr>
          <w:i/>
          <w:sz w:val="26"/>
        </w:rPr>
        <w:t>Azotobakter</w:t>
      </w:r>
      <w:r>
        <w:rPr>
          <w:sz w:val="26"/>
        </w:rPr>
        <w:t>)  и анаэробные  (</w:t>
      </w:r>
      <w:r>
        <w:rPr>
          <w:i/>
          <w:sz w:val="26"/>
        </w:rPr>
        <w:t>Clostridium</w:t>
      </w:r>
      <w:r>
        <w:rPr>
          <w:sz w:val="26"/>
        </w:rPr>
        <w:t>), встречающиеся в почве и воде, или автотрофные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i/>
          <w:sz w:val="26"/>
        </w:rPr>
        <w:t>Rhodospirillum</w:t>
      </w:r>
      <w:r>
        <w:rPr>
          <w:sz w:val="26"/>
        </w:rPr>
        <w:t>)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днако самыми активными потребителями азота являются симбиотические бактерии бобовых. Каждому виду этих растений присущи свои особые бактерии из рода </w:t>
      </w:r>
      <w:r>
        <w:rPr>
          <w:i/>
          <w:sz w:val="26"/>
        </w:rPr>
        <w:t>Rhizobium</w:t>
      </w:r>
      <w:r>
        <w:rPr>
          <w:sz w:val="26"/>
        </w:rPr>
        <w:t xml:space="preserve">. Микроорганизмы проникают в ткани корневой системы своих растений-хозяев через корешки и вызывают образование клубеньков при быстром нарастании паренхимной ткани. Они живут в симбиозе с клетками последней. Растение снабжает их глюцидами, необходимыми бактериям, а они поставляют растению органический азот, который они синтезируют  из обычного газообразного азота. Азотфиксирующие бактерии обогащают азотом не только надземную часть бобовых растений (что объясняет высокое содержание протеина в подобных растениях и их большую питательную ценность), но и почву, так как излишки нитратной формы азота диффундируют на уровне корнесферы.. К тому же, когда растение погибает, клубеньки разлагаются и выделяют в почву  значительное количество органического азота. Все симбиотические бактерии бобовых принадлежат к роду </w:t>
      </w:r>
      <w:r>
        <w:rPr>
          <w:i/>
          <w:sz w:val="26"/>
        </w:rPr>
        <w:t>Rhizobium</w:t>
      </w:r>
      <w:r>
        <w:rPr>
          <w:sz w:val="26"/>
        </w:rPr>
        <w:t xml:space="preserve">; на корнях других растений эти бактерии не обитают. </w:t>
      </w:r>
      <w:r>
        <w:rPr>
          <w:i/>
          <w:sz w:val="26"/>
        </w:rPr>
        <w:t xml:space="preserve">Rhizobium </w:t>
      </w:r>
      <w:r>
        <w:rPr>
          <w:sz w:val="26"/>
        </w:rPr>
        <w:t>могут фиксировать атмосферный азот благодаря очень сложному обмену веществ, включающему в качестве катализаторов молибден и гемоглобин (исключительное явление в растительном мире)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оличество органического азота, вырабатываемого </w:t>
      </w:r>
      <w:r>
        <w:rPr>
          <w:i/>
          <w:sz w:val="26"/>
        </w:rPr>
        <w:t xml:space="preserve">Rhizobium   </w:t>
      </w:r>
      <w:r>
        <w:rPr>
          <w:sz w:val="26"/>
        </w:rPr>
        <w:t xml:space="preserve">и остающегося в тканях бобовых, весьма значительно. Его можно повысить до 500 кг/(год*га) на клеверных полях, но чаще всего продукция  органического азота остается в пределах 150-400 кг/(год*га). Установлено, что среднее поступление нитратного азота абиотического происхождения  при осаждении из атмосферы в почву не превышает 10 кг/(год*га), свободные бактерии дают 25 кг/(год*га), в то время как симбиоз </w:t>
      </w:r>
      <w:r>
        <w:rPr>
          <w:i/>
          <w:sz w:val="26"/>
        </w:rPr>
        <w:t>Rhizobium</w:t>
      </w:r>
      <w:r>
        <w:rPr>
          <w:sz w:val="26"/>
        </w:rPr>
        <w:t xml:space="preserve">  с бобовыми продуцируют в среднем 200 кг/(год*га)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водной среде также существуют различные виды нитрифицирующих бактерий, но главная роль в фиксации атмосферного азота принадлежит многочисленным видам  способных к фотосинтезу сине-зеленых водорослей из родов Anabaena, Nostoc, Frictodesmium и другие. </w:t>
      </w:r>
    </w:p>
    <w:p>
      <w:pPr>
        <w:pStyle w:val="Heading1"/>
        <w:ind w:firstLine="567"/>
        <w:rPr/>
      </w:pPr>
      <w:r>
        <w:rPr/>
        <w:t>Нитритный азот, вырабатываемый многочисленными наземными и водными организмами, поглощается растениями и попадает в листья, где он восстанавливается НАДФ*Н</w:t>
      </w:r>
      <w:r>
        <w:rPr>
          <w:vertAlign w:val="subscript"/>
        </w:rPr>
        <w:t>2</w:t>
      </w:r>
      <w:r>
        <w:rPr/>
        <w:t xml:space="preserve"> и НАД*Н</w:t>
      </w:r>
      <w:r>
        <w:rPr>
          <w:vertAlign w:val="subscript"/>
        </w:rPr>
        <w:t>2</w:t>
      </w:r>
      <w:r>
        <w:rPr/>
        <w:t xml:space="preserve"> до аммония благодаря особым энзимным веществам, восстанавливающим нитраты. В присутствии карбоксильных кислот аммоний трансформируется в азот аминов и затем протеинов.</w:t>
      </w:r>
    </w:p>
    <w:p>
      <w:pPr>
        <w:pStyle w:val="TextBodyIndent"/>
        <w:jc w:val="both"/>
        <w:rPr/>
      </w:pPr>
      <w:r>
        <w:rPr/>
        <w:t xml:space="preserve">Круговорот азота прослеживается и на уровне деструкторов, так как этот элемент содержится в биомассе и непрерывно поступает в среду в составе органического детрита, выделений и трупов. Протеины и другие формы органического азота, содержащиеся в отходах, подвергаются воздействию биоредуцирующих микроорганизмов (гетеротрофных бактерий, актиномицетов и грибов), которые вырабатывают необходимую им энергию восстановлением  этого органического азота, в конце концов преобразуя его в аммиак. Минерализация азота из протеинов часто производится специальными микроорганизмами. Некоторые из этих организмов утилизируют  только пептоны, но не аминокислоты, другие живут лишь за счет мочевины, но не мочевой кислоты, и т.д. </w:t>
      </w:r>
    </w:p>
    <w:p>
      <w:pPr>
        <w:pStyle w:val="TextBodyIndent"/>
        <w:jc w:val="both"/>
        <w:rPr/>
      </w:pPr>
      <w:r>
        <w:rPr/>
        <w:t xml:space="preserve">Часть аммиачного азота может непосредственно проникать в корни растений и снова превращаться в азот протеинов или может быть использована нитрифицирующими бактериями для выработки метаболической энергии. Так, представители рода </w:t>
      </w:r>
      <w:r>
        <w:rPr>
          <w:i/>
        </w:rPr>
        <w:t>Nitrosomonas</w:t>
      </w:r>
      <w:r>
        <w:rPr/>
        <w:t xml:space="preserve">  в присутствии кислорода и воды преобразуют ион аммония NH</w:t>
      </w:r>
      <w:r>
        <w:rPr>
          <w:vertAlign w:val="superscript"/>
        </w:rPr>
        <w:t>+</w:t>
      </w:r>
      <w:r>
        <w:rPr/>
        <w:t>, который является для них единственным источником энергии, в ион нитрита NO</w:t>
      </w:r>
      <w:r>
        <w:rPr>
          <w:vertAlign w:val="superscript"/>
        </w:rPr>
        <w:t>2-</w:t>
      </w:r>
      <w:r>
        <w:rPr/>
        <w:t>, что дает 65 ккал/моль энергии -  этого часто достаточно для покрытия всех метаболических потребностей бактерий. В океанической среде первая из известных нитрифицирующих бактерий (</w:t>
      </w:r>
      <w:r>
        <w:rPr>
          <w:i/>
        </w:rPr>
        <w:t>Nitrosocystik okeanus</w:t>
      </w:r>
      <w:r>
        <w:rPr/>
        <w:t>) является автотрофной; она использует аммиак (как единственный источник энергии) и углекислый газ; встречается чаще в пелагических северных водах, чем в тропических.</w:t>
      </w:r>
    </w:p>
    <w:p>
      <w:pPr>
        <w:pStyle w:val="TextBodyIndent"/>
        <w:jc w:val="both"/>
        <w:rPr/>
      </w:pPr>
      <w:r>
        <w:rPr/>
        <w:t xml:space="preserve">Денитрификация, происходящая в почвах, приводит к недостатку нитратов. Так, </w:t>
      </w:r>
      <w:r>
        <w:rPr>
          <w:i/>
        </w:rPr>
        <w:t>Pseudomonas</w:t>
      </w:r>
      <w:r>
        <w:rPr/>
        <w:t xml:space="preserve"> –  это бактерии, которые используют нитраты как источник кислорода для разложения глюкозы и получения АТФ. Они способны разлагать ион  N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до N</w:t>
      </w:r>
      <w:r>
        <w:rPr>
          <w:vertAlign w:val="subscript"/>
        </w:rPr>
        <w:t>2</w:t>
      </w:r>
      <w:r>
        <w:rPr/>
        <w:t xml:space="preserve">, который улетучивается и возвращается в атмосферу. Процесс денитрификации происходит в анаэробных условиях. Большая часть денитрифицирующих агентов прекращает свою деятельность на стадии нитритов или аммиака, так как при взаимодействии нитрата и глюкозы после образования нитрита выделяется около 595 ккал/моль глюкозы, что вполне достаточно для удовлетворения энергетических потребностей денитрифицирующих организмов. </w:t>
      </w:r>
    </w:p>
    <w:p>
      <w:pPr>
        <w:pStyle w:val="TextBodyIndent"/>
        <w:jc w:val="both"/>
        <w:rPr/>
      </w:pPr>
      <w:r>
        <w:rPr/>
        <w:t>Необходимо уточнить, что даже в почвах, богатых нитратами и углеродом, только 20% суммарного азота используется подобным образом.</w:t>
      </w:r>
    </w:p>
    <w:p>
      <w:pPr>
        <w:pStyle w:val="TextBodyIndent"/>
        <w:jc w:val="both"/>
        <w:rPr/>
      </w:pPr>
      <w:r>
        <w:rPr/>
        <w:t>Ещё одним источником атмосферного азота являются вулканы, которые компенсируют потери азота, выключенного из круговорота при седиментации его на дно океана.</w:t>
      </w:r>
    </w:p>
    <w:p>
      <w:pPr>
        <w:pStyle w:val="TextBodyIndent"/>
        <w:jc w:val="both"/>
        <w:rPr/>
      </w:pPr>
      <w:r>
        <w:rPr/>
        <w:t>Таким образом, существование многочисленных парациклов весьма усложняет круговорот азота, но в то же время создает замечательный гомеостаз в циркуляции этого элемента. Основные процессы нитрификации в денитрификации отлично приспособлены к производительным нуждам экосистем.</w:t>
      </w:r>
    </w:p>
    <w:p>
      <w:pPr>
        <w:pStyle w:val="TextBodyIndent"/>
        <w:jc w:val="both"/>
        <w:rPr/>
      </w:pPr>
      <w:r>
        <w:rPr/>
        <w:t>Большинство искусственных соединений азота получаются с помощью различных процесса Габера – Боша, в ходе которого атмосферный азот и водород (обычно в форме метана СН</w:t>
      </w:r>
      <w:r>
        <w:rPr>
          <w:vertAlign w:val="subscript"/>
        </w:rPr>
        <w:t>4</w:t>
      </w:r>
      <w:r>
        <w:rPr/>
        <w:t xml:space="preserve">  из природного газа) соединяются при высоких температурах и давлениях с образованием аммиака, или как побочный продукт в коксовых печах. Процесс требует большого количества энергии; заводы по производству азотных удобрений являются одним из самых энерго- и капиталоёмких промышленных предприятий. Тем не менее на азот приходится наибольшая доля в мировом потреблении удобрений. Стоимость последних строго зависит от стоимости затраченной энергии. Атмосферный азот является главным источником для азотистых компаундов, хотя в небольших количествах продолжают добываться природные нитраты на чилийских месторождениях. Нитраты относятся к хорошо растворимым солям, но в почвах пустыни Атакама (Чили), где фактически нет дождей, они всё же накапливаются. Интересно историческое замечание. В так называемой Тихой войне 1879-1883 гг. Чили сражалась против Боливии и Перу за контроль над месторождениями нитратов в пустыне Атакама, однако с открытием процесса Габера – Боша  эти месторождения утратили своё значение.</w:t>
      </w:r>
    </w:p>
    <w:p>
      <w:pPr>
        <w:pStyle w:val="TextBodyIndent"/>
        <w:jc w:val="both"/>
        <w:rPr/>
      </w:pPr>
      <w:r>
        <w:rPr/>
        <w:t xml:space="preserve">Почти 20 % ежегодно потребляемого азота производится в США и половина – лишь в четырёх странах: СНГ, Китай, Индия, Китай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         </w:t>
      </w:r>
      <w:r>
        <w:rPr/>
        <w:t xml:space="preserve">Фиксация азота                                                   Денитрификация            </w:t>
      </w:r>
    </w:p>
    <w:p>
      <w:pPr>
        <w:pStyle w:val="TextBodyIndent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5760720" cy="5103495"/>
                <wp:effectExtent l="6350" t="6985" r="6985" b="4364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51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        Поедается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954" w:right="-28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954"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954"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954"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Ассимиляция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69" w:right="-28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ложение редуц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69" w:right="-28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(сапрофитные бактерии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69" w:right="-28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грибы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Нитрифика-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511" w:right="15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ция нитрифицирующими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бактериями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15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15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пример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Nitrobac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right="15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8pt;margin-top:11.55pt;width:453.55pt;height:4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                                    Поедается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ind w:left="5954" w:right="-28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5954"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954"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954"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Ассимиляция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69" w:right="-28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Разложение редуцентами</w:t>
                      </w:r>
                    </w:p>
                    <w:p>
                      <w:pPr>
                        <w:overflowPunct w:val="false"/>
                        <w:bidi w:val="0"/>
                        <w:ind w:left="3969" w:right="-28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(сапрофитные бактерии и</w:t>
                      </w:r>
                    </w:p>
                    <w:p>
                      <w:pPr>
                        <w:overflowPunct w:val="false"/>
                        <w:bidi w:val="0"/>
                        <w:ind w:left="3969" w:right="-28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грибы )</w:t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Нитрифика-     </w:t>
                      </w:r>
                    </w:p>
                    <w:p>
                      <w:pPr>
                        <w:overflowPunct w:val="false"/>
                        <w:bidi w:val="0"/>
                        <w:ind w:left="6511" w:right="15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ция нитрифицирующими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бактериями        </w:t>
                      </w:r>
                    </w:p>
                    <w:p>
                      <w:pPr>
                        <w:overflowPunct w:val="false"/>
                        <w:bidi w:val="0"/>
                        <w:ind w:left="0" w:right="153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153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пример,</w:t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Nitrobacter</w:t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111" w:right="15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1455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1.55pt" to="352.6pt,11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6390</wp:posOffset>
                </wp:positionH>
                <wp:positionV relativeFrom="paragraph">
                  <wp:posOffset>146685</wp:posOffset>
                </wp:positionV>
                <wp:extent cx="274320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1.55pt" to="147.25pt,11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4435</wp:posOffset>
                </wp:positionH>
                <wp:positionV relativeFrom="paragraph">
                  <wp:posOffset>-63500</wp:posOffset>
                </wp:positionV>
                <wp:extent cx="1586230" cy="397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975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тмосферный аз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31.3pt;mso-wrap-distance-left:9.05pt;mso-wrap-distance-right:9.05pt;mso-wrap-distance-top:0pt;mso-wrap-distance-bottom:0pt;margin-top:-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Атмосферный аз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6379" w:right="153" w:hanging="0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9220</wp:posOffset>
                </wp:positionH>
                <wp:positionV relativeFrom="paragraph">
                  <wp:posOffset>65405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08.6pt;margin-top:5.1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4975</wp:posOffset>
                </wp:positionH>
                <wp:positionV relativeFrom="paragraph">
                  <wp:posOffset>65405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5.1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0730</wp:posOffset>
                </wp:positionH>
                <wp:positionV relativeFrom="paragraph">
                  <wp:posOffset>65405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5.1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3465</wp:posOffset>
                </wp:positionH>
                <wp:positionV relativeFrom="paragraph">
                  <wp:posOffset>65405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5.1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left="6379" w:right="153" w:hanging="0"/>
        <w:rPr/>
      </w:pPr>
      <w:r>
        <w:rPr>
          <w:i/>
        </w:rPr>
        <w:t>denitrificans.</w:t>
      </w:r>
    </w:p>
    <w:p>
      <w:pPr>
        <w:pStyle w:val="TextBodyIndent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165</wp:posOffset>
                </wp:positionH>
                <wp:positionV relativeFrom="paragraph">
                  <wp:posOffset>897890</wp:posOffset>
                </wp:positionV>
                <wp:extent cx="0" cy="43434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70.7pt" to="253.95pt,104.8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5165</wp:posOffset>
                </wp:positionH>
                <wp:positionV relativeFrom="paragraph">
                  <wp:posOffset>1983740</wp:posOffset>
                </wp:positionV>
                <wp:extent cx="0" cy="687705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56.2pt" to="253.95pt,210.3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5165</wp:posOffset>
                </wp:positionH>
                <wp:positionV relativeFrom="paragraph">
                  <wp:posOffset>3395345</wp:posOffset>
                </wp:positionV>
                <wp:extent cx="0" cy="47053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267.35pt" to="253.95pt,304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5165</wp:posOffset>
                </wp:positionH>
                <wp:positionV relativeFrom="paragraph">
                  <wp:posOffset>4152900</wp:posOffset>
                </wp:positionV>
                <wp:extent cx="0" cy="365760"/>
                <wp:effectExtent l="26035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327pt" to="253.95pt,355.7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7650</wp:posOffset>
                </wp:positionH>
                <wp:positionV relativeFrom="paragraph">
                  <wp:posOffset>644525</wp:posOffset>
                </wp:positionV>
                <wp:extent cx="73152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50.75pt" to="377.05pt,50.7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8430</wp:posOffset>
                </wp:positionH>
                <wp:positionV relativeFrom="paragraph">
                  <wp:posOffset>825500</wp:posOffset>
                </wp:positionV>
                <wp:extent cx="832485" cy="470535"/>
                <wp:effectExtent l="0" t="571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65pt" to="376.4pt,102pt" stroked="t" o:allowincell="f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6925</wp:posOffset>
                </wp:positionH>
                <wp:positionV relativeFrom="paragraph">
                  <wp:posOffset>535940</wp:posOffset>
                </wp:positionV>
                <wp:extent cx="398145" cy="2388870"/>
                <wp:effectExtent l="6985" t="20955" r="63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388960"/>
                        </a:xfrm>
                        <a:custGeom>
                          <a:avLst/>
                          <a:gdLst>
                            <a:gd name="textAreaLeft" fmla="*/ 66240 w 225720"/>
                            <a:gd name="textAreaRight" fmla="*/ 226080 w 225720"/>
                            <a:gd name="textAreaTop" fmla="*/ 56160 h 1354320"/>
                            <a:gd name="textAreaBottom" fmla="*/ 1298160 h 135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2.75pt;margin-top:42.2pt;width:31.3pt;height:188.05pt;mso-wrap-style:none;v-text-anchor:middle" type="_x0000_t85">
                <v:fill o:detectmouseclick="t" on="false"/>
                <v:stroke color="black" weight="1260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3120</wp:posOffset>
                </wp:positionH>
                <wp:positionV relativeFrom="paragraph">
                  <wp:posOffset>3139440</wp:posOffset>
                </wp:positionV>
                <wp:extent cx="365760" cy="1520190"/>
                <wp:effectExtent l="6985" t="22225" r="63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20280"/>
                        </a:xfrm>
                        <a:custGeom>
                          <a:avLst/>
                          <a:gdLst>
                            <a:gd name="textAreaLeft" fmla="*/ 60840 w 207360"/>
                            <a:gd name="textAreaRight" fmla="*/ 207720 w 207360"/>
                            <a:gd name="textAreaTop" fmla="*/ 35640 h 861840"/>
                            <a:gd name="textAreaBottom" fmla="*/ 826200 h 86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247.2pt;width:28.75pt;height:119.65pt;mso-wrap-style:none;v-text-anchor:middle" type="_x0000_t85">
                <v:fill o:detectmouseclick="t" on="false"/>
                <v:stroke color="black" weight="1260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4820</wp:posOffset>
                </wp:positionH>
                <wp:positionV relativeFrom="paragraph">
                  <wp:posOffset>2813685</wp:posOffset>
                </wp:positionV>
                <wp:extent cx="182880" cy="1828800"/>
                <wp:effectExtent l="0" t="5080" r="12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6.6pt;margin-top:221.55pt;width:14.3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3069590</wp:posOffset>
                </wp:positionV>
                <wp:extent cx="18288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41.7pt" to="195.55pt,241.7pt" stroked="t" o:allowincell="f" style="position:absolute;flip:x">
                <v:stroke color="black" weight="1260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</wp:posOffset>
                </wp:positionH>
                <wp:positionV relativeFrom="paragraph">
                  <wp:posOffset>2832735</wp:posOffset>
                </wp:positionV>
                <wp:extent cx="274320" cy="236220"/>
                <wp:effectExtent l="6350" t="3175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964">
                              <a:moveTo>
                                <a:pt x="10800" y="0"/>
                              </a:moveTo>
                              <a:arcTo wR="10800" hR="10800" stAng="-5400000" swAng="642242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964">
                              <a:moveTo>
                                <a:pt x="10800" y="0"/>
                              </a:moveTo>
                              <a:arcTo wR="10800" hR="10800" stAng="-5400000" swAng="642242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964" path="l0,21600xee" stroked="t" o:allowincell="f" style="position:absolute;margin-left:28.8pt;margin-top:223.05pt;width:21.55pt;height:18.55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056130</wp:posOffset>
                </wp:positionV>
                <wp:extent cx="0" cy="4572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61.9pt" to="28.8pt,197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0730</wp:posOffset>
                </wp:positionH>
                <wp:positionV relativeFrom="paragraph">
                  <wp:posOffset>4768215</wp:posOffset>
                </wp:positionV>
                <wp:extent cx="457200" cy="0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375.45pt" to="195.85pt,375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20765</wp:posOffset>
                </wp:positionH>
                <wp:positionV relativeFrom="paragraph">
                  <wp:posOffset>3067050</wp:posOffset>
                </wp:positionV>
                <wp:extent cx="0" cy="54864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241.5pt" to="481.95pt,284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125</wp:posOffset>
                </wp:positionH>
                <wp:positionV relativeFrom="paragraph">
                  <wp:posOffset>2707640</wp:posOffset>
                </wp:positionV>
                <wp:extent cx="274320" cy="274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213.2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880</wp:posOffset>
                </wp:positionH>
                <wp:positionV relativeFrom="paragraph">
                  <wp:posOffset>2707640</wp:posOffset>
                </wp:positionV>
                <wp:extent cx="27432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4pt;margin-top:213.2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635</wp:posOffset>
                </wp:positionH>
                <wp:positionV relativeFrom="paragraph">
                  <wp:posOffset>2707640</wp:posOffset>
                </wp:positionV>
                <wp:extent cx="274320" cy="2743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05pt;margin-top:213.2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</wp:posOffset>
                </wp:positionH>
                <wp:positionV relativeFrom="paragraph">
                  <wp:posOffset>3122295</wp:posOffset>
                </wp:positionV>
                <wp:extent cx="27432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245.8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</wp:posOffset>
                </wp:positionH>
                <wp:positionV relativeFrom="paragraph">
                  <wp:posOffset>3484245</wp:posOffset>
                </wp:positionV>
                <wp:extent cx="274320" cy="2743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274.3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370</wp:posOffset>
                </wp:positionH>
                <wp:positionV relativeFrom="paragraph">
                  <wp:posOffset>4985385</wp:posOffset>
                </wp:positionV>
                <wp:extent cx="365760" cy="18288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392.55pt;width:28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370</wp:posOffset>
                </wp:positionH>
                <wp:positionV relativeFrom="paragraph">
                  <wp:posOffset>5311140</wp:posOffset>
                </wp:positionV>
                <wp:extent cx="36576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418.2pt" to="51.85pt,418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9195</wp:posOffset>
                </wp:positionH>
                <wp:positionV relativeFrom="paragraph">
                  <wp:posOffset>339090</wp:posOffset>
                </wp:positionV>
                <wp:extent cx="1586230" cy="5803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80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елок растений и микроб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45.7pt;mso-wrap-distance-left:9.05pt;mso-wrap-distance-right:9.05pt;mso-wrap-distance-top:0pt;mso-wrap-distance-bottom:0pt;margin-top:26.7pt;mso-position-vertical-relative:text;margin-left:1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елок растений и микроб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5390</wp:posOffset>
                </wp:positionH>
                <wp:positionV relativeFrom="paragraph">
                  <wp:posOffset>1316355</wp:posOffset>
                </wp:positionV>
                <wp:extent cx="1586230" cy="6718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Мертвые органические остатки и экскре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52.9pt;mso-wrap-distance-left:9.05pt;mso-wrap-distance-right:9.05pt;mso-wrap-distance-top:0pt;mso-wrap-distance-bottom:0pt;margin-top:103.6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Мертвые органические остатки и экскреме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5675</wp:posOffset>
                </wp:positionH>
                <wp:positionV relativeFrom="paragraph">
                  <wp:posOffset>411480</wp:posOffset>
                </wp:positionV>
                <wp:extent cx="1129030" cy="5803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580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Бе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9pt;height:45.7pt;mso-wrap-distance-left:9.05pt;mso-wrap-distance-right:9.05pt;mso-wrap-distance-top:0pt;mso-wrap-distance-bottom:0pt;margin-top:32.4pt;mso-position-vertical-relative:text;margin-left:375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Бел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5390</wp:posOffset>
                </wp:positionH>
                <wp:positionV relativeFrom="paragraph">
                  <wp:posOffset>2655570</wp:posOffset>
                </wp:positionV>
                <wp:extent cx="1586230" cy="7632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7632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, аммиак NH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6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, соединения аммо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60.1pt;mso-wrap-distance-left:9.05pt;mso-wrap-distance-right:9.05pt;mso-wrap-distance-top:0pt;mso-wrap-distance-bottom:0pt;margin-top:209.1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NH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6"/>
                          <w:lang w:val="en-US"/>
                        </w:rPr>
                        <w:t>, аммиак NH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6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sz w:val="26"/>
                          <w:lang w:val="en-US"/>
                        </w:rPr>
                        <w:t>, соединения амм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5390</wp:posOffset>
                </wp:positionH>
                <wp:positionV relativeFrom="paragraph">
                  <wp:posOffset>3847465</wp:posOffset>
                </wp:positionV>
                <wp:extent cx="1586230" cy="30607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6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6"/>
                              </w:rPr>
                              <w:t>, нитр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24.1pt;mso-wrap-distance-left:9.05pt;mso-wrap-distance-right:9.05pt;mso-wrap-distance-top:0pt;mso-wrap-distance-bottom:0pt;margin-top:302.9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NO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6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sz w:val="26"/>
                        </w:rPr>
                        <w:t>, нитр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5390</wp:posOffset>
                </wp:positionH>
                <wp:positionV relativeFrom="paragraph">
                  <wp:posOffset>4535170</wp:posOffset>
                </wp:positionV>
                <wp:extent cx="1586230" cy="3975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975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6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6"/>
                              </w:rPr>
                              <w:t>, нитра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31.3pt;mso-wrap-distance-left:9.05pt;mso-wrap-distance-right:9.05pt;mso-wrap-distance-top:0pt;mso-wrap-distance-bottom:0pt;margin-top:357.1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NO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6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sz w:val="26"/>
                        </w:rPr>
                        <w:t>, нитра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6140</wp:posOffset>
                </wp:positionH>
                <wp:positionV relativeFrom="paragraph">
                  <wp:posOffset>3422650</wp:posOffset>
                </wp:positionV>
                <wp:extent cx="1203325" cy="7442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асывание и поглощение, например корн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4.75pt;height:58.6pt;mso-wrap-distance-left:9.05pt;mso-wrap-distance-right:9.05pt;mso-wrap-distance-top:0pt;mso-wrap-distance-bottom:0pt;margin-top:269.5pt;mso-position-vertical-relative:text;margin-left: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асывание и поглощение, например корн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05</wp:posOffset>
                </wp:positionH>
                <wp:positionV relativeFrom="paragraph">
                  <wp:posOffset>4936490</wp:posOffset>
                </wp:positionV>
                <wp:extent cx="2585720" cy="75692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756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             </w:t>
                            </w:r>
                            <w:r>
                              <w:rPr>
                                <w:sz w:val="26"/>
                              </w:rPr>
                              <w:t>Вещества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</w:rPr>
                              <w:t xml:space="preserve">Процессы и организмы,         которые в них участвую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pt;height:59.6pt;mso-wrap-distance-left:9.05pt;mso-wrap-distance-right:9.05pt;mso-wrap-distance-top:0pt;mso-wrap-distance-bottom:0pt;margin-top:388.7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                 </w:t>
                      </w:r>
                      <w:r>
                        <w:rPr>
                          <w:sz w:val="26"/>
                        </w:rPr>
                        <w:t>Вещества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sz w:val="26"/>
                        </w:rPr>
                        <w:t xml:space="preserve">    </w:t>
                      </w:r>
                      <w:r>
                        <w:rPr>
                          <w:sz w:val="26"/>
                        </w:rPr>
                        <w:t xml:space="preserve">Процессы и организмы,         которые в них участвую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3500</wp:posOffset>
                </wp:positionH>
                <wp:positionV relativeFrom="paragraph">
                  <wp:posOffset>4942840</wp:posOffset>
                </wp:positionV>
                <wp:extent cx="4102735" cy="211582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2115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ы азотфиксации, в порядке их значимости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567" w:hanging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210" cy="28321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Промышленная фиксация азота, например по технологии Габера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210" cy="283210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Симбиотические сине-зеленые водоросли и бактерии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hizobium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в клубеньках бобовых)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210" cy="283210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Свободноживущие сине-зеленые водоросли и бактерии, например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zotobacter, Clostridium.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210" cy="283210"/>
                                  <wp:effectExtent l="0" t="0" r="0" b="0"/>
                                  <wp:docPr id="4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Действие физических сил природы, например молний и т.п. на кислород и азо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23.05pt;height:166.6pt;mso-wrap-distance-left:9.05pt;mso-wrap-distance-right:9.05pt;mso-wrap-distance-top:0pt;mso-wrap-distance-bottom:0pt;margin-top:389.2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ы азотфиксации, в порядке их значимости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567" w:hanging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210" cy="283210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Промышленная фиксация азота, например по технологии Габера</w: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210" cy="283210"/>
                            <wp:effectExtent l="0" t="0" r="0" b="0"/>
                            <wp:docPr id="4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Симбиотические сине-зеленые водоросли и бактерии (</w:t>
                      </w:r>
                      <w:r>
                        <w:rPr>
                          <w:i/>
                          <w:lang w:val="en-US"/>
                        </w:rPr>
                        <w:t>Rhizobium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в клубеньках бобовых)</w: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210" cy="283210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Свободноживущие сине-зеленые водоросли и бактерии, например </w:t>
                      </w:r>
                      <w:r>
                        <w:rPr>
                          <w:i/>
                          <w:lang w:val="en-US"/>
                        </w:rPr>
                        <w:t>Azotobacter, Clostridium.</w: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210" cy="28321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Действие физических сил природы, например молний и т.п. на кислород и азо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930</wp:posOffset>
                </wp:positionH>
                <wp:positionV relativeFrom="paragraph">
                  <wp:posOffset>6716395</wp:posOffset>
                </wp:positionV>
                <wp:extent cx="2582545" cy="56134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  Круговорот аз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35pt;height:44.2pt;mso-wrap-distance-left:9.05pt;mso-wrap-distance-right:9.05pt;mso-wrap-distance-top:0pt;mso-wrap-distance-bottom:0pt;margin-top:528.8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  Круговорот аз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5640</wp:posOffset>
                </wp:positionH>
                <wp:positionV relativeFrom="paragraph">
                  <wp:posOffset>1000125</wp:posOffset>
                </wp:positionV>
                <wp:extent cx="1424305" cy="84518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845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ель, выделение из организма азотистых веществ, например мочевины, дефек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2.15pt;height:66.55pt;mso-wrap-distance-left:9.05pt;mso-wrap-distance-right:9.05pt;mso-wrap-distance-top:0pt;mso-wrap-distance-bottom:0pt;margin-top:78.75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бель, выделение из организма азотистых веществ, например мочевины, дефек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1205</wp:posOffset>
                </wp:positionH>
                <wp:positionV relativeFrom="paragraph">
                  <wp:posOffset>3425190</wp:posOffset>
                </wp:positionV>
                <wp:extent cx="989965" cy="3746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имер,</w:t>
                            </w:r>
                            <w:r>
                              <w:rPr>
                                <w:i/>
                              </w:rPr>
                              <w:t xml:space="preserve"> Nitrosomona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7.95pt;height:29.5pt;mso-wrap-distance-left:9.05pt;mso-wrap-distance-right:9.05pt;mso-wrap-distance-top:0pt;mso-wrap-distance-bottom:0pt;margin-top:269.7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имер,</w:t>
                      </w:r>
                      <w:r>
                        <w:rPr>
                          <w:i/>
                        </w:rPr>
                        <w:t xml:space="preserve"> Nitrosomona</w:t>
                      </w:r>
                      <w:r>
                        <w:rPr>
                          <w:i/>
                          <w:lang w:val="en-US"/>
                        </w:rPr>
                        <w:t xml:space="preserve">s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7590</wp:posOffset>
                </wp:positionH>
                <wp:positionV relativeFrom="paragraph">
                  <wp:posOffset>1974850</wp:posOffset>
                </wp:positionV>
                <wp:extent cx="1243330" cy="113474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134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итрифицирующие бактерии, например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hiobacillus denitrificans, Pseudomonas denitrificans</w:t>
                            </w:r>
                          </w:p>
                          <w:p>
                            <w:pPr>
                              <w:pStyle w:val="Style13"/>
                              <w:ind w:left="6379" w:right="153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 Thiobacillus hiobacillus denitrificans,  Pseudomonas denitrifica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7.9pt;height:89.35pt;mso-wrap-distance-left:9.05pt;mso-wrap-distance-right:9.05pt;mso-wrap-distance-top:0pt;mso-wrap-distance-bottom:0pt;margin-top:155.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енитрифицирующие бактерии, например </w:t>
                      </w:r>
                      <w:r>
                        <w:rPr>
                          <w:i/>
                          <w:lang w:val="en-US"/>
                        </w:rPr>
                        <w:t>Thiobacillus denitrificans, Pseudomonas denitrificans</w:t>
                      </w:r>
                    </w:p>
                    <w:p>
                      <w:pPr>
                        <w:pStyle w:val="Style13"/>
                        <w:ind w:left="6379" w:right="153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 Thiobacillus hiobacillus denitrificans,  Pseudomonas denitrifica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077" w:h="17577"/>
      <w:pgMar w:left="1134" w:right="851" w:gutter="0" w:header="720" w:top="851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2">
    <w:name w:val="Основной текст с отступом 2"/>
    <w:basedOn w:val="Normal"/>
    <w:qFormat/>
    <w:pPr>
      <w:pBdr>
        <w:top w:val="single" w:sz="4" w:space="0" w:color="000000"/>
        <w:left w:val="single" w:sz="4" w:space="4" w:color="000000"/>
        <w:bottom w:val="single" w:sz="4" w:space="5" w:color="000000"/>
        <w:right w:val="single" w:sz="4" w:space="4" w:color="000000"/>
      </w:pBdr>
      <w:ind w:left="5812" w:hanging="5812"/>
    </w:pPr>
    <w:rPr/>
  </w:style>
  <w:style w:type="paragraph" w:styleId="Style13">
    <w:name w:val="Цитата"/>
    <w:basedOn w:val="Normal"/>
    <w:qFormat/>
    <w:pPr>
      <w:ind w:left="6521" w:right="-444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13:00Z</dcterms:created>
  <dc:creator>Азаренкова Марина</dc:creator>
  <dc:description/>
  <dc:language>en-US</dc:language>
  <cp:lastModifiedBy>Азаренкова Марина</cp:lastModifiedBy>
  <dcterms:modified xsi:type="dcterms:W3CDTF">1997-11-19T09:26:00Z</dcterms:modified>
  <cp:revision>36</cp:revision>
  <dc:subject/>
  <dc:title>Азот</dc:title>
</cp:coreProperties>
</file>