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Круговорот вещества в экосистемах – большие биогеохимические циклы.</w:t>
      </w:r>
    </w:p>
    <w:p>
      <w:pPr>
        <w:pStyle w:val="TextBodyIndent"/>
        <w:rPr/>
      </w:pPr>
      <w:r>
        <w:rPr/>
        <w:t>Бесконечное взаимодействие абиотических факторов и живых организмов экосистемы сопровождается непрерывным круговоротом веществ между биотопом и биоценозом в виде чередующихся то органических, то минеральных соедин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ование в каждом сообществе групп живых существ (продуцентов, консументов, деструкторов), метаболизм которых взаимосвязан, обусловливает повторный круговорот основных элементов, необходимых для живой клетки. В каждой экосистеме происходит круговорот вещества как результат экофизиологической взаимосвязи  автотрофов и гетеротрофов. Различные виды организмов из этих групп непрерывно ищут и поглощают вещества, необходимые им для роста, поддержания жизни и воспроизводства, и выбрасывают в окружающую среду более или менее сложные продукты метаболизма, минеральные и органические.</w:t>
      </w:r>
    </w:p>
    <w:p>
      <w:pPr>
        <w:pStyle w:val="Normal"/>
        <w:ind w:firstLine="567"/>
        <w:jc w:val="both"/>
        <w:rPr/>
      </w:pPr>
      <w:r>
        <w:rPr>
          <w:sz w:val="26"/>
        </w:rPr>
        <w:t>Углерод, водород, азот, фосфор, сера и ещё около 30 простых веществ, необходимых для создания жизни клетки (табл. 1.), непрерывно превращаются в органические вещества (глициды, липиды, аминокислоты) или поглощаются в виде неорганических ионов автотрофными растениями, а впоследствии используются гетеротрофными: животными, а затем микроорганизмами-деструкторами. Последние разлагают выделения, растительные остатки и трупы на растворимые минеральные элементы или газообразные соединения, которые возвращаются в почву, воду и атмосферу. Таким образом, различные биогенные элементы непрерывно циркулируют: растворяясь в континентальных поверхностных водах, выносятся в моря или попадают в атмосферу, а между этими средами происходит постоянный газообмен.</w:t>
      </w:r>
    </w:p>
    <w:p>
      <w:pPr>
        <w:pStyle w:val="Heading1"/>
        <w:ind w:firstLine="567"/>
        <w:rPr/>
      </w:pPr>
      <w:r>
        <w:rPr/>
        <w:t>Таблица 1.</w:t>
      </w:r>
    </w:p>
    <w:p>
      <w:pPr>
        <w:pStyle w:val="Normal"/>
        <w:ind w:firstLine="567"/>
        <w:jc w:val="center"/>
        <w:rPr>
          <w:i/>
          <w:i/>
          <w:sz w:val="26"/>
        </w:rPr>
      </w:pPr>
      <w:r>
        <w:rPr>
          <w:i/>
          <w:sz w:val="26"/>
        </w:rPr>
        <w:t>Содержание (%) ряда химических элементов в биосфере и теле человека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</w:t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702"/>
        <w:gridCol w:w="2129"/>
        <w:gridCol w:w="2025"/>
      </w:tblGrid>
      <w:tr>
        <w:trPr/>
        <w:tc>
          <w:tcPr>
            <w:tcW w:w="15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Элемент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томны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номер</w:t>
            </w:r>
          </w:p>
        </w:tc>
        <w:tc>
          <w:tcPr>
            <w:tcW w:w="2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Литосфера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тмосфера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Гидросфера.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Тел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Человека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Водор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9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31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,37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4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ислор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,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,81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тор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09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тр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3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6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г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0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4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юми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01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м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,8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небрежимо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сфор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4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р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3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лор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2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ьц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2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8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рганец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001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005</w:t>
            </w:r>
          </w:p>
        </w:tc>
      </w:tr>
    </w:tbl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Применительно к биосфере под термином «биогеохимический круговорот» подразумевают обмен химических элементов между живыми организмами и неорганической средой, различные стадии которого происходят внутри экосистемы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ование подобных круговоротов создаёт возможность для саморегуляции системы (или гомеостаза), что придаёт экосистеме устойчивость: удивительное постоянство процентного содержания различных элементов. Различают три основных типа биогеохимических круговоротов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уговорот воды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уговорот элементов преимущественно в газообразной фазе,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уговорот элементов преимущественно в осадочной фазе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Первый тип включает движение сложного природного вещества – воды; в других движение совершают простые вещества, которые находятся в различных химических видах под воздействием биологического и геологического факторов (отсюда термин «биогеохимический круговорот»)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2077" w:h="17577"/>
      <w:pgMar w:left="1134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4:20:00Z</dcterms:created>
  <dc:creator>Азаренкова Марина</dc:creator>
  <dc:description/>
  <dc:language>en-US</dc:language>
  <cp:lastModifiedBy>Азаренкова Марина</cp:lastModifiedBy>
  <dcterms:modified xsi:type="dcterms:W3CDTF">1997-11-11T12:31:00Z</dcterms:modified>
  <cp:revision>17</cp:revision>
  <dc:subject/>
  <dc:title>Введение</dc:title>
</cp:coreProperties>
</file>