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40"/>
        <w:ind w:left="2" w:right="2" w:hanging="0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 xml:space="preserve">Эволюция познавательных моделей </w:t>
      </w:r>
    </w:p>
    <w:p>
      <w:pPr>
        <w:pStyle w:val="Normal"/>
        <w:widowControl w:val="false"/>
        <w:spacing w:lineRule="atLeast" w:line="240"/>
        <w:ind w:left="2" w:right="2" w:hanging="0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 xml:space="preserve">в понимании природы </w:t>
      </w:r>
    </w:p>
    <w:p>
      <w:pPr>
        <w:pStyle w:val="Normal"/>
        <w:widowControl w:val="false"/>
        <w:spacing w:lineRule="atLeast" w:line="240"/>
        <w:ind w:left="2" w:right="2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  <w:bookmarkStart w:id="0" w:name="e0_0_"/>
      <w:bookmarkStart w:id="1" w:name="e0_0_"/>
    </w:p>
    <w:p>
      <w:pPr>
        <w:pStyle w:val="Normal"/>
        <w:widowControl w:val="false"/>
        <w:spacing w:lineRule="atLeast" w:line="240"/>
        <w:ind w:left="2" w:right="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Биоморфные и социомотфные познавательные модели:</w:t>
      </w:r>
    </w:p>
    <w:p>
      <w:pPr>
        <w:pStyle w:val="Normal"/>
        <w:widowControl w:val="false"/>
        <w:spacing w:lineRule="atLeast" w:line="240"/>
        <w:ind w:left="2" w:right="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изнедеятельность стихии и стихия жизнедеятельности.</w:t>
      </w:r>
    </w:p>
    <w:p>
      <w:pPr>
        <w:pStyle w:val="Normal"/>
        <w:widowControl w:val="false"/>
        <w:spacing w:lineRule="atLeast" w:line="240"/>
        <w:ind w:left="2" w:right="2" w:hanging="0"/>
        <w:jc w:val="both"/>
        <w:rPr/>
      </w:pPr>
      <w:r>
        <w:rPr>
          <w:i/>
          <w:iCs/>
          <w:sz w:val="28"/>
          <w:szCs w:val="28"/>
        </w:rPr>
        <w:t>Первой познавательной моделью</w:t>
      </w:r>
      <w:r>
        <w:rPr>
          <w:sz w:val="28"/>
          <w:szCs w:val="28"/>
        </w:rPr>
        <w:t xml:space="preserve">, </w:t>
      </w:r>
      <w:bookmarkEnd w:id="1"/>
      <w:r>
        <w:rPr>
          <w:sz w:val="28"/>
          <w:szCs w:val="28"/>
        </w:rPr>
        <w:t xml:space="preserve">по аналогии с которой мыслится весь мир, была </w:t>
      </w:r>
      <w:r>
        <w:rPr>
          <w:i/>
          <w:iCs/>
          <w:sz w:val="28"/>
          <w:szCs w:val="28"/>
        </w:rPr>
        <w:t>мо</w:t>
        <w:softHyphen/>
        <w:t>дель живого организма</w:t>
      </w:r>
      <w:r>
        <w:rPr>
          <w:sz w:val="28"/>
          <w:szCs w:val="28"/>
        </w:rPr>
        <w:t>. По его образу и подобию рассматрива</w:t>
        <w:softHyphen/>
        <w:t>лись Вселенная и природные явления. Познавательная мо</w:t>
        <w:softHyphen/>
        <w:t xml:space="preserve">дель была </w:t>
      </w:r>
      <w:bookmarkStart w:id="2" w:name="e0_1_"/>
      <w:r>
        <w:rPr>
          <w:sz w:val="28"/>
          <w:szCs w:val="28"/>
        </w:rPr>
        <w:t xml:space="preserve">биоморфной. </w:t>
      </w:r>
      <w:bookmarkEnd w:id="2"/>
      <w:r>
        <w:rPr>
          <w:sz w:val="28"/>
          <w:szCs w:val="28"/>
        </w:rPr>
        <w:t>Космос  не просто трактовался как живой организм. Метафора организма - не просто метафора. Это была объяснительная и одновременно онто</w:t>
        <w:softHyphen/>
        <w:t>логическая модель, раскрывающая устройство бытия, Космоса, при</w:t>
        <w:softHyphen/>
        <w:t>роды. Модель живого организма, стихия жизнедеятельности организ</w:t>
        <w:softHyphen/>
        <w:t xml:space="preserve">ма была объяснительной моделью не только в античности, но и в XIX и в XX веках. Для Маркса общество - органическая целостность социальных функций, расщепленных вследствие разделения труда. Органическая школа в социологии рассматривала под углом зрения биологических функций социальные институты. Для </w:t>
      </w:r>
      <w:bookmarkStart w:id="3" w:name="e0_2_"/>
      <w:r>
        <w:rPr>
          <w:sz w:val="28"/>
          <w:szCs w:val="28"/>
        </w:rPr>
        <w:t xml:space="preserve">К.Э. </w:t>
      </w:r>
      <w:bookmarkEnd w:id="3"/>
      <w:r>
        <w:rPr>
          <w:sz w:val="28"/>
          <w:szCs w:val="28"/>
        </w:rPr>
        <w:t>Циолков</w:t>
        <w:softHyphen/>
        <w:t>ского «Космос - животное» (так называется одна из его работ). Эта модель, как мы видим, сохранила свои объяснительные и познава</w:t>
        <w:softHyphen/>
        <w:t xml:space="preserve">тельные возможности до наших дней. </w:t>
      </w:r>
    </w:p>
    <w:p>
      <w:pPr>
        <w:pStyle w:val="Normal"/>
        <w:widowControl w:val="false"/>
        <w:spacing w:lineRule="atLeast" w:line="240"/>
        <w:ind w:left="5" w:right="2" w:firstLine="36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я </w:t>
      </w:r>
      <w:bookmarkStart w:id="4" w:name="e0_3_"/>
      <w:r>
        <w:rPr>
          <w:sz w:val="28"/>
          <w:szCs w:val="28"/>
        </w:rPr>
        <w:t xml:space="preserve">М.К. </w:t>
      </w:r>
      <w:bookmarkEnd w:id="4"/>
      <w:r>
        <w:rPr>
          <w:sz w:val="28"/>
          <w:szCs w:val="28"/>
        </w:rPr>
        <w:t>Петрову, можно выделить два этапа в истории куль</w:t>
        <w:softHyphen/>
        <w:t xml:space="preserve">туры, которые отличаются типами </w:t>
      </w:r>
      <w:bookmarkStart w:id="5" w:name="e0_4_"/>
      <w:r>
        <w:rPr>
          <w:sz w:val="28"/>
          <w:szCs w:val="28"/>
        </w:rPr>
        <w:t>социо-</w:t>
      </w:r>
      <w:bookmarkEnd w:id="5"/>
      <w:r>
        <w:rPr>
          <w:sz w:val="28"/>
          <w:szCs w:val="28"/>
        </w:rPr>
        <w:t>культурного кодирования (лично-именное и профессионально-именное кодированием</w:t>
      </w:r>
      <w:bookmarkStart w:id="6" w:name="e0_5_"/>
      <w:r>
        <w:rPr>
          <w:sz w:val="28"/>
          <w:szCs w:val="28"/>
        </w:rPr>
        <w:t xml:space="preserve">). </w:t>
      </w:r>
      <w:bookmarkEnd w:id="6"/>
      <w:r>
        <w:rPr>
          <w:sz w:val="28"/>
          <w:szCs w:val="28"/>
        </w:rPr>
        <w:t>На эта</w:t>
        <w:softHyphen/>
        <w:t>пе лично-именного кодирования на природу проецировались наибо</w:t>
        <w:softHyphen/>
        <w:t>лее простые, всем понятные и одновременно фундаментально значимые акты - приготовление пищи, соитие и охота. Модель кух</w:t>
        <w:softHyphen/>
        <w:t>ни, соития мужского и женского, охоты переносилась на всю природу и на всю остальную жизнедеятельность человека, который действует по логике «сопричастия», хорошо описанной Л. Лови-Брюлем.</w:t>
      </w:r>
    </w:p>
    <w:p>
      <w:pPr>
        <w:pStyle w:val="Normal"/>
        <w:widowControl w:val="false"/>
        <w:spacing w:lineRule="atLeast" w:line="240"/>
        <w:ind w:left="5" w:right="2" w:firstLine="362"/>
        <w:jc w:val="both"/>
        <w:rPr/>
      </w:pPr>
      <w:r>
        <w:rPr>
          <w:sz w:val="28"/>
          <w:szCs w:val="28"/>
        </w:rPr>
        <w:t xml:space="preserve">Итак, </w:t>
      </w:r>
      <w:r>
        <w:rPr>
          <w:i/>
          <w:iCs/>
          <w:sz w:val="28"/>
          <w:szCs w:val="28"/>
        </w:rPr>
        <w:t>исходной моделью была аналогия между природой и жи</w:t>
        <w:softHyphen/>
        <w:t xml:space="preserve">вым организмом, способным к движениям и обладающим душой. Жизнедеятельность организма - ядро этой модели, ее архетип. </w:t>
      </w:r>
      <w:r>
        <w:rPr>
          <w:sz w:val="28"/>
          <w:szCs w:val="28"/>
        </w:rPr>
        <w:t xml:space="preserve">Однако на этом дело не ограничивается, возникают более сложные формы сонно-культурных кодов. </w:t>
      </w:r>
    </w:p>
    <w:p>
      <w:pPr>
        <w:pStyle w:val="Normal"/>
        <w:widowControl w:val="false"/>
        <w:spacing w:lineRule="atLeast" w:line="240"/>
        <w:ind w:left="25" w:right="14" w:firstLine="368"/>
        <w:jc w:val="both"/>
        <w:rPr/>
      </w:pPr>
      <w:r>
        <w:rPr>
          <w:sz w:val="28"/>
          <w:szCs w:val="28"/>
        </w:rPr>
        <w:t>Один из них - профессионально-именной. Он связан с возник</w:t>
        <w:softHyphen/>
        <w:t>новением и углублением социального разделения труда, не связан</w:t>
        <w:softHyphen/>
        <w:t>ного с разделением труда по полу. На определенном этапе истории культуры формируются различные профессии (земледельцы, море</w:t>
        <w:softHyphen/>
        <w:t>плаватели, писари, управители, надсмотрщики, жрецы). Возникает устойчивая профессиональная матрица, в которой профессии соотне</w:t>
        <w:softHyphen/>
        <w:t>сены с социальными группами (нередко весьма жестко, как в системе каст и сословий), отсутствует вер</w:t>
      </w:r>
      <w:r>
        <w:rPr>
          <w:rStyle w:val="Style15"/>
          <w:vanish w:val="false"/>
        </w:rPr>
        <w:commentReference w:id="0"/>
      </w:r>
      <w:r>
        <w:rPr>
          <w:sz w:val="28"/>
          <w:szCs w:val="28"/>
        </w:rPr>
        <w:t>тикальная мобильность, а профес</w:t>
        <w:softHyphen/>
        <w:t>сиональная функция «сращивается» с индивидом из определенной группы. Обмен между профессионально разделенными видами труда не допускает конкуренции и избыточности. Он осуществляется в четко обозначенных социальных рамках. Результаты профессио</w:t>
        <w:softHyphen/>
        <w:t>нальной деятельности жестко фиксированы и нормированы и по объ</w:t>
        <w:softHyphen/>
        <w:t>ему, и по ассортименту, и по способу изготовления, и по сфере их использования. Любые новшества запрещены. Обмен сведен к рас</w:t>
        <w:softHyphen/>
        <w:t xml:space="preserve">пределению. </w:t>
      </w:r>
    </w:p>
    <w:p>
      <w:pPr>
        <w:pStyle w:val="Normal"/>
        <w:widowControl w:val="false"/>
        <w:spacing w:lineRule="atLeast" w:line="240"/>
        <w:ind w:left="2" w:right="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ая модель здесь социоморфна, на природу проеци</w:t>
        <w:softHyphen/>
        <w:t>руются особенности социальной организации. Поскольку социаль</w:t>
        <w:softHyphen/>
        <w:t>ность здесь еще базируется на кровно-родственных связях (семье, роде и т.д.)</w:t>
      </w:r>
      <w:bookmarkStart w:id="7" w:name="e0_6_"/>
      <w:r>
        <w:rPr>
          <w:sz w:val="28"/>
          <w:szCs w:val="28"/>
        </w:rPr>
        <w:t xml:space="preserve">, </w:t>
      </w:r>
      <w:bookmarkEnd w:id="7"/>
      <w:r>
        <w:rPr>
          <w:sz w:val="28"/>
          <w:szCs w:val="28"/>
        </w:rPr>
        <w:t xml:space="preserve">постольку нередко в модели причудливо сочетаются </w:t>
      </w:r>
      <w:bookmarkStart w:id="8" w:name="e0_7_"/>
      <w:r>
        <w:rPr>
          <w:sz w:val="28"/>
          <w:szCs w:val="28"/>
        </w:rPr>
        <w:t xml:space="preserve">био- и социоморфизм. </w:t>
      </w:r>
      <w:bookmarkEnd w:id="8"/>
      <w:r>
        <w:rPr>
          <w:sz w:val="28"/>
          <w:szCs w:val="28"/>
        </w:rPr>
        <w:t>Социальность мыслится по типу семейного хозяй</w:t>
        <w:softHyphen/>
        <w:t>ства, где глава семьи выполняет функции попечителя, организатора и распределителя. Любая форма профессионального труда рассмат</w:t>
        <w:softHyphen/>
        <w:t>ривается по схеме: Бог - культурный герой (посредник) - профес</w:t>
        <w:softHyphen/>
        <w:t xml:space="preserve">сионал, Олимп античных богов представлял единую семью, связанную кровно-родственными узами. В эту семью «врывается» культурный герой, вносящий </w:t>
      </w:r>
      <w:bookmarkStart w:id="9" w:name="e0_8_"/>
      <w:r>
        <w:rPr>
          <w:sz w:val="28"/>
          <w:szCs w:val="28"/>
        </w:rPr>
        <w:t xml:space="preserve">трансмутации </w:t>
      </w:r>
      <w:bookmarkEnd w:id="9"/>
      <w:r>
        <w:rPr>
          <w:sz w:val="28"/>
          <w:szCs w:val="28"/>
        </w:rPr>
        <w:t>в матрицу профессий, за каждую из которых ответственен кто-то из богов. Этот профессио</w:t>
        <w:softHyphen/>
        <w:t xml:space="preserve">нально-именной </w:t>
      </w:r>
      <w:bookmarkStart w:id="10" w:name="e0_9_"/>
      <w:r>
        <w:rPr>
          <w:sz w:val="28"/>
          <w:szCs w:val="28"/>
        </w:rPr>
        <w:t>социо-</w:t>
      </w:r>
      <w:bookmarkEnd w:id="10"/>
      <w:r>
        <w:rPr>
          <w:sz w:val="28"/>
          <w:szCs w:val="28"/>
        </w:rPr>
        <w:t>культурный код в конечном итоге «врастал» в мифа-религиозную структуру сознания и обосновывался с по</w:t>
        <w:softHyphen/>
        <w:t xml:space="preserve">мощью неких стихий, без которых невозможно ни существование жизни, ни профессиональные занятия. </w:t>
      </w:r>
    </w:p>
    <w:p>
      <w:pPr>
        <w:pStyle w:val="Normal"/>
        <w:widowControl w:val="false"/>
        <w:spacing w:lineRule="atLeast" w:line="240"/>
        <w:ind w:left="2" w:right="60" w:firstLine="365"/>
        <w:jc w:val="both"/>
        <w:rPr>
          <w:sz w:val="28"/>
          <w:szCs w:val="28"/>
        </w:rPr>
      </w:pPr>
      <w:r>
        <w:rPr>
          <w:sz w:val="28"/>
          <w:szCs w:val="28"/>
        </w:rPr>
        <w:t>Так, согласно Платону (а это уже высоко развитая ступень ан</w:t>
        <w:softHyphen/>
        <w:t>тичной культуры)</w:t>
      </w:r>
      <w:bookmarkStart w:id="11" w:name="e0_10_"/>
      <w:r>
        <w:rPr>
          <w:sz w:val="28"/>
          <w:szCs w:val="28"/>
        </w:rPr>
        <w:t xml:space="preserve">, </w:t>
      </w:r>
      <w:bookmarkEnd w:id="11"/>
      <w:r>
        <w:rPr>
          <w:sz w:val="28"/>
          <w:szCs w:val="28"/>
        </w:rPr>
        <w:t xml:space="preserve">космос - живое существо, тело которого так же, как и тело человека, состоит из четырех стихий: огня, воздуха, воды и земли и движется мировой душой. Космос - пропорциональное, симметричное и гармоничное целое. Между космосом и человеком, </w:t>
      </w:r>
      <w:bookmarkStart w:id="12" w:name="e0_13_"/>
      <w:r>
        <w:rPr>
          <w:sz w:val="28"/>
          <w:szCs w:val="28"/>
        </w:rPr>
        <w:t xml:space="preserve">макро- </w:t>
      </w:r>
      <w:bookmarkEnd w:id="12"/>
      <w:r>
        <w:rPr>
          <w:sz w:val="28"/>
          <w:szCs w:val="28"/>
        </w:rPr>
        <w:t xml:space="preserve">и </w:t>
      </w:r>
      <w:bookmarkStart w:id="13" w:name="e0_14_"/>
      <w:r>
        <w:rPr>
          <w:sz w:val="28"/>
          <w:szCs w:val="28"/>
        </w:rPr>
        <w:t xml:space="preserve">микрокосмосом </w:t>
      </w:r>
      <w:bookmarkEnd w:id="13"/>
      <w:r>
        <w:rPr>
          <w:sz w:val="28"/>
          <w:szCs w:val="28"/>
        </w:rPr>
        <w:t>- отношения подобия. Космос есть худо</w:t>
        <w:softHyphen/>
        <w:t xml:space="preserve">жественное произведение. Исходными для </w:t>
      </w:r>
      <w:bookmarkStart w:id="14" w:name="e0_15_"/>
      <w:r>
        <w:rPr>
          <w:sz w:val="28"/>
          <w:szCs w:val="28"/>
        </w:rPr>
        <w:t xml:space="preserve">метафоризма </w:t>
      </w:r>
      <w:bookmarkEnd w:id="14"/>
      <w:r>
        <w:rPr>
          <w:sz w:val="28"/>
          <w:szCs w:val="28"/>
        </w:rPr>
        <w:t xml:space="preserve">Платона, постоянно обращавшегося к метафоричности и </w:t>
      </w:r>
      <w:bookmarkStart w:id="15" w:name="e0_16_"/>
      <w:r>
        <w:rPr>
          <w:sz w:val="28"/>
          <w:szCs w:val="28"/>
        </w:rPr>
        <w:t xml:space="preserve">двуплановости </w:t>
      </w:r>
      <w:bookmarkEnd w:id="15"/>
      <w:r>
        <w:rPr>
          <w:sz w:val="28"/>
          <w:szCs w:val="28"/>
        </w:rPr>
        <w:t>сим</w:t>
        <w:softHyphen/>
        <w:t>вола (знак и смысл), к аналогиям и мифологическим замещениям, являлись творчески-жизненные интуиции. Модель познания у Пла</w:t>
        <w:softHyphen/>
        <w:t xml:space="preserve">тона совпала с творчеством, </w:t>
      </w:r>
      <w:bookmarkStart w:id="16" w:name="e0_17_"/>
      <w:r>
        <w:rPr>
          <w:sz w:val="28"/>
          <w:szCs w:val="28"/>
        </w:rPr>
        <w:t xml:space="preserve">где </w:t>
      </w:r>
      <w:bookmarkEnd w:id="16"/>
      <w:r>
        <w:rPr>
          <w:sz w:val="28"/>
          <w:szCs w:val="28"/>
        </w:rPr>
        <w:t>художник творит объективную сти</w:t>
        <w:softHyphen/>
        <w:t>хию жизни по образу и подобию деятельности Демиурга, мыслимой, правда, предельно обобщенно и космически. Эти творчески-жизнен</w:t>
        <w:softHyphen/>
        <w:t>ные интуиции находили свое выражение у него в том, что Платон описывал образцы (парадигмы) любого творческого акта, в соответ</w:t>
        <w:softHyphen/>
        <w:t>ствии с которыми строится все, даже Космос, первопричину творче</w:t>
        <w:softHyphen/>
        <w:t>ства, которую он усматривал в Софии - мудрости</w:t>
      </w:r>
      <w:bookmarkStart w:id="17" w:name="e0_18_"/>
      <w:r>
        <w:rPr>
          <w:sz w:val="28"/>
          <w:szCs w:val="28"/>
        </w:rPr>
        <w:t xml:space="preserve">. </w:t>
      </w:r>
      <w:bookmarkEnd w:id="17"/>
      <w:r>
        <w:rPr>
          <w:sz w:val="28"/>
          <w:szCs w:val="28"/>
        </w:rPr>
        <w:t>Четыре стихии всего космоса - это не химические элементы и не состояния вещест</w:t>
        <w:softHyphen/>
        <w:t>ва (как они рассматриваются в современной науке)</w:t>
      </w:r>
      <w:bookmarkStart w:id="18" w:name="e0_19_"/>
      <w:r>
        <w:rPr>
          <w:sz w:val="28"/>
          <w:szCs w:val="28"/>
        </w:rPr>
        <w:t xml:space="preserve">. </w:t>
      </w:r>
      <w:bookmarkEnd w:id="18"/>
      <w:r>
        <w:rPr>
          <w:sz w:val="28"/>
          <w:szCs w:val="28"/>
        </w:rPr>
        <w:t>Это - не только естественные условия жизни, без которых она невозможна. Это - сама жизнь, явленная в этих символических и вместе с тем чувствен</w:t>
        <w:softHyphen/>
        <w:t xml:space="preserve">но-наглядных формах. </w:t>
      </w:r>
    </w:p>
    <w:p>
      <w:pPr>
        <w:pStyle w:val="Normal"/>
        <w:widowControl w:val="false"/>
        <w:spacing w:lineRule="atLeast" w:line="240"/>
        <w:ind w:left="43" w:right="2" w:firstLine="36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ем то описание античного космоса, которое дал </w:t>
      </w:r>
      <w:bookmarkStart w:id="19" w:name="e0_20_"/>
      <w:r>
        <w:rPr>
          <w:sz w:val="28"/>
          <w:szCs w:val="28"/>
        </w:rPr>
        <w:t xml:space="preserve">А.Ф. </w:t>
      </w:r>
      <w:bookmarkEnd w:id="19"/>
      <w:r>
        <w:rPr>
          <w:sz w:val="28"/>
          <w:szCs w:val="28"/>
        </w:rPr>
        <w:t>Ло</w:t>
        <w:softHyphen/>
        <w:t>сев. Античный космос - это симметричная система неоднородных пространств, мифологически явленных в виде земли, воды, воздуха и огня</w:t>
      </w:r>
      <w:bookmarkStart w:id="20" w:name="e0_21_"/>
      <w:r>
        <w:rPr>
          <w:sz w:val="28"/>
          <w:szCs w:val="28"/>
        </w:rPr>
        <w:t xml:space="preserve">. </w:t>
      </w:r>
      <w:bookmarkEnd w:id="20"/>
      <w:r>
        <w:rPr>
          <w:sz w:val="28"/>
          <w:szCs w:val="28"/>
        </w:rPr>
        <w:t xml:space="preserve">«Огонь весел, неугомонен, неистощим. Он - всесилен, все- истребляющий и </w:t>
      </w:r>
      <w:bookmarkStart w:id="21" w:name="e0_22_"/>
      <w:r>
        <w:rPr>
          <w:sz w:val="28"/>
          <w:szCs w:val="28"/>
        </w:rPr>
        <w:t xml:space="preserve">всепроникающий. </w:t>
      </w:r>
      <w:bookmarkEnd w:id="21"/>
      <w:r>
        <w:rPr>
          <w:sz w:val="28"/>
          <w:szCs w:val="28"/>
        </w:rPr>
        <w:t xml:space="preserve">Все в нем исчезает и ему покорно. В ласкающих объятиях и лобзаниях его - </w:t>
      </w:r>
      <w:bookmarkStart w:id="22" w:name="e0_23_"/>
      <w:r>
        <w:rPr>
          <w:sz w:val="28"/>
          <w:szCs w:val="28"/>
        </w:rPr>
        <w:t xml:space="preserve">самопожирающий </w:t>
      </w:r>
      <w:bookmarkEnd w:id="22"/>
      <w:r>
        <w:rPr>
          <w:sz w:val="28"/>
          <w:szCs w:val="28"/>
        </w:rPr>
        <w:t>инс</w:t>
        <w:softHyphen/>
        <w:t>тинкт бытия, желающего поглотить все и, поглотивши, уничтожить себя, поглотившего... Огонь противоположен свету, умному свету, исходящему от звездного неба... Не то земля. Она - тверда, покой</w:t>
        <w:softHyphen/>
        <w:t xml:space="preserve">на, равнодушна. Она - факт, устой, тяжесть и - осязание. Она - основание, ствол, башня и крепость. Она -ниже, шире, глубже, чернее, тяжелее, крепче, сильнее, непроницаемей. Огонь не знает себе места; он всегда в разгоне, в делах, в проделках, в подвигах, среди завоеваний; он - необходимо мужествен. Земля знает и место свое и не сдвинется с него; она всегда у себя дома, </w:t>
      </w:r>
      <w:bookmarkStart w:id="23" w:name="e0_24_"/>
      <w:r>
        <w:rPr>
          <w:sz w:val="28"/>
          <w:szCs w:val="28"/>
        </w:rPr>
        <w:t xml:space="preserve">всегда </w:t>
      </w:r>
      <w:bookmarkEnd w:id="23"/>
      <w:r>
        <w:rPr>
          <w:sz w:val="28"/>
          <w:szCs w:val="28"/>
        </w:rPr>
        <w:t xml:space="preserve">ждет и - всегда материал, всегда осаждаема, завоевывается, берется; всегда зачинает, рождает и производит; она - необходимо женственна... Вода есть прозрачность и </w:t>
      </w:r>
      <w:bookmarkStart w:id="24" w:name="e0_25_"/>
      <w:r>
        <w:rPr>
          <w:sz w:val="28"/>
          <w:szCs w:val="28"/>
        </w:rPr>
        <w:t xml:space="preserve">оформленность </w:t>
      </w:r>
      <w:bookmarkEnd w:id="24"/>
      <w:r>
        <w:rPr>
          <w:sz w:val="28"/>
          <w:szCs w:val="28"/>
        </w:rPr>
        <w:t>одновременно... Прозрач</w:t>
        <w:softHyphen/>
        <w:t>ное, свежее, дающее все цвета, чистое, ясное, безвкусное и бесцвет</w:t>
        <w:softHyphen/>
        <w:t xml:space="preserve">ное для тяжелых земляных фактов, она - символ беспечности, </w:t>
      </w:r>
    </w:p>
    <w:p>
      <w:pPr>
        <w:pStyle w:val="Normal"/>
        <w:widowControl w:val="false"/>
        <w:spacing w:lineRule="atLeast" w:line="240"/>
        <w:ind w:left="43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невинности, безрадостности и безгорестности умного самопроявления подвижного в себе покоя вечности... Воздух - везде и нигде; все им живет, но никто его не видит. Он - таинственное начало много</w:t>
        <w:softHyphen/>
        <w:t>ликих изменений и превращений, то разливающееся безбрежными морями по земле, то уходящее в небо быстрыми ветрами и тучами. Он всегда легок, быстр и могуч. Он - носитель света и мрака, вечная утонченность, аромат и любовность. На его трепещущих крыльях движется мир. Он - в нас и наше дыхание. Он - жизнь и теплота, вечная радость танца, утонченное лобзание вечности, острота нося</w:t>
        <w:softHyphen/>
        <w:t xml:space="preserve">щихся сил, неожиданный вихрь разрушения». </w:t>
      </w:r>
    </w:p>
    <w:p>
      <w:pPr>
        <w:pStyle w:val="Normal"/>
        <w:widowControl w:val="false"/>
        <w:spacing w:lineRule="atLeast" w:line="240"/>
        <w:ind w:left="5" w:right="14" w:firstLine="365"/>
        <w:jc w:val="both"/>
        <w:rPr>
          <w:sz w:val="28"/>
          <w:szCs w:val="28"/>
        </w:rPr>
      </w:pPr>
      <w:r>
        <w:rPr>
          <w:sz w:val="28"/>
          <w:szCs w:val="28"/>
        </w:rPr>
        <w:t>Это прекрасное описание античного космоса, творчески-жизнен</w:t>
        <w:softHyphen/>
        <w:t>ных стихий касается не только мифологе-метафорического симво</w:t>
        <w:softHyphen/>
        <w:t>лизма Платона, но и такого критика метафоризма, каким был Аристотель. Обсуждая в «Поэтике» проблемы метафоры, Аристотель связывает ее с аналогией и с фиксацией сходства, когда об одной вещи говорится в терминах другой вещи, т.е. намеренно осуществляется категориальная ошибка. Если для Платона метафора - важнейший путь познания, то для Аристотеля в метафоре заключается исток категориальных ошибок, намеренного нарушения концептуальных границ одного рода другим, рода видом, необоснованной экстраполя</w:t>
        <w:softHyphen/>
        <w:t>ции и т.д. Аристотель, стремясь избавить знание от такого рода кате</w:t>
        <w:softHyphen/>
        <w:t>гориальных ошибок, необоснованных сравнений, экстраполяций и т.д., четко разграничивает роды и виды. По его словам, «знание имеет дело с одним определенным сущим и одним определенным родом, которым оно ограничивается, а не с сущим вообще». Анализ катего</w:t>
        <w:softHyphen/>
        <w:t>рий, родов и видов сущего, проведение принципов иерархии в обос</w:t>
        <w:softHyphen/>
        <w:t>новании наук предполагает то, что Ф. Сольмсен удачно назвал департаментализацией знания у Аристотеля. Но было бы неверным логизировать философию Аристотеля, которая многими нитями свя</w:t>
        <w:softHyphen/>
        <w:t>зана с античной мифологией, с биологе-органицистскими и целевы</w:t>
        <w:softHyphen/>
        <w:t>ми аналогиями, с экстраполяцией на природу творчески-жизненных структур и их элементов. Это относится к пониманию качеств как сил в онтологии Аристотеля, к его трактовке качественного изменения, к его учению о четырех стихиях, столь существенного и для метеоро</w:t>
        <w:softHyphen/>
        <w:t>логии, и для космологии, и для медицины. При этом Аристотель, усматривавший в метафоре исток категориальных ошибок, понима</w:t>
        <w:softHyphen/>
        <w:t>ет, что без проведения аналогии между искусством и природой позна</w:t>
        <w:softHyphen/>
        <w:t>ние вообще немыслимо. «Лежащая в основе природа познаваема по аналогии: как относится медь к статуе, дерево к ложу или материя и неоформленное вещество, до принятия формы, ко всему, обладающе</w:t>
        <w:softHyphen/>
        <w:t>му формой, так и лежащая в основе природа относится к сущности, определенному и существующему предмету». Эти аналогии он ши</w:t>
        <w:softHyphen/>
        <w:t>роко использует и в «Физике», и в «Метеорологии». Проанализировав эти аналогии, В.П. Визгин заметил: «Схемы деятельности по приго</w:t>
        <w:softHyphen/>
        <w:t>товлению, хранению и переработке продуктов питания, охватываю</w:t>
        <w:softHyphen/>
        <w:t>щие целый мир античной кухни в широком смысле слова (сад - кухня - столовая - аптека), являются, таким образом, определен</w:t>
        <w:softHyphen/>
        <w:t>ной матрицей, исходя из которой мы можем лучше понять эту «ми</w:t>
        <w:softHyphen/>
        <w:t>фологию качеств». Модель кухни, приготовления пищи является решающей при объяснении биологических процессов в организме, метеорологических процессов и т.д. Тем самым в объяснение природы включены схемы практической деятельности. Объяснение природы становится возможным благодаря использованию аналогий с челове</w:t>
        <w:softHyphen/>
        <w:t xml:space="preserve">ческой деятельностью. </w:t>
      </w:r>
    </w:p>
    <w:p>
      <w:pPr>
        <w:pStyle w:val="Normal"/>
        <w:widowControl w:val="false"/>
        <w:spacing w:lineRule="atLeast" w:line="240"/>
        <w:ind w:left="46" w:right="5"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spacing w:lineRule="atLeast" w:line="240"/>
        <w:ind w:left="46" w:right="5" w:firstLine="360"/>
        <w:jc w:val="both"/>
        <w:rPr/>
      </w:pPr>
      <w:r>
        <w:rPr>
          <w:i/>
          <w:iCs/>
          <w:sz w:val="28"/>
          <w:szCs w:val="28"/>
        </w:rPr>
        <w:t>Организмические аналогии и уподобления природных сил целе</w:t>
        <w:softHyphen/>
        <w:t>вым моментам человеческой деятельности характерны и для сред</w:t>
        <w:softHyphen/>
        <w:t xml:space="preserve">невековья, и для эпохи Возрождения, и для эпохи становления ново-европейской научной рациональности. </w:t>
      </w:r>
      <w:r>
        <w:rPr>
          <w:sz w:val="28"/>
          <w:szCs w:val="28"/>
        </w:rPr>
        <w:t>Г. Башляр, пытаясь дать психоанализ формирования объективного, научного духа, в ко</w:t>
        <w:softHyphen/>
        <w:t xml:space="preserve">нечном итоге сводит и алхимию, и медицину, и физиологию XVII- XVIII вв. к сексуальным мечтаниям или к мечтаниям об очаге. Для него в этот период невозможно говорить об объективном знании, знании о природе как таковой. Это были, скорее, </w:t>
      </w:r>
      <w:r>
        <w:rPr>
          <w:i/>
          <w:iCs/>
          <w:sz w:val="28"/>
          <w:szCs w:val="28"/>
        </w:rPr>
        <w:t xml:space="preserve">попытки внесения человеческой любви в сердце вещей, перенос антропоморфных свойств и определений на самою природу. </w:t>
      </w:r>
      <w:r>
        <w:rPr>
          <w:sz w:val="28"/>
          <w:szCs w:val="28"/>
        </w:rPr>
        <w:t>Антропоморфные уподоб</w:t>
        <w:softHyphen/>
        <w:t>ления, характерные для алхимиков вплоть до XVIII в. (известно, что Ньютон занимался алхимией), нельзя считать метафорами. Это именно уподобления и отождествления, основывавшиеся на специ</w:t>
        <w:softHyphen/>
        <w:t>фическом символическом миросозерцании. Обычно полагают, что естествознание вообще (и физика, и химия в частности), будучи объективной и экспериментальной наукой, чуждо такого рода мифо</w:t>
        <w:softHyphen/>
        <w:t>логическим отождествлениям, противоречит им, выступает как их критика и ищет новые пути в определении физико-химической при</w:t>
        <w:softHyphen/>
        <w:t>роды процессов горения. Действительно, благодаря успехам химии (прежде всего Лавуазье) горение было понято как химический про</w:t>
        <w:softHyphen/>
        <w:t>цесс окисления, в котором происходит соединение горючих веществ с кислородом, причем реакция происходит весьма быстро и сопровож</w:t>
        <w:softHyphen/>
        <w:t xml:space="preserve">дается пламенем. </w:t>
      </w:r>
    </w:p>
    <w:p>
      <w:pPr>
        <w:pStyle w:val="Normal"/>
        <w:widowControl w:val="false"/>
        <w:spacing w:lineRule="atLeast" w:line="240"/>
        <w:ind w:left="2" w:right="8" w:firstLine="362"/>
        <w:jc w:val="both"/>
        <w:rPr>
          <w:sz w:val="28"/>
          <w:szCs w:val="28"/>
        </w:rPr>
      </w:pPr>
      <w:r>
        <w:rPr>
          <w:sz w:val="28"/>
          <w:szCs w:val="28"/>
        </w:rPr>
        <w:t>Путь химии к этому объяснению - путь сложный и длительный. И на первых порах химики видели в огне главный агент всех природ</w:t>
        <w:softHyphen/>
        <w:t>ных процессов. Этот подход присущ всем теориям флогистона вплоть до XVIII в., например, теории химика Боерхаава, для которого «эле</w:t>
        <w:softHyphen/>
        <w:t>менты огня встречаются всюду» - и в золоте, и в пустоте, и для Kappa, допускающего присутствие внутреннего флогистона во всех телах, правда, с различной концентрацией и способностью к расши</w:t>
        <w:softHyphen/>
        <w:t>рению. И такой подход присущ работам одного известного революци</w:t>
        <w:softHyphen/>
        <w:t>онера в политике и консерватора в физике Л. Марата, написавшего одну из последних, очевидно, работ в защиту теории флогистона. Для него огонь - элементарная материя, которая объясняет физиче</w:t>
        <w:softHyphen/>
        <w:t xml:space="preserve">скую природу электричества и света. </w:t>
      </w:r>
    </w:p>
    <w:p>
      <w:pPr>
        <w:pStyle w:val="Normal"/>
        <w:widowControl w:val="false"/>
        <w:spacing w:lineRule="atLeast" w:line="240"/>
        <w:ind w:left="11" w:right="8" w:firstLine="368"/>
        <w:jc w:val="both"/>
        <w:rPr>
          <w:sz w:val="28"/>
          <w:szCs w:val="28"/>
        </w:rPr>
      </w:pPr>
      <w:r>
        <w:rPr>
          <w:sz w:val="28"/>
          <w:szCs w:val="28"/>
        </w:rPr>
        <w:t>Огонь мыслится как активная стихия, которая нуждается для своего поддержания и усиления в питании, в подкармливании дру</w:t>
        <w:softHyphen/>
        <w:t>гими веществами. К такого рода био- и антропоморфным объяснени</w:t>
        <w:softHyphen/>
        <w:t xml:space="preserve">ям прибегают даже в XVIII в. и химик Боерхаав, и натурфилософ Ж.Б. Робине. </w:t>
      </w:r>
    </w:p>
    <w:p>
      <w:pPr>
        <w:pStyle w:val="Normal"/>
        <w:widowControl w:val="false"/>
        <w:spacing w:lineRule="atLeast" w:line="240"/>
        <w:ind w:left="8" w:right="5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обине связывает возникновение стихии огня с особым зароды</w:t>
        <w:softHyphen/>
        <w:t>шем. Каждый вид огня получает у него индивидуальные отличия: «Простой огонь, электрический огонь, огонь фосфора, огонь вулкана, огонь грома имеют существенные, органически присущие различия, что естественно отнести, скорее, к внутренней причине, чем к внеш</w:t>
        <w:softHyphen/>
        <w:t>ним случайностям, придающим модификации одной и той же огнен</w:t>
        <w:softHyphen/>
        <w:t xml:space="preserve">ной материи». Огонь уподобляется у Робине огненному существу, которое рождается, стареет и умирает с тем, чтобы вновь родиться в другом огненном Существе. Он выделяет семь возрастов в жизни огненного Существа. Иными словами, стихия огня мыслится Робине как живое существо, как одушевленная стихия. </w:t>
      </w:r>
    </w:p>
    <w:p>
      <w:pPr>
        <w:pStyle w:val="Normal"/>
        <w:widowControl w:val="false"/>
        <w:spacing w:lineRule="atLeast" w:line="240"/>
        <w:ind w:left="11" w:right="5" w:firstLine="365"/>
        <w:jc w:val="both"/>
        <w:rPr>
          <w:sz w:val="28"/>
          <w:szCs w:val="28"/>
        </w:rPr>
      </w:pPr>
      <w:r>
        <w:rPr>
          <w:sz w:val="28"/>
          <w:szCs w:val="28"/>
        </w:rPr>
        <w:t>Если природные стихии мыслились по образу и подобию жизни, то и жизнь рассматривалась как воплощение стихии огня. В середине XVII в. метафора «семенного огня», которая была присуща еще рим</w:t>
        <w:softHyphen/>
        <w:t>ским стоикам, вновь обрела популярность и к ней обращались для объяснения различий в темпераменте мужчин и женщин: мужские «сила, отвага и действие идут от огня и воздуха, которые являются активными стихиями», темперамент женщин гораздо менее силен вследствие того, что их стихии - вода и земля - влажны, пассив</w:t>
        <w:softHyphen/>
        <w:t xml:space="preserve">ны. </w:t>
      </w:r>
    </w:p>
    <w:p>
      <w:pPr>
        <w:pStyle w:val="Normal"/>
        <w:widowControl w:val="false"/>
        <w:spacing w:lineRule="atLeast" w:line="240"/>
        <w:ind w:left="11" w:right="2" w:firstLine="368"/>
        <w:jc w:val="both"/>
        <w:rPr>
          <w:sz w:val="28"/>
          <w:szCs w:val="28"/>
        </w:rPr>
      </w:pPr>
      <w:r>
        <w:rPr>
          <w:sz w:val="28"/>
          <w:szCs w:val="28"/>
        </w:rPr>
        <w:t>В конце XVIII в. возникает медицинская теория, объясняющая процесс оплодотворения у человека «семенным огнем». В алхимиче</w:t>
        <w:softHyphen/>
        <w:t>ских трактатах даже XVIII в. огонь также трактовался как мужское начало, соединяемое с водой - женским началом, говорится о браке Огня и Земли. «Отсылки к человеческому телу», как отмечает Башляр, антропоморфные уподобления были присущи и мыслителями нового времени, и практикующим врачам. Так, Ж.П. Давид в трак</w:t>
        <w:softHyphen/>
        <w:t>тате о питании и росте объясняет эти физиологические процессы взаимодействием («сочетанием») огня - активного начала, воспри</w:t>
        <w:softHyphen/>
        <w:t xml:space="preserve">нявшего энергию творца, сведай, где огонь - повелитель пассивного женского начала (воды). </w:t>
      </w:r>
    </w:p>
    <w:p>
      <w:pPr>
        <w:pStyle w:val="Normal"/>
        <w:widowControl w:val="false"/>
        <w:spacing w:lineRule="atLeast" w:line="240"/>
        <w:ind w:left="8" w:right="5" w:firstLine="371"/>
        <w:jc w:val="both"/>
        <w:rPr>
          <w:sz w:val="28"/>
          <w:szCs w:val="28"/>
        </w:rPr>
      </w:pPr>
      <w:r>
        <w:rPr>
          <w:sz w:val="28"/>
          <w:szCs w:val="28"/>
        </w:rPr>
        <w:t>«Жар в крови» - нам кажется метафорой, и фраза эта действи</w:t>
        <w:softHyphen/>
        <w:t>тельно стала метафорой. Однако еще в XVIII в. эти слова были не метафорой, а объяснением, согласно которому в крови имеется жи</w:t>
        <w:softHyphen/>
        <w:t>вотворящий огонь, благодаря которому человек существует. Темпе</w:t>
        <w:softHyphen/>
        <w:t>ратура человеческого тела, ее повышение при болезни прямо связывалась с возобладанием нечистого огня. Стихия огня была по</w:t>
        <w:softHyphen/>
        <w:t>знавательной моделью, объясняющей многие физические и физиоло</w:t>
        <w:softHyphen/>
        <w:t>гические процессы, болезни, рост, жизнь и смерть. Метафоры, как верно отметил Башляр, «не являются простыми идеализациями, ко</w:t>
        <w:softHyphen/>
        <w:t xml:space="preserve">торые появляются, как ракеты, чтобы вспыхнуть в небе, выказывая свою незначительность». </w:t>
      </w:r>
    </w:p>
    <w:p>
      <w:pPr>
        <w:pStyle w:val="Normal"/>
        <w:widowControl w:val="false"/>
        <w:spacing w:lineRule="atLeast" w:line="240"/>
        <w:ind w:left="2" w:right="2" w:firstLine="371"/>
        <w:jc w:val="both"/>
        <w:rPr>
          <w:sz w:val="28"/>
          <w:szCs w:val="28"/>
        </w:rPr>
      </w:pPr>
      <w:r>
        <w:rPr>
          <w:sz w:val="28"/>
          <w:szCs w:val="28"/>
        </w:rPr>
        <w:t>Ф. Бэкон сохраняет уподобление жизни и огня, подчеркивал роль тепла и холода в природных процессах (сгущения, смешения и сое</w:t>
        <w:softHyphen/>
        <w:t>динения разного рода) и в деятельности человека. Даже в середине XVIII в. стихия огня - тот способ объяснения, к которому прибегают физики для объяснения электричества. Винклер - автор очерка о причине, действии и свойствах электричества ( 1748) и Аббат де Мангин - автор работы «Новый и занимательный вопрос об электриче</w:t>
        <w:softHyphen/>
        <w:t>стве» (1749) считали, что ткань каждого тела заполнена маленькими огненными шарами, в которые проникает электрический огонь. Флюид огня не может ничего зажечь, если он сам и другие тела не состоят из огненных частиц. Поэтому все тела, в том числе и челове</w:t>
        <w:softHyphen/>
        <w:t xml:space="preserve">ческое тело, содержат в себе огонь, который высвобождает «множество маленьких мешочков, имеющих силу удерживать этот скрытый, тайный и внутренний огонь», соединяется с внешним флюидом - электрическим огнем и «тогда эти частицы огня, освобожденные, вырвавшиеся, толкающие друг друга, разбегающиеся, собирающиеся вместе, сильно возбужденные, сообщили бы электрическому огню действие, силу, скорость, ускорение, бешенство, которое разобщило бы, разбило, охватило, разрушило целое». </w:t>
      </w:r>
    </w:p>
    <w:p>
      <w:pPr>
        <w:pStyle w:val="Normal"/>
        <w:widowControl w:val="false"/>
        <w:spacing w:lineRule="atLeast" w:line="240"/>
        <w:ind w:left="34" w:right="86" w:firstLine="362"/>
        <w:jc w:val="both"/>
        <w:rPr>
          <w:sz w:val="28"/>
          <w:szCs w:val="28"/>
        </w:rPr>
      </w:pPr>
      <w:r>
        <w:rPr>
          <w:sz w:val="28"/>
          <w:szCs w:val="28"/>
        </w:rPr>
        <w:t>Огонь рассматривался также как всеодушевляющая стихия, ко</w:t>
        <w:softHyphen/>
        <w:t>торой все обязано своим существованием, как начало жизни и смер</w:t>
        <w:softHyphen/>
        <w:t>ти, существования и несуществования, как причина самого себя. Такова роль стихии огня у Парацельса, для которого огонь - это жизнь, а все живое заключает в себе огонь. Для исцеления и порож</w:t>
        <w:softHyphen/>
        <w:t>дения необходимо пустить в действие скрытый огонь. Такова же роль огня в медицине вплоть до конца XVIII в., где пищеварение связы</w:t>
        <w:softHyphen/>
        <w:t>валось с огнем, возникающим благодаря измельчению пищи, в же</w:t>
        <w:softHyphen/>
        <w:t xml:space="preserve">лудочные болезни - с жаростью, сухостью и т.п. желудка. Свет и тепло - способы существования, или свойства огня. Так, для мадам дю Шатле огонь - антипод тяжести и одно из проявлений энергии Творца. </w:t>
      </w:r>
    </w:p>
    <w:p>
      <w:pPr>
        <w:pStyle w:val="Normal"/>
        <w:widowControl w:val="false"/>
        <w:spacing w:lineRule="atLeast" w:line="240"/>
        <w:ind w:left="89" w:right="31" w:firstLine="351"/>
        <w:jc w:val="both"/>
        <w:rPr>
          <w:sz w:val="28"/>
          <w:szCs w:val="28"/>
        </w:rPr>
      </w:pPr>
      <w:r>
        <w:rPr>
          <w:sz w:val="28"/>
          <w:szCs w:val="28"/>
        </w:rPr>
        <w:t>Антропоморфные уподобления и отождествления отнюдь не ис</w:t>
        <w:softHyphen/>
        <w:t>чезли в XIX в. Романтики пытались возродить мифологию огня. Так, Г.Х. фон Шуберт писал: «Так же как дружба готовит нас к любви, точно так же в трении подобных тел рождается ностальгия (жар) и возникает любовь (пламя)». Г. Башляр приводит ряд мест из Новалиса (из «Генриха фон Офтердингена»), свидетельствующих о присущем человеку влечению к огню, о потребности в разделенном тепле, жажде теплого благополучия,  где тепло (физическое и душев</w:t>
        <w:softHyphen/>
        <w:t>ное) - благо. Романтики в XIX в. пытались возродить магико-мифологическое отношение к миру, то символическое миросозерцание, которое вместе с рождением науки нового времени считалось архаи</w:t>
        <w:softHyphen/>
        <w:t xml:space="preserve">ческим, преодоленным, умершим. Вместе с этим миросозерцанием они стремились восстановить и всю символику природных стихий. Так, Новалис, называя огонь важнейшей стихией, видел в свете «дух огненного феномена». </w:t>
      </w:r>
    </w:p>
    <w:p>
      <w:pPr>
        <w:pStyle w:val="Normal"/>
        <w:widowControl w:val="false"/>
        <w:spacing w:lineRule="atLeast" w:line="240"/>
        <w:ind w:left="149" w:right="11" w:firstLine="362"/>
        <w:jc w:val="both"/>
        <w:rPr>
          <w:sz w:val="28"/>
          <w:szCs w:val="28"/>
        </w:rPr>
      </w:pPr>
      <w:r>
        <w:rPr>
          <w:sz w:val="28"/>
          <w:szCs w:val="28"/>
        </w:rPr>
        <w:t>И в натурфилософии Шеллинга, строившейся уже после извест</w:t>
        <w:softHyphen/>
        <w:t>ных опытов Лавуазье, развившего химическую теорию горения, про</w:t>
        <w:softHyphen/>
        <w:t>водится мысль о том, что во всей природе господствует про</w:t>
        <w:softHyphen/>
        <w:t>тивоположность между положительным и отрицательным началами сгорания, причем в жизни растений решающую роль играет свет, а в процессах жизни - окисление. Тяжесть и свет - два нача</w:t>
        <w:softHyphen/>
        <w:t>ла, из которых Шеллинг пытается построить объяснение всей приро</w:t>
        <w:softHyphen/>
        <w:t>ды. И для натурфилософии Гегеля характерно стремление возродить модель стихий (свет, воздух, вода, земля), которую он противопо</w:t>
        <w:softHyphen/>
        <w:t>ставлял химическо-аналитической точке зрения. Химия утрачивает индивидуальность, говоря о составных частях того или иного тела, при этой точке зрения исчезает единство тела, жизненность и орга</w:t>
        <w:softHyphen/>
        <w:t>низованность живого организма. Рассматривая физические стихии, Гегель особо подчеркивал: «...нам совершенно нет дела до того смыс</w:t>
        <w:softHyphen/>
        <w:t xml:space="preserve">ла, в котором химия употребляет слово «элементы». Химическая точка зрения отнюдь не является единственной. Она представляет собой лишь частную сферу, которая не имеет права считать себя сущностью и переносить себя на этом основании в область других форм». </w:t>
      </w:r>
    </w:p>
    <w:p>
      <w:pPr>
        <w:pStyle w:val="Normal"/>
        <w:widowControl w:val="false"/>
        <w:spacing w:lineRule="atLeast" w:line="240"/>
        <w:ind w:left="20" w:right="37" w:firstLine="371"/>
        <w:jc w:val="both"/>
        <w:rPr>
          <w:sz w:val="28"/>
          <w:szCs w:val="28"/>
        </w:rPr>
      </w:pPr>
      <w:r>
        <w:rPr>
          <w:sz w:val="28"/>
          <w:szCs w:val="28"/>
        </w:rPr>
        <w:t>Ограничив тем самым область химии, Гегель проводил мысль о необходимости восстановления в правах физического учения о сти</w:t>
        <w:softHyphen/>
        <w:t>хиях, которое подчеркивает их внутреннюю индивидуализирован- несть, качественность, невыразимость в количественных отношениях. Воздух - наиболее простая среди всех стихий. Эта сти</w:t>
        <w:softHyphen/>
        <w:t>хия еще внутри себя не определена и определяется лишь относитель</w:t>
        <w:softHyphen/>
        <w:t>но чего-то иного, а именно света. Воздух - активное начало, деятельное тождество с собой, разрушительное для всех природных вещей и живых существ. Обращает на себя внимание то, что Гегель связывал воздух с огнем («воздух есть спящий огонь»,- такова ми</w:t>
        <w:softHyphen/>
        <w:t>фологема, которую гальванизировал Гегель и которая могла вызвать лишь насмешки среди химиков XIX в.), огонь с жизнью, временем и пожиранием другого опять антропоморфные аналогии с процессом пищеварения. Стихия, противоположная воздуху, - вода. Это - пассивное начало. Третья стихия - земля, которую Гегель называл стихией развитого различия и индивидуализации. Развитие «органи</w:t>
        <w:softHyphen/>
        <w:t>ческой системы жизни» подчинено у Гегеля телеологической точке зрения, рассматривается под углом зрения возникновения субъек</w:t>
        <w:softHyphen/>
        <w:t xml:space="preserve">тивности. </w:t>
      </w:r>
    </w:p>
    <w:p>
      <w:pPr>
        <w:pStyle w:val="Normal"/>
        <w:widowControl w:val="false"/>
        <w:spacing w:lineRule="atLeast" w:line="240"/>
        <w:ind w:left="20" w:right="80" w:firstLine="368"/>
        <w:jc w:val="both"/>
        <w:rPr>
          <w:sz w:val="28"/>
          <w:szCs w:val="28"/>
        </w:rPr>
      </w:pPr>
      <w:r>
        <w:rPr>
          <w:sz w:val="28"/>
          <w:szCs w:val="28"/>
        </w:rPr>
        <w:t>Своеобразие натурфилософии Гегеля - в попытке связать фи</w:t>
        <w:softHyphen/>
        <w:t>зические стихии с формами чувственно-практического отношения к миру, вывести объективные стихии из форм чувственности и теоре</w:t>
        <w:softHyphen/>
        <w:t>тическо-практического отношения к миру. Этим объясняются те рас</w:t>
        <w:softHyphen/>
        <w:t>суждения Гегеля, которые вызывали вполне справедливое возмущение ученых и свидетельствовали о его стремлении возродить мифологические отождествления: «субъективное видение, выбро</w:t>
        <w:softHyphen/>
        <w:t>шенное вовне, является солнцем, вкус - водой, обоняние - возду</w:t>
        <w:softHyphen/>
        <w:t xml:space="preserve">хом». </w:t>
      </w:r>
    </w:p>
    <w:p>
      <w:pPr>
        <w:pStyle w:val="Normal"/>
        <w:widowControl w:val="false"/>
        <w:spacing w:lineRule="atLeast" w:line="240"/>
        <w:ind w:left="34" w:right="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турфилософию стихии огня пытался возродить в XX в. Н.К. Рерих. По его учению наша планета вступила в Эпоху Огня, где возрастает роль космической энергии, в состав которой входит и психическая энергия. Овладение психической энергией связано с нравственным преобразованием природы. Учение Рериха состоит из двух частей - йоги Огня и Живой Этики. Оно основано на выявле</w:t>
        <w:softHyphen/>
        <w:t xml:space="preserve">нии роли космической энергии в жизни природы и человека. </w:t>
      </w:r>
    </w:p>
    <w:p>
      <w:pPr>
        <w:pStyle w:val="Normal"/>
        <w:widowControl w:val="false"/>
        <w:spacing w:lineRule="atLeast" w:line="240"/>
        <w:ind w:left="54" w:right="2" w:firstLine="360"/>
        <w:jc w:val="both"/>
        <w:rPr/>
      </w:pPr>
      <w:r>
        <w:rPr>
          <w:sz w:val="28"/>
          <w:szCs w:val="28"/>
        </w:rPr>
        <w:t xml:space="preserve">Но не только стихия Огня была в центре внимания философов и ученых. Они обращались и к другой стихии - Земле. </w:t>
      </w:r>
      <w:r>
        <w:rPr>
          <w:i/>
          <w:iCs/>
          <w:sz w:val="28"/>
          <w:szCs w:val="28"/>
        </w:rPr>
        <w:t>Земля - важ</w:t>
        <w:softHyphen/>
        <w:t>нейшая физическая стихия не только в алхимии, но и в экономиче</w:t>
        <w:softHyphen/>
        <w:t xml:space="preserve">ском учении физиократов. </w:t>
      </w:r>
      <w:r>
        <w:rPr>
          <w:sz w:val="28"/>
          <w:szCs w:val="28"/>
        </w:rPr>
        <w:t>Последние видели в земледелии решающее общественное производство, которое обеспечивает сменя</w:t>
        <w:softHyphen/>
        <w:t>ющиеся человеческие поколения совокупностью материальных благ (растительными и животными веществами, служащими пищей, сырьем для обрабатывающей промышленности и др.). Эксплуатация недр земли, энергоресурсов,  сельскохозяйственное  производство  яв</w:t>
        <w:softHyphen/>
        <w:t>ляются,  как  отмечал       К. Маркс, элементом всякого производства и всякой человеческой деятельности. Именно физиократы обратили на это внимание, подчеркнув, что земля - главное орудие произво</w:t>
        <w:softHyphen/>
        <w:t>дителей, что земельная рента на капитал, вложенный в земледелие, обязана свойствам земной коры как таковой, естественному плодо</w:t>
        <w:softHyphen/>
        <w:t>родию почвы, которое различно в различных районах и повышается благодаря использованию науки (геологии, агрохимии, ветеринарии и др.). Так, Пуффендорф в книге «Права природы и людей» писал: «И высоколежащие области воздуха, неба и небесных тел, и огром</w:t>
        <w:softHyphen/>
        <w:t>ный океан, не становятся собственностью, невозможно дать им за</w:t>
        <w:softHyphen/>
        <w:t>конную цену, хотя это и пытаются сделать, исходя из большей полезности для человеческой жизни». Известный деятель предрево</w:t>
        <w:softHyphen/>
        <w:t>люционной Франции, философ и физиократ в политэкономии Тюрго проводил мысль о том, что лишь земледельческий труд является производительным. По его словам, труд земледельца «сохраняет сре</w:t>
        <w:softHyphen/>
        <w:t>ди других видов труда, распределенных между различными членами общества, такое же первенствующее значение.., какое труд, необхо</w:t>
        <w:softHyphen/>
        <w:t xml:space="preserve">димый для добывания себе пищи, занимал среди различных работ, которые человек до общественного разделения труда должен был выполнять для удовлетворения своих разнообразных потребностей. Это не первенство в смысле почета или достоинства, это первенство, обусловленное физической необходимостью». Земельную ренту он связывал с избытком в производстве продуктов питания: «...продукт земли делится на две части: одна из них включает в себя средства существования и прибыль земледельца, вознаграждающие его труд и составляющие то условие, при котором он берет на себя обработку полей собственника; остаток представляет собой ту самостоятельную и свободную часть, которую земля дает тому, кто ее обрабатывает, в качестве чистого дара». Это и есть доход собственника. Земля - это одно из условий труда. «Она доставила первый фонд авансов еще до всякой обработки земли в виде плодов, рыбы, животных и т.п., в виде орудий». </w:t>
      </w:r>
    </w:p>
    <w:p>
      <w:pPr>
        <w:pStyle w:val="Normal"/>
        <w:widowControl w:val="false"/>
        <w:spacing w:lineRule="atLeast" w:line="240"/>
        <w:ind w:left="34" w:right="46" w:firstLine="360"/>
        <w:jc w:val="both"/>
        <w:rPr>
          <w:sz w:val="28"/>
          <w:szCs w:val="28"/>
        </w:rPr>
      </w:pPr>
      <w:r>
        <w:rPr>
          <w:sz w:val="28"/>
          <w:szCs w:val="28"/>
        </w:rPr>
        <w:t>Другой физиократ - Р. Джоне также объяснял происхождение земельной ренты ростом естественного плодородия земли: «Способ</w:t>
        <w:softHyphen/>
        <w:t>ность земли даже при самом примитивном труде человека доставлять больше, чем необходимо для содержания земледельца, и таким обра</w:t>
        <w:softHyphen/>
        <w:t>зом давать ему возможность платить дань собственнику земли, - таково происхождение ренты». Тем самым для физиократов «приба</w:t>
        <w:softHyphen/>
        <w:t>вочная стоимость выступает как дар природы, при содействии кото</w:t>
        <w:softHyphen/>
        <w:t>рой определенная масса органического вещества - семена растений, поголовье животных - придает труду способность превращать боль</w:t>
        <w:softHyphen/>
        <w:t xml:space="preserve">шее количество неорганического вещества в органическое». </w:t>
      </w:r>
    </w:p>
    <w:p>
      <w:pPr>
        <w:pStyle w:val="Normal"/>
        <w:widowControl w:val="false"/>
        <w:spacing w:lineRule="atLeast" w:line="240"/>
        <w:ind w:left="2" w:right="74" w:firstLine="365"/>
        <w:jc w:val="both"/>
        <w:rPr>
          <w:sz w:val="28"/>
          <w:szCs w:val="28"/>
        </w:rPr>
      </w:pPr>
      <w:r>
        <w:rPr>
          <w:sz w:val="28"/>
          <w:szCs w:val="28"/>
        </w:rPr>
        <w:t>Для экономистов, отстаивающих другую исследовательскую программу - программу трудовой теории стоимости, земельная рента не может быть объяснена природным плодородием почвы, а лишь стоимостью, создаваемой трудом. Земля может иметь цену, но не стоимость, поскольку стоимость всегда связана с общественным трудом, вложенным в тот или иной продукт. Иными словами, для теоретиков трудовой теории стоимости земля и все природные усло</w:t>
        <w:softHyphen/>
        <w:t>вия и факторы труда приобретают в буржуазной цивилизации не</w:t>
        <w:softHyphen/>
        <w:t xml:space="preserve">естественную, иррациональную оценку в деньгах, будучи сами по себе лишены стоимости. Парадоксально, но так. </w:t>
      </w:r>
    </w:p>
    <w:p>
      <w:pPr>
        <w:pStyle w:val="Normal"/>
        <w:widowControl w:val="false"/>
        <w:spacing w:lineRule="atLeast" w:line="240"/>
        <w:ind w:left="2" w:right="92" w:firstLine="365"/>
        <w:jc w:val="both"/>
        <w:rPr>
          <w:sz w:val="28"/>
          <w:szCs w:val="28"/>
        </w:rPr>
      </w:pPr>
      <w:r>
        <w:rPr>
          <w:sz w:val="28"/>
          <w:szCs w:val="28"/>
        </w:rPr>
        <w:t>Один из первых критиков физиократов, последователь А. Сми</w:t>
        <w:softHyphen/>
        <w:t>та - Д. Бьюкенен, писал: «Тот взгляд, будто земледелие дает продукт и проистекающую из него ренту потому, что в процессе обработки земли природа участвует совместно с человеческим тру</w:t>
        <w:softHyphen/>
        <w:t xml:space="preserve">дом, - этот взгляд является просто-напросто фантазией. Земельная рента проистекает не из продукта, а из цены, по которой продается продукт». Теория трудовой стоимости, представленная А. Смитом, Д. Рикардо и К. Марксом выступила с критикой физиократической теории, с утверждением, что земледельческий труд не дан природой, а является продуктом общественного развития, что земля не имеет стоимости, поскольку в ней не опредмечен труд. </w:t>
      </w:r>
    </w:p>
    <w:p>
      <w:pPr>
        <w:pStyle w:val="Normal"/>
        <w:widowControl w:val="false"/>
        <w:spacing w:lineRule="atLeast" w:line="240"/>
        <w:ind w:left="43" w:right="43" w:firstLine="365"/>
        <w:jc w:val="both"/>
        <w:rPr>
          <w:sz w:val="28"/>
          <w:szCs w:val="28"/>
        </w:rPr>
      </w:pPr>
      <w:r>
        <w:rPr>
          <w:sz w:val="28"/>
          <w:szCs w:val="28"/>
        </w:rPr>
        <w:t>Подчеркнем, что эти формулировки принадлежат К. Марксу, для которого природа как таковая не существует, и следует проводить принципиальное различие между процессом труда и процессом воз</w:t>
        <w:softHyphen/>
        <w:t>растания стоимости, где природные факторы не участвуют в создании прибавочной стоимости. Правда, и А. Смит, и Д. Рикардо, а затем Ж.Б. Сей пытались соединить природные и социальные процессы и исходили из допущения трех важнейших начал политической эконо</w:t>
        <w:softHyphen/>
        <w:t>мии - земли, капитала и труда. Эта же линия представлена и в современной Марксу политэкономии, которую он считал вульгарной и целиком проникнутой установками заколдованного и извращенно</w:t>
        <w:softHyphen/>
        <w:t>го мира - овеществления социальных отношений и персонифика</w:t>
        <w:softHyphen/>
        <w:t>ции вещей. Если для марксизма обращение к земле и другим природным факторам мира стоимости является свидетельством фе</w:t>
        <w:softHyphen/>
        <w:t>тишистского мировоззрения и необходимо преодолеть этот фети</w:t>
        <w:softHyphen/>
        <w:t>шизм, то внутри альтернативной марксизму политэкономии все более и более преодолевался односторонний социоморфизм и пости</w:t>
        <w:softHyphen/>
        <w:t xml:space="preserve">галось сложное взаимодействие природных и социальных факторов при создании и увеличении капитала. </w:t>
      </w:r>
    </w:p>
    <w:p>
      <w:pPr>
        <w:pStyle w:val="Normal"/>
        <w:widowControl w:val="false"/>
        <w:spacing w:lineRule="atLeast" w:line="240"/>
        <w:ind w:left="103" w:right="17" w:firstLine="362"/>
        <w:jc w:val="both"/>
        <w:rPr>
          <w:sz w:val="28"/>
          <w:szCs w:val="28"/>
        </w:rPr>
      </w:pPr>
      <w:r>
        <w:rPr>
          <w:sz w:val="28"/>
          <w:szCs w:val="28"/>
        </w:rPr>
        <w:t>Так, уже Н. Сеньор писал о том, что «экономисты давно уже разделили средства производства на три больших класса - труд, землю и капитал. Я же предпочитаю выражение «природные агенты» вместо слова «земля»» для того, чтобы не проводить различий между всем родом и его видами и не впадать в присущее многим заблужде</w:t>
        <w:softHyphen/>
        <w:t xml:space="preserve">ние, когда редко вспоминают о других видах, кроме земли, или даже совершенно их забывают». </w:t>
      </w:r>
    </w:p>
    <w:p>
      <w:pPr>
        <w:pStyle w:val="Normal"/>
        <w:widowControl w:val="false"/>
        <w:spacing w:lineRule="atLeast" w:line="240"/>
        <w:ind w:left="118" w:right="2" w:firstLine="368"/>
        <w:jc w:val="both"/>
        <w:rPr>
          <w:sz w:val="28"/>
          <w:szCs w:val="28"/>
        </w:rPr>
      </w:pPr>
      <w:r>
        <w:rPr>
          <w:sz w:val="28"/>
          <w:szCs w:val="28"/>
        </w:rPr>
        <w:t>Р. Торренс - английский экономист видел в воздухе, воде и зем</w:t>
        <w:softHyphen/>
        <w:t>ле и в физических законах, обуславливающих их комбинации, пер</w:t>
        <w:softHyphen/>
        <w:t xml:space="preserve">вые инструменты создания богатства и все природные агенты, создающие первые инструменты, называл землей для того, чтобы избежать бесполезных перефраз. Для него ум здесь совмещается с материей; и ум, и материя - это представители природного базиса капитала. Д.С. Милль - известный логик, но не менее известный экономист, среди условий богатства выделяет физические условия, которые связаны с открытием свойств материи, с нашими знаниями определенного места и времени собственности, находящейся в нашей власти. </w:t>
      </w:r>
    </w:p>
    <w:p>
      <w:pPr>
        <w:pStyle w:val="Normal"/>
        <w:widowControl w:val="false"/>
        <w:spacing w:lineRule="atLeast" w:line="240"/>
        <w:ind w:left="2" w:right="17" w:firstLine="368"/>
        <w:jc w:val="both"/>
        <w:rPr>
          <w:sz w:val="28"/>
          <w:szCs w:val="28"/>
        </w:rPr>
      </w:pPr>
      <w:r>
        <w:rPr>
          <w:sz w:val="28"/>
          <w:szCs w:val="28"/>
        </w:rPr>
        <w:t>Конечно, не трудно заметить изменения в политической эконо</w:t>
        <w:softHyphen/>
        <w:t>мии, обращающейся к природным факторам производства. Внача</w:t>
        <w:softHyphen/>
        <w:t>ле - у физиократов природные факторы отождествлялись с одним из его видов - землей, а затем природные факторы понимаются все более и более широко, включая в себя и достижения науки, и труд, и талант, и благоговейно-любовное отношение к природе. Политэко</w:t>
        <w:softHyphen/>
        <w:t>номия не может и не должна ограничиваться анализом лишь одного фактора в производстве и в росте капитала - трудом (как это пола</w:t>
        <w:softHyphen/>
        <w:t>гал марксизм), такого рода абстрагирование от природных факторов влечет за собой социоморфизм, превознесение трудовой и производ</w:t>
        <w:softHyphen/>
        <w:t>ственной мощи человека, нарушение динамического равновесия в экосистемах и в отношении «человек - природа», экологический кризис. С. Московиси точно подметила «Если исходить из паралле</w:t>
        <w:softHyphen/>
        <w:t>лизма между обществом и природой, между производственными от</w:t>
        <w:softHyphen/>
        <w:t>ношениями и производительными силами, который коренится в природном порядке, рассмотренном с социальной точки зрения, то из этого следует, что история человеческого общества есть символ и преобразование человеческой истории природы, что диалектика про</w:t>
        <w:softHyphen/>
        <w:t>изводственных отношений и производительных сил есть диалектика этих двух форм движения истории, что без углубленного познания человеческой истории природы невозможно глубокое знание эволю</w:t>
        <w:softHyphen/>
        <w:t>ции производительных сил». Эта позиция, развернутая им в инте</w:t>
        <w:softHyphen/>
        <w:t>ресных книгах «Человек против природы», «Очерки из человеческой истории природы», в корне отличается от позиции, абсолютизирую</w:t>
        <w:softHyphen/>
        <w:t>щей производственную активность человека тем, что преодолевает односторонность социоморфизма и обращает внимание не только на то, что «все современные концепции общества исходят из оппозиции человека природе», но и на сопряженность природных и социальных процессов, на «взаимную конверсию» сил природы и деятельности человека. Поэтому афоризм, принадлежащий перу С. Московиси: «Не возвращение к природе, а возвращение в природу», означает и возвращение очарования мира, и возрождение диалога с открытым миром, которому мы принадлежим, с созданием, в котором мы уча</w:t>
        <w:softHyphen/>
        <w:t>ствуем. И. Пригожий назвал эту мысль открытием С. Московиси, открытием множественности точек зрения и диалога с природой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653" w:right="17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миотическая познавательная модель:</w:t>
      </w:r>
    </w:p>
    <w:p>
      <w:pPr>
        <w:pStyle w:val="Normal"/>
        <w:widowControl w:val="false"/>
        <w:spacing w:lineRule="atLeast" w:line="240"/>
        <w:ind w:left="370" w:right="1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рода как книга.</w:t>
      </w:r>
    </w:p>
    <w:p>
      <w:pPr>
        <w:pStyle w:val="Normal"/>
        <w:widowControl w:val="false"/>
        <w:spacing w:lineRule="atLeast" w:line="240"/>
        <w:ind w:right="17" w:firstLine="567"/>
        <w:jc w:val="both"/>
        <w:rPr/>
      </w:pPr>
      <w:r>
        <w:rPr>
          <w:sz w:val="28"/>
          <w:szCs w:val="28"/>
        </w:rPr>
        <w:t xml:space="preserve">Научная революц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VII </w:t>
      </w:r>
      <w:r>
        <w:rPr>
          <w:sz w:val="28"/>
          <w:szCs w:val="28"/>
        </w:rPr>
        <w:t>в. Связана с утверждением новой познавательной модели - Книги Природы, существующей наряду со Священным Писанием и дополняющим его. Метафора «Книга Природы» имеет длительную историю и на разных этапах истории культуры, а точнее не она, а познавательная модель, имеет разный смысл и на</w:t>
        <w:softHyphen/>
        <w:t>правленность. Известно, что Демокрит сопоставлял буквы алфавита с атомами и по образцу написания букв мыслил различение атомов по повороту, положению и форме. Эта же линия сравнения букв с неделимыми элементами проходит красной нитью через труды Эпи</w:t>
        <w:softHyphen/>
        <w:t>кура, Лукреция. Платон сравнивал звезды с буквами, с помощью которых все записано на небе, и наблюдение за звездами - с чтением букв алфавита природы. Но для античной культуры отнюдь не была характерна «метафора Книги», античность отдавала приоритет жи</w:t>
        <w:softHyphen/>
        <w:t>вой беседе, а не написанной речи. Это негативное отношение к запи</w:t>
        <w:softHyphen/>
        <w:t>санному отчетливо обнаруживается у Платона в диалогах «Федр», «Протагор», в его «Письмах». Поэтому-то и проводил Платон сравне</w:t>
        <w:softHyphen/>
        <w:t>ние души с чистой доской. Это же сравнение характерно и для Ари</w:t>
        <w:softHyphen/>
        <w:t>стотеля, и для стоиков, и для Цицерона. Лишь в эпоху эллинизма возникло новое, почтительное, отношение к рукописной книге, ко</w:t>
        <w:softHyphen/>
        <w:t>торая стала объектом собирательства и почитания. Согласно антич</w:t>
        <w:softHyphen/>
        <w:t xml:space="preserve">ному восприятию, «человеческий голос, изначально выразивший мысль в слове и однажды разрешивший ее «немоту», немеет сам, застывая в «теле» книги, чтобы снова звучать при чтении книги». </w:t>
      </w:r>
    </w:p>
    <w:p>
      <w:pPr>
        <w:pStyle w:val="Normal"/>
        <w:widowControl w:val="false"/>
        <w:spacing w:lineRule="atLeast" w:line="240"/>
        <w:ind w:left="63" w:right="2" w:firstLine="374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о иное отношение к Книге в культуре средних веков. Христианство и ислам - религии книги - Библии и Корана, соответственно. Для христианской культуры характерен культ Сло</w:t>
        <w:softHyphen/>
        <w:t>ва Бога) записанного пророками в Библии. Идея «Книги жизни» запечатленная в сердцах верующих, сакральном тексте Библии, в текстах и проповедях отцов церкви, пронизывает все христианское учение. Поэтому и герменевтика - искусство интерпретации тек</w:t>
        <w:softHyphen/>
        <w:t xml:space="preserve">стов (Библии и отцов церкви) - становится ядром средневековой культуры. В христианстве весь мир, в том числе и природа, вторичен относительно Слова Божьего. Природа - это символическое бытие, воплощение, причем низшая форма реализации воли и творческой мощи Бога, темное и непрозрачное воплощение Слова Божьего. </w:t>
      </w:r>
    </w:p>
    <w:p>
      <w:pPr>
        <w:pStyle w:val="Normal"/>
        <w:widowControl w:val="false"/>
        <w:spacing w:lineRule="atLeast" w:line="240"/>
        <w:ind w:left="54" w:right="23" w:firstLine="3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фора «Книги Природы», существующей наряду с Библией, занимала важное место в средневековой культуре. К ней обращались Гуго Сен-Викторский, Августин, Бонавентура, Николай Кузанский и др. </w:t>
      </w:r>
    </w:p>
    <w:p>
      <w:pPr>
        <w:pStyle w:val="Normal"/>
        <w:widowControl w:val="false"/>
        <w:spacing w:lineRule="atLeast" w:line="240"/>
        <w:ind w:left="2" w:right="28" w:firstLine="365"/>
        <w:jc w:val="both"/>
        <w:rPr>
          <w:sz w:val="28"/>
          <w:szCs w:val="28"/>
        </w:rPr>
      </w:pPr>
      <w:r>
        <w:rPr>
          <w:sz w:val="28"/>
          <w:szCs w:val="28"/>
        </w:rPr>
        <w:t>Так, Николай Кузанский писал: «Мне кажется очень уместным это уподобление мира письменам книги, в которой ни язык, ни на</w:t>
        <w:softHyphen/>
        <w:t>чертания букв неизвестны. Это как если бы немцу какой-нибудь грек подарил книгу, где Платон развернул силы своего ума. Внимательно изучая фигуры знаков, немец может по различию и совпадению начертаний догадаться о некоторых буквах, а по их комбинации - о разнообразных звучаниях, но о сути в целом или в части - никоим образом, пока ему не откроют его. Чем-то таким я представляю мир. В нем скрыто символическое изображение божественной силы, но пускай даже после старательного исследования через пропорции, различия и соответствия и тщательное рассуждение можно прийти к фактическому знанию элементов и их комбинаций, ни один ищущий сам собой все равно не найдет ни одного имени, никакого собственно</w:t>
        <w:softHyphen/>
        <w:t>го смысла букв, слов или их сочетаний, а просто рассудок припишет обнаруживаемым вещам какое-нибудь различительное имя... Эта книга единственно только открывает нам, что написавший все своим перстом «велик и высок», выше всего, что можно сказать... что, если он не откроет, ничего совершенно познать невозможно и что если ум не сообразуется с ним, то ничего не поймет». В другой работе Кузанский сопоставлял чувственный мир с книгой: «Чувственно постигае</w:t>
        <w:softHyphen/>
        <w:t>мые вещи - это как бы книги чувств, в которых через чувственные фигуры описано намерение божественного интеллекта, а это намере</w:t>
        <w:softHyphen/>
        <w:t>ние есть проявление самого Бога-творца</w:t>
      </w:r>
      <w:bookmarkStart w:id="25" w:name="e0_33_"/>
      <w:r>
        <w:rPr>
          <w:sz w:val="28"/>
          <w:szCs w:val="28"/>
        </w:rPr>
        <w:t xml:space="preserve">...». </w:t>
      </w:r>
      <w:bookmarkEnd w:id="25"/>
      <w:r>
        <w:rPr>
          <w:sz w:val="28"/>
          <w:szCs w:val="28"/>
        </w:rPr>
        <w:t xml:space="preserve">При обсуждении </w:t>
      </w:r>
      <w:bookmarkStart w:id="26" w:name="e0_34_"/>
      <w:r>
        <w:rPr>
          <w:sz w:val="28"/>
          <w:szCs w:val="28"/>
        </w:rPr>
        <w:t>поня</w:t>
      </w:r>
      <w:bookmarkEnd w:id="26"/>
      <w:r>
        <w:rPr>
          <w:sz w:val="28"/>
          <w:szCs w:val="28"/>
        </w:rPr>
        <w:t>тия бытие -возможностью которое характеризует идею абсолюта, за</w:t>
        <w:softHyphen/>
        <w:t>ключающего в себе все, что существует, Кузанский опять-таки срав</w:t>
        <w:softHyphen/>
        <w:t>нивает творческую мощь Бога с созданием книги, для постижения замысла ее творца необходим «живой интеллектуальный свет, име</w:t>
        <w:softHyphen/>
        <w:t>нуемый умом», а «ум есть как бы мыслящая книга, понимающая намерение писателя и в самой себе, и в другом». Конечно, для сред</w:t>
        <w:softHyphen/>
        <w:t>невековых мыслителей «Книга Природы» представляла гораздо меньший интерес, чем Священное Писание. У них не было и не могло возникнуть мысли о равноценности, а тем более о приоритете «Книги Природы». Лишь постепенно к XIV-XV вв. утверждается идея о существовании двух книг - «Священного Писания» и «Книги При</w:t>
        <w:softHyphen/>
        <w:t>роды». Энциклопедические своды, известные как описание «природы вещей», начинают называть «Книгой Природы», воплощающей в себе божественную мудрость и благодать. В отличие от античности, где душа сопоставлялась с восковой дощечкой, сохраняющей благо</w:t>
        <w:softHyphen/>
        <w:t>даря памяти то, что мы видели, слышали или сами придумали, мыс</w:t>
        <w:softHyphen/>
        <w:t>лители Нового времени видят в природе - текст, воплощающий в себе некий смысл, который надо понять. Сопоставление души с вос</w:t>
        <w:softHyphen/>
        <w:t>ковой дощечкой делали и Платон, и Аристотель, и Софокл, и Секст Эмпирик, и Боэций, но все они не переносили на природу те уподобления, с помощью которых описывали душу. Мыслители эпо</w:t>
        <w:softHyphen/>
        <w:t>хи Возрождения и просветители сравнивали душу с чистой доской и с чистым листом, говоря о разуме как tabula rasa (Эразм Роттердамский, Ф. ван Гельмонт, Гоббс, Гассенди, Декарт и, наконец, Локк). Христианство, подчеркивая незыблемость авторитета Библии и от</w:t>
        <w:softHyphen/>
        <w:t>цов церкви, непосредственно связано с почитанием Библии и с куль</w:t>
        <w:softHyphen/>
        <w:t>том учителя, образованности, книжности. В самой Библии нередко говорится о «книге жизни» (Откров., 2,5120,12), которую пишет Бог (Исход 32,22117,14), о писаниях, начертанных на скрижалях серд</w:t>
        <w:softHyphen/>
        <w:t xml:space="preserve">ца, узнаваемых и почитаемых всеми людьми            (2 Коринф. 3,2--31 Иерем. 17,1 и др.). </w:t>
      </w:r>
    </w:p>
    <w:p>
      <w:pPr>
        <w:pStyle w:val="Normal"/>
        <w:widowControl w:val="false"/>
        <w:spacing w:lineRule="atLeast" w:line="240"/>
        <w:ind w:left="72" w:right="2" w:firstLine="360"/>
        <w:jc w:val="both"/>
        <w:rPr>
          <w:sz w:val="28"/>
          <w:szCs w:val="28"/>
        </w:rPr>
      </w:pPr>
      <w:r>
        <w:rPr>
          <w:sz w:val="28"/>
          <w:szCs w:val="28"/>
        </w:rPr>
        <w:t>Эта метафора «Книги природы» и стала центральной для ученых нового времени. Из метафоры, возникшей в рамках христианского мировоззрения, она становится познавательной моделью, объясняю</w:t>
        <w:softHyphen/>
        <w:t xml:space="preserve">щей природу, ее язык, ее символы. Эту познавательную модель широко использовали и Галилей, и Р. Бойль, и </w:t>
      </w:r>
      <w:bookmarkStart w:id="27" w:name="e0_38_"/>
      <w:r>
        <w:rPr>
          <w:sz w:val="28"/>
          <w:szCs w:val="28"/>
        </w:rPr>
        <w:t xml:space="preserve">Гассенди </w:t>
      </w:r>
      <w:bookmarkEnd w:id="27"/>
      <w:r>
        <w:rPr>
          <w:sz w:val="28"/>
          <w:szCs w:val="28"/>
        </w:rPr>
        <w:t xml:space="preserve">и др. Так, </w:t>
      </w:r>
      <w:bookmarkStart w:id="28" w:name="e0_39_"/>
      <w:r>
        <w:rPr>
          <w:sz w:val="28"/>
          <w:szCs w:val="28"/>
        </w:rPr>
        <w:t xml:space="preserve">Галилей, </w:t>
      </w:r>
      <w:bookmarkEnd w:id="28"/>
      <w:r>
        <w:rPr>
          <w:sz w:val="28"/>
          <w:szCs w:val="28"/>
        </w:rPr>
        <w:t>критикуя мысль о том, что философия должна основывать</w:t>
        <w:softHyphen/>
        <w:t>ся на мнении какого-нибудь авторитета, писал: «Философия написа</w:t>
        <w:softHyphen/>
        <w:t>на в величественной книге (я имею в виду Вселенную), которая постоянно открыта нашему взору, но понять ее может лишь тот, кто сначала научится постигать ее язык и толковать знаки, которыми она написана. Написана же она на языке математики, и знаки ее - треугольники, круги и другие геометрические фигуры, без которых человек не мог бы понять в ней ни единого слова, без них он был бы обречен блуждать в потемках по лабиринту</w:t>
      </w:r>
      <w:bookmarkStart w:id="29" w:name="e0_40_"/>
      <w:r>
        <w:rPr>
          <w:sz w:val="28"/>
          <w:szCs w:val="28"/>
        </w:rPr>
        <w:t xml:space="preserve">». </w:t>
      </w:r>
    </w:p>
    <w:p>
      <w:pPr>
        <w:pStyle w:val="Normal"/>
        <w:widowControl w:val="false"/>
        <w:spacing w:lineRule="atLeast" w:line="240"/>
        <w:ind w:left="11" w:right="31" w:firstLine="3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. Бойль </w:t>
      </w:r>
      <w:bookmarkEnd w:id="29"/>
      <w:r>
        <w:rPr>
          <w:sz w:val="28"/>
          <w:szCs w:val="28"/>
        </w:rPr>
        <w:t>также рассматривал Природу как открытую книгу, но у него эта книга говорит на другом языке - не на языке математики, а на языке химических веществ и их соединений. «Так как Бог бес</w:t>
        <w:softHyphen/>
        <w:t xml:space="preserve">конечно мудр, то и Природа - его великий субститут, являющийся ничем иным, как активной мощью и активным законом, встроенным Богом в мир и во все его составляющие, движется к своим целям и совершеннейшей представимой </w:t>
      </w:r>
      <w:bookmarkStart w:id="30" w:name="e0_41_"/>
      <w:r>
        <w:rPr>
          <w:sz w:val="28"/>
          <w:szCs w:val="28"/>
        </w:rPr>
        <w:t xml:space="preserve">пруденцией... </w:t>
      </w:r>
      <w:bookmarkEnd w:id="30"/>
      <w:r>
        <w:rPr>
          <w:sz w:val="28"/>
          <w:szCs w:val="28"/>
        </w:rPr>
        <w:t>Имей мы остроту ума и любознательность для искусного постижения той мудрости, с кото</w:t>
        <w:softHyphen/>
        <w:t>рой Природа предвидит далекие последствия, когда она отвергает угрожающие вещи и тайно лишает осуществимости то, что могло бы ей повредить, и будь мы достаточно искусными в применении этих наблюдений к нашему собственному поведению, к нашим делам и спорам как в частной, так и в публичной жизни, мы могли бы вывести из них куда более состоятельное и невинное благоразумие, чем из книг Макиавелли и Тацита, обрели бы честь, так и удовлетворение, управляя собой по тем же самым надежным методам и великим максимам, по каким Бог управляет миром</w:t>
      </w:r>
      <w:bookmarkStart w:id="31" w:name="e0_42_"/>
      <w:r>
        <w:rPr>
          <w:sz w:val="28"/>
          <w:szCs w:val="28"/>
        </w:rPr>
        <w:t xml:space="preserve">». </w:t>
      </w:r>
      <w:bookmarkEnd w:id="31"/>
      <w:r>
        <w:rPr>
          <w:sz w:val="28"/>
          <w:szCs w:val="28"/>
        </w:rPr>
        <w:t xml:space="preserve">По словам </w:t>
      </w:r>
      <w:bookmarkStart w:id="32" w:name="e0_43_"/>
      <w:r>
        <w:rPr>
          <w:sz w:val="28"/>
          <w:szCs w:val="28"/>
        </w:rPr>
        <w:t xml:space="preserve">Р. </w:t>
      </w:r>
      <w:bookmarkEnd w:id="32"/>
      <w:r>
        <w:rPr>
          <w:sz w:val="28"/>
          <w:szCs w:val="28"/>
        </w:rPr>
        <w:t xml:space="preserve">Войдя, «Книга Природы» не только удовлетворяет потребности человека </w:t>
      </w:r>
      <w:bookmarkStart w:id="33" w:name="e0_44_"/>
      <w:r>
        <w:rPr>
          <w:sz w:val="28"/>
          <w:szCs w:val="28"/>
        </w:rPr>
        <w:t xml:space="preserve">н </w:t>
      </w:r>
      <w:bookmarkEnd w:id="33"/>
      <w:r>
        <w:rPr>
          <w:sz w:val="28"/>
          <w:szCs w:val="28"/>
        </w:rPr>
        <w:t>приносит ему наслаждение, но также и учит его, дает ему инструк</w:t>
        <w:softHyphen/>
        <w:t xml:space="preserve">ции: каждая страница этого огромного тома природы полна реальной </w:t>
      </w:r>
      <w:bookmarkStart w:id="34" w:name="e0_45_"/>
      <w:r>
        <w:rPr>
          <w:sz w:val="28"/>
          <w:szCs w:val="28"/>
        </w:rPr>
        <w:t xml:space="preserve">иероглифики, </w:t>
      </w:r>
      <w:bookmarkEnd w:id="34"/>
      <w:r>
        <w:rPr>
          <w:sz w:val="28"/>
          <w:szCs w:val="28"/>
        </w:rPr>
        <w:t>еде вещи стоят вместо слов, а их качества - вместо букв</w:t>
      </w:r>
      <w:bookmarkStart w:id="35" w:name="e0_46_"/>
      <w:r>
        <w:rPr>
          <w:sz w:val="28"/>
          <w:szCs w:val="28"/>
        </w:rPr>
        <w:t xml:space="preserve">. </w:t>
      </w:r>
      <w:bookmarkEnd w:id="35"/>
      <w:r>
        <w:rPr>
          <w:sz w:val="28"/>
          <w:szCs w:val="28"/>
        </w:rPr>
        <w:t xml:space="preserve">«Чтение книги Природы любознательным умом мало похоже, скажем, на чтение басен Эзопа или какого-нибудь пестрого сборника, где каждый рассказ не зависит от другого. В книге Природы, как в хорошо составленном романе, части настолько пригнаны друг к другу и соотносятся друг с другом, а вещи, которые нам предстоит открыть, настолько темны и неполно показаны теми, кто приступает к ним, что ум никогда не будет чувствовать себя удовлетворенным, пока не дойдет до конца книги». </w:t>
      </w:r>
    </w:p>
    <w:p>
      <w:pPr>
        <w:pStyle w:val="Normal"/>
        <w:widowControl w:val="false"/>
        <w:spacing w:lineRule="atLeast" w:line="240"/>
        <w:ind w:left="17" w:right="46" w:firstLine="362"/>
        <w:jc w:val="both"/>
        <w:rPr>
          <w:sz w:val="28"/>
          <w:szCs w:val="28"/>
        </w:rPr>
      </w:pPr>
      <w:r>
        <w:rPr>
          <w:sz w:val="28"/>
          <w:szCs w:val="28"/>
        </w:rPr>
        <w:t>Ф. Бэкон называл природу предметом «естественной истории», «книгой творений господних» и «как бы вторым Писанием». Бог «дал нам две книги: Книгу Писания, в которой раскрывается воля Божья, а затем - книгу Природы, раскрывающую его могущество». Он го</w:t>
        <w:softHyphen/>
        <w:t>ворил об азбуке Природы, о необходимости постепенного перехода от простых букв к слогам, «подняться до свободного чтения книги суще</w:t>
        <w:softHyphen/>
        <w:t>го». Включая историю искусств, под которыми он понимал совокуп</w:t>
        <w:softHyphen/>
        <w:t>ность ремесел (земледелие, механические искусства и ремесла), в естественную историю, Бэкон критиковал ошибочное мнение, счита</w:t>
        <w:softHyphen/>
        <w:t>ющее искусство и природу, естественное и искусственное отличаю</w:t>
        <w:softHyphen/>
        <w:t>щимся «от естественного не формой или сущностью, а только дейст</w:t>
        <w:softHyphen/>
        <w:t>вующей причиной: ведь вся власть человека над природой ограничи</w:t>
        <w:softHyphen/>
        <w:t xml:space="preserve">вается властью над движением, т.е. способностью соединять и разъединять природные тела». </w:t>
      </w:r>
    </w:p>
    <w:p>
      <w:pPr>
        <w:pStyle w:val="Normal"/>
        <w:widowControl w:val="false"/>
        <w:spacing w:lineRule="atLeast" w:line="240"/>
        <w:ind w:left="43" w:right="37" w:firstLine="365"/>
        <w:jc w:val="both"/>
        <w:rPr>
          <w:sz w:val="28"/>
          <w:szCs w:val="28"/>
        </w:rPr>
      </w:pPr>
      <w:r>
        <w:rPr>
          <w:sz w:val="28"/>
          <w:szCs w:val="28"/>
        </w:rPr>
        <w:t>М. Монтень, называя книжную мудрость жалкой, противопо</w:t>
        <w:softHyphen/>
        <w:t>ставлял ей знание о природе, которое должно быть книгой для моло</w:t>
        <w:softHyphen/>
        <w:t>дежи. Противопоставление книжной мудрости подлинной книге - природе началось, очевидно, еще с Р. Декарта, который писал о себе, что он «совершенно забросил книжную науку» и обратился «к вели</w:t>
        <w:softHyphen/>
        <w:t xml:space="preserve">кой книге мира». </w:t>
      </w:r>
    </w:p>
    <w:p>
      <w:pPr>
        <w:pStyle w:val="Normal"/>
        <w:widowControl w:val="false"/>
        <w:spacing w:lineRule="atLeast" w:line="240"/>
        <w:ind w:left="60" w:right="2" w:firstLine="365"/>
        <w:jc w:val="both"/>
        <w:rPr>
          <w:sz w:val="28"/>
          <w:szCs w:val="28"/>
        </w:rPr>
      </w:pPr>
      <w:r>
        <w:rPr>
          <w:sz w:val="28"/>
          <w:szCs w:val="28"/>
        </w:rPr>
        <w:t>Итак, перед нами своего рода семиотическая онтология - уче</w:t>
        <w:softHyphen/>
        <w:t>ние о природе как о знаковом бытии, выражающем на языке тех или иных наук (математики, химии и др.) скрытые смыслы, весьма нео</w:t>
        <w:softHyphen/>
        <w:t>чевидное смысловое содержание. Природа, рассматриваемая по мо</w:t>
        <w:softHyphen/>
        <w:t>дели книги, обладает внешним и внутренним бытием, знаковой и смысловой сторонами. В этой модели подчеркивается, во-первых, связность знаков, целостность их организации, уподобляемая Р. Вой</w:t>
        <w:softHyphen/>
        <w:t>дем целостной структуре романа, во-вторых, духовное, смысловое единство, которое необходимо выявить, расшифровать за пестротой природных явлений, в-третьих, многообразие языков, шифров, на которых написана Книга Природы, в-четвертых, допущение лично</w:t>
        <w:softHyphen/>
        <w:t>сти Творца этой «книги» и человека, умеющего расшифровать ее язык, читать ее. Отношение Творца и человека, постигающего смысл Книги Природы, - межличностное отношение, опосредованное при</w:t>
        <w:softHyphen/>
        <w:t>родой. Наука нового времени, использовавшая в процессе своего возникновения эту познавательную модель, постепенно отказалась от нее и все более и более трактовала природу как систему естествен</w:t>
        <w:softHyphen/>
        <w:t xml:space="preserve">ных тел, сил и движений. </w:t>
      </w:r>
    </w:p>
    <w:p>
      <w:pPr>
        <w:pStyle w:val="Normal"/>
        <w:widowControl w:val="false"/>
        <w:spacing w:lineRule="atLeast" w:line="240"/>
        <w:ind w:left="23" w:right="11" w:firstLine="377"/>
        <w:jc w:val="both"/>
        <w:rPr/>
      </w:pPr>
      <w:r>
        <w:rPr>
          <w:sz w:val="28"/>
          <w:szCs w:val="28"/>
        </w:rPr>
        <w:t>Романтики (и французские, и английские, и немецкие) стреми</w:t>
        <w:softHyphen/>
        <w:t>лись возродить представление о Книге Природы, делая акцент на духовности природы, воплощении в ней душевных устремлений, предпочтений и сил, не приемля противопоставление слов и вещей. Так, Кольридж писал о Книге Природы, что она «во все времена является музыкою умов благородных и праведных, поэзией всей на</w:t>
        <w:softHyphen/>
        <w:t>туры человека и предназначена для того, чтобы читать ее также в переносном смысле и находить в ней соответствия и символы из мира духовного. Сейчас, когда мой взгляд обращен к цветущей лужайке, передо мною раскрывается одна из самых умиротворяющих глав этой книги, - глава, в которой нет ни одного слова скорби, ни одного знака греха или страдания... Но более того.., мне чудится, что усматриваю я в этих мирных предметах, которые созерцаю, нечто большее, чем произвольно избранный мною пример, нечто большее, чем простую фигуру сравнения, являющуюся плодом моей собственной фантазии. Я ощущаю священный трепет - как если бы предстала перед взором моим сила такая же, как сила разума, - та же сила, но в более низком воплощении, - то есть символ, заключенный в самой природе ве</w:t>
        <w:softHyphen/>
        <w:t>щей... поддерживая непрерывное животворящее движение частей целого, пребывающего в состоянии глубочайшего покоя, он (орган природы - авт.) становится зримым организмусом всей бессловес</w:t>
        <w:softHyphen/>
        <w:t xml:space="preserve">ной или примитивной жизни природы, и поэтому, соединяясь с одной крайностью, становится символом другой, - естественным символом высшей жизни разума». </w:t>
      </w:r>
    </w:p>
    <w:p>
      <w:pPr>
        <w:pStyle w:val="Normal"/>
        <w:widowControl w:val="false"/>
        <w:spacing w:lineRule="atLeast" w:line="240"/>
        <w:ind w:right="63" w:firstLine="365"/>
        <w:jc w:val="both"/>
        <w:rPr/>
      </w:pPr>
      <w:r>
        <w:rPr>
          <w:sz w:val="28"/>
          <w:szCs w:val="28"/>
        </w:rPr>
        <w:t>Р. Эмерсон - один из представителей американского романтиз</w:t>
        <w:softHyphen/>
        <w:t>ма - проводил мысль о том, что «любое явление в природе есть символ какого-нибудь явления духовной жизни», что «вся природа является метафорой человеческой души». «Жизнь в гармонии с при</w:t>
        <w:softHyphen/>
        <w:t xml:space="preserve">родой, любовью к истине и добродетели очистят взор для того, чтобы стал доступен созданный природой текст. Мало-помалу мы можем узнать самый первичный смысл постоянных явлений природы, тогда мир станет для нас открытой книгой». Познание самого себя оказывается тождественным познанию природы, которая является оттиском души, ее способностей и сил. Он подчеркивал, что необходимо возвратиться к естественной природе. Лишь в этом случае можно увидеть в явлениях природы тень души и подметить соответствие каждого элемента природы движению души. </w:t>
      </w:r>
    </w:p>
    <w:p>
      <w:pPr>
        <w:pStyle w:val="Normal"/>
        <w:widowControl w:val="false"/>
        <w:spacing w:lineRule="atLeast" w:line="240"/>
        <w:ind w:left="17" w:right="34" w:firstLine="360"/>
        <w:jc w:val="both"/>
        <w:rPr>
          <w:sz w:val="28"/>
          <w:szCs w:val="28"/>
        </w:rPr>
      </w:pPr>
      <w:r>
        <w:rPr>
          <w:sz w:val="28"/>
          <w:szCs w:val="28"/>
        </w:rPr>
        <w:t>Уподобление природы книге, а ученого - дешифровальщику ее знаков характерно и для науки XVIII-XIX вв. Ж.Л. Егоффон в работе «Эпохи природы» проводил сравнение между натуралистом и гражданским историком, который дешифрует античные надписи для того, чтобы определить эпохи революций в истории человечества, проводит раскопки в архивах мира и недрах земли ради обнаружения старых памятников, восстанавливает по обломкам целое для того, чтобы понять физические изменения, произошедшие в разных эпо</w:t>
        <w:softHyphen/>
        <w:t xml:space="preserve">хах естественной и человеческой истории. </w:t>
      </w:r>
    </w:p>
    <w:p>
      <w:pPr>
        <w:pStyle w:val="Normal"/>
        <w:widowControl w:val="false"/>
        <w:spacing w:lineRule="atLeast" w:line="240"/>
        <w:ind w:left="23" w:right="20" w:firstLine="334"/>
        <w:jc w:val="both"/>
        <w:rPr/>
      </w:pPr>
      <w:r>
        <w:rPr>
          <w:sz w:val="28"/>
          <w:szCs w:val="28"/>
        </w:rPr>
        <w:t>Ж. Кювье, отстаивавший иные принципы в естествознании (принципы катастрофизма) сопоставлял работу палеонтолога с рабо</w:t>
        <w:softHyphen/>
        <w:t>той археологам «Мне, как некоему нового рода археологу, приходи</w:t>
        <w:softHyphen/>
        <w:t>лось одновременно и восстанавливать памятники былых переворотов и дешифровывать их смысл; я должен был собирать и соединять в их первоначальном положении те осколки, на которые они распались, воссоздавать древние существа, которым они принадлежали, восста</w:t>
        <w:softHyphen/>
        <w:t xml:space="preserve">навливать эти существа в их пропорциях, с их признаками, наконец, сопоставлять их с ныне живущими на земле: искусство, до сих пор почти неизвестное». </w:t>
      </w:r>
    </w:p>
    <w:p>
      <w:pPr>
        <w:pStyle w:val="Normal"/>
        <w:widowControl w:val="false"/>
        <w:spacing w:lineRule="atLeast" w:line="240"/>
        <w:ind w:left="34" w:right="8" w:firstLine="374"/>
        <w:jc w:val="both"/>
        <w:rPr/>
      </w:pPr>
      <w:r>
        <w:rPr>
          <w:sz w:val="28"/>
          <w:szCs w:val="28"/>
        </w:rPr>
        <w:t>Точно так же и Ч. Лайель - основоположник исторической гео</w:t>
        <w:softHyphen/>
        <w:t>логии - сопоставлял работу геолога с работой историка, которые объединяет то, что они должны «вывести правильные и философиче</w:t>
        <w:softHyphen/>
        <w:t>ские заключения из различных дошедших до нас памятников пред</w:t>
        <w:softHyphen/>
        <w:t>шествовавших событий». Геолог имеет дело с архивом природы, с ее летописями, часть которых написана на древнем. языке, часть - на новых языках. Аналогия с языком оказывается у Лайеля многозна</w:t>
        <w:softHyphen/>
        <w:t>чительной: подобно языку природа изменяется очень медленно, сход</w:t>
        <w:softHyphen/>
        <w:t>ны и их единицы изменений (слово в языке, вид в природе). Геолог, как и все натуралисты, должны понять «символический язык, на котором написана автобиография земли», интерпретировать про</w:t>
        <w:softHyphen/>
        <w:t>шлые памятники земли, исходя из актуально данного, живого «язы</w:t>
        <w:softHyphen/>
        <w:t xml:space="preserve">ка» геофизических процессов и изменений. </w:t>
      </w:r>
    </w:p>
    <w:p>
      <w:pPr>
        <w:pStyle w:val="Normal"/>
        <w:widowControl w:val="false"/>
        <w:spacing w:lineRule="atLeast" w:line="240"/>
        <w:ind w:left="51" w:firstLine="365"/>
        <w:jc w:val="both"/>
        <w:rPr/>
      </w:pPr>
      <w:r>
        <w:rPr>
          <w:sz w:val="28"/>
          <w:szCs w:val="28"/>
        </w:rPr>
        <w:t>Как мы видим Книга Природы теперь уже мыслится как автоби</w:t>
        <w:softHyphen/>
        <w:t>ография. Метафора - модель лишается каких-либо теологических мотивов. И это отметил один из учеников Лайеля Г. Скроуп, кото</w:t>
        <w:softHyphen/>
        <w:t>рый, говоря об альтернативных концепциях в геологии - катастрофизме и униформизме, отметил, что «нельзя восхвалять книгу Свя</w:t>
        <w:softHyphen/>
        <w:t>щенного Писания и препятствовать изучению книги Природы, ут</w:t>
        <w:softHyphen/>
        <w:t>верждать Бога истины и сопротивляться исследованию его творе</w:t>
        <w:softHyphen/>
        <w:t>ния». Катастрофизм в геологии как раз и выступал с попытками ограничить естественно-научное познание книги Природы - ее ав</w:t>
        <w:softHyphen/>
        <w:t>тобиографии, представленной в слоях земной коры, ее почве и поро</w:t>
        <w:softHyphen/>
        <w:t xml:space="preserve">дах. </w:t>
      </w:r>
    </w:p>
    <w:p>
      <w:pPr>
        <w:pStyle w:val="Normal"/>
        <w:widowControl w:val="false"/>
        <w:spacing w:lineRule="atLeast" w:line="240"/>
        <w:ind w:left="8" w:right="2" w:firstLine="368"/>
        <w:jc w:val="both"/>
        <w:rPr/>
      </w:pPr>
      <w:r>
        <w:rPr>
          <w:sz w:val="28"/>
          <w:szCs w:val="28"/>
        </w:rPr>
        <w:t>Обращение к знаково-семиотической структуре и к процедуре понимания, к метафоре «Книга Природы» было мощным средством построения естественно-научных теорий. Экстраполируя процедуры интерпретации и понимания смысла текстов, развитые в гуманитар</w:t>
        <w:softHyphen/>
        <w:t xml:space="preserve">ном знании, прежде всего в исторических науках и лингвистике, естествознание обращалось к процедуре понимания не просто как способу обоснования, но и как к способу исследования своего объекта. </w:t>
      </w:r>
      <w:r>
        <w:rPr>
          <w:i/>
          <w:iCs/>
          <w:sz w:val="28"/>
          <w:szCs w:val="28"/>
        </w:rPr>
        <w:t>Обращение к метафоре «Книга Природы» ставшей познаватель</w:t>
        <w:softHyphen/>
        <w:t>ной моделью естествознания показывает, что исходным для на</w:t>
        <w:softHyphen/>
        <w:t>учного знания оказывается проблема смысла Книги Природы смыслам который предполагается существующим в природе и дол</w:t>
        <w:softHyphen/>
        <w:t xml:space="preserve">жен быть «расшифрован», </w:t>
      </w:r>
      <w:r>
        <w:rPr>
          <w:sz w:val="28"/>
          <w:szCs w:val="28"/>
        </w:rPr>
        <w:t>Классическое естествознание предпола</w:t>
        <w:softHyphen/>
        <w:t>гало и прямо вводило в состав теории представление об абсолютном наблюдателе - сознании, которое находится над миром и извне по</w:t>
        <w:softHyphen/>
        <w:t>стигает естественные процессы и явления. Прообразом такого абсо</w:t>
        <w:softHyphen/>
        <w:t>лютного наблюдателя (обобщение его - трансцендентальный субъ</w:t>
        <w:softHyphen/>
        <w:t xml:space="preserve">ект в философии Канта, выполняющий функцию гаранта общезначимости истинного знания) был божественный, абсолютный разум, всевидящее существо. </w:t>
      </w:r>
    </w:p>
    <w:p>
      <w:pPr>
        <w:pStyle w:val="Normal"/>
        <w:widowControl w:val="false"/>
        <w:spacing w:lineRule="atLeast" w:line="240"/>
        <w:ind w:left="2" w:right="8" w:firstLine="365"/>
        <w:jc w:val="both"/>
        <w:rPr/>
      </w:pPr>
      <w:r>
        <w:rPr>
          <w:i/>
          <w:iCs/>
          <w:sz w:val="28"/>
          <w:szCs w:val="28"/>
        </w:rPr>
        <w:t>Символический язык, на котором написана биография приро</w:t>
        <w:softHyphen/>
        <w:t xml:space="preserve">ды ,- язык математики, химии, физики. </w:t>
      </w:r>
      <w:r>
        <w:rPr>
          <w:sz w:val="28"/>
          <w:szCs w:val="28"/>
        </w:rPr>
        <w:t>Отправным пунктом воз</w:t>
        <w:softHyphen/>
        <w:t>никающей в XVII-XVIII вв. науки были, во-первых, идея умопостигаемости смысла языка природы, принципиальной возмож</w:t>
        <w:softHyphen/>
        <w:t>ности его постижения, и, во-вторых, отказ от допущения каких-то иных, эзотерических пластов смысла, который де неадекватным об</w:t>
        <w:softHyphen/>
        <w:t>разом выражен в языке природы. Иными словами. Книга Природы дана нам чувственным образом, ее смысл следует расшифровать. Это в принципе возможно и необходимо осуществить, и иного смысла, помимо того, который выражен в языке природы, не нужно искать. Функция этой познавательной модели состоит в обосновании воз</w:t>
        <w:softHyphen/>
        <w:t>можности постижения природы, в предположении принципиального совпадения нашего знания и природы, нашего языка и языка природы, совпадения нелегкого, требующего усилий, образования, выуч</w:t>
        <w:softHyphen/>
        <w:t xml:space="preserve">ки, но все же осуществляющегося в процессе познания. </w:t>
      </w:r>
    </w:p>
    <w:p>
      <w:pPr>
        <w:pStyle w:val="Normal"/>
        <w:widowControl w:val="false"/>
        <w:spacing w:lineRule="atLeast" w:line="240"/>
        <w:ind w:left="2" w:right="2" w:firstLine="368"/>
        <w:jc w:val="both"/>
        <w:rPr/>
      </w:pPr>
      <w:r>
        <w:rPr>
          <w:i/>
          <w:iCs/>
          <w:sz w:val="28"/>
          <w:szCs w:val="28"/>
        </w:rPr>
        <w:t>Тем самым для формирующегося естествознания фундамен</w:t>
        <w:softHyphen/>
        <w:t>тальными были не абстракции «естественное тело», «движение» и т.д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а те смыслопорождающие уподоблениям которые своим ис</w:t>
        <w:softHyphen/>
        <w:t>током имеют деятельность человека. Ведь метафоры, связанные с книгой и языком природы! коренятся в человеческой жизнедея</w:t>
        <w:softHyphen/>
        <w:t xml:space="preserve">тельности и порождены ею. </w:t>
      </w:r>
      <w:r>
        <w:rPr>
          <w:sz w:val="28"/>
          <w:szCs w:val="28"/>
        </w:rPr>
        <w:t>Язык познавательной деятельности, те смыслы, которые порождены ею и существуют только в ней, прежде всего смыслы, формирующиеся дисциплинарным языком (геомет</w:t>
        <w:softHyphen/>
        <w:t>рии, химии, алгебры и т.п,), проецируются на природу, превращают</w:t>
        <w:softHyphen/>
        <w:t>ся в язык самой природы, в язык бытия. На этапе формирования языка тех или иных научных дисциплин, когда только складываются ее идеальные объекты, категориальный аппарат теории и методы, укорененность смыслов в человеческой жизнедеятельности очевид</w:t>
        <w:softHyphen/>
        <w:t>на. Затем после того, как идеальные объекты теории уже сформиро</w:t>
        <w:softHyphen/>
        <w:t>вались, эти смыслы становятся свойствами вещей, естественных тел и природы в целом, а их связь с деятельностью человека выветрива</w:t>
        <w:softHyphen/>
        <w:t>ется из сознания ученых. Происходит дегуманизация смыслов, за</w:t>
        <w:softHyphen/>
        <w:t>бвение смыслопорождающего истока идеальных объектов теоретического естествознания - человеческой жизнедеятельно</w:t>
        <w:softHyphen/>
        <w:t>сти. Этот процесс описывается как деантропоморфизация естествен</w:t>
        <w:softHyphen/>
        <w:t>ных наук, которые постигают логику вещей самих по себе, существующих независимо и вне человеческой деятельности. Поэто</w:t>
        <w:softHyphen/>
        <w:t>му на последующих этапах естествознания, когда научная дисцип</w:t>
        <w:softHyphen/>
        <w:t>лина утвердилась со своей системой понятий, методами и языком, уже не нужно обращаться к метафоре и к познавательной модели «Книга Природы». После оборачивания знаково-семиотических структур науки, их натурализации, превращения их в свойства есте</w:t>
        <w:softHyphen/>
        <w:t>ственных тел и процессов, метафора «Книга Природы» становится излишней, избыточной. Исходной оппозицией становится противо</w:t>
        <w:softHyphen/>
        <w:t>поставление естественного и искусственного. Метафора «Книга При</w:t>
        <w:softHyphen/>
        <w:t>роды» становится излишней не потому, что, как утверждал Гете, книга перестала быть чем-то священным и «нам уже нелегко отне</w:t>
        <w:softHyphen/>
        <w:t>стись с уважением как к переплету, так и к ее содержимому», а потому, что сложилась система идеальных объектов и научная мысль, обретшая свои основания, начинает двигаться по логике ве</w:t>
        <w:softHyphen/>
        <w:t>щей самих по себе. Движение научного знания осуществляется бла</w:t>
        <w:softHyphen/>
        <w:t xml:space="preserve">годаря тем структурам, которые были построены на уже исчезнувшем фундаменте. </w:t>
      </w:r>
    </w:p>
    <w:p>
      <w:pPr>
        <w:pStyle w:val="Normal"/>
        <w:widowControl w:val="false"/>
        <w:spacing w:lineRule="atLeast" w:line="240"/>
        <w:ind w:left="2" w:right="23" w:firstLine="365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м естествознании, конечно, не допускается сущест</w:t>
        <w:softHyphen/>
        <w:t>вование некоего абсолютного наблюдателя, стоящего над миром. По</w:t>
        <w:softHyphen/>
        <w:t>знающий субъект погружен в мир, уже осмысленный в различных формах, а познание предполагает «предпонимание» объектов приро</w:t>
        <w:softHyphen/>
        <w:t>ды, осуществляющееся благодаря естественному языку, эмпириче</w:t>
        <w:softHyphen/>
        <w:t>скому опыту, образованию. Кроме того, эксперимент, который со</w:t>
        <w:softHyphen/>
        <w:t>ставляет одну из отличительных черт естествознания, является воз</w:t>
        <w:softHyphen/>
        <w:t>действием человека на природу, протекает в условиях, созданных им и осуществляется по плану, заранее «формулированному. Мыслен</w:t>
        <w:softHyphen/>
        <w:t>ный эксперимент, в ходе которого формулируется сценарий реально</w:t>
        <w:softHyphen/>
        <w:t>го эксперимента и планируется его ход, может рассматриваться как некое подобие той реконструкции замысла автора, которая осущест</w:t>
        <w:softHyphen/>
        <w:t>вляется при чтении книги, при стремлении постичь ее язык, интерп</w:t>
        <w:softHyphen/>
        <w:t>ретировать ее смысл. Конечно, речь идет лишь о вполне определен</w:t>
        <w:softHyphen/>
        <w:t>ной степени подобия, об аналогии между мысленным экспериментом и постижением замысла «Книги Природы», но об аналогии весьма многозначительной и перспективной. Эта аналогия - один из при</w:t>
        <w:softHyphen/>
        <w:t xml:space="preserve">меров реального союза естественно-научной и гуманитарной культур и залог рождения нового союза между этими двумя культурами, ставшими столь чуждыми друг другу. </w:t>
      </w:r>
    </w:p>
    <w:p>
      <w:pPr>
        <w:pStyle w:val="Normal"/>
        <w:widowControl w:val="false"/>
        <w:spacing w:lineRule="atLeast" w:line="240"/>
        <w:ind w:left="17" w:right="14" w:firstLine="368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е научное знание можно представить как «вавилон</w:t>
        <w:softHyphen/>
        <w:t>ское смешение» языков. Причем язык каждой науки многослоен сам по себе. Многослойность характеризует языки отдельных наук и язык научного знания в целом, поскольку дисциплинарный язык может быть понят как определенный ярус семиотической системы науки в целом. Дисциплинарные языки естественных наук могут быть поня</w:t>
        <w:softHyphen/>
        <w:t>ты как специфические слои или ярусы научного знания, надстраива</w:t>
        <w:softHyphen/>
        <w:t>емые друг над другом, начиная от «объектных» языков, соотносимых с внешней реальностью через процедуры эмпирического наблюдения и измерения, вплоть до метаязыков. Каждый из этих уровней языка науки обладает собственной спецификой и специфическими семио</w:t>
        <w:softHyphen/>
        <w:t xml:space="preserve">тическо-коммуникационными средствами, собственной семантикой, синтаксисом и прагматикой. Тем самым язык науки разноречив, поливариантен, многообразен. </w:t>
      </w:r>
    </w:p>
    <w:p>
      <w:pPr>
        <w:pStyle w:val="Normal"/>
        <w:widowControl w:val="false"/>
        <w:spacing w:lineRule="atLeast" w:line="240"/>
        <w:ind w:left="25" w:right="2" w:firstLine="368"/>
        <w:jc w:val="both"/>
        <w:rPr/>
      </w:pPr>
      <w:r>
        <w:rPr>
          <w:sz w:val="28"/>
          <w:szCs w:val="28"/>
        </w:rPr>
        <w:t>Семиотический подход к дисциплинарному знанию позволяет вычленить в нем две «ипостаси», одна из которых характеризует его как систему, другая - как совокупность актов коммуникации. По</w:t>
        <w:softHyphen/>
        <w:t xml:space="preserve">добно тому, как в современной лингвистике, начиная с Ф. де Соссюра, проводится различие между языком и речью, целесообразно и в анализе науки провести различие между системой дисциплинарного знания, обладающего внутренней определенностью и нормативностью, и множеством актов исследовательской деятельности, в том числе и речевых актов. </w:t>
      </w:r>
    </w:p>
    <w:p>
      <w:pPr>
        <w:pStyle w:val="Normal"/>
        <w:widowControl w:val="false"/>
        <w:spacing w:lineRule="atLeast" w:line="240"/>
        <w:ind w:left="20" w:right="2" w:firstLine="368"/>
        <w:jc w:val="both"/>
        <w:rPr>
          <w:sz w:val="28"/>
          <w:szCs w:val="28"/>
        </w:rPr>
      </w:pPr>
      <w:r>
        <w:rPr>
          <w:sz w:val="28"/>
          <w:szCs w:val="28"/>
        </w:rPr>
        <w:t>Функции дисциплинарного массива знания относительно позна</w:t>
        <w:softHyphen/>
        <w:t>вательно-коммуникационных актов аналогичны функциям языка по отношению к речевой деятельности. Аналогия между дисциплинар</w:t>
        <w:softHyphen/>
        <w:t>ным знанием и языком имеет под собой вполне реальные основания. Дисциплинарная организация знания «задает»» научному сообществу определенную систему общепризнанного языка, систему норм и об</w:t>
        <w:softHyphen/>
        <w:t xml:space="preserve">разцов решения научных проблем. </w:t>
      </w:r>
    </w:p>
    <w:p>
      <w:pPr>
        <w:pStyle w:val="Normal"/>
        <w:widowControl w:val="false"/>
        <w:spacing w:lineRule="atLeast" w:line="240"/>
        <w:ind w:left="2" w:right="14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исциплинарное знание как языковая моделирующая семиоти</w:t>
        <w:softHyphen/>
        <w:t>ческая система оказывается вместе с тем моделью мира, принимае</w:t>
        <w:softHyphen/>
        <w:t>мой данным научным сообществом и складывающейся из различных по уровню семиотических систем. Эта модель мира существенно оп</w:t>
        <w:softHyphen/>
        <w:t>ределяет способы действий каждого члена научного сообщества, «за</w:t>
        <w:softHyphen/>
        <w:t>давая» набор операций, правила их использования, совокупность принципов и схем объяснения, способы интерпретации, методологи</w:t>
        <w:softHyphen/>
        <w:t xml:space="preserve">ческие регулятивы и т.д. </w:t>
      </w:r>
    </w:p>
    <w:p>
      <w:pPr>
        <w:pStyle w:val="Normal"/>
        <w:widowControl w:val="false"/>
        <w:spacing w:lineRule="atLeast" w:line="240"/>
        <w:ind w:left="2" w:right="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ind w:left="2" w:right="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ind w:left="2" w:right="2" w:hanging="0"/>
        <w:jc w:val="both"/>
        <w:rPr/>
      </w:pPr>
      <w:r>
        <w:rPr>
          <w:b/>
          <w:bCs/>
          <w:sz w:val="28"/>
          <w:szCs w:val="28"/>
        </w:rPr>
        <w:t>1. Природа как часовой автомат.</w:t>
      </w:r>
    </w:p>
    <w:p>
      <w:pPr>
        <w:pStyle w:val="Normal"/>
        <w:widowControl w:val="false"/>
        <w:spacing w:lineRule="atLeast" w:line="240"/>
        <w:ind w:left="2" w:right="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ханическая познавательная модель.</w:t>
      </w:r>
    </w:p>
    <w:p>
      <w:pPr>
        <w:pStyle w:val="Normal"/>
        <w:widowControl w:val="false"/>
        <w:spacing w:lineRule="atLeast" w:line="240"/>
        <w:ind w:left="2" w:firstLine="565"/>
        <w:jc w:val="both"/>
        <w:rPr>
          <w:sz w:val="28"/>
          <w:szCs w:val="28"/>
        </w:rPr>
      </w:pPr>
      <w:r>
        <w:rPr>
          <w:sz w:val="28"/>
          <w:szCs w:val="28"/>
        </w:rPr>
        <w:t>В конце XIII века были изобре</w:t>
        <w:softHyphen/>
        <w:t>тены механические часы. В крупных европейских городах начали строиться башенные часы (Моден, 1343; Падуя, 1344; Страсбург, 1352; Нюрнберг, 1361; Париж, 1370; Милан, 1375; Франкфурт, 1380 и др.). Произошла революция в исчислении време</w:t>
        <w:softHyphen/>
        <w:t>ни - Европа перешла от исчисления времени по церковным канони</w:t>
        <w:softHyphen/>
        <w:t>ческо-литургическим «часам» к расчету времени по единым в рамках города механическим часам. Даете в «Божественной комедии» впер</w:t>
        <w:softHyphen/>
        <w:t>вые упоминает о механических часах.</w:t>
      </w:r>
    </w:p>
    <w:p>
      <w:pPr>
        <w:pStyle w:val="Normal"/>
        <w:widowControl w:val="false"/>
        <w:spacing w:lineRule="atLeast" w:line="240"/>
        <w:ind w:firstLine="565"/>
        <w:jc w:val="both"/>
        <w:rPr/>
      </w:pPr>
      <w:r>
        <w:rPr>
          <w:sz w:val="28"/>
          <w:szCs w:val="28"/>
        </w:rPr>
        <w:t>Правда, Лапте сохранил иерархию небесных сфер, движимых перводвигателем, или девятым, кристальным небом, называющим себя геометром, который желает постичь умом круговорот мирозда</w:t>
        <w:softHyphen/>
        <w:t>ния (см. Рай, XXXIII, 133-136). Уже в рамках средневекового иерархического мировоззрения, принципиально отличного от меха</w:t>
        <w:softHyphen/>
        <w:t>нической картины мира, его начинают уподоблять часам. Роберт в 1271 г., отмечая, что астрономические часы не могут быть точными, писал, что часовщик пытается с помощью колес и дисков достичь той же точности, с какой движутся звезды на небе. В 1377 г. Николай Орем в комментариях на книгу Аристотеля «О небе» также проводил сравнение часов и звездного неба: как о часах, движущихся равно</w:t>
        <w:softHyphen/>
        <w:t>мерно, нельзя сказать, что они созданы часовщиком случайно и не</w:t>
        <w:softHyphen/>
        <w:t>разумно, так и столь же справедливо это относится к движениям небесных сфер, которые зависимы от разума, гораздо более высокого и великого, чем человеческий ум. Уподобляя движение в небесной машине движению шестеренок в часах, которые изобретены часо</w:t>
        <w:softHyphen/>
        <w:t>вщиком, им приводятся в движение, он называл Бога уже не геомет</w:t>
        <w:softHyphen/>
        <w:t>ром, а часовщиком, который предоставляет небесным сферам посто</w:t>
        <w:softHyphen/>
        <w:t xml:space="preserve">янное движение в соответствии с пропорцией движущих сил и с созданным им порядком. </w:t>
      </w:r>
    </w:p>
    <w:p>
      <w:pPr>
        <w:pStyle w:val="Normal"/>
        <w:widowControl w:val="false"/>
        <w:spacing w:lineRule="atLeast" w:line="240"/>
        <w:ind w:left="14" w:right="2" w:firstLine="365"/>
        <w:jc w:val="both"/>
        <w:rPr/>
      </w:pPr>
      <w:r>
        <w:rPr>
          <w:sz w:val="28"/>
          <w:szCs w:val="28"/>
        </w:rPr>
        <w:t>Последний мыслитель средних веков Николай Кузанский раз</w:t>
        <w:softHyphen/>
        <w:t>вернул свою модель, которая раскрыла бы единство умного Слова Бога, его замысел и разнообразие в последовательно являющихся вещах. Уподобление мира с часами, а Бога - с творцом этих часов: «...простое понятие совершенных часов ведет меня к сладостному и восторженному созерцанию твоего замысла и Слова... все последова</w:t>
        <w:softHyphen/>
        <w:t>тельно происходящее никоим образом не выходит за пределы замыс</w:t>
        <w:softHyphen/>
        <w:t>ла, но развертывает его: замысел дает быть всему, и ничего не было раньше, чем произошло, потому что не было замыслено происходя</w:t>
        <w:softHyphen/>
        <w:t>щим раньше. Пусть замысел часов будет как бы вечностью. Тогда движение часов будет последовательностью. Вечность свертывает в себе последовательность и развертывает ее: замысел часов, то есть вечность, свертывает и вместе развертывает ее». Кузанский говорил о «машине мира», у которой повсюду центр и нигде окружность, «ибо ее окружность и центр есть Бог, который всюду и нигде». Эта «изу</w:t>
        <w:softHyphen/>
        <w:t xml:space="preserve">мительная машина мира» приводит нас в удивление, но она скрыта Богом от человека. Правда, для философа «молоко уподоблений», которым кормит Бог, - пища несовершенных. Питание зрелых - более твердая пища, которая предписывается Богом, как сказано в Библии, «совершенным, у которых чувства навыком приучены к различению добра и зла» (Евр. 5, 12-14). Но и с помощью этих уподоблений, с помощью этих троп Бог ведет человека к себе, к постижению своих Слова и замысла, благодаря им человек входит от творений к Творцу, от следствий к причине и восходит от Творца к творениям, от причины - к следствиям. Интеллект может постигать мир и замыслы Бога через абстрагирующее уподобление. </w:t>
      </w:r>
    </w:p>
    <w:p>
      <w:pPr>
        <w:pStyle w:val="Normal"/>
        <w:widowControl w:val="false"/>
        <w:spacing w:lineRule="atLeast" w:line="24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всех мыслителей средних веков, да и для многих мыслителей Возрождения Бог является геометром, который разумно сотворил мир. Поэтому человек может его выражать в числах, измерять, взве</w:t>
        <w:softHyphen/>
        <w:t xml:space="preserve">шивать и т.д. </w:t>
      </w:r>
    </w:p>
    <w:p>
      <w:pPr>
        <w:pStyle w:val="Normal"/>
        <w:widowControl w:val="false"/>
        <w:spacing w:lineRule="atLeast" w:line="240"/>
        <w:ind w:left="25" w:right="8" w:firstLine="368"/>
        <w:jc w:val="both"/>
        <w:rPr/>
      </w:pPr>
      <w:r>
        <w:rPr>
          <w:sz w:val="28"/>
          <w:szCs w:val="28"/>
        </w:rPr>
        <w:t>В эпоху Возрождения вышло большое число трактатов архитек</w:t>
        <w:softHyphen/>
        <w:t>торов, инженеров, ученых о различных машинах (строительных, военных, пиротехнических и т.д.). Среди их авторов Брунеллески, Пьера делла Франческа, Леонардо да Винчи, К. Кейзер, Л.Б. Альбер</w:t>
        <w:softHyphen/>
        <w:t>та, Дюрер, Н. Тартальи, Агрикола, Г. дель Моете, С. Стевин, И. Барроу, Т. Харриот и др. Изданы описания машин различного рода. Эти альбомы нередко назывались «театром машин и инструментов». В обществе возникла атмосфера почитания инженеров - творцов ма</w:t>
        <w:softHyphen/>
        <w:t>шин. Так, Гвидобальдо дель Моете писал в 1577 г., что быть механи</w:t>
        <w:softHyphen/>
        <w:t>ком и тем самым инженером - занятие выдающихся и благородных людей, механика - это греческое слово, обозначающее вещь, со</w:t>
        <w:softHyphen/>
        <w:t>зданную искусством, таково, например, чудо, каша человек способен поднимать большие тяжести с помощью малых сил. Вообще-то меха</w:t>
        <w:softHyphen/>
        <w:t>ника включает в себя все орудия, инструменты, машины, лебедки, баллисты, все, что изобретено в мастерских и что воплощено в про</w:t>
        <w:softHyphen/>
        <w:t xml:space="preserve">изведениях наук, искусств и опыта. </w:t>
      </w:r>
    </w:p>
    <w:p>
      <w:pPr>
        <w:pStyle w:val="Normal"/>
        <w:widowControl w:val="false"/>
        <w:spacing w:lineRule="atLeast" w:line="240"/>
        <w:ind w:left="14" w:right="20" w:firstLine="371"/>
        <w:jc w:val="both"/>
        <w:rPr/>
      </w:pPr>
      <w:r>
        <w:rPr>
          <w:sz w:val="28"/>
          <w:szCs w:val="28"/>
        </w:rPr>
        <w:t>В эпоху Возрождения начало формироваться то, что позднее бу</w:t>
        <w:softHyphen/>
        <w:t xml:space="preserve">дет названо </w:t>
      </w:r>
      <w:r>
        <w:rPr>
          <w:i/>
          <w:iCs/>
          <w:sz w:val="28"/>
          <w:szCs w:val="28"/>
        </w:rPr>
        <w:t xml:space="preserve">механицизмом, механицистским способом мысли. </w:t>
      </w:r>
      <w:r>
        <w:rPr>
          <w:sz w:val="28"/>
          <w:szCs w:val="28"/>
        </w:rPr>
        <w:t>Так, в энциклопедии И. Алстеда (1630) изобретение и организация труда в ремесленных мастерских напрямую связывалось с механическим духом, с интеллектуальной деятельностью механика. И макрокосм, и микрокосм, т.е. человек, уподоблялись автомату, т.е. такой разновидности машин, которая движется, осуществляет различные движе</w:t>
        <w:softHyphen/>
        <w:t>ния с помощью определенных пружин и колес. Такое уподобление Вселенной и человека часовому автомату сделал в 1661 г. Т. Пауэлл- английский историк ремесел. Происходило то, что потом будет названо механизацией картины мира и образа человека. Так, у Аль</w:t>
        <w:softHyphen/>
        <w:t>берта не только архитектура, но и философия насыщены практиче</w:t>
        <w:softHyphen/>
        <w:t>ским смыслом, а создание архитектурных форм оказывается матема</w:t>
        <w:softHyphen/>
        <w:t xml:space="preserve">тически проработанным проектом, методом создания моделей. </w:t>
      </w:r>
    </w:p>
    <w:p>
      <w:pPr>
        <w:pStyle w:val="Normal"/>
        <w:widowControl w:val="false"/>
        <w:spacing w:lineRule="atLeast" w:line="240"/>
        <w:ind w:left="2" w:right="31" w:firstLine="36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sz w:val="28"/>
          <w:szCs w:val="28"/>
        </w:rPr>
        <w:t>Для Леонардо да Винчи человеческое тело являлось не чем иным, как тончайшим инструментом, обладающим множеством различных механизмов. Дюрер, создавая теорию перспективы, предложил ме</w:t>
        <w:softHyphen/>
        <w:t>тод деления человеческого тела на 6 масштабов и на 1800 экземпедов (единиц), разработал измерительную технику для 26 типов челове</w:t>
        <w:softHyphen/>
        <w:t>ческого тела.</w:t>
      </w:r>
    </w:p>
    <w:p>
      <w:pPr>
        <w:pStyle w:val="Normal"/>
        <w:widowControl w:val="false"/>
        <w:spacing w:lineRule="atLeast" w:line="240"/>
        <w:ind w:left="2" w:right="28" w:firstLine="368"/>
        <w:jc w:val="both"/>
        <w:rPr/>
      </w:pPr>
      <w:r>
        <w:rPr>
          <w:sz w:val="28"/>
          <w:szCs w:val="28"/>
        </w:rPr>
        <w:t>Противопоставляя науки и технические искусства (первые оста</w:t>
        <w:softHyphen/>
        <w:t>лись «почти в том же состоянии» и даже «пришли в упадок», вторые - «постоянно крепнут и возрастают»), Бэкон отмечал: «В своем непре</w:t>
        <w:softHyphen/>
        <w:t>рывном возвышении они вначале кажутся грубыми, затем оценива</w:t>
        <w:softHyphen/>
        <w:t>ются как полезные и наконец становятся почитаемыми». По словам Бэкона, «введение знаменитых изобретений, бесспорно, занимает первое место среди человеческих деяний». Изобретения относятся ко всему человеческому роду, они «обогащают и приносят благодея</w:t>
        <w:softHyphen/>
        <w:t>ния». В качестве примера он приводил книгопечатание, применение пороха и компаса. «Ведь эти три изобретения изменили облик и состояние всего мира, во-первых, в деле просвещения, во-вторых, в делах военных, в-третьих, в мореплавании». Эти механические изо</w:t>
        <w:softHyphen/>
        <w:t>бретения оказали огромное влияние на человеческие дела. Власть человека над вещами заключается в одних лишь искусствах и науках. Правда, Бэкон отмечал и возможность использования механических искусств во вред человеку: «Механические искусства могут приво</w:t>
        <w:softHyphen/>
        <w:t>дить к противоположным результатам, могут и приносить вред». Такие искусства осуждаются законами, которые «запрещают людям пользоваться ими». Выдвинув программу написания истории ис</w:t>
        <w:softHyphen/>
        <w:t>кусств, Бэкон рассматривал историю искусств как вид естественной истории. В противовес тем, кто противопоставляет искусство и при</w:t>
        <w:softHyphen/>
        <w:t>роду, он считал искусство лишь незначительным придатком приро</w:t>
        <w:softHyphen/>
        <w:t>ды, он проводил мысль о том, что «искусственное отличается от естественного не формой или сущностью, а только действующей при</w:t>
        <w:softHyphen/>
        <w:t>чиной: ведь вся власть человека над природой ограничивается вла</w:t>
        <w:softHyphen/>
        <w:t>стью над движением, т.е. способностью соединять и разъединять при</w:t>
        <w:softHyphen/>
        <w:t xml:space="preserve">родные тела». </w:t>
      </w:r>
    </w:p>
    <w:p>
      <w:pPr>
        <w:pStyle w:val="Normal"/>
        <w:widowControl w:val="false"/>
        <w:spacing w:lineRule="atLeast" w:line="240"/>
        <w:ind w:left="66" w:right="25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сле смерти Ф. Бэкона его ученики выдвигали различные про</w:t>
        <w:softHyphen/>
        <w:t xml:space="preserve">екты создания коллегии ремесленников, изобретателей механизмов для поддержки и совершенствования их искусства (У. Петти, 1648; А. Коули, 1661 и др.). </w:t>
      </w:r>
    </w:p>
    <w:p>
      <w:pPr>
        <w:pStyle w:val="Normal"/>
        <w:widowControl w:val="false"/>
        <w:spacing w:lineRule="atLeast" w:line="240"/>
        <w:ind w:left="72" w:firstLine="362"/>
        <w:jc w:val="both"/>
        <w:rPr/>
      </w:pPr>
      <w:r>
        <w:rPr>
          <w:sz w:val="28"/>
          <w:szCs w:val="28"/>
        </w:rPr>
        <w:t>Для того, чтобы утвердилась механическая картина мира, для того, чтобы метафора «природа - это часовой автомат» стала позна</w:t>
        <w:softHyphen/>
        <w:t>вательной моделью, объясняющей, как существует и движется мир* должны были произойти грандиозные изменения в культуре. Эти изменения заняли не одно столетие. И они связаны с критикой средневекового учения о качестве, с различением двух видов качеств - первичных и вторичных, с победой атомизма, где атом обладает ве</w:t>
        <w:softHyphen/>
        <w:t>личиной, формой и движением, со сведением многообразных движе</w:t>
        <w:softHyphen/>
        <w:t>ний к пространственному перемещению, с превращением качествен</w:t>
        <w:softHyphen/>
        <w:t>но разнообразной материи в однородное вещество, служащее прило</w:t>
        <w:softHyphen/>
        <w:t>жением различных сил, наконец, с осознанием культурной и социальной значимости труда механиков, инженеров, ремесленни</w:t>
        <w:softHyphen/>
        <w:t>ков. К XVII веку эти изменения произошли. Именно этим веком можно датировать возникновение новой механической картины ми</w:t>
        <w:softHyphen/>
        <w:t>ра, основанной на познавательной модели сначала часового механиз</w:t>
        <w:softHyphen/>
        <w:t>ма, а затем машины вообще. Природа стала мыслиться как часовой механизм, позднее как машина. Вместо образа Бога-геометра, кото</w:t>
        <w:softHyphen/>
        <w:t>рый принимался даже рядом мыслителей возрождения, в эпоху Про</w:t>
        <w:softHyphen/>
        <w:t>свещения утвердился образ Бога-механика, конструктора такой сложной машины, какой является мир. Целый ряд мыслителей поз</w:t>
        <w:softHyphen/>
        <w:t>днего Возрождения (например, Т. Броун, К. Дигби) считали недоста</w:t>
        <w:softHyphen/>
        <w:t xml:space="preserve">точным платонистский образ Бога геометра, они видели в нем прежде всего великого механика - создателя гигантской машины и каждого из ее элементов. </w:t>
      </w:r>
    </w:p>
    <w:p>
      <w:pPr>
        <w:pStyle w:val="Normal"/>
        <w:widowControl w:val="false"/>
        <w:spacing w:lineRule="atLeast" w:line="240"/>
        <w:ind w:left="25" w:right="8" w:firstLine="36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636 г. Галилей сообщил о конструкции маятниковых часов, а в 1641 г. приступил к их изготовлению. </w:t>
      </w:r>
    </w:p>
    <w:p>
      <w:pPr>
        <w:pStyle w:val="Normal"/>
        <w:widowControl w:val="false"/>
        <w:spacing w:lineRule="atLeast" w:line="240"/>
        <w:ind w:right="11" w:firstLine="362"/>
        <w:jc w:val="both"/>
        <w:rPr/>
      </w:pPr>
      <w:r>
        <w:rPr>
          <w:sz w:val="28"/>
          <w:szCs w:val="28"/>
        </w:rPr>
        <w:t>Р. Декарт, для которого протяженность - единственный при</w:t>
        <w:softHyphen/>
        <w:t>знак материи, неоднократно уподоблял человеческий организм ма</w:t>
        <w:softHyphen/>
        <w:t>шине. Так, он говорил о «машине нашего тела, от природы устроен</w:t>
        <w:softHyphen/>
        <w:t>ной так, что собственной своей силой может передвигаться разными способами». Правила механики тождественны, согласно ему, прави</w:t>
        <w:softHyphen/>
        <w:t>лам природы. Он обращал внимание на то, что человек в своем тех</w:t>
        <w:softHyphen/>
        <w:t>ническом искусстве создает множество разных автоматов и самодви</w:t>
        <w:softHyphen/>
        <w:t>жущихся инструментов. Поэтому вполне обосновано, по его мнению, рассмотрение тела «как машины, которая, будучи сделана руками божьими, несравненно лучше устроена и способна к более удивитель</w:t>
        <w:softHyphen/>
        <w:t>ным движениям, нежели машины, изобретенные людьми». По его словам, существуют два принципиальных отличия человека от ма</w:t>
        <w:softHyphen/>
        <w:t>шины: 1) машина не может пользоваться словами или другими зна</w:t>
        <w:softHyphen/>
        <w:t>ками, сочетать их для сообщения мыслей; 2) машина действует не сознательно, а благодаря расположению своих органов, что резко сужает сферу действия машин - «органы машины нуждаются в осо</w:t>
        <w:softHyphen/>
        <w:t>бом расположении для каждого отдельного действия», а человек бла</w:t>
        <w:softHyphen/>
        <w:t>годаря разуму - универсален. Животные в отличие от человека не обладают сознанием, природа в них действует подобно часам, состо</w:t>
        <w:softHyphen/>
        <w:t xml:space="preserve">ящим только из колес и пружин. </w:t>
      </w:r>
    </w:p>
    <w:p>
      <w:pPr>
        <w:pStyle w:val="Normal"/>
        <w:widowControl w:val="false"/>
        <w:spacing w:lineRule="atLeast" w:line="240"/>
        <w:ind w:left="2" w:firstLine="371"/>
        <w:jc w:val="both"/>
        <w:rPr/>
      </w:pPr>
      <w:r>
        <w:rPr>
          <w:sz w:val="28"/>
          <w:szCs w:val="28"/>
        </w:rPr>
        <w:t>Подчеркивая, что природные тела характеризуются фигурой, размерами и движением, т.е. правилами геометрии и механики, Де</w:t>
        <w:softHyphen/>
        <w:t>карт приводил мысль о том, что природа должна быть объяснена из тех машин, которые сделаны руками человека, что машина принад</w:t>
        <w:softHyphen/>
        <w:t>лежит одновременно природе, потому что природа является подра</w:t>
        <w:softHyphen/>
        <w:t>жанием искусству: «все искусственные предметы вместе с тем и пред</w:t>
        <w:softHyphen/>
        <w:t>меты естественные. Так, например, часам не менее естественно по</w:t>
        <w:softHyphen/>
        <w:t>казывать время с помощью тех или иных колесиков, из которых они состоят, чем дереву приносить плоды. Вот почему, подобно часовщи</w:t>
        <w:softHyphen/>
        <w:t>ку, который, рассматривая не им сделанные часы, обычно в состоя</w:t>
        <w:softHyphen/>
        <w:t>нии по некоторым видимым им частям судить о том, каковы осталь</w:t>
        <w:softHyphen/>
        <w:t>ные, не видимые для него, так и я, рассматривая и ощутимые частицы естественных тел, пытался узнать, каковы причины этих явлений и каковы невидимые частицы». Уподобление человеческого тела ма</w:t>
        <w:softHyphen/>
        <w:t>шине развернуто Декартом в описании движений элементов этой машины - движения мышц уподобляются маленьким ниточкам и узеньким трубочкам и т.д. Тело живого человека и его отличие от мертвого сравнивается с действующим и сломанным часовым авто</w:t>
        <w:softHyphen/>
        <w:t>матом. В «Началах философии» Декарт прояснял те посылки, кото</w:t>
        <w:softHyphen/>
        <w:t>рые были им положены в основание физической теории и взяты в качестве образца при осмыслении физической природы. Декарт пи</w:t>
        <w:softHyphen/>
        <w:t>сал: «...мне многое дал пример некоторых тел, искусно составленных человеком: между машинами, сделанными руками мастеров, и раз</w:t>
        <w:softHyphen/>
        <w:t>личными телами, созданными одной природой, я нашел только ту разницу, что действия механизмов зависят исключительно от уст</w:t>
        <w:softHyphen/>
        <w:t>ройства различных трубок, пружин или иного рода инструментов, которые, находясь по необходимости в известном соответствии с из</w:t>
        <w:softHyphen/>
        <w:t>готовившими их руками, всегда настолько велики, что их фигура и движения легко могут быть видимы, тогда как, напротив, трубки или пружины, вызывающие действия природных вещей, обычно бывают столь малы, что ускользают от наших чувств... все искусственные предметы вместе с тем и предметы естественные». Декарт, стремясь объяснить природу с помощью познавательной модели машины, упо</w:t>
        <w:softHyphen/>
        <w:t xml:space="preserve">доблял естественную машину искусственной, поскольку де природа подражает искусству. Расколов бытие на </w:t>
      </w:r>
      <w:r>
        <w:rPr>
          <w:i/>
          <w:iCs/>
          <w:sz w:val="28"/>
          <w:szCs w:val="28"/>
        </w:rPr>
        <w:t xml:space="preserve">res cogitans </w:t>
      </w:r>
      <w:r>
        <w:rPr>
          <w:sz w:val="28"/>
          <w:szCs w:val="28"/>
        </w:rPr>
        <w:t>и на механиче</w:t>
        <w:softHyphen/>
        <w:t xml:space="preserve">ский, физический мир - </w:t>
      </w:r>
      <w:r>
        <w:rPr>
          <w:i/>
          <w:iCs/>
          <w:sz w:val="28"/>
          <w:szCs w:val="28"/>
        </w:rPr>
        <w:t xml:space="preserve">res extensaf, </w:t>
      </w:r>
      <w:r>
        <w:rPr>
          <w:sz w:val="28"/>
          <w:szCs w:val="28"/>
        </w:rPr>
        <w:t>Декарт в своей физике универсализировал технологические схемы машины. Реальной моделью для механицистской познавательной модели были для Декарта часы. По</w:t>
        <w:softHyphen/>
        <w:t>этому он сравнивает Бога с часовщиком, уподобляет тело человека автомату - часам. По его словам, «тело живого человека так же отличается от тела мертвого, как отличаются часы или иной автомат (то есть машина, которая движется сама собой), когда они собраны и когда у них есть материальное условие тех движений, для которых они предназначены со всем необходимым для их действия, от часов или от другой машины, когда она сломана и когда условие ее движе</w:t>
        <w:softHyphen/>
        <w:t>ния отсутствует». В «Страстях души», обсуждая вопрос о взаимодей</w:t>
        <w:softHyphen/>
        <w:t>ствии тела и «животных духов», Декарт описывал, как ниточки на</w:t>
        <w:softHyphen/>
        <w:t xml:space="preserve">ших нервов «открывают поры нашего мозга», а действие железы, находящейся в центре мозга, направляет «духи» в поры мозга и проводит эти «духи» в мускулы. </w:t>
      </w:r>
    </w:p>
    <w:p>
      <w:pPr>
        <w:pStyle w:val="Normal"/>
        <w:widowControl w:val="false"/>
        <w:spacing w:lineRule="atLeast" w:line="240"/>
        <w:ind w:left="8" w:right="5" w:firstLine="368"/>
        <w:jc w:val="both"/>
        <w:rPr/>
      </w:pPr>
      <w:r>
        <w:rPr>
          <w:sz w:val="28"/>
          <w:szCs w:val="28"/>
        </w:rPr>
        <w:t>Механицистские аналогии Декарт использовал весьма часто и для объяснения многих аспектов жизни организма. По его словам, «все действия, которые мы производим без участия нашей воли (как это часто происходит, когда мы дышим, ходим, едим, и вообще про</w:t>
        <w:softHyphen/>
        <w:t>изводим все отправления, общие нами с животными), зависят только от устройства наших членов и направлений, которыми «духи», по</w:t>
        <w:softHyphen/>
        <w:t xml:space="preserve">буждаемые сердечным теплом, следуют в мозг, нервы и мускулы, подобно тому, как ход часов зависит от одной только упругости их пружины и формы колес». Сердце он считает движущим центром животной машины, нервы уподобляет трубкам. </w:t>
      </w:r>
    </w:p>
    <w:p>
      <w:pPr>
        <w:pStyle w:val="Normal"/>
        <w:widowControl w:val="false"/>
        <w:spacing w:lineRule="atLeast" w:line="240"/>
        <w:ind w:right="11" w:firstLine="368"/>
        <w:jc w:val="both"/>
        <w:rPr/>
      </w:pPr>
      <w:r>
        <w:rPr>
          <w:sz w:val="28"/>
          <w:szCs w:val="28"/>
        </w:rPr>
        <w:t>В «Страстях души» Декарт подчеркивал, что «нельзя исключить одни и оставить другие части тела, потому что тело - единое и неко</w:t>
        <w:softHyphen/>
        <w:t>торым образом неделимое целое, связанное со всеми своими органа</w:t>
        <w:softHyphen/>
        <w:t>ми, которые до такой степени зависят один от другого, что если удалить один из них, то все тело будет изуродовано. Поэтому душа по природе своей не находится ни в каком отношении ни к протяжен</w:t>
        <w:softHyphen/>
        <w:t xml:space="preserve">ности, ни к измерениям или к каким-либо другим свойствам материи, из которой состоит тело, а связана со всей совокупностью его органов». Тем самым здесь он приписывал телу свойства целостности, простоты и неделимости, которые он раньше приписывал лишь духу. </w:t>
      </w:r>
    </w:p>
    <w:p>
      <w:pPr>
        <w:pStyle w:val="Normal"/>
        <w:widowControl w:val="false"/>
        <w:spacing w:lineRule="atLeast" w:line="240"/>
        <w:ind w:left="11" w:right="23" w:firstLine="348"/>
        <w:jc w:val="both"/>
        <w:rPr/>
      </w:pPr>
      <w:r>
        <w:rPr>
          <w:sz w:val="28"/>
          <w:szCs w:val="28"/>
        </w:rPr>
        <w:t>Л. Фейербах, обратив внимание на это место у Декарта, посчитал его изолированным и темным, упустив из виду то, что здесь речь идет об интуиции целостности организма, его нередуцируемости к агрега</w:t>
        <w:softHyphen/>
        <w:t xml:space="preserve">ту механически составленных частей. Однако не эти темные места определяли фундамент подхода </w:t>
      </w:r>
      <w:r>
        <w:rPr>
          <w:i/>
          <w:iCs/>
          <w:sz w:val="28"/>
          <w:szCs w:val="28"/>
        </w:rPr>
        <w:t xml:space="preserve">7. </w:t>
      </w:r>
      <w:r>
        <w:rPr>
          <w:sz w:val="28"/>
          <w:szCs w:val="28"/>
        </w:rPr>
        <w:t>Декарта и картезианцев. Они все более и более уподобляли организм животного простому автомату, телесные движения - движению машины. Это уподобление тела ма</w:t>
        <w:softHyphen/>
        <w:t>шине, а движений тела - перемещению в пространстве у Мальбранша и Гейлинкса дополнялось идеей параллельности душевных и те</w:t>
        <w:softHyphen/>
        <w:t>лесных движений. Дуализм картезианцев превратился в программу психо-физического параллелизма. Гоббс во введении к «Левиафану» уподобил человеческий организм машине, состоящей из таких час</w:t>
        <w:softHyphen/>
        <w:t>тей, как сердце - пружина, нервы - нити, суставы - колеса, сооб</w:t>
        <w:softHyphen/>
        <w:t>щающие движение человеческой машине. Любые тела, в том числе и человек, обладают протяженностью и движением. Его психическая жизнь объясняется воздействием и движением внутренних соков ор</w:t>
        <w:softHyphen/>
        <w:t xml:space="preserve">ганизма. Вместе с тем человек является членом политического тела - гражданином. Принципы механистического объяснения Гоббс прилагал и к государству, которое для него есть машина. </w:t>
      </w:r>
    </w:p>
    <w:p>
      <w:pPr>
        <w:pStyle w:val="Normal"/>
        <w:widowControl w:val="false"/>
        <w:spacing w:lineRule="atLeast" w:line="240"/>
        <w:ind w:left="37" w:right="11" w:firstLine="365"/>
        <w:jc w:val="both"/>
        <w:rPr/>
      </w:pPr>
      <w:r>
        <w:rPr>
          <w:sz w:val="28"/>
          <w:szCs w:val="28"/>
        </w:rPr>
        <w:t>Б. Спиноза, изгнав из природы любую иерархию, наделил все тела движением. «Тела, - писал Спиноза, - различаются между со</w:t>
        <w:softHyphen/>
        <w:t>бою по своему движению и покою, скорости и медленности, а не по субстанции». И люди отличаются друг от друга лишь движениями души, которые осуществляются в силу естественной необходимости. Спиноза неоднократно называл людей «духовными автоматами», усматривая в таком определении преимущество науки своего време</w:t>
        <w:softHyphen/>
        <w:t xml:space="preserve">ни перед античной философией. </w:t>
      </w:r>
    </w:p>
    <w:p>
      <w:pPr>
        <w:pStyle w:val="Normal"/>
        <w:widowControl w:val="false"/>
        <w:spacing w:lineRule="atLeast" w:line="240"/>
        <w:ind w:left="51" w:firstLine="362"/>
        <w:jc w:val="both"/>
        <w:rPr/>
      </w:pPr>
      <w:r>
        <w:rPr>
          <w:sz w:val="28"/>
          <w:szCs w:val="28"/>
        </w:rPr>
        <w:t>Открытие Декартом аналитической геометрии, позволявшей пе</w:t>
        <w:softHyphen/>
        <w:t>ревести математические величины в пространственные фигуры и, наоборот, пространственные фигуры - в математическую (алгебра</w:t>
        <w:softHyphen/>
        <w:t>ическую) форму, было большим методологическим триумфом меха</w:t>
        <w:softHyphen/>
        <w:t>нистического способа мысли, основанного на отождествлении про</w:t>
        <w:softHyphen/>
        <w:t>странства с однородной протяженностью, движения - с механическим движением. По словам Е. Спекторского, «методика рациона</w:t>
        <w:softHyphen/>
        <w:t>лизма была методикой механики. И методика рациональной психо</w:t>
        <w:softHyphen/>
        <w:t>логии и социологии XVII века были лишь логической аналогией этой методики». При этом в механике XVII в. осознается то, как говорил И. Ньютон, что «возможно, и не существует в природе совершенно равномерных движений, которые могли бы послужить для точного определения времени». Но ведь именно на равномерности движения основывается конструкция часов. Тем самым подчеркивается прин</w:t>
        <w:softHyphen/>
        <w:t>ципиальная возможность конструирования и создания машины (ча</w:t>
        <w:softHyphen/>
        <w:t>сов), которая реализовала бы равномерность движения, не существу</w:t>
        <w:softHyphen/>
        <w:t>ющую в природе. Возникает проблема отношения искусства и приро</w:t>
        <w:softHyphen/>
        <w:t>ды, техники и природно-естественного, которая решалась по-разному: от включения истории искусства в естественную исто</w:t>
        <w:softHyphen/>
        <w:t>рию, поскольку человек в своем техническом умении лишь соединяет и разъединяет природные тела (Ф. Бэкон) до принципиального раз</w:t>
        <w:softHyphen/>
        <w:t>личения природы и искусства (Лейбниц). При всех этих весьма су</w:t>
        <w:softHyphen/>
        <w:t>щественных различиях искусство конструирования и создания ма</w:t>
        <w:softHyphen/>
        <w:t>шин становится все более и более решающим для познания природы, признается в качестве важнейшей сферы культуры и даже превраща</w:t>
        <w:softHyphen/>
        <w:t xml:space="preserve">ется в образец для осмысления природных и социальных явлений. </w:t>
      </w:r>
    </w:p>
    <w:p>
      <w:pPr>
        <w:pStyle w:val="Normal"/>
        <w:widowControl w:val="false"/>
        <w:spacing w:lineRule="atLeast" w:line="240"/>
        <w:ind w:left="17" w:right="60" w:firstLine="365"/>
        <w:jc w:val="both"/>
        <w:rPr/>
      </w:pPr>
      <w:r>
        <w:rPr>
          <w:sz w:val="28"/>
          <w:szCs w:val="28"/>
        </w:rPr>
        <w:t>В противовес картезианству Лейбниц не отождествлял ощущаю</w:t>
        <w:softHyphen/>
        <w:t>щее или мыслящее существо с машиной и подчеркивал принципиаль</w:t>
        <w:softHyphen/>
        <w:t>ное отличие между искусственными вещами, созданными челове</w:t>
        <w:softHyphen/>
        <w:t>ком, и естественными телами, сотворенными Богом. Правда, надо сказать, что метафора машины, часового автомата весьма часто ис</w:t>
        <w:softHyphen/>
        <w:t>пользовалась Лейбницем. Он написал в 1675 г. статью о принципе равномерности движения, используемом в устройстве часов, неодно</w:t>
        <w:softHyphen/>
        <w:t>кратно обсуждал устройство механических часов, те нововведения, которым он был свидетель. Лейбниц неоднократно говорил о машине мира, сравнивал телесный мир с часовым механизмом, который нуж</w:t>
        <w:softHyphen/>
        <w:t>дается в беспрерывном влиянии и направлении Богом. Все, происхо</w:t>
        <w:softHyphen/>
        <w:t>дящее в теле человека и любого живого существа, является, по его словам, «таким же механическим, как и все то, что происходит в часах». Различие между ними - различие между совершенной ма</w:t>
        <w:softHyphen/>
        <w:t>шиной божественного изобретателя и произведением ограниченного ремесленника. Бог неоднократно называется им изобретателем и строителем механизмов и творений природы, природных машин. Мудрость Бога как конструктора и инженера природных машин, превосходящая ограниченные способности ремесленников-часовщи</w:t>
        <w:softHyphen/>
        <w:t xml:space="preserve">ков, обнаруживается в механическом строении природных тел, в общей экономии мира и в самом строе Законов природы. </w:t>
      </w:r>
    </w:p>
    <w:p>
      <w:pPr>
        <w:pStyle w:val="Normal"/>
        <w:widowControl w:val="false"/>
        <w:spacing w:lineRule="atLeast" w:line="240"/>
        <w:ind w:left="11" w:right="8" w:firstLine="374"/>
        <w:jc w:val="both"/>
        <w:rPr/>
      </w:pPr>
      <w:r>
        <w:rPr>
          <w:sz w:val="28"/>
          <w:szCs w:val="28"/>
        </w:rPr>
        <w:t>Если для ньютонианцев, в частности для Кларка, с которым по</w:t>
        <w:softHyphen/>
        <w:t>лемизировал Лейбниц, машина мира, созданная Богом, несовершен</w:t>
        <w:softHyphen/>
        <w:t>на и нуждается в непрерывном вмешательстве Бога, то для Лейбница мир - часовой механизм, который не нуждается в исправлении его Богом. Лейбниц осознавал, что механика, механическое движение не способны объяснить возникновение разума. Он подчеркивал неразрешимость природных машин, отмечал, что природные машины состоят из бесчисленного числа органов в то время, как искусствен</w:t>
        <w:softHyphen/>
        <w:t>ные машины, созданные человеком, состоят из конечного числа пру</w:t>
        <w:softHyphen/>
        <w:t>жин, колесиков и т.п. «Законы механизма, взятые сами по себе, не в состоянии образовать животного там, где нет еще ничего организо</w:t>
        <w:softHyphen/>
        <w:t>ванного». Лейбниц понимал, что образование животных осуществ</w:t>
        <w:softHyphen/>
        <w:t>ляется с помощью механизма развития и преобразования предсуществующего органического тела, что в природе наряду с законами механики действуют и законы преформации. Законы механики не нарушаются в естественных телах, однако их недостаточно для объ</w:t>
        <w:softHyphen/>
        <w:t>яснения феноменов жизни. Объяснение с помощью действующей причины недостаточно - необходимо обратиться к конечной причи</w:t>
        <w:softHyphen/>
        <w:t>не - к живой силе. Поэтому Бог - изобретатель и инженер не толь</w:t>
        <w:softHyphen/>
        <w:t>ко телесных автоматов, но и нематериальных автоматов, т.е. душ. По Лейбницу, объяснить механически даже телесные движения челове</w:t>
        <w:softHyphen/>
        <w:t>ка невозможно. Необходимо предположить существование внутрен</w:t>
        <w:softHyphen/>
        <w:t>ней активной силы внетелесной субстанции, самопроизвольную ак</w:t>
        <w:softHyphen/>
        <w:t>тивность человеческой души. Поэтому Бог - не только изобретатель природных часов и устроитель машины Вселенной, но и Монарх божественного государства духов, создатель предустановленной гармонии между живыми существами и наисовершеннейшим госу</w:t>
        <w:softHyphen/>
        <w:t xml:space="preserve">дарством, где каждый человек - личность. </w:t>
      </w:r>
    </w:p>
    <w:p>
      <w:pPr>
        <w:pStyle w:val="Normal"/>
        <w:widowControl w:val="false"/>
        <w:spacing w:lineRule="atLeast" w:line="240"/>
        <w:ind w:left="69" w:firstLine="362"/>
        <w:jc w:val="both"/>
        <w:rPr>
          <w:sz w:val="28"/>
          <w:szCs w:val="28"/>
        </w:rPr>
      </w:pPr>
      <w:r>
        <w:rPr>
          <w:sz w:val="28"/>
          <w:szCs w:val="28"/>
        </w:rPr>
        <w:t>В противовес картезианству, с одной стороны, и ньютонианству, с другой, -Лейбниц подчеркивал активность монады, наделяя ее си</w:t>
        <w:softHyphen/>
        <w:t>лой. Динамизм Лейбница неразрывно связан с витализмом, с подчеркиванием вечности и «всюдности» жизни, ее несводимости к законам механики. Телеологический способ объяснения использовался Лейб</w:t>
        <w:softHyphen/>
        <w:t>ницем при рассмотрении живого, оценке взаимодействия духовного и физического начал человеческого существа. Идея предустановлен</w:t>
        <w:softHyphen/>
        <w:t>ной гармонии, развиваемая Лейбницем прежде всего в космологии - при деистическом объяснении первоначального толчка, данного Бо</w:t>
        <w:softHyphen/>
        <w:t>гом, является весьма существенной и при истолковании взаимодей</w:t>
        <w:softHyphen/>
        <w:t>ствия монад, достижения согласованности между ними, при интерп</w:t>
        <w:softHyphen/>
        <w:t>ретации и психофизического взаимодействия, и свободы воли чело</w:t>
        <w:softHyphen/>
        <w:t>век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/>
        <w:ind w:left="1133" w:right="2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ханистический способ мысли.</w:t>
      </w:r>
    </w:p>
    <w:p>
      <w:pPr>
        <w:pStyle w:val="Normal"/>
        <w:widowControl w:val="false"/>
        <w:spacing w:lineRule="atLeast" w:line="240"/>
        <w:ind w:right="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итическая методология.</w:t>
      </w:r>
    </w:p>
    <w:p>
      <w:pPr>
        <w:pStyle w:val="Normal"/>
        <w:widowControl w:val="false"/>
        <w:spacing w:lineRule="atLeast" w:line="240"/>
        <w:ind w:firstLine="54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озникновение европейской науки Нового времени связано с формированием специфиче</w:t>
        <w:softHyphen/>
        <w:t>ского подхода к исследуемому миру - Вселенная и ее от</w:t>
        <w:softHyphen/>
        <w:t xml:space="preserve">дельные компоненты понимаются как механизм. </w:t>
      </w:r>
      <w:r>
        <w:rPr>
          <w:sz w:val="28"/>
          <w:szCs w:val="28"/>
        </w:rPr>
        <w:t>Вселенная не есть некая совокупность явлений, ее нельзя понять просто как протяжен</w:t>
        <w:softHyphen/>
        <w:t>ность событий в пространстве и их последовательность во времени. Необходимо перейти от феноменов к принципам, что означает - найти всеобщие законы движения. Открытие этих законов, их точное математическое выражение и есть путь всякого действительного по</w:t>
        <w:softHyphen/>
        <w:t xml:space="preserve">знания. </w:t>
      </w:r>
    </w:p>
    <w:p>
      <w:pPr>
        <w:pStyle w:val="Normal"/>
        <w:widowControl w:val="false"/>
        <w:spacing w:lineRule="atLeast" w:line="240"/>
        <w:ind w:left="5" w:right="23" w:firstLine="368"/>
        <w:jc w:val="both"/>
        <w:rPr/>
      </w:pPr>
      <w:r>
        <w:rPr>
          <w:sz w:val="28"/>
          <w:szCs w:val="28"/>
        </w:rPr>
        <w:t>С механической познавательной моделью, с трактовкой мира как часового механизма связано построение теории естественного права, социальной физики, антропологии, физиологии. Это были господст</w:t>
        <w:softHyphen/>
        <w:t>вующая в классической теоретической и экспериментальной науке XVII-XV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в. </w:t>
      </w:r>
      <w:r>
        <w:rPr>
          <w:i/>
          <w:iCs/>
          <w:sz w:val="28"/>
          <w:szCs w:val="28"/>
        </w:rPr>
        <w:t>модель объяснения и способ конструирования ис</w:t>
        <w:softHyphen/>
        <w:t xml:space="preserve">ходных идеальных объектов </w:t>
      </w:r>
      <w:r>
        <w:rPr>
          <w:sz w:val="28"/>
          <w:szCs w:val="28"/>
        </w:rPr>
        <w:t xml:space="preserve">(начал, элементов) </w:t>
      </w:r>
      <w:r>
        <w:rPr>
          <w:i/>
          <w:iCs/>
          <w:sz w:val="28"/>
          <w:szCs w:val="28"/>
        </w:rPr>
        <w:t xml:space="preserve">теории. </w:t>
      </w:r>
      <w:r>
        <w:rPr>
          <w:sz w:val="28"/>
          <w:szCs w:val="28"/>
        </w:rPr>
        <w:t>Такого ро</w:t>
        <w:softHyphen/>
        <w:t>да подход позволял с помощью аналитических методов постичь объ</w:t>
        <w:softHyphen/>
        <w:t>ект исследования (от государства до Вселенной) в его автономном, самостоятельном существовании, постичь его элементы и связи меж</w:t>
        <w:softHyphen/>
        <w:t xml:space="preserve">ду ними. </w:t>
      </w:r>
      <w:r>
        <w:rPr>
          <w:i/>
          <w:iCs/>
          <w:sz w:val="28"/>
          <w:szCs w:val="28"/>
        </w:rPr>
        <w:t xml:space="preserve">Природа мыслилась как некая системам не зависящая от исследователям созданная Богом-инженером и нуждающаяся лишь в первотолчке. </w:t>
      </w:r>
      <w:r>
        <w:rPr>
          <w:sz w:val="28"/>
          <w:szCs w:val="28"/>
        </w:rPr>
        <w:t>Впервые в классической науке создаются возможно</w:t>
        <w:softHyphen/>
        <w:t>сти постичь внутреннюю структуру Вселенной: в конструкцию мира можно проникнуть уже потому, что он создан высшим умом по зако</w:t>
        <w:softHyphen/>
        <w:t xml:space="preserve">нам геометрии и механики. </w:t>
      </w:r>
    </w:p>
    <w:p>
      <w:pPr>
        <w:pStyle w:val="Normal"/>
        <w:widowControl w:val="false"/>
        <w:spacing w:lineRule="atLeast" w:line="240"/>
        <w:ind w:right="34" w:firstLine="365"/>
        <w:jc w:val="both"/>
        <w:rPr/>
      </w:pPr>
      <w:r>
        <w:rPr>
          <w:sz w:val="28"/>
          <w:szCs w:val="28"/>
        </w:rPr>
        <w:t>Формирование научного знания в XVH-XVIII вв. было связано с причинным объяснением природных и социальных явлений, с ут</w:t>
        <w:softHyphen/>
        <w:t>верждением модели механизма, которая в науке выполняет как гносеолого-методологические, так и онтологические функции, задавая способы объяснения и конструирования реальности. Как и в естест</w:t>
        <w:softHyphen/>
        <w:t>вознании, так и в общественных науках ядро механицизма составля</w:t>
        <w:softHyphen/>
        <w:t>ла трактовка причинно-следственного отношения, вместе с тем не</w:t>
        <w:softHyphen/>
        <w:t>маловажное значение имела также интерпретация закона, необхо</w:t>
        <w:softHyphen/>
        <w:t>димости, случайности, симметрии, времени. Механистическая модель детерминизма в общественных науках предполагала различ</w:t>
        <w:softHyphen/>
        <w:t>ное понимание социальной каузальности и дополняющих ее харак</w:t>
        <w:softHyphen/>
        <w:t>теристик, выражаемых в этих универсальных категориях и в ряде методологических процедур (объяснение, обоснование, объясни</w:t>
        <w:softHyphen/>
        <w:t>тельные схемы и модели и др.). Наиболее фундаментальное значение для механистической модели имела трактовка времени, так как мы не можем различить причину от следствия до установления времен</w:t>
        <w:softHyphen/>
        <w:t>ного порядка. Интерпретация времени - либо как линейной после</w:t>
        <w:softHyphen/>
        <w:t>довательности от прошлого к будущему, либо как одновременного взаимодействия событий приводила к различным истолкованиям де</w:t>
        <w:softHyphen/>
        <w:t xml:space="preserve">терминизма - либо как линейной последовательности антецендентов и консеквентов, либо как замкнутости причинно-следственных взаимозависимостей и взаимодействий. </w:t>
      </w:r>
    </w:p>
    <w:p>
      <w:pPr>
        <w:pStyle w:val="Normal"/>
        <w:widowControl w:val="false"/>
        <w:spacing w:lineRule="atLeast" w:line="240"/>
        <w:ind w:left="57" w:firstLine="360"/>
        <w:jc w:val="both"/>
        <w:rPr/>
      </w:pPr>
      <w:r>
        <w:rPr>
          <w:sz w:val="28"/>
          <w:szCs w:val="28"/>
        </w:rPr>
        <w:t>Программа геометризации физики, с которой выступило карте</w:t>
        <w:softHyphen/>
        <w:t>зианство, состояла не только в том, чтобы измерить движение через измерения пространства, чтобы редуцировать разнородные формы движения к механическому движению, измеряемому с помощью точ</w:t>
        <w:softHyphen/>
        <w:t>ных методов аналитической геометрии, но и в том, чтобы превратить геометрию в основание всей физики. Сущность физической природы выражалась в геометрии, в ее точных дефинициях, из которых сле</w:t>
        <w:softHyphen/>
        <w:t>довало исходить в последовательном переходе к определению мира, чувственно данного и фактического. Картезианская физика нашла в XVIII в. многих своих восторженных последователей (Плюке, Фонтенель) и вместе с тем - противников, прежде всего ньютонианцев, которые подчеркивали своеобразие физических исследований по ме</w:t>
        <w:softHyphen/>
        <w:t>тоду, их несводимость к геометрии. Специфика физического иссле</w:t>
        <w:softHyphen/>
        <w:t>дования заключена в методе эксперимента и индуктивного вывода. Поэтому путь физики не от высших принципов к низшим, не от аксиом и принципов к фактам, а наоборот, от фактов - к принци</w:t>
        <w:softHyphen/>
        <w:t>пам. Противоборство между картезианской и ньютонианской физи</w:t>
        <w:softHyphen/>
        <w:t>кой было не просто конкуренцией двух физических теорий, но и двух философско-методологических концепций, по-разному определяв</w:t>
        <w:softHyphen/>
        <w:t>ших и цель, и структуру, и методы, и движение научного исследова</w:t>
        <w:softHyphen/>
        <w:t>ния. Огромную роль в победе ньютонианской физики во Франции сыграл Вольтер. Механизм Вселенной мыслился в XVIII в. иначе, чем в картезианской физике. В качестве идеала естественно-научног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знания выдвигается уже не геометрия, а арифметика (точнее гово</w:t>
        <w:softHyphen/>
        <w:t>ря, алгебра). Учение о числах рассматривается Кондильяком в каче</w:t>
        <w:softHyphen/>
        <w:t>стве наиболее ясного, достоверного и простого знания об отношениях, которое и позволяет воссоздать механизм Вселенной, подчиняюще</w:t>
        <w:softHyphen/>
        <w:t xml:space="preserve">гося фундаментальным и вечным законам математики. </w:t>
      </w:r>
    </w:p>
    <w:p>
      <w:pPr>
        <w:pStyle w:val="Normal"/>
        <w:widowControl w:val="false"/>
        <w:spacing w:lineRule="atLeast" w:line="240"/>
        <w:ind w:left="63" w:right="11" w:firstLine="374"/>
        <w:jc w:val="both"/>
        <w:rPr/>
      </w:pPr>
      <w:r>
        <w:rPr>
          <w:sz w:val="28"/>
          <w:szCs w:val="28"/>
        </w:rPr>
        <w:t>Основатели теоретического естествознания XVIII в. исходили из допущения ума, давшего перводвижение часовому механизму Все</w:t>
        <w:softHyphen/>
        <w:t>ленной и управляющего этим громадным механизмом. Интерес мыс</w:t>
        <w:softHyphen/>
        <w:t xml:space="preserve">лителей XVIII в. был направлен не на поиск ответа на вопрос </w:t>
      </w:r>
      <w:r>
        <w:rPr>
          <w:i/>
          <w:iCs/>
          <w:sz w:val="28"/>
          <w:szCs w:val="28"/>
        </w:rPr>
        <w:t xml:space="preserve">«Что?» </w:t>
      </w:r>
      <w:r>
        <w:rPr>
          <w:sz w:val="28"/>
          <w:szCs w:val="28"/>
        </w:rPr>
        <w:t xml:space="preserve">(что составляет первоначало и т.п.), а на вопрос </w:t>
      </w:r>
      <w:r>
        <w:rPr>
          <w:i/>
          <w:iCs/>
          <w:sz w:val="28"/>
          <w:szCs w:val="28"/>
        </w:rPr>
        <w:t xml:space="preserve">«Как?», </w:t>
      </w:r>
      <w:r>
        <w:rPr>
          <w:sz w:val="28"/>
          <w:szCs w:val="28"/>
        </w:rPr>
        <w:t xml:space="preserve">Поэтому научное знание не могло ориентироваться на выявление высших первопринципов, чего-то изначального; оно должно быть направлено на опытное изучение фактов, из которых должны быть выведены принципы. Такова программа Ньютона, Локка, Кондильяка. </w:t>
      </w:r>
      <w:r>
        <w:rPr>
          <w:i/>
          <w:iCs/>
          <w:sz w:val="28"/>
          <w:szCs w:val="28"/>
        </w:rPr>
        <w:t>Меха</w:t>
        <w:softHyphen/>
        <w:t>низм понимается как фундаментальный принцип объяснения ве</w:t>
        <w:softHyphen/>
        <w:t xml:space="preserve">щей и представляет собой онтологическую модель опытной науки XVIII в., наблюдающего и экспериментирующего Разума. </w:t>
      </w:r>
    </w:p>
    <w:p>
      <w:pPr>
        <w:pStyle w:val="Normal"/>
        <w:widowControl w:val="false"/>
        <w:spacing w:lineRule="atLeast" w:line="240"/>
        <w:ind w:left="40" w:right="23" w:firstLine="360"/>
        <w:jc w:val="both"/>
        <w:rPr/>
      </w:pPr>
      <w:r>
        <w:rPr>
          <w:i/>
          <w:iCs/>
          <w:sz w:val="28"/>
          <w:szCs w:val="28"/>
        </w:rPr>
        <w:t>Превращение механики в фундаментальную познавательную модель и парадигму науки нашло свое выражение в идее равновесия (баланса)</w:t>
      </w:r>
      <w:r>
        <w:rPr>
          <w:sz w:val="28"/>
          <w:szCs w:val="28"/>
        </w:rPr>
        <w:t>, широко используемой при анализе взаимоотношений сил как естественных, так и «искусственных» тел (государство, социаль</w:t>
        <w:softHyphen/>
        <w:t>но-политические институты, международные отношения). Принцип разделения властей предполагал и у Монтескье, и у Гольбаха, и у других просветителей существование равновесия между противобор</w:t>
        <w:softHyphen/>
        <w:t>ствующими силами, а нарушение баланса рассматривалось как при</w:t>
        <w:softHyphen/>
        <w:t>чина их деформации и регресса. Необходимое равновесие достига</w:t>
        <w:softHyphen/>
        <w:t>лось благодаря общественному договору, ставшему основанием мно</w:t>
        <w:softHyphen/>
        <w:t xml:space="preserve">гих концепций естественного права, социологических доктрин. </w:t>
      </w:r>
    </w:p>
    <w:p>
      <w:pPr>
        <w:pStyle w:val="Normal"/>
        <w:widowControl w:val="false"/>
        <w:spacing w:lineRule="atLeast" w:line="240"/>
        <w:ind w:left="23" w:right="57" w:firstLine="368"/>
        <w:jc w:val="both"/>
        <w:rPr/>
      </w:pPr>
      <w:r>
        <w:rPr>
          <w:sz w:val="28"/>
          <w:szCs w:val="28"/>
        </w:rPr>
        <w:t>Французские просветители XVIII в. осуществили весьма сущест</w:t>
        <w:softHyphen/>
        <w:t>венный поворот в понимании природы. Исходным пунктом их натур</w:t>
        <w:softHyphen/>
        <w:t>философских построений стала уже не геометрия и не математиче</w:t>
        <w:softHyphen/>
        <w:t>ская физика, а физиология человека и антропология. Эта линия наиболее отчетливо представлена Ламетри, Гольбахом, Дидро. Фи</w:t>
        <w:softHyphen/>
        <w:t>лософия науки, по их интерпретации, должна положить в свое осно</w:t>
        <w:softHyphen/>
        <w:t>вание естественную историю, физиологию, медицину. Поэтому их гносеология оказалась одновременно естественной историей души, экспериментальной физикой души. Феноменалистский подход к ес</w:t>
        <w:softHyphen/>
        <w:t>тествознанию, согласно которому природа и механизм движения всегда остается скрытым, непознаваемым, в качестве исходного фак</w:t>
        <w:softHyphen/>
        <w:t>та полагал существование движения материи и ничего более. При этом просветители XVIII в. сохраняли схему механизма, применяя ее к природе человека. По словам Ламетри, человек «относится к обезьяне и к другим умственно развитым животным, как планетные часы Гюйгенса к часам императора Юлиана (т.е. к водяным часам - А.О.). Если для отметки движения планет понадобилось больше ин</w:t>
        <w:softHyphen/>
        <w:t>струментов, колес и пружин, чем для отметки или указания времени на часах, если Вокансону потребовалось больше искусства для созда</w:t>
        <w:softHyphen/>
        <w:t>ния своего «флейтиста», чем для своей «утки», то его потребовалось бы еще больше для создания «говорящей машины»; теперь уже нельзя более считать эту идею невыполнимой, в особенности для рук како</w:t>
        <w:softHyphen/>
        <w:t>го-нибудь нового Прометея. ...человеческое тело представляет собой часовой механизм, но огромных размеров и построенный с искусст</w:t>
        <w:softHyphen/>
        <w:t>вом и изощренностью...». Философия науки должна опираться на физику или механику человеческого тела - таково убеждение мно</w:t>
        <w:softHyphen/>
        <w:t>гих просветителей XVIII в. Дидро подчеркивал, что необходимо до</w:t>
        <w:softHyphen/>
        <w:t>вольствоваться наблюдаемыми явлениями, исходить из данных опытного наблюдения, из точного наблюдения физических процес</w:t>
        <w:softHyphen/>
        <w:t>сов и не выдумывать спиритуалистические химеры. Он уподоблял человека, стремящегося постичь ненаблюдаемые причины, крестья</w:t>
        <w:softHyphen/>
        <w:t>нину, который, видя, что часы идут, и не зная их механизма, поме</w:t>
        <w:softHyphen/>
        <w:t xml:space="preserve">щает в стрелку дух. Гельвеций также уподоблял человека машине, приводимой в движение физической чувствительностью. </w:t>
      </w:r>
    </w:p>
    <w:p>
      <w:pPr>
        <w:pStyle w:val="Normal"/>
        <w:widowControl w:val="false"/>
        <w:spacing w:lineRule="atLeast" w:line="240"/>
        <w:ind w:left="60" w:firstLine="365"/>
        <w:jc w:val="both"/>
        <w:rPr/>
      </w:pPr>
      <w:r>
        <w:rPr>
          <w:sz w:val="28"/>
          <w:szCs w:val="28"/>
        </w:rPr>
        <w:t>Просветители XVIII в. довели до конца подход к миру как к машине, созданной Богом. Природа мыслилась как машина, ее зако</w:t>
        <w:softHyphen/>
        <w:t>ны постижимы благодаря техническим средствам, развивающимся вместе с познанием, прежде всего вместе с экспериментом. Именно в эксперименте познается производительное могущество природы, конструируются искусственные, лабораторные условия для постиже</w:t>
        <w:softHyphen/>
        <w:t>ния действий природы. Инструмент, орудие «становится формой об</w:t>
        <w:softHyphen/>
        <w:t xml:space="preserve">наружения действия природы», ее самораскрытия, самообнаружения, а «экспериментальное познание саму природу раскрывает как метод». </w:t>
      </w:r>
    </w:p>
    <w:p>
      <w:pPr>
        <w:pStyle w:val="Normal"/>
        <w:widowControl w:val="false"/>
        <w:spacing w:lineRule="atLeast" w:line="240"/>
        <w:ind w:left="28" w:right="2" w:firstLine="368"/>
        <w:jc w:val="both"/>
        <w:rPr/>
      </w:pPr>
      <w:r>
        <w:rPr>
          <w:sz w:val="28"/>
          <w:szCs w:val="28"/>
        </w:rPr>
        <w:t>Природа мыслилась просветителями как воплощение инстру</w:t>
        <w:softHyphen/>
        <w:t>ментальною Разума, научною знания и, прежде всего, его метода. В ней реализованы законы механики, оптики, физиологии Подход к природе как к механической системе (машине) позволял проанали</w:t>
        <w:softHyphen/>
        <w:t>зировать природу как нечто рационально и методически устроенное, как нечто практически преобразованное и интеллектуально постига</w:t>
        <w:softHyphen/>
        <w:t xml:space="preserve">емое в своих универсальных элементах и закономерных связях». </w:t>
      </w:r>
    </w:p>
    <w:p>
      <w:pPr>
        <w:pStyle w:val="Normal"/>
        <w:widowControl w:val="false"/>
        <w:spacing w:lineRule="atLeast" w:line="240"/>
        <w:ind w:left="17" w:right="5" w:firstLine="374"/>
        <w:jc w:val="both"/>
        <w:rPr/>
      </w:pPr>
      <w:r>
        <w:rPr>
          <w:sz w:val="28"/>
          <w:szCs w:val="28"/>
        </w:rPr>
        <w:t>Принцип равновесия сил, а затем преобразования движений у Л. Карпа, Г. Монжа, А. Бетанкура был центральным при построении теории машин и механизмов. На основе описания более 130 элемен</w:t>
        <w:softHyphen/>
        <w:t>тарных машин были выделены разнообразные формы движений (по прямой, вращательное, возвратно-поступательное и др.) и их преоб</w:t>
        <w:softHyphen/>
        <w:t>разования, которые существуют и в самой природе. «Силы приро</w:t>
        <w:softHyphen/>
        <w:t>ды, - писал Монж, - имеющие в распоряжении человека, определя</w:t>
        <w:softHyphen/>
        <w:t>ются тремя различными элементами - массой, скоростью и направ</w:t>
        <w:softHyphen/>
        <w:t>лением... Лишь изредка эти три элемента, о которых идет речь, имеют качества, необходимые для выполнения заданной цели; поэ</w:t>
        <w:softHyphen/>
        <w:t>тому машины и имеют основным своим назначением преобразование имеющихся в распоряжении сил в иные силы, которые смогли бы выполнить необходимую работу... Полное перечисление всех спосо</w:t>
        <w:softHyphen/>
        <w:t xml:space="preserve">бов изменения сил и описание различных вариантов, с помощью которых можно получить одинаковые изменения сил при разных обстоятельствах, обеспечат техникам наилучшие возможности при выполнении соответствующих работ». </w:t>
      </w:r>
    </w:p>
    <w:p>
      <w:pPr>
        <w:pStyle w:val="Normal"/>
        <w:widowControl w:val="false"/>
        <w:spacing w:lineRule="atLeast" w:line="240"/>
        <w:ind w:right="14" w:firstLine="371"/>
        <w:jc w:val="both"/>
        <w:rPr/>
      </w:pPr>
      <w:r>
        <w:rPr>
          <w:sz w:val="28"/>
          <w:szCs w:val="28"/>
        </w:rPr>
        <w:t xml:space="preserve">Наука, научное познание все более и более осмыслялась </w:t>
      </w:r>
      <w:r>
        <w:rPr>
          <w:b w:val="false"/>
          <w:bCs w:val="false"/>
          <w:sz w:val="28"/>
          <w:szCs w:val="28"/>
        </w:rPr>
        <w:t>как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нструментальный Разум, </w:t>
      </w:r>
      <w:r>
        <w:rPr>
          <w:b w:val="false"/>
          <w:bCs w:val="false"/>
          <w:sz w:val="28"/>
          <w:szCs w:val="28"/>
        </w:rPr>
        <w:t>как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редство овладения природой. Рациональность отождествлялась с рациональностью, направленной на до</w:t>
        <w:softHyphen/>
        <w:t>стижение господства человека над природой. Научный дискурс ока</w:t>
        <w:softHyphen/>
        <w:t xml:space="preserve">зывался дискурсом власти - власти над природой, над человеком, над обществом. Познание представало </w:t>
      </w:r>
      <w:r>
        <w:rPr>
          <w:b w:val="false"/>
          <w:bCs w:val="false"/>
          <w:sz w:val="28"/>
          <w:szCs w:val="28"/>
        </w:rPr>
        <w:t>как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экспериментальное испы</w:t>
        <w:softHyphen/>
        <w:t xml:space="preserve">тание природы, </w:t>
      </w:r>
      <w:r>
        <w:rPr>
          <w:b w:val="false"/>
          <w:bCs w:val="false"/>
          <w:sz w:val="28"/>
          <w:szCs w:val="28"/>
        </w:rPr>
        <w:t>как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ехнико-инструментальное исследование приро</w:t>
        <w:softHyphen/>
        <w:t xml:space="preserve">ды, как активное вторжение в ее силы и овладение </w:t>
      </w:r>
      <w:r>
        <w:rPr>
          <w:b w:val="false"/>
          <w:bCs w:val="false"/>
          <w:sz w:val="28"/>
          <w:szCs w:val="28"/>
        </w:rPr>
        <w:t>ими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деология господства над внешней природой восполнялась в просвещении иде</w:t>
        <w:softHyphen/>
        <w:t>ологией подавления внутренней природы человека, подчинения ее естественно-жизненных сил и побуждений рациональности. Просве</w:t>
        <w:softHyphen/>
        <w:t>щение пыталось построить экспериментальную физику души, подавляющую человеческие влечения и дисциплинирующую природу че</w:t>
        <w:softHyphen/>
        <w:t xml:space="preserve">ловека. Рациональность превращалась в некий объективный Разум, калькулирующий все и вся, в репрессивное подавление влечений, страстей, побуждений человека. </w:t>
      </w:r>
    </w:p>
    <w:p>
      <w:pPr>
        <w:pStyle w:val="Normal"/>
        <w:widowControl w:val="false"/>
        <w:spacing w:lineRule="atLeast" w:line="240"/>
        <w:ind w:left="8" w:right="46" w:firstLine="362"/>
        <w:jc w:val="both"/>
        <w:rPr/>
      </w:pPr>
      <w:r>
        <w:rPr>
          <w:sz w:val="28"/>
          <w:szCs w:val="28"/>
        </w:rPr>
        <w:t>Разум для просветителей - не система врожденных или априор</w:t>
        <w:softHyphen/>
        <w:t>ных идей, а духовная сила, способная открыть истины, некоторая энергия, постигаемая не столько в своих результатах, сколько в про</w:t>
        <w:softHyphen/>
        <w:t>цессе своего осуществления. Разум - это способ мысли, акт мыслен</w:t>
        <w:softHyphen/>
        <w:t>ного экспериментирования с природой, где главным оказываются методика аналитического разложения и конструктивного построе</w:t>
        <w:softHyphen/>
        <w:t xml:space="preserve">ния. </w:t>
      </w:r>
    </w:p>
    <w:p>
      <w:pPr>
        <w:pStyle w:val="Normal"/>
        <w:widowControl w:val="false"/>
        <w:spacing w:lineRule="atLeast" w:line="240"/>
        <w:ind w:left="11" w:right="43" w:firstLine="368"/>
        <w:jc w:val="both"/>
        <w:rPr>
          <w:sz w:val="28"/>
          <w:szCs w:val="28"/>
        </w:rPr>
      </w:pPr>
      <w:r>
        <w:rPr>
          <w:sz w:val="28"/>
          <w:szCs w:val="28"/>
        </w:rPr>
        <w:t>Кондильяк говорил о многообразных действиях души, в том чис</w:t>
        <w:softHyphen/>
        <w:t xml:space="preserve">ле об утверждении, отрицании, суждении, рассуждении, понимании, размышлении, а идея рассматривалась им как акт размышления, как средство познания; в идее воплощены аналитические процедуры и экспериментальные методы исследования природы. </w:t>
      </w:r>
    </w:p>
    <w:p>
      <w:pPr>
        <w:pStyle w:val="Normal"/>
        <w:widowControl w:val="false"/>
        <w:spacing w:lineRule="atLeast" w:line="240"/>
        <w:ind w:left="17" w:right="28" w:firstLine="365"/>
        <w:jc w:val="both"/>
        <w:rPr/>
      </w:pPr>
      <w:r>
        <w:rPr>
          <w:sz w:val="28"/>
          <w:szCs w:val="28"/>
        </w:rPr>
        <w:t>Изменения в просветительской философии науки по сравнению с философией XVII в. заключаются в повороте от всеобщих принци</w:t>
        <w:softHyphen/>
        <w:t>пов к особенным фактам, однако они не коснулись веры в разум. Просветители продолжали отстаивать принцип единства рациональ</w:t>
        <w:softHyphen/>
        <w:t>ности и подчеркивать такую важнейшую функцию разума как дости</w:t>
        <w:softHyphen/>
        <w:t>жение единства научного знания. По словам 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sz w:val="28"/>
          <w:szCs w:val="28"/>
        </w:rPr>
        <w:t>Аламбера, все науки в своей совокупности есть ничто иное, как человеческая способность мысли, остающейся всегда одной и той же и тождественной себе при всем различии и многообразии предметов, к которым она прилагает</w:t>
        <w:softHyphen/>
        <w:t>ся. Объединение различных наук делает возможным рациональное упорядочивание и овладение чувственно данного мира. Постичь за</w:t>
        <w:softHyphen/>
        <w:t xml:space="preserve">коны этого порядка возможно лишь при явлении фундаментальных отношений между разнообразными явлениями. Поэтому исчисление становится центральным понятием философии науки Просвещения, начиная с Кондильяка, а анализ - ведущей процедурой и методом. </w:t>
      </w:r>
    </w:p>
    <w:p>
      <w:pPr>
        <w:pStyle w:val="Normal"/>
        <w:widowControl w:val="false"/>
        <w:spacing w:lineRule="atLeast" w:line="240"/>
        <w:ind w:firstLine="53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Методология науки эпохи Просвещения универсализировала принципы механистического детерминизма, </w:t>
      </w:r>
      <w:r>
        <w:rPr>
          <w:rFonts w:eastAsia="Arial Cyr" w:cs="Arial Cyr" w:ascii="Arial Cyr" w:hAnsi="Arial Cyr"/>
          <w:sz w:val="28"/>
          <w:szCs w:val="28"/>
        </w:rPr>
        <w:t xml:space="preserve">который был связан; </w:t>
      </w:r>
    </w:p>
    <w:p>
      <w:pPr>
        <w:pStyle w:val="Normal"/>
        <w:widowControl w:val="false"/>
        <w:spacing w:lineRule="atLeast" w:line="120"/>
        <w:ind w:firstLine="426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1) с введением законов жесткой детерминации; </w:t>
      </w:r>
    </w:p>
    <w:p>
      <w:pPr>
        <w:pStyle w:val="Normal"/>
        <w:widowControl w:val="false"/>
        <w:spacing w:lineRule="atLeast" w:line="240"/>
        <w:ind w:left="34" w:right="28" w:firstLine="36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2) со строго однозначным характером всех зависимостей и свя</w:t>
        <w:softHyphen/>
        <w:t xml:space="preserve">зей; </w:t>
      </w:r>
    </w:p>
    <w:p>
      <w:pPr>
        <w:pStyle w:val="Normal"/>
        <w:widowControl w:val="false"/>
        <w:spacing w:lineRule="atLeast" w:line="240"/>
        <w:ind w:left="34" w:right="23" w:firstLine="365"/>
        <w:jc w:val="both"/>
        <w:rPr/>
      </w:pPr>
      <w:r>
        <w:rPr>
          <w:i w:val="false"/>
          <w:iCs w:val="false"/>
          <w:sz w:val="28"/>
          <w:szCs w:val="28"/>
        </w:rPr>
        <w:t>3)</w:t>
      </w:r>
      <w:r>
        <w:rPr>
          <w:sz w:val="28"/>
          <w:szCs w:val="28"/>
        </w:rPr>
        <w:t xml:space="preserve"> с допущением сколь угодно точного предсказания будущих процессов и событий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tLeast" w:line="240"/>
        <w:ind w:left="965" w:right="23" w:hanging="566"/>
        <w:jc w:val="both"/>
        <w:rPr/>
      </w:pPr>
      <w:r>
        <w:rPr>
          <w:sz w:val="28"/>
          <w:szCs w:val="28"/>
        </w:rPr>
        <w:t>с трактовкой причинности как линейной цепи причин и след</w:t>
        <w:softHyphen/>
        <w:t xml:space="preserve">ствий, уходящей в бесконечность; </w:t>
      </w:r>
    </w:p>
    <w:p>
      <w:pPr>
        <w:pStyle w:val="Normal"/>
        <w:widowControl w:val="false"/>
        <w:spacing w:lineRule="atLeast" w:line="240"/>
        <w:ind w:left="0" w:right="23" w:firstLine="426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5) </w:t>
      </w:r>
      <w:r>
        <w:rPr>
          <w:sz w:val="28"/>
          <w:szCs w:val="28"/>
        </w:rPr>
        <w:t xml:space="preserve">с отождествлением закона, необходимости и каузальности; </w:t>
      </w:r>
    </w:p>
    <w:p>
      <w:pPr>
        <w:pStyle w:val="Normal"/>
        <w:widowControl w:val="false"/>
        <w:spacing w:lineRule="atLeast" w:line="240"/>
        <w:ind w:firstLine="418"/>
        <w:jc w:val="both"/>
        <w:rPr>
          <w:sz w:val="28"/>
          <w:szCs w:val="28"/>
        </w:rPr>
      </w:pPr>
      <w:r>
        <w:rPr>
          <w:sz w:val="28"/>
          <w:szCs w:val="28"/>
        </w:rPr>
        <w:t>6) с отказом от включения случайности в цепь причинно-следст</w:t>
        <w:softHyphen/>
        <w:t xml:space="preserve">венных отношений; </w:t>
      </w:r>
    </w:p>
    <w:p>
      <w:pPr>
        <w:pStyle w:val="Normal"/>
        <w:widowControl w:val="false"/>
        <w:spacing w:lineRule="atLeast" w:line="240"/>
        <w:ind w:firstLine="415"/>
        <w:jc w:val="both"/>
        <w:rPr>
          <w:sz w:val="28"/>
          <w:szCs w:val="28"/>
        </w:rPr>
      </w:pPr>
      <w:r>
        <w:rPr>
          <w:sz w:val="28"/>
          <w:szCs w:val="28"/>
        </w:rPr>
        <w:t>7) с асимметричностью причинной связи, обусловленной одно</w:t>
        <w:softHyphen/>
        <w:t xml:space="preserve">направленностью течения времени от прошлого к будущему. </w:t>
      </w:r>
    </w:p>
    <w:p>
      <w:pPr>
        <w:pStyle w:val="Normal"/>
        <w:widowControl w:val="false"/>
        <w:spacing w:lineRule="atLeast" w:line="240"/>
        <w:ind w:firstLine="562"/>
        <w:jc w:val="both"/>
        <w:rPr>
          <w:sz w:val="28"/>
          <w:szCs w:val="28"/>
        </w:rPr>
      </w:pPr>
      <w:r>
        <w:rPr>
          <w:sz w:val="28"/>
          <w:szCs w:val="28"/>
        </w:rPr>
        <w:t>Просветители продолжили ту методологическую программу, ко</w:t>
        <w:softHyphen/>
        <w:t>торая сложилась в XVII в. и состояла в том, чтобы свести физику к решению механических задач, а все разнообразие явлений и форм движений представить в виде системы уравнений, охватывающих движение всех частиц. Эту линию развил в XVIII в. 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sz w:val="28"/>
          <w:szCs w:val="28"/>
        </w:rPr>
        <w:t>Аламбер, который заметил, что «если бы мы смогли дойти до первопричины, она была бы для нас одним и тем же. Вселенная для того, кто мог бы охватить ее с одной точки зрения, была бы, если можно так выразить</w:t>
        <w:softHyphen/>
        <w:t xml:space="preserve">ся, только одним фактом и только одной единой истиной». </w:t>
      </w:r>
    </w:p>
    <w:p>
      <w:pPr>
        <w:pStyle w:val="Normal"/>
        <w:widowControl w:val="false"/>
        <w:spacing w:lineRule="atLeast" w:line="240"/>
        <w:ind w:left="2" w:firstLine="342"/>
        <w:jc w:val="both"/>
        <w:rPr/>
      </w:pPr>
      <w:r>
        <w:rPr>
          <w:sz w:val="28"/>
          <w:szCs w:val="28"/>
        </w:rPr>
        <w:t>П.С. Лаплас в предисловии к 1-му тому «Небесной механики» (1799) подчеркнул, что решение задач астрономии зависит от точно</w:t>
        <w:softHyphen/>
        <w:t>сти наблюдений и полноты математического анализа. Благодаря те</w:t>
        <w:softHyphen/>
        <w:t>ории, в частности, теории тяготения, обнаруживается ряд неравенств в движении небесных тел и возникает возможность предсказать ряд небесных явлений, например, возвращение кометы Галлея в 1759 г. С помощью математического анализа в астрономии из наблюдений было извлечено большое число точных данных: «В то время как наблюдения представляли человеческому уму новые явления, для их объяснения и расчета были созданы новые инструменты мышления... Главным образом, благодаря применению математического анализа к системе мира, мы поняли все могущество этого замечательного инструмента, без которого невозможно было бы раскрыть механизм столь сложный по своим действиям, но столь простой по своим при</w:t>
        <w:softHyphen/>
        <w:t>чинам». Математика трактовалась им как инструмент познания причинных связей, действующих во Вселенной, как ветвь инстру</w:t>
        <w:softHyphen/>
        <w:t>ментального Разума, постигающего единство природы. В наиболее четкой форме эта мысль о единстве природы и возможности охватить ее единым взглядом выражена Лапласом - в т.н. принципе лапласовского детерминизма. «Современные события, - писал он, - име</w:t>
        <w:softHyphen/>
        <w:t>ют с событиями предшествовавшими связь, основанную на очевид</w:t>
        <w:softHyphen/>
        <w:t>ном принципе, что никакой предмет не может начать быть без при</w:t>
        <w:softHyphen/>
        <w:t>чины, которая его произвела... Мы должны рассматривать современное состояние Вселенной как результат ее предшествовав</w:t>
        <w:softHyphen/>
        <w:t>шего состояния и причину последующего. Ум, которому были бы известны для какого-либо данного момента все силы, проявляющиеся в природе, и относительное положение всех ее частей, если бы он, кроме того, был достаточно обширен, чтобы подвергнуть эти данные анализу, обнял бы в одной формуле движения величайших тел Все</w:t>
        <w:softHyphen/>
        <w:t xml:space="preserve">ленной наравне с движениями легчайших атомов: не осталось бы ничего, что было бы для него недостоверно, и будущее так же, как и прошедшее, предстало бы перед его взором». </w:t>
      </w:r>
    </w:p>
    <w:p>
      <w:pPr>
        <w:pStyle w:val="Normal"/>
        <w:widowControl w:val="false"/>
        <w:spacing w:lineRule="atLeast" w:line="240"/>
        <w:ind w:left="14" w:right="5" w:firstLine="360"/>
        <w:jc w:val="both"/>
        <w:rPr/>
      </w:pPr>
      <w:r>
        <w:rPr>
          <w:sz w:val="28"/>
          <w:szCs w:val="28"/>
        </w:rPr>
        <w:t>Задачу, поставленную 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sz w:val="28"/>
          <w:szCs w:val="28"/>
        </w:rPr>
        <w:t>Аламбером - свести принципы меха</w:t>
        <w:softHyphen/>
        <w:t>ники к наименьшему числу, найти общую формулировку единого принципа, осуществил Ж.Л. Лагранж в своей «Аналитической меха</w:t>
        <w:softHyphen/>
        <w:t>нике»: «Я поставил себе целью свести теорию механики и методы решения связанных с нею задач к общим формулам, простое развитие которых дает все уравнения, необходимые для решения каждой зада</w:t>
        <w:softHyphen/>
        <w:t>чи. Я надеюсь, что способ, каким я постарался этого достичь, не оставит желать чего-либо лучшего». С помощью алгебраических операций, подчиненных, как говорил Лагранж, «планомерному и однообразному ходу» выдвигается общий принцип сначала статики, из которого выводятся общие свойства равновесия системы и реша</w:t>
        <w:softHyphen/>
        <w:t>ются конкретные проблемы, а затем дается общая формула динамики (общее уравнение динамики системы 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sz w:val="28"/>
          <w:szCs w:val="28"/>
        </w:rPr>
        <w:t>Аламбера - Лагранжа), из которой выводятся общие теоремы, все дифференциальные уравне</w:t>
        <w:softHyphen/>
        <w:t>ния динамики и свойства движения тел. Принцип динамики - прин</w:t>
        <w:softHyphen/>
        <w:t xml:space="preserve">цип наименьшего действия, который понимался Лагранжем не как метафизический, а как простой и общий вывод из законов механики. </w:t>
      </w:r>
    </w:p>
    <w:p>
      <w:pPr>
        <w:pStyle w:val="Normal"/>
        <w:widowControl w:val="false"/>
        <w:spacing w:lineRule="atLeast" w:line="240"/>
        <w:ind w:right="17" w:firstLine="365"/>
        <w:jc w:val="both"/>
        <w:rPr/>
      </w:pPr>
      <w:r>
        <w:rPr>
          <w:sz w:val="28"/>
          <w:szCs w:val="28"/>
        </w:rPr>
        <w:t>Тот грандиозный замысел, который был намечен в программных работах 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sz w:val="28"/>
          <w:szCs w:val="28"/>
        </w:rPr>
        <w:t>Аламбера, нашел свое теоретическое воплощение в анали</w:t>
        <w:softHyphen/>
        <w:t>тической механике Лагранжа, в его попытке охватить в единой фор</w:t>
        <w:softHyphen/>
        <w:t>муле все проблемы механики. Теоретический Разум мог торжество</w:t>
        <w:softHyphen/>
        <w:t>вать свою победу в механике Лагранжа, где был выявлен фундамен</w:t>
        <w:softHyphen/>
        <w:t>тальный принцип динамики - принцип наименьшего действия. Стремление построить обобщенную теорию, где исторически различ</w:t>
        <w:softHyphen/>
        <w:t>ные варианты принципов статики (принцип рычага, сложения и раз</w:t>
        <w:softHyphen/>
        <w:t>ложения сил, принцип виртуальных скоростей) и динамики (точки, удара тел, движения планет и др.) предстают как частные случаи, выводимые из единого общего принципа, не ограничилось у Лагранжа только механикой. В «Теории аналитических функций» (1797) он представил алгебру как первую ветвь, а анализ производных функ</w:t>
        <w:softHyphen/>
        <w:t>ций - вторую ветвь теории функций. Иными словами, и в своих математических работах Лагранж пытался найти общий принцип (алгоритм) решения задач, обобщенный способ репрезентации урав</w:t>
        <w:softHyphen/>
        <w:t>нений исчислений в единой формуле. При этом поиск единого прин</w:t>
        <w:softHyphen/>
        <w:t>ципа не исключал, а предполагал историко-научный анализ предше</w:t>
        <w:softHyphen/>
        <w:t>ствующего развития статики и динамики, сравнительную оценку различных принципов механики, развернутых в истории механики и рассмотренных в процессе их формирования и смены. Историко-научный анализ был для Лагранжа не просто способом обоснования универсальности выдвигаемого им принципа, но и способом опреде</w:t>
        <w:softHyphen/>
        <w:t>ления основных понятий и принципов механики. Рациональная ре</w:t>
        <w:softHyphen/>
        <w:t>конструкция истории статики и динамики, выполненная Лагранжем, по словам А.Н. Крылова, бесподобна, далека от слепого следования хронологической последовательности. Лагранж реконструировал различные типы механических систем с различными классами воз</w:t>
        <w:softHyphen/>
        <w:t>можных перемещений, выявил смену принципов при изучении раз</w:t>
        <w:softHyphen/>
        <w:t xml:space="preserve">личных движений. </w:t>
      </w:r>
    </w:p>
    <w:p>
      <w:pPr>
        <w:pStyle w:val="Normal"/>
        <w:widowControl w:val="false"/>
        <w:spacing w:lineRule="atLeast" w:line="240"/>
        <w:ind w:left="8" w:right="2" w:firstLine="362"/>
        <w:jc w:val="both"/>
        <w:rPr/>
      </w:pPr>
      <w:r>
        <w:rPr>
          <w:sz w:val="28"/>
          <w:szCs w:val="28"/>
        </w:rPr>
        <w:t>Грандиозная программа, реализованная в аналитической меха</w:t>
        <w:softHyphen/>
        <w:t>нике, воодушевляла не только физиков, но и специалистов в обще</w:t>
        <w:softHyphen/>
        <w:t>ственных науках. Стремление физиков вывести аналитически из прошлых состояний будущие состояния всех частиц нашло свое про</w:t>
        <w:softHyphen/>
        <w:t>должение в аналитическом подходе к изучению человека. По словам Вольтера, если найдена причина ощущений, мыслей, движений и действий человека, то можно предсказать будущие ощущения, мыс</w:t>
        <w:softHyphen/>
        <w:t>ли и действия человека. «Если я буду знать свои первичные принци</w:t>
        <w:softHyphen/>
        <w:t>пы, я заранее усмотрю все аффекты, к коим буду расположен завтра, и всю цепь ожидающих меня идей, я смогу получить над этими идеями и чувствами такую же власть, какую я осуществляю иногда, когда подавляю и отклоняю свои сегодняшние чувства и мысли», тогда «я стану хозяином идей», «я буду для самого себя богом». Хотя это допущение для Вольтера является сугубо гипотетическим, однако в нем нельзя не видеть того «системного духа», который объединяет теоретическое естествознание и обществознание эпохи Просвеще</w:t>
        <w:softHyphen/>
        <w:t>ния. Проникновение методологии механики в общественное созна</w:t>
        <w:softHyphen/>
        <w:t>ние привело к формированию «социальной физики» - социальной теории, использующей методы и принципы механики для постиже</w:t>
        <w:softHyphen/>
        <w:t>ния общества. Универсализация методов экспериментально-опытно</w:t>
        <w:softHyphen/>
        <w:t xml:space="preserve">го естествознания заложила основы для создания социальной науки. Ее особенностями были: </w:t>
      </w:r>
    </w:p>
    <w:p>
      <w:pPr>
        <w:pStyle w:val="Normal"/>
        <w:widowControl w:val="false"/>
        <w:spacing w:lineRule="atLeast" w:line="240"/>
        <w:ind w:left="5" w:right="11" w:firstLine="380"/>
        <w:jc w:val="both"/>
        <w:rPr>
          <w:sz w:val="28"/>
          <w:szCs w:val="28"/>
        </w:rPr>
      </w:pPr>
      <w:r>
        <w:rPr>
          <w:sz w:val="28"/>
          <w:szCs w:val="28"/>
        </w:rPr>
        <w:t>1) рационализация человека, представление о нем, как рацио</w:t>
        <w:softHyphen/>
        <w:t xml:space="preserve">нальном существе, а о его потребностях, влечениях, мотивах, как мире, подвластном познанию; </w:t>
      </w:r>
    </w:p>
    <w:p>
      <w:pPr>
        <w:pStyle w:val="Normal"/>
        <w:widowControl w:val="false"/>
        <w:spacing w:lineRule="atLeast" w:line="240"/>
        <w:ind w:left="2" w:right="5" w:firstLine="374"/>
        <w:jc w:val="both"/>
        <w:rPr>
          <w:sz w:val="28"/>
          <w:szCs w:val="28"/>
        </w:rPr>
      </w:pPr>
      <w:r>
        <w:rPr>
          <w:sz w:val="28"/>
          <w:szCs w:val="28"/>
        </w:rPr>
        <w:t>2) истолкование социальной системы как совокупной связи меж</w:t>
        <w:softHyphen/>
        <w:t xml:space="preserve">ду людьми, движимыми интересами, страстями и рациональными мотивами. </w:t>
      </w:r>
    </w:p>
    <w:p>
      <w:pPr>
        <w:pStyle w:val="Normal"/>
        <w:widowControl w:val="false"/>
        <w:spacing w:lineRule="atLeast" w:line="240"/>
        <w:ind w:left="5" w:right="11" w:firstLine="371"/>
        <w:jc w:val="both"/>
        <w:rPr>
          <w:sz w:val="28"/>
          <w:szCs w:val="28"/>
        </w:rPr>
      </w:pPr>
      <w:r>
        <w:rPr>
          <w:sz w:val="28"/>
          <w:szCs w:val="28"/>
        </w:rPr>
        <w:t>3) агрегативное понимание общества, отождествляемого с госу</w:t>
        <w:softHyphen/>
        <w:t xml:space="preserve">дарством; </w:t>
      </w:r>
    </w:p>
    <w:p>
      <w:pPr>
        <w:pStyle w:val="Normal"/>
        <w:widowControl w:val="false"/>
        <w:spacing w:lineRule="atLeast" w:line="240"/>
        <w:ind w:left="11" w:right="8" w:firstLine="362"/>
        <w:jc w:val="both"/>
        <w:rPr>
          <w:sz w:val="28"/>
          <w:szCs w:val="28"/>
        </w:rPr>
      </w:pPr>
      <w:r>
        <w:rPr>
          <w:sz w:val="28"/>
          <w:szCs w:val="28"/>
        </w:rPr>
        <w:t>4) отстаивание аддитивности связи между индивидом и обще</w:t>
        <w:softHyphen/>
        <w:t xml:space="preserve">ством. </w:t>
      </w:r>
    </w:p>
    <w:p>
      <w:pPr>
        <w:pStyle w:val="Normal"/>
        <w:widowControl w:val="false"/>
        <w:spacing w:lineRule="atLeast" w:line="240"/>
        <w:ind w:left="8" w:right="2" w:firstLine="368"/>
        <w:jc w:val="both"/>
        <w:rPr/>
      </w:pPr>
      <w:r>
        <w:rPr>
          <w:sz w:val="28"/>
          <w:szCs w:val="28"/>
        </w:rPr>
        <w:t>Осознание того, что социальная наука не может быть построена так, как построена механика, позднее привело просветителей к под</w:t>
        <w:softHyphen/>
        <w:t>черкиванию значимости идей правдоподобия и вероятности в соци</w:t>
        <w:softHyphen/>
        <w:t xml:space="preserve">альном знании. </w:t>
      </w:r>
      <w:r>
        <w:rPr>
          <w:i/>
          <w:iCs/>
          <w:sz w:val="28"/>
          <w:szCs w:val="28"/>
        </w:rPr>
        <w:t xml:space="preserve">С </w:t>
      </w:r>
      <w:r>
        <w:rPr>
          <w:sz w:val="28"/>
          <w:szCs w:val="28"/>
        </w:rPr>
        <w:t>этим и было связано успешное применение мате</w:t>
        <w:softHyphen/>
        <w:t>матических методов в социальных науках например, статистики в работе Лагранжа «Очерк политической арифметики» (1796), исчис</w:t>
        <w:softHyphen/>
        <w:t xml:space="preserve">ления вероятностей в исследованиях Кондорсэ, Лапласа и д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6" w:gutter="0" w:header="0" w:top="709" w:footer="0" w:bottom="993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exandre Katalov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Çíàê ïðèìå÷àíèÿ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Òåêñò ïðèìå÷àíèÿ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7T22:12:00Z</dcterms:created>
  <dc:creator>Alexandre Katalov</dc:creator>
  <dc:description/>
  <dc:language>en-US</dc:language>
  <cp:lastModifiedBy>Alexandre Katalov</cp:lastModifiedBy>
  <dcterms:modified xsi:type="dcterms:W3CDTF">1999-11-20T14:09:00Z</dcterms:modified>
  <cp:revision>17</cp:revision>
  <dc:subject/>
  <dc:title>Эволюция познавательных моделей в понимании природы </dc:title>
</cp:coreProperties>
</file>