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Ýêîïîãè÷åñêàÿ  êàòàñòðîôà...   Äàííîå  ñëîâîñî÷åòàíèå ñòðàøíîå äàæå (èëè  îñîáåííî)  äëÿ  îáûâàòåëüñêîãî  ñîçíàíèÿ.  È  âñåæå ñïåöèàëèñòû îêàçûâàþòñÿ èëè  íàèáîëåå ÷óâñòâèòåëüíûìè,  èëè íàèáîëåå òîëñòîêîæèìè, îïåðèðóþùèìè   öèôðàìè   î   êàòàñòðîôàõ   è  êàòàêëèçìàõ ñ òàêèì ñïîêîéñòâèåì  â  ÿçûêîâûõ  ñðåäñòâàõ,  ÷òî  íà÷èíàåøü  è èõ ïîäîçðåâàòü â àíòèýêîëîãè÷åñêîì  ñîçíàíèè.  Èçâåñòíî,   ÷òî  ýêîëîãè÷åñêèå ïðîáëåìû âîçíèêàþò  èç-çà  àíòèýêîëîãè÷åñêîãî  õàðàêòåðà îáùåñòâà,à â êîíå÷íî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ñ÷åòå  -  âñåãî  ÷åëîâå÷åñòâà.  Âñïîìíèì  Ô.Íèöøå: "Áåçóìèå åäèíèö - èñêëþ÷åíèå,  à áåçóìèå  ãðóïï, ïàðòèé,  íàðîäîâ, âðåìåí - ïðàâèëà".È ÿ î÷åíü ñëàáî âåðþ â èçëå÷åíèå âðåìåí è  íàðîäîâ èìåííî â ýòîì ïëàíå ýêîëîãè÷åñêîãî  ñîçíàíèÿ.  Êàê  åùå  ñëàáåå  -  â ñîâåñòü è ìîðàëüíûå òîðìîçà.  Îñòàåòñÿ  îäíî  -  çàêîí.  È  çäåñü  ÿ,  âîçìîæíî,âûñêàæó êðàìîëüíóþ  ìûñëü:  íóæåí  çàêîí,  ïðîâîçãëàøàþùèé  ïðèðîäó,îêðóæà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ùóþ  ñðåäó,  âûñøèì  ïî  îòíîøåíèþ ê  ÷åëîâåêó ñóáúåíòîì ïðàâà. Òîëüêî ïðè òàêîé ïîñòàíîâêå âîïðîñà  ìîæíî ãîâîðèòü  î ñïàñåíèå ÷åëîâå÷åñòâà ñïàñàÿ  ïðèðîäó.  Òîëüêî  ïðè  òàêîì ïîäõîäå  ê ðåøåíèþ ýêîëîãè÷åñêèõ ïðîáëåì ìîæíî  íàäåÿòüñÿ, ÷òî  áåçóìèå âðåìåí  è íàðîäîâ ñòàíåò èñêëþ- ÷åíèåì.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×òî òàêîå Óêðàèíà ñåãîäíÿ? Íà÷íåì ñ ãëàâíîãî - ñ äûõàíèÿ: ñ èñòî÷íèêà æèçíè.  11   òûñÿ÷  ïðåäïðèÿòèé   åæåãîäíî  âûáðàñûâàþò â àòìîñôåðó 10,8 ìèëëèîíà òîíí õèìè÷åñêèõ âåùåñòâ, 6,5  ìèëëèîíà òîíí - àâòîòðàíñïîðò:  áîïåå  300 êèëîãðàììîâ  îòðàâû íà  êàæäîãî æèòåëÿ ! Â 43 èç 190 êîíòðîëèðóåìûõ  êðóïíåéøèõ  ãîðîäîâ  îïàñíûå  äëÿ çäîðîâüÿ õèìè÷åñêèå ñîåäèíåíèÿ â âîçäóõå â äåñÿòêè! - ðàç  ïðåâûøàþò ïðåäåëüíî äîïóñòèìûå óðîâíè  (ïðåäïðèÿòèÿ   õèìè÷åñêîé,  íåôòåïåðåðàáàòûâàþùåé ïðîìûøëåííîñòè, ìåòàëëóðãèè, ñòðîéìàòåðèàëîâ).  Äîêòîð ìåäèöèíñêèõ íàóê,äèðåêòîð Ðåñïóáëèêàíñêîãî  íàó÷íîãî ãèãèåíè÷åñêîãî  öåíòðà Àíäðåé Ñåðäþê ïðèâîäèò  òàêîé  ôàêò:  "Õèìè÷åñêîå   çàãðÿçíåíèå  âîçäóøíîé ñðåäû â  Çàïîðîæüå ïðàêòè÷åñêè äîñòèãëî,  à â  Ìàðèóïîïå çíà÷èòåëüíî ïðåâûñèëî ãðàíèöó, êîòîðàÿ ïðè ñîõðàíåíèè íûíåøíåãî óðîâíÿ çàãðÿíèÿ çà 150 ëåò ïðèâåäåò ê ôèçè÷åñêîìó è èíòåëëåêòóàëüíîìó âûðîæäåíèþ çäåøíåãî íàñåëåíèÿ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Íî äàæå åñïè è íåìåäëåííî î÷èñòèòü âîçäóøíûé áàññåéí ýòèõ ãîðîäîâ ãåíåòè÷åñêèå ïîñëåäñòâèÿ çàãðÿçíåíèÿ  îêðóæàþùåé ñðåäû ìíîãîäåñÿòèëåòèé áóäóò  ñêàçûâàòüñÿ íà  çäîðîâüå íàñåëåíèÿ.Íàïðèìåð,èçó÷èâ âëèÿíèå  çäåøíåãî  àòìîñôåðíîãî âîçäóõà  íà ãåíåòè÷åñêèå ñòðóêòóð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ïîëîâûõ êëåòîê ÷åëîâåêà,ó÷åíûå ïðèøëè ê âûâîäó: ïîñëåäñòâèÿ ýòîãî õèìè÷åñêîãî   (TM)'ïðåññèíãà", âûðàæåííûå â áèîëîãè÷åñêèõ ýêâèâàëåíòàõ ðåíòãåíà  (áýðàõ),  çà  30  ëåò  â  Çàïîðîæüå  îöåíèâàþòñÿ 80,â Ìàðèóïîëå - 180 áýðàìè" .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Ñòîëüíûé ãðàä Êèåâ èìåë ðåïóòàöèþ îäíîãî èç ñàìûõ çåëåíûõ,à,çíà÷èò, è áëàãîïîëó÷íûõ ãîðîäîâ ïëàíåòû - ïî ïîñëåäíèì äàííûì,åæåãîäíî â  âîçäóõ âûáðàñûâàåòñÿ áîëåå 310 òîíí îêèñëîâ àçîòà,ñåðîóãëåðîäà, óãëåâîäîâ è ìíîãèõ äðóãèõ âðåäíûõ âåùåñòâ.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Ìèíçäðàâ  Óêðàèíû  ïðèåîäèë  è  òàêèå  ôàêòû:   â  Ñåâåðîäîíåöêå ×åðêàññàõ  (õèìè÷åñêèå  öåíòðû)  îáùèé  óðîâåíü çàáîëåâàåìîñòè âûøå (÷åì  â  ñðåäíåì  ïî  Óêðàèíå)  íà   25  -   40  ïðîöåíòîâ (áîëåçíè îðãàíîâ äûõàíèÿ,ñîñóäèñòûå   è   àëëåðãè÷åñêèå   çàáîëåâàíèÿ);  êîë-âî çàáîëåâàíèé   äåòåé   çëîêà÷åñòâåííûìè âîîáðàçîâàíèÿìè  ïðåâûøàåò ñðåäíåðåñïóáëèêàíñêîå â 6 - 8 ðàç.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Èññëåäîâàíèÿ   ñïåöèàëèñòîâ   Óêðàèíñêîãî   íàó÷íîèññëåäîâàòåëüñêîãî èíñòèòóòà   âîäîõîçÿéñòâåííî-ýêîëîãè÷åñêèõ   ïðîáëåì   ñâèäåòåëüñòâóþò,÷òî â ðåêè  åæåãîäíî  âûëèâàåòñÿ   21  ìèëëèàðä   êóáîìåòðîâ  ïðîìûøëåííûõ ñòîêîâ,  èç  íèõ  3  ìèëëèàðäà  -   '  ñîâåðøåííî   íå  î÷èùàþòñÿ,òîëüêî èç 2  ïðîöåíòîâ  èññëåäîâàííûõ  èìè  ìàëûõ  ðåê   ìîæíî  óïîòðåáëÿòü âîäó áåç ïðåäâàðèòåëüíîé  î÷èñòêè.  Ãëàâíûå  çàãðÿçíèòåëè  -  Opãàíè÷åñêèå è áèîãåííûå  âåùåñòâà,  ôåíîëû,   ñîëè  òÿæåëûõ   ìåòàëëîâ,  íåôòåïðîäóêòû,ïåñòèöèäû.   Âîçüìåì    ïåðèîä   äî    ×åðíîáûëüñêîé   êàòàñòðîôû: ñ 1975 ï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85  ãîäû  â  ãîðîäñêèõ  ñòî÷íûõ  âîäàõ  â 10,8  ðàçà âîçðîñëî êîë-âî ñâèíöà, â 5,2 ðàçà  - ìåäè,  â 4,8  - íèêåëÿ,  â 4,1  - îëîâà,â 3,7 ðàçà -  öèíêà,  â  2,4  -  õðîìà.  Â   êàòàñòðîôè÷åñêîì  ñîñòîÿíèè âîäû ×åðíîãî 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Àçîâñêîãî ìîðåé.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Òàêàÿ  æå  òðàãè÷åñêàÿ  ñèòóàöèÿ  è  ñ  çåìëåé.  Â  ëþáîé öèâèëèçîâàííîé ñòðàíå  ñîîòíîøåíèå  ðàñïàõàÍÍÎé  è  íåòðîíóòîé  çåìëè 1:3,íî â Óêðàèíå ñ òî÷íîñòüþ  íàîáîðîò,  ÷òî  ñàìî  ïî  ñåáå  óæå   ïîçâîëÿåò  óòâåðäàòü íåñäî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ðîâüå  ïðèðîäû.  Äîáàâüòå  ê   ýòîìó  åæåãîäíûå   5  ìèëëèîíîâ òîíí ìèíåðàëüíûõ  óäîáðåíèé  è  17,5  òûñÿ÷è  òîíí õèìè÷åñêèõ  ñðåäñòâ çàùèòû ðàñòåíèé ñîîòâåòñòâåííî   ïî   100   è   3,5  êèëîãðàììà   íà  êàæäîãî èç 52 ìì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æèòåëåé  ðåñïóáëèêè.  Ïðè  ýòîì  èç  170  èñïîëüçóåìûõ  â  ñåëüñêîì õîçÿéñòâå ïåñòèöèäîâ   òðåòü   -   âûñîêîòîêñè÷íûå,   òî   åñòü  ïðåäåëüíî îïàñíûå. Óâåëè÷åíèå   êîíöåíòðàöèè   ïåñòèöèäîâ.  â   ïî÷âàõ  ïðèâîäèò ê óâåëè÷åíèþ è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â îâîùàê è ôðóêòàõ, îäíîâðåìåííî óìåíüøàÿ ïëîäîðîäèå çåìëè. Òàêàÿ ñèòóàöèÿ ñ ïèùåâûìè ïðîäóêòàìè íå ìîãëà íå ïðèâåñòè ê ðîñòó çàáîëåâàåìîñòè  æèòåëåé  ñåëüñêèõ  ðàéîíîâ:  îñîáåííî  ñòðàäàþò îðãàíû äûõàíèÿ, ïèùåâàðåíèÿ, êðîâîòâîðåíèÿ è íåðâíàÿ ñèñòåìà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Â ðåçóëüòàòå êàòàñòðîôû íà ×åðíîáûëüñêîé ÀÝÑ áûëî ýâàêóèðîâàíî îêîëî  96   òûñÿ÷  ÷åëîâåê   èç  Ïðèïÿòè,   ×åðíîáûïÿ,  áîëåå 70 íàñåëåííûõ ïóíêòîâ  òðèäöàòèêèëîìåòðîâîé  çîíû,  à  òàêæå  çà   åå  ïðåäåëàìè:â ïîëåññêîì  ðàéîíå Êèåâñêîé  îáëàñòè. Â  1 990  è 1991  ãîäàõ ïðèíèìàëèñü ìåðû ïî äàëüíåéøåìó   îòñåëåíèþ   ëþäåé   ñ    çàãðÿçíåííûõ   òåððèòîðèé Êèåâñêîé è Æèòîìèðñêîé   îáëàñòåé,   ñåìåé   ñ   äåòüìè    è   áåðåìåííûìè æåíùèíàì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ïðåæäå   âñåãî,   îñîáåííî   èç   óæå   íàçâàííîãî  Ïîëåññêîãî è Íàðîäè÷åé Æèòîìèðñêîé  îáëàñòè.  Âñåãî   çà  ýòè   ãîäû  ýâàêóèðîâàíî îêîëî 130 òûñÿ÷ ÷åëîâåê,   íî   íà  ðàäèàöèîííî   çàãðÿçíåííûõ  òåððèòîðèÿõ,íå ñ÷èòàÿ Êèåâà (õîòÿ  îí  îòíîñèòñÿ  ê   çîíàì  çàãðÿçíåíèÿ),   æèâåò  îêîëî 1.8 ìèëëèîíà ÷åëîâåê,  óäåëüíûé  âåñ  çäîðîâûõ  â  äàííûõ  ðàéîíàõ óìåíüøèëñÿ çà ýòè ãîäû ñ  50  äî  20  ïðîöåíòîâ.   È  õîòÿ   íåáëàãîïðèÿòíûå  òåíäåíöèè íàðîñòàþò, ãîñóäàðñòâåííûå ïðîãðàììû îòñåëåíèÿ ïðàêòè÷åñêè ñâåðíóòûé.   Îáùàÿ    ïëîùàäü    Óêðàèêû,    çàãðÿçíåííàÿ   öåçèåì-137 (ïî ñòðîíöèþ è ïëóòîíèþ ðåçóëüòàòîâ êàê íå áûëî,  òàê è  íåò) áîëåå  1 Êè/êìêâ,ñîñòàâëÿþò 36  ìèëëèîíîâ  ãåêòàðîâ,  áîëåå  5  Êè/êì.  êâ. -  470 òûñÿ÷ ãåêòàðîâ,áîëå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5 Êè/êì.êâ. - 75 òûñÿ÷ ãåêòàðîâ.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Ðàäèîíóêëèäû, åñòåñòâåííð, ïîïàëè â ìîðÿ è ðåêè,ïðîñî÷èëèñü â  ãðóíòîâûå  âîäû...  Íåâîçìîæíî  ãîâîðèòü  äàæå  îá  îòíîñèòåëüíîé ÷èñòîòå Äåñíû  è  Äíåïðà.  Íåâîçìîæíî  ãîâîðèòü  î  áåçîïàñíîñòè.   Ðàñòåò   îáùàÿ  ñìåðòíîñòü   íàñåëåíèÿ  Óêðàèíû   -  eæåãîäíî íà 7-8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ïðîöåíòîâ.   Äî   øåñòèäåñÿòèïÿòèëåòíåãî   âîçðàñòà  íå äîæèâàþò áîëåå 38  ïðîöåíòîâ  ìóæ÷èí  è  ïî÷òè 19  ïðîöåíòîâ æåíùèí  (â ñðåäíåì â Óêðàèíå ìóæ÷èíû æèâóò íà 10 ëåò ìåíüøå, ÷åì æåíùèíû).Äåòñêàÿ  ñìåðòíîñòü,   èìåÿ  âñå   æå  òåíäåíöèþ   ê  ñíèæåíèþ,îñòàåòñÿ î÷åíü  âûñîêîé:  áîëåå  12  íà  òûñÿ÷ó íîâîðîæäåííûõ  â 1990 ãîäó â ÑØÀ (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, â Øâåöèè - 6). À  çà ïîñëåäíèå  äåñÿòü ëåò  - äî  1990 ãîäà - â âîçðàñòå äî  îäíîãî  ãîäà  óìåðëî  116433  ðåáåíêà.  È  ñåãîäíÿ ñìåðòíîñòü â Óêðàèíå âûøå, ÷åì ðîæäàåìîñòü. Ïðè÷èí ìíîãî, íî ñðåäè íèõ è ×åðíîáûëü. Áîëåçíè   äåòåé  è   âíóêîâ  ïðîãðàììèðóþòñÿ   íà  ãåíåòè÷åñêîì óðîâíå â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îðãàíèçìàõ   îòöîâ.   Ãåíåòè÷åñêîå    çàãðÿçíåíèå   îêðóæàåùåé ñðåäû ïðèâîäèò  ê  òîìó,  ÷òî  ïðîãðàììó  ãèáåëè è  óíè÷òîæåíèÿ îñâàèâàåò ïðèðîäà- óíè÷òîæåíèÿ   ÷åëîâåêà,   êîòîðûé  óíè÷òîæèë   çäîðîâüå  ïðèðîäû â çàðîä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øå.   Âîò   ïî÷åìó   íóæåí   çàêîí,   ïðîâîçãëàøàþùèé   ïðèðîäó âûñøèì ïî îòíîøåíèþ   ê  ÷åëîâåêó   ñóáúåêòîì  ïðàâà.   Çàêîí,  êîòîðûé íå ñïàñåò,íî äàñò  íàäåæäó  íà  ñïàñåíèå  õîòÿ  áû  â   áóäóùåì.  Çàêîí,åäèíûé äëÿ âñå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âðåìåí  è  íàðîäîâ.  Çàêîí   ïðàâ  ïðèðîäû.   ïîäîáíûé  Äåêëàðàöèÿ î ïðàâàõ ÷åëîâåêà, ãàðìîíèçèðóþùèé è ãóìàíèçèðóþùèé îòíîøåíèÿ è âçàèìîçàâèñèìîñòè  ÷åëîâåêà  è  îêðóæàþùåé  ñðåäû.  Íî  îáÿçàòåëüíî ïðîâîçãëà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øàþùèé ïðèðîäó âûñøèì ïî îòíîøåíèþ ê ÷åëîâåêó ñóáúåêòîì ïðàâà. ×åëîâåê ýòî çàñëóæèë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Åñòåñòâåííûå èñòî÷íèêè ðàäèàöè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Îñíîâíóþ ÷àñòü îáëó÷åíèÿ íàñåëåíèå çåìíîãî øàðà ïîëó÷àåò îò åñòåñòâåííûõ èñòî÷íèêîâ ðàäèàöèè. Áîëüøèíñòâî èç íèõ òàêîâû, ÷òî èçáåæàòü îáëó÷åíèÿ îò íèõ ñîâåðøåííî íåâîçìîæíî. Íà ïðîòÿæåíèè âñåé èñòîðèè ñóùåñòâîâàíèÿ Çåìëè ðàçíûå âèäû èçëó÷åíèÿ ïàäàþò íà ïîâåðõíîñòü Çåìëè èç êîñìîñà è ïîñòóïàþò îò ðàäèîàêòèâíûõ âåùåñòâ, íàõîäÿùèõñÿâçåìíîéêîðå. ×åëîâåê ïîäâåðãàåòñÿ îáëó÷åíèþäâóìÿ ñïîñîáàìè. Ðàäèîàêòèâíûå âåùåñòâàìîãóò íàõîäèòüñÿ âíå îðãàíèçìà è îáëó÷àòüåãî ñíàðóæè; â ýòîì ñëó÷àå ãîâîðÿò î âíåøíåì îáëó÷åíèè. Èëè æå îíè ìîãóò îêàçàòüñÿ â âîçäóõå, êîòîðûì äûøèò ÷åëîâåê, â ïèùå èëè â âîäå è ïîïàñòü âíóòðü îðãàíèçìà. Òàêîé ñïîñîá îáëó÷åíèÿ íàçûâàþò âíóòðåííèì. Îáëó÷åíèþ îòåñòåñòâåííûõ èñòî÷íèêîâ ðàäèàöèè ïîäâåðãàåòñÿ ëþáîé æèòåëü Çåìëè, îäíàêî îäíè èç íèõ ïîëó÷àþò áîëüøèå äîçû, ÷åì äðóãèå. Ýòî çàâèñèò, â ÷àñòíîñòè, îò òîãî, ãäå îíè æèâóò. Óðîâåíü ðàäèàöèè â íåêîòîðûõ ìåñòàõ çåìíîãî øàðà, òàì, ãäå çàëåãàþò îñîáåí íîðàäèîàêòèâíûåïîðîäû, îêàçûâàåòñÿ çíà÷èòåëüíî âûøå ñðåäíåãî, à â äðóãèõ ìåñòàõ -. ñîîòâåòñòâåííî íèæå. Äîçà îáëó÷åíèÿ çàâèñèò òàêæå îò îáðàçà æèçíè ëþäåé. Ïðèìåíåíèå íåêîòîðûõ ñòðîèòåëüíûõ ìàòåðèàëîâ, èñïîëüçîâàíèå ãàçà äëÿïðèãîòîâëåíèÿ ïèùè,îòêðûòûõ óãîëüíûõ æàðîâåíü, ãåðìåòèçàöèÿ ïîìåùåíèé è äàæå ïîëåòû íà ñàìîëåòàõ âñå ýòî óâåëè÷èâàåò óðîâåíü îáëó÷åíèÿ çà ñ÷åò åñòåñòâåííûõ èñòî÷íèêîâ ðàäèàöèè. Çåìíûå èñòî÷íèêè ðàäèàöèè â ñóììå îòâåòñòâåííû çà áîëüøóþ ÷àñòü îáëó÷åíèÿ, êîòîðîìó ïîäâåðãàåòñÿ ÷åëîâåê çà ñ÷åò åñòåñòâåííîé ðàäèàöèè. Â ñðåäíåì îíè îáåñïå÷èâàþò áîëåå 5/6 ãîäîâîé ýôôåêòèâíîé ýêâèâàëåíòíîé äîçû, ïîëó÷àåìîé íàñåëåíèåì, â îñíîâíîì âñëåäñòâèå âíóòðåííåãî îáëó÷åíèÿ. Îñòàëüíóþ ÷àñòü âíîñÿò êîñìè÷åñêèå ëó÷è, ãëàâíûì îáðàçîì ïóòåì âíåøíåãî îáëó÷åíèÿ. Â ýòîé ãëàâå ìû ðàññìîòðèì âíà÷àëå äàííûå î âíåøíåì îáëó÷åíèè îò èñòî÷íèêîâ êîñìè÷åñêîãî è çåìíîãî ïðîèñõîæäåíèè. Çàòåì îñòàíîâèìñÿ íà âíóòðåííåì îáëó÷åíèè, ïðè÷åì îñîáîå âíèìàíèå óäåëèì ðàäîíó ðàäèîàêòèâíîìó ãàçó, êîòîðûé âíîñèò ñàìûé áîëüøîé âêëàä â ñðåäíþþ äîçó îáëó÷åíèÿ íàñåëåíèÿ èç âñåõ èñòî÷íèêîâ åñòåñòâåííîé ðàäèàöèè. Íàêîíåö, â íåé áóäóò ðàññìîòðåíû íåêîòîðûå ñòîðîíû äåÿòåëüíîñòè ÷åëîâåêà, â òîì ÷èñëå èñïîëüçîâàíèå óãëÿ è óäîáðåíèé, êîòîðûåñïîñîáñòâóþò èçâëå÷åíèþ ðàäèîàêòíâíûõ âåùåñòâ èç çåìíîé êîðû è óâåëè÷èâàþò óðîâåíü îáëó÷åíèÿ ëþäåé îò åñòåñòâåííûõ èñòî÷íèêîâ ðàäèàöèè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 xml:space="preserve">Êîñìè÷åñêèå ëó÷è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Ðàäèàöèîííûé ôîí, ñîçäàâàåìûé êîñìè÷åñêèìè ëó÷àìè, äàåò ÷óòü ìåíüøå ïîëîâèíû âíåøíåãî îáëó÷åíèÿ, ïîëó÷àåìîãî íàñåëåíèåì îò åñòåñòâåííûõ èñòî÷íèêîâ ðàäèàöèè . Êîñìè÷åñêèå ëó÷è â îñíîâíîì ïðèõîäÿò ê íàì èç ãëóáèí Âñåëåííîé, íî íåêîòîðàÿ èõ ÷àñòü ðîæäàåòñÿ íà Ñîëíöå âî âðåìÿ ñîëíå÷íûõ âñïûøåê. Êîñìè÷åñêèå ëó÷è ìîãóò äîñòèãàòü ïîâåðõíîñòè Çåìëè èëè âçàèìîäåéñòâîâàòü ñ åå àòìîñôåðîé, ïîðîæäàÿ âòîðè÷íîå èçëó÷åíèå è ïðèâîäÿê îáðàçîâàíèþ ðàçëè÷íûõ ðàäèîíóêëèäîâ. Íåò òàêîãî ìåñòà íà Çåìëå, êóäà áû íå ïàäàë ýòîò íåâèäèìûé êîñìè÷åñêèé äóø. Íî îäíè ó÷àñòêè çåìíîé ïîâåðõíîñòè áîëåå ïîäâåðæåíû åãî äåéñòâèþ, ÷åì äðóãèå. Ñåâåðíûé è Þæíûé ïîëþñû ïîëó÷àþò áîëüøå ðàäèàöèè, ÷åì ýêâàòîðèàëüíûå îáëàñòè, èç-çà íàëè÷èÿ ó Çåìëè ìàãíèòíîãî ïîëÿ, îòêëîíÿþùåãî çàðÿæåííûå ÷àñòèöû (èç êîòîðûõ â îñíîâíîì è ñîñòîÿò êîñìè÷åñêèå ëó÷è). Ñóùåñòâåííåå, îäíàêî, òî, ÷òî óðîâåíü îáëó÷åíèÿ ðàñòåò ñ âûñîòîé, ïîñêîëüêó ïðè ýòîì íàä íàìè îñòàåòñÿ âñå ìåíüøå âîçäóõà, èãðàþùåãî ðîëü çàùèòíîãî ýêðàíà. Ëþäè, æèâóùèå íà óðîâíå ìîðÿ, ïîëó÷àþò â ñðåäíåì èç-çà êîñìè÷åñêèõ ëó÷åé ýôôåêòèâíóþ ýêâèâàëåíòíóþ äîçó îêîëî 300 ìèêðîçèâåðòîâ (ìèëëèîííûõ äîëåé çèâåðòà) â ãîä; äëÿ ëþäåé æå, æèâóùèõ âûøå 2000 ì íàä óðîâíåì ìîðÿ ýòî âåëè÷èíà â íåñêîëüêî ðàç áîëüøå.Åùå áîëåå èíòåíñèâíîìó, õîòÿ è îòíîñèòåëüíî íåïðîäîëæèòåëüíîìó îáëó÷åíèþ, ïîäâåðãàþòñÿ ýêèïàæè è ïàññàæèðû ñàìîëå òîâ. Ïðè ïîäúåìå ñ âûñîòû 4000 ì (ìàêñèìàëüíàÿ âûñîòà, íà êîòîðîé ðàñïî ëîæåíû ÷åëîâå÷åñêèå ïîñåëåíèÿ: äåðåâíè øåðïîâ íà ñêëîíàõ Ýâåðåñòà)äî 12000 â (ìàêñèìàëüíàÿ âûñîòàïîëåòà òðàíñêîíòèíåíòàëüíûõ àâèàëàéíåðîâ) óðîâåíü îáëó÷åíèÿ çà ñ÷åò êîñìè÷åñêèõ ëó÷åé âîçðàñòàåò ïðèìåðíî â 25 ðàç è ïðîäîëæàåò ðàñòè ïðè äàëüíåéøåì óâåëè÷åíèè âûñîòû äî 20000 ì (ìàêñèìàëüíàÿ âûñîòà ïîëåòà ñâåðõçâóêîâûõ ðåàêòèâíûõ ñàìîëåòîâ) è âûøå. Ïðè ïåðåëåòå èç ÍüþÉîðêà â Ïàðèæ ïàññàæèð îáû÷íîãî òóðáîðåàêòèâíîãî ñàìîëåòà ïîëó÷àåò äîçó îêîëî 50 ìêÇâ, à ïàññàæèð ñâåðõçâóêîâîãî ñàìîëåòà íà 20% ìåíüøå, õîòÿ ïîäâåðãàåòñÿ áîëåå èíòåíñèâíîìó îáëó÷åíèþ. Ýòî îáúÿñíÿåòñÿ òåì, ÷òî âî âòîðîì ñëó÷àå ïåðåëåò çàíèìàåò ãîðàçäî ìåíüøå âðåìåíè . Âñåãî çà ñ÷åò èñïîëüçîâàíèÿ âîçäóøíîãî òðàíñïîðòà ÷åëîâå÷åñòâî ïîëó÷àåò â ãîä êîëëåêòèâíóþ ýôôåêòèâíóþ ýêâèâàëåíòíóþ äîçó îêîëî 2000 ÷åë-Çâ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Çåìíàÿ ðàäèàöèÿ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ñíîâíûå ðàäèîàêòèâíûå èçîòîïû, âñòðå÷àþùèåñÿ â ãîðíûõ ïîðîäàõ Çåìëè,ýòî êàëèé-40,ðóáèäèé-87 è ÷ëåíû äâóõ ðàäèîàêòèâíûõ ñåìåéñòâ, áåðóùèõ íà÷àëî ñîîòâåòñòâåííî îò óðàíà-238 è òîðèÿ-232äîëãîæèâóùèõ èçîòîïîâ, âêëþ÷èâøèõñÿ â ñîñòàâ Çåìëè ñ ñàìîãî åå ðîæäåíèÿ. Ðàçóìååòñÿ, óðîâíè çåìíîé ðàäèàöèè íåîäèíàêîâû äëÿ ðàçíûõ ìåñò çåìíîãî øàðà è çàâèñÿò îò êîíöåíòðàöèè ðàäèîíóêëèäîâ â òîì èëè èíîì ó÷àñòêå çåìíîé êîðû. Â ìåñòàõ ïðîæèâàíèÿ îñíîâíîé ìàññû íàñåëåíèÿ  îíèïðèìåðíî îäíîãî îðÿäêà. Òàê, ñîãëàñíî èññëåäîâàíèÿì, ïðîâåäåííûì âî Ôðàíöèè, ÔÐÃ, Èòàëèè, ßïîíèè è ÑØÀ, ïðèìåðíî 95% íàñåëåíèÿ ýòèõ ñòðàí æèâåò â ìåñòàõ, ãäå ìîùíîñòü äîçû îáëó÷åíèÿ â ñðåäíåì ñîñòàâëÿåò îò 0,3 äî Î,á ìèëëèçèâåðòà (òûñÿ÷íûõ çèâåðòà) â ãîä. Íî íåêîòîðûå ãðóïïû íàñåëåíèÿ ïîëó÷àþò çíà÷èòåëüíî áîëüøèå äîçû îáëó÷åíèÿ: îêîëî 3% ïîëó÷àåò â ñðåäíåì 1 ìèëëèçèâåðò â ãîä, à îêîëî 1,5% áîëåå 1,4 ìèëëèçèâåðòà â ãîä. Åñòü, îäíàêî, òàêèå ìåñòà, ãäåóðîâíè çåìíîé ðàäèàöèè íàìíîãî âûøå. Íåïîäàëåêóîò ãîðîäàÏîñóñ-äè-Êàëâ Áðàçèëèè, ðàñïîëîæåííîãî â 200 êì ê ñåâåðó îò Ñàí-Ïàóëó, åñòü íåáîëüøàÿ âîçâûøåííîñòü. Êàê îêàçàëîñü, çäåñü óðîâåíü ðàäèàöèè â 800 ðàç ïðåâîñõîäèò ñðåäíèé è äîñòèãàåò 250 ìèëëèçèâåðòîâ â ãîä. Ïî êàêèì-òî ïðè÷èíàì âîçâûøåííîñòü îêàçàëàñüíåîáèòàåìîé. Îäíàêî ëèøü÷óòü ìåíüøèåóðîâíè ðàäèàöèè áûëèçàðåãèñòðèðîâàíû íàìîðñêîì êóðîðòå, ðàñïîëîæåííîì â 600êì ê âîñòîêó îò ýòîé âîçâûøåííîñòè. Ãóàðàïàðè íåáîëüøîé ãîðîä ñ íàñåëåíèåì 12000 ÷åëîâåê êàæäîåëåòî ñòàíîâèòñÿ ìåñòîìîòäûõà ïðèìåðíî30000 êóðîðòíèêîâ.Íàîòäåëüíûõó÷àñòêàõåãî ïëÿæåé çàðåãèñòðèðîâàí óðîâåíü ðàäèàöèè 175 ìèëëèçèâåðòîâ â ãîä. Ðàäèàöèÿ íà óëèöàõãîðîäàîêàçàëàñü íàìíîãî íèæå îò 8 äî 15 ìèëëèçèâåðòîâ â ãîä,íî âñå æå çíà÷èòåëüíî ïðåâûøàëà ñðåäíèéóðîâåíü. Ñõîäíàÿ ñèòóàöèÿ íàáëþäàåòñÿ â ðûáàöêîé äåðåâóøêå Ìåàèïå, ðàñïîëîæåííîé â 50 êì ê þãó îò Ãóàðàïàðè. Îáà íàñåëåííûõ ïóíêòà ñòîÿò íà ïåñêàõ, áîãàòûõ òîðèåì. Â äðóãîé ÷àñòè ñâåòà, íà þãî-çàïàäå Èíäèè, 70000 ÷åëîâåê æèâóò íà óçêîé ïðèáðåæíîé ïîëîñå äëèíîé 55 êì, âäîëü êîòîðîé òàêæå òÿíóòñÿ ïåñêè, áîãàòûå òîðèåì. Èññëåäîâàíèÿ, îõâàòèâøèå 8513 ÷åëîâåê èç ÷èñëà ïðîæèâàþùèõ íà ýòîé òåððèòîðèè, ïîêàçàëè, ÷òî äàííàÿ ãðóïïà ëèö ïîëó÷àåò â ñðåäíåì 3,8 ìèëëèçèâåðòà â ãîä íà ÷åëîâåêà. Èç íèõ áîëåå 500 ÷åëîâåê ïîëó÷àþò ñâûøå 8,7 ìèëëèçèâåðòà â ãîä. Îêîëî øåñòèäåñÿòí ïîëó÷àþò ãîäîâóþ äîçó, ïðåâûøàþùóþ 17 ìèëëèçèâåðòîâ, ÷òî â 50 ðàç áîëüøå ñðåäíåé ãîäîâîé äîçû âíåøíåãî îáëó÷åíèÿ îò çåìíûõ èñòî÷íèêîâ ðàäèàöèè. Ýòè òåððèòîðèè â Áðàçèëèè è Èíäèè ÿâëÿþòñÿ íàèáîëååõîðîøî èçó÷åííûìè &lt;&lt;ãîðÿ÷èìè òî÷êàìè&gt;&gt; íàøåé ïëàíåòû. Íî â Èðàíå, íàïðèìåð â ðàéîíå ãîðîäêà Ðàìñåð, ãäå áüþò êëþ÷è, áîãàòûå ðàäèåì, áûëè çàðåãèñòðèðîâàíû óðîâíè ðàäèàöèè äî 400 ìèëëèçèâåðòîâ â ãîä. Èçâåñòíû è äðóãèå ìåñòà íà çåìíîì øàðå ñ âûñîêèì óðîâíåì ðàäèàöèè, íàïðèìåð âî Ôðàíöèè, Íèãåðèè, íà Ìàäàãàñêàðå. Ïî ïîäñ÷åòàì ÍÊÄÀÐ ÎÎÍ ñðåäíÿÿ ýôôåêòèâíàÿ ýêâèâàëåíòíàÿ äîçà âíåøíåãî îáëó÷åíèÿ, êîòîðóþ ÷åëîâåê ïîëó÷àåò çà ãîä îò çåìíûõ èñòî÷íèêîâ åñòåñòâåííîé ðàäèàöèè, ñîñòàâëÿåò ïðèìåðíî 350 ìèêðîçèâåðòîâ, ò. å. ÷óòü áîëüøå ñðåäíåé èíäèâèäóàëüíîé äîçû îáëó÷åíèÿ èç-çà ðàäèàöèîííîãî ôîíà, ñîçäàâàåìîãî êîñìè÷åñêèìè ëó÷àìè íà óðîâíå ìîðÿ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Âíóòðåííåå îáëó÷åíèå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Â ñðåäíåì ïðèìåðíî 2/3 ýôôåêòèâíîé ýêâèâàëåíòíîé äîçû îáëó÷åíèÿ, êîòîðóþ ÷åëîâåê ïîëó÷àåò îò åñòåñòâåííûõ èñòî÷íèêîâ ðàäèàöèè, ïîñòóïàåò îò ðàäèîàêòèâíûõ âåùåñòâ, ïîïàâøèõ â îðãàíèçì ñ ïèùåé, âîäîé è âîçäóõîì. Ñîâñåì íåáîëüøàÿ ÷àñòü ýòîé äîçû ïðèõîäèòñÿ íà ðàäèîàêòèâíûå èçîòîïû òèïà óãëåðîäà-14 è òðèòèÿ, êîòîðûå îáðàçóþòñÿ ïîä âîçäåéñòâèåì êîñìè÷åñêîé ðàäèàöèè. Âñå îñòàëüíîå ïîñòóïàåò îò èñòî÷íèêîâ çåìíîãî ïðîèñõîæäåíèÿ. Â ñðåäíåì ÷åëîâåê ïîëó÷àåò îêîëî 180 ìèêðîçèâåðòîâ â ãîä çà ñ÷åò êàëèÿ-40, êîòîðûé óñâàèâàåòñÿ îðãàíèçìîì â ìåñòå ñ íåðàäèîàêòèâíûìè èçîòîïàìè êàëèÿ, íåîáõîäèìûìè äëÿ æèçíåäåÿòåëüíîñòè îðãàíèçìà. Îäíàêî çíà÷èòåëüíî áîëüøóþ äîçó âíóòðåííåãî îáëó÷åíèÿ ÷åëîâåê ïîëó÷àåò îò íóêëèäîâ ðàäèîàêòèâíîãî ðÿäà óðàíà-238 è â ìåíüøåé ñòåïåíè îò ðàäèîíóêëèäîâ ðÿäà òîðèÿ-232.Íåêîòîðûå èç íèõ, íàïðèìåð íóêëèäû ñâèíöà-210 è ïîëîíèÿ-210, ïîñòóïàþò â îðãàíèçì ñ ïèùåé. Îíè êîíöåíòðèðóþòñÿ â ðûáå è ìîëëþñêàõ, ïîýòîìó ëþäè, ïîòðåáëÿþùèåìíîãî ðûáûè äðóãèõ äàðîâ ìîðÿ, ìîãóò ïîëó÷èòü îòíîñèòåëüíî âûñîêèå äîçû îáëó÷åíèÿ. Äåñÿòêè òûñÿ÷ ëþäåé íà Êðàéíåì Ñåâåðå ïèòàþòñÿ â îñíîâíîì ìÿñîì ñåâåðíîãî îëåíÿ (êàðèáó), â êîòîðîì îáà óïîìÿíóòûõ âûøå ðàäèîàêòèâíûõ èçîòîïà ïðèñóòñòâóþò â äîâîëüíî âûñîêîé êîíöåíòðàöèè. Îñîáåííî âåëèêî ñîäåðæàíèå ïîëîíèÿ-210. Ýòè èçîòîïû ïîïàäàþò â îðãàíèçì îëåíåé çèìîé, êîãäà îíè ïèòàþòñÿ ëèøàéíèêàìè, â êîòîðûõ íàêàïëèâàþòñÿ îáà èçîòîïà. Äîçû âíóòðåííåãî îáëó÷åíèÿ ÷åëîâåêà îò ïîëîíèÿ-210 â ýòèõ ñëó÷àÿõ ìîãóò â 35 ðàç ïðåâûøàòü ñðåäíèé óðîâåíü. À â äðóãîì ïîëóøàðèè ëþäè, æèâóùèå â Çàïàäíîé Àâñòðàëèè â ìåñòàõ ñ ïîâûøåííîé êîíöåíòðàöèåé óðàíà, ïîëó÷àþò äîçû îáëó÷åíèÿ, â 75 ðàç ïðåâîñõîäÿùèå ñðåäíèéóðîâåíü, ïîñêîëüêó åäÿò ìÿñî è òðåáóõó îâåö è êåíãóðó. Ïðåæäå ÷åì ïîïàñòü â îðãàíèçì ÷åëîâåêà, ðàäèîàêòèâíûå âåùåñòâà, êàê è â ðàññìîòðåííûõ âûøå ñëó÷àÿõ, ïðîõîäÿò ïî ñëîæíûì ìàðøðóòàì â îêðóæàþùåé ñðåäå, è ýòî ïðèõîäèòñÿ ó÷èòûâàòü ïðè îöåíêå äîç îáëó÷åíèÿ, ïîëó÷åííûõ îò êàêîãî-ëèáî èñòî÷íèêà.  </w:t>
      </w:r>
    </w:p>
    <w:p>
      <w:pPr>
        <w:pStyle w:val="Heading"/>
        <w:rPr>
          <w:sz w:val="28"/>
          <w:szCs w:val="28"/>
        </w:rPr>
      </w:pPr>
      <w:r>
        <w:rPr>
          <w:rFonts w:eastAsia="UkrainianSchoolBook" w:cs="UkrainianSchoolBook" w:ascii="UkrainianSchoolBook" w:hAnsi="UkrainianSchoolBook"/>
          <w:sz w:val="28"/>
          <w:szCs w:val="28"/>
        </w:rPr>
        <w:t>Äðóãèå èñòî÷íèêè ðàäèàöèè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Óãîëü, ïîäîáíî áîëüøèíñòâó äðóãèõ ïðèðîäíûõ ìàòåðèàëîâ, ñîäåðæèò íè÷òîæíûå êîëè÷åñòâà ïåðâè÷íûõ ðàäèîíóêëèäîâ. Ïîñëåäíèå, èçâëå÷åííûå âìåñòå ñ óãëåì èç íåäð çåìëè, ïîñëå ñæèãàíèÿ óãëÿ ïîïàäàþò âîêðóæàþùóþ ñðåäó, ãäå ìîãóò ñëóæèòü èñòî÷íèêîì îáëó÷åíèÿ ëþäåé. Õîòÿ êîíöåíòðàöèÿ ðàäèîíóêëèäîâ â ðàçíûõ óãîëüíûõ ïëàñòàõ ðàçëè÷àåòñÿ â ñîòíè ðàç, â îñíîâíîì óãîëü ñîäåðæèò ìåíüøå ðàäèîíóêëèäîâ, ÷åì çåìíàÿ êîðà â ñðåäíåì. Íî ïðè ñæèãàíèè óãëÿ áîëüøàÿ ÷àñòü åãî ìèíåðàëüíûõ êîìïîíåíòîâ ñïåêàåòñÿ â øëàê èëè çîëó, êóäà â îñíîâíîì è ïîïàäàþò ðàäèîàêòèâíûå âåùåñòâà. Áîëüøàÿ ÷àñòü çîëû è øëàêè îñòàþòñÿ íà äíå òîïêè ýëåêòðîñèëîâîé ñòàíöèè. Îäíàêî áîëåå ëåãêàÿ çîëüíàÿ ïûëü óíîñèòñÿ òÿãîé â òðóáó ýëåêòðîñòàíöèè. Êîëè÷åñòâî ýòîé ïûëè çàâèñèò îò îòíîøåíèÿ ê ïðîáëåìàì çàãðÿçíåíèÿ îêðóæàþùåé ñðåäû è îò ñðåäñòâ, âêëàäûâàåìûõ â ñîîðóæåíèå î÷èñòíûõ óñòðîéñòâ. Îáëàêà, èçâåðãàåìûå òðóáàìè òåïëîâûõ ýëåêòðîñòàíöèé,ïðèâîäÿò ê äîïîëíèòåëüíîìó îáëó÷åíèþ ëþäåé, à îñåäàÿ íà çåìëþ, ÷àñòè÷êè ìîãóò âíîâü âåðíóòüñÿ â âîçäóõ â ñîñòàâå ïûëè. Ñîãëàñíî òåêóùèì îöåíêàì, ïðîèçâîäñòâî êàæäîãî ãèãàâàòò-ãîäà ýëåêòðîýíåðãèè îáõîäèòñÿ ÷åëîâå÷åñòâó â 2 ÷åë-Çâ îæèäàåìîé êîëëåêòèâíîé ýôôåêòèâíîé ýêâèâàëåíòíîé äîçû îáëó÷åíèÿ, ò.å. â 1979 ãîäó, íàïðèìåð, îæèäàåìàÿ êîëëåêòèâíàÿ ýôôåêòèâíàÿ ýêâèâàëåíòíàÿ äîçà îò âñåõ ðàáîòàþùèõ íà óãëå ýëåêòðîñòàíöèé âî âñåì ìèðå ñîñòàâèëà îêîëî 2000 ÷åë-Çâ. Íà ïðèãîòîâëåíèå ïèùè è îòîïëåíèå æèëûõ äîìîâ ðàñõîäóåòñÿ ìåíüøå óãëÿ, íî çàòî áîëüøå çîëüíîé ïûëè ëåòèò â âîçäóõ â ïåðåñ÷åòå íà åäèíèöó òîïëèâà. Òàêèì îáðàçîì, èç ïå÷åê è êàìèíîâ âñåãî ìèðà âûëåòàåò â àòìîñôåðó çîëüíîé ïûëè, âîçìîæíî, íå ìåíüøå, ÷åì èç òðóá ýëåêòðîñòàíöèé. Êðîìå òîãî, â îòëè÷èå îò áîëüøèíñòâà ýëåêòðîñòàíöèé æèëûå äîìà èìåþò îòíîñèòåëüíî íåâûñîêèå òðóáû è ðàñïîëîæåíû îáû÷íî â öåíòðå íàñåëåííûõ ïóíêòîâ, ïîýòîìó ãîðàçäî áîëüøàÿ ÷àñòü çàãðÿçíåíèé ïîïàäàåò íåïîñðåäñòâåííî íà ëþäåé. Äî ïîñëåäíåãî âðåìåíèíà ýòî îáñòîÿòåëüñòâî ïî÷òè íå îáðàùàëè âíèìàíèÿ, íî ïî âåñüìà ïðåäâàðèòåëüíîé îöåíêå èç-çà ñæèãàíèÿ óãëÿ â äîìàøíèõ óñëîâèÿõ äëÿ ïðèãîòîâëåíèÿ ïèùè è îáîãðåâàíèÿ æèëèù âî âñåì ìèðå â 1979 ãîäó îæèäàåìàÿ êîëëåêòèâíàÿ ýôôåêòèâíàÿ ýêâèâàëåíòíàÿ äîçà îáëó÷åíèÿ íàñåëåíèÿ Çåìëè âîçðîñëà íà 100000 ÷åë-Çâ. Íå ìíîãî èçâåñòíî òàêæå î âêëàäå â îáëó÷åíèå íàñåëåíèÿ îò çîëüíîé ïûëè, ñîáèðàåìîé î÷èñòíûìè óñòðîéñòâàìè. Â íåêîòîðûõ ñòðàíàõ áîëåå òðåòè åå èñïîëüçóåòñÿ â õîçÿéñòâå, â îñíîâíîì â êà÷åñòâå äîáàâêè ê öåìåíòàì è áåòîíàì. Èíîãäà áåòîí íà 4/5 ñîñòîèò èç çîëüíîé ïûëè. Îíà èñïîëüçóåòñÿ òàêæå ïðè ñòðîèòåëüñòâå äîðîã è äëÿ óëó÷øåíèÿ ñòðóêòóðû ïî÷â â ñåëüñêîì õîçÿéñòâå. Âñå ýòè ïðèìåíåíèÿ ìîãóò ïðèâåñòè ê óâåëè÷åíèþ ðàäèàöèîííîãî îáëó÷åíèÿ, íî ñâåäåíèé ïî ýòèì âîïðîñàì ïóáëèêóåòñÿ êðàéíå ìàëî. Åùå îäèí èñòî÷íèê îáëó÷åíèÿ íàñåëåíèÿ òåðìàëüíûå âîäîåìû. Íåêîòîðûå ñòðàíû ýêñïëóàòèðóþò ïîäçåìíûå ðåçåðâóàðû ïàðà è ãîðÿ÷åé âîäû äëÿ ïðîèçâîäñòâà ýëåêòðîýíåðãèè è îòîïëåíèÿ äîìîâ; îäèí òàêîé èñòî÷íèê âðàùàåò òóðáèíû ýëåêòðîñòàíöèè â Ëàðäåðåëëî â Èòàëèè ñ íà÷àëà íàøåãî âåêà. Èçìåðåíèÿ ýìèññèè ðàäîíà íà ýòîé è åùå íà äâóõ, çíà÷èòåëüíî áîëåå ìåëêèõ, ýëåêòðîñòàíöèÿõ â Èòàëèè ïîêàçàëè, ÷òî íà êàæäûé ãèãàâàòò-ãîä âûðàáàòûâàåìîé èìè ýëåêòðîýíåðãèè ïðèõîäèòñÿ îæèäàåìàÿ êîëëåêòèâíàÿ ýôôåêòèâíàÿ ýêâèâàëåíòíàÿäîçà 6 ÷åë-Çâ, ò. å. â òðè ðàçà áîëüøå àíàëîãè÷íîé äîçû îáëó÷åíèÿ îò ýëåêòðîñòàíöèé, ðàáîòàþùèõ íà óãëå. Îäíàêî, ïîñêîëüêó â íàñòîÿùåå âðåìÿ ñóììàðíàÿ ìîùíîñòü ýíåðãåòè÷åñêèõ óñòàíîâîê, ðàáîòàþùèõ íà ãåîòåðìàëüíûõ èñòî÷íèêàõ, ñîñòàâëÿåò âñåãî 0,1% ìèðîâîé ìîùíîñòè, ãåîòåðìàëüíàÿ ýíåðãåòèêà âíîñèò íè÷òîæíûé âêëàä â ðàäèàöèîííîå îáëó÷åíèå íàñåëåíèÿ. Íî ýòîò âêëàä ìîæåò ñòàòü âåñüìà âåñîìûì, ïîñêîëüêó ðÿä äàííûõ ñâèäåòåëüñòâóåò î òîì, ÷òî çàïàñû ýòîãî âèäà ýíåðãåòè÷åñêèõ ðåñóðñîâ î÷åíü âåëèêè. Äîáû÷à ôîñôàòîâ âåäåòñÿ âî ìíîãèõ ìåñòàõ çåìíîãî øàðà; îíè èñïîëüçóþòñÿ ãëàâíûì îáðàçîì äëÿ ïðîèçâîäñòâà óäîáðåíèé, êîòîðûõ â 1977 ãîäó âî âñåì ìèðå áûëî ïîëó÷åíî îêîëî 30 ìëí. ò. Áîëü- øèíñòâî ðàçðàáàòûâàåìûõ â íàñòîÿùåå âðåìÿ ôîñôàòíûõ ìåñòîðîæäåíèé ñîäåðæèò óðàí, ïðèñóòñòâóþùèé òàì â äîâîëüíî âûñîêîé êîíöåíòðàöèè. Â ïðîöåññå äîáû÷è è ïåðåðàáîòêè ðóäû âûäåëÿåòñÿ ðàäîí, äà è ñàìè óäîáðåíèÿ ðàäèîàêòèâíû, è ñîäåðæàùèåñÿ â íèõ ðàäèîèçîòîïû ïðîíèêàþò èç ïî÷âû â ïèùåâûå êóëüòóðû. Ðàäèîàêòèâíîå çàãðÿçíåíèå â ýòîì ñëó÷àå áûâàåò îáûêíîâåííî íåçíà÷èòåëüíûì, íî âîçðàñòàåò, åñëè óäîáðåíèÿ âíîñÿò â çåìëþ â æèäêîì âèäå èëè åñëè ñîäåðæàùèå ôîñôàòû âåùåñòâà ñêàðìëèâàþò ñêîòó. Òàêèå âåùåñòâà äåéñòâèòåëüíî øèðîêî èñïîëüçóþòñÿ â êà÷åñòâå êîðìîâûõ äîáàâîê, ÷òî ìîæåò ïðèâåñòè ê çíà÷èòåëüíîìó ïîâûøåíèþ ñîäåðæàíèÿ ðàäèîàêòèâíîñòè â ìîëîêå. Âñå ýòè àñïåêòû ïðèìåíåíèÿ ôîñôàòîâ äàþò çà ãîä îæèäàåìóþ êîëëåêòèâíóþ ýôôåêòèâíóþ ýêâèâàëåíòíóþ äîçó, ðàâíóþ ïðèìåðíî 6000 ÷åë-Çâ, â òî âðåìÿ êàê ñîîòâåòñòâóþùàÿ äîçà èç-çà ïðèìåíåíèÿ ôîñôîãèïñà, ïîëó÷åííîãî òîëüêî â 1977 ãîäó, ñîñòàâëÿåò îêîëî 300000 ÷åë-Çâ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Èñòî÷íèêè,ñîçäàííûå ÷åëîâåêîì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Çà ïîñëåäíèå íåñêîëüêî äåñÿòèëåòèé ÷åëîâåê ñîçäàë íåñêîëüêî ñîòåí èñêóññòâåííûõ ðàäèîíóêëèäîâ è íàó÷èëñÿ èñïîëüçîâàòü ýíåðãèþ àòîìà â ñàìûõ ðàçíûõ öåëÿõ: â ìåäèöèíå è äëÿ ñîçäàíèÿ àòîìíîãî îðóæèÿ, äëÿ ïðîèçâîäñòâà ýíåðãèè è îáíàðóæåíèÿ ïîæàðîâ, äëÿ èçãîòîâëåíèÿ ñâåòÿùèõñÿ öèôåðáëàòîâ ÷àñîâ è ïîèñêà ïîëåçíûõ èñêîïàåìûõ. Âñå ýòî ïðèâîäèò ê óâåëè÷åíèþ äîçû îáëó÷åíèÿ êàê îòäåëüíûõ ëþäåé, òàê è íàñåëåíèÿ Çåìëè â öåëîì. Èíäèâèäóàëüíûå äîçû, ïîëó÷àåìûå ðàçíûìè ëþäüìè îò èñêóññòâåííûõ èñòî÷íèêîâ ðàäèàöèè, ñèëüíî ðàçëè÷àþòñÿ. Â áîëüøèíñòâå ñëó÷àåâ ýòè äîçû âåñüìà íåâåëèêè, íî èíîãäà îáëó÷åíèå çà ñ÷åò òåõíîãåííûõ èñòî÷íèêîâ îêàçûâàåòñÿ âî ìíîãî òûñÿ÷ ðàç èíòåíñèâíåå, ÷åì çà ñ÷åò åñòåñòâåííûõ. Êàê ïðàâèëî, äëÿ òåõíîãåûíûõ íñòî÷íèêîâ ðàäèàöèè óïîìÿíóòàÿ âàðèàáåëüíîñòü âûðàæåíà ãîðàçäî ñèëüíåå, ÷åì äëÿ åñòåñòâåííûõ. Êðîìå òîãî, ïîðîæäàåìîå èìè èçëó÷åíèå îáû÷íî ëåã÷å êîíòðîëèðîâàòü,õîòÿ îáëó÷åíèå, ñâÿçàííîå ñ ðàäèîàêòèâíûì è îñàäêàìè îò ÿäåðíûõ âçðûâîâ, ïî÷òè òàê æå íåâîçìîæíî êîíòðîëèðîâàòü, êàê è îáëó÷åíèå, îáóñëîâëåííîå êîñìè÷åñêèìè ëó÷àìè èëè çåìíûìè èñòî÷íèêàìè. </w:t>
      </w:r>
    </w:p>
    <w:p>
      <w:pPr>
        <w:pStyle w:val="Heading1"/>
        <w:rPr>
          <w:rFonts w:ascii="UkrainianSchoolBook" w:hAnsi="UkrainianSchoolBook" w:eastAsia="UkrainianSchoolBook" w:cs="UkrainianSchoolBook"/>
        </w:rPr>
      </w:pPr>
      <w:r>
        <w:rPr>
          <w:rFonts w:eastAsia="UkrainianSchoolBook" w:cs="UkrainianSchoolBook" w:ascii="UkrainianSchoolBook" w:hAnsi="UkrainianSchoolBook"/>
        </w:rPr>
        <w:t xml:space="preserve">              </w:t>
      </w:r>
      <w:r>
        <w:rPr>
          <w:rFonts w:eastAsia="UkrainianSchoolBook" w:cs="UkrainianSchoolBook" w:ascii="UkrainianSchoolBook" w:hAnsi="UkrainianSchoolBook"/>
        </w:rPr>
        <w:t>Èñòî÷íèêè, èñïîëüçóþùèåñÿ â ìåäèöèíå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Â íàñòîÿùåå âðåìÿ îñíîâíîé âêëàä â äîçó, ïîëó÷àåìóþ ÷åëîâåêîì îò òåõíîãåííûõ èñòî÷íèêîâ ðàäèàöèè, âíîñÿò ìåäèöèíñêèå ïðîöåäóðû è ìåòîäû ëå÷åíèÿ, ñâÿçàííûå ñ ïðèìåíåíèåì ðàäèîàêòèâíîñòè. Âî ìíîãèõ ñòðàíàõ ýòîò èñòî÷íèê îòâåòñòâåí ïðàêòè÷åñêè çà âñþ äîçó, ïîëó÷àåìóþ îò òåõíîãåííûõ èñòî÷íèêîâ ðàäèàöèè. Ðàäèàöèÿ èñïîëüçóåòñÿ â ìåäèöèíå êàê â äèàãíîñòè÷åñêèõ öåëÿõ, òàê è äëÿ ëå÷åíèÿ. Îäíèì èç ñàìûõ ðàñïðîñòðàíåííûõ ìåäèöèíñêèõ ïðèáîðîâ ÿâëÿåòñÿ ðåíòãåíîâñêèé àïïàðàò. Ïîëó÷àþò âñå áîëåå øèðîêîå ðàñïðîñòðàíåíèå è íîâûå ñëîæíûå äèàãíîñòè÷åñêèå ìåòîäû, îïèðàþùèåñÿ íà èñïîëüçîâàíèå ðàäèîèçîòîïîâ. Êàê íè ïàðàäîêñàëüíî, íî îäíèì èç îñíîâíûõ ñïîñîáîâ áîðüáû ñ ðàêîì ÿâëÿåòñÿ ëó÷åâàÿ òåðàïèÿ. Ïîíÿòíî, ÷òî èíäèâèäóàëüíûå äîçû, ïîëó÷àåìûå ðàçíûìè ëþäüìè, ñèëüíî âàðüèðóþò îò íóëÿ (ó òåõ, êòî íè ðàçó íå ïðîõîäèë äàæå ðåíòãåíîëîãè÷åñêîãî îáñëåäîâàíèÿ) äî ìíîãèõ òûñÿ÷ ñðåäíåãîäîâûõ &lt;åñòåñòâåííûõ&gt; äîç (ó ïàöèåíòîâ,  êîòîðûå ëå÷àòñÿ îò ðàêà). Îäíàêî íàäåæíîé èíôîðìàöèè, íà îñíîâàíèè êîòîðîé ÍÊÄÀÐ ÎÎÍ ìîã áû îöåíèòü äîçû, ïîëó÷àåìûå íàñåëåíèåì Çåìëè, ñëèøêîì ìàëî. Håèçâåñòíî,ñêîëüêî ÷åëîâåê åæåãîäíî ïîäâåðãàåòñÿ îáëó÷åíèþ â ìåäèöèíñêèõ öåëÿõ, êàêèå äîçû îíè ïîëó÷àþò è êàêèå îðãàíû è òêàíè ïðè ýòîì îáëó÷àþòñÿ. Â ïðèíöèïå îáëó÷åíèå â ìåäèöèíå íàïðàâëåíî íà èñöåëåíèå áîëüíîãî. Îäíàêî íåðåäêî äîçû îêàçûâàþòñÿ íåîïðàâäàííî âûñîêèìè: èõ ìîæíî áûëî áû ñóùåñòâåííî óìåíüøèòü áåçñíèæåíèÿ ýôôåêòèâíîñòè, ïðè÷åì ïîëüçà îò òàêîãî óìåíüøåíèÿ áûëà áû âåñüìà ñóùåñòâåííà, ïîñêîëüêó äîçû, ïîëó÷àåìûå îò îáëó÷åíèÿ â ìåäèöèíñêèõ öåëÿõ, ñîñòàâëÿþò çíà÷èòåëüíóþ ÷àñòü ñóììàðíîé äîçû îáëó÷åíèÿ îò òåõíîãåííûõ èñòî÷íèêîâ. Íàèáîëåå ðàñïðîñòðàíåííûì âèäîì èçëó÷åíèÿ, ïðèìåíÿþùèìñÿ â äèàãíîñòè÷åñêèõ öåëÿõ, ÿâëÿþòñÿ ðåíòãåíîâñêèå ëó÷è. Ñîãëàñíî äàííûì ïî ðàçâèòûì ñòðàíàì, íà êàæäóþ 1000 æèòåëåé ïðèõîäèòñÿ îò 300 äî 900 îáñëåäîâàíèé â ãîä ýòî íå ñ÷èòàÿ ðåíòãåíîëîãè÷åñêèõ îáñëåäîâàíèé çóáîâ è ìàññîâîé ôëþîðîãðàôè. Ìåíåå ïîëíûå äàííûå ïî ðàçâèâàþùèìñÿ ñòðàíàì ïîêàçûâàþò, ÷òî çäåñü ÷èñëî ïðîâîäèìûõ îáñëåäîâàíèé íå ïðåâûøàåò 100-200 íà 1000 æèòåëåé. Â äåéñòâèòåëüíîñòè îêîëî 2/3 íàñåëåíèÿ Çåìëè ïðîæèâàåò â ñòðàíàõ, ãäå ñðåäíåå ÷èñëî ðåíòãåíîëîãè÷åñêèõ îáñëåäîâàíèé ñîñòàâëÿåò íå áîëåå 10% îò ÷èñëà îáñëåäîâàíèé â ïðîìûøëåííî ðàçâèòûõ ñòpàíàõ. Â áîëüøèíñòâå ñòpàí îêîëî ïîëîâèíû ðåíòãåíîëîãè÷åñêèõ îáñëåäîâàíèé ïðèõîäèòñÿ íà äîëþãðóäíîé êëåòêè. Îäíàêî ïî ìåðå óìåíüøåíèÿ ÷àñòîòû çàáîëåâàíèé òóáåðêóëåçîì öåëåñîîáðàçíîñòü ìàññîâûõ îáñëåäîâàíèé ñíèæàåòñÿ. Áîëåå òîãî, ïðàêòèêà ïîêàçàëà, ÷òî ðàííåå îáíàðóæåíèå ðàêà ëåãêèõ ïî÷òè íå óâåëè÷èâàåò øàíñîâ íà âûæèâàíèå ïàöèåíòà. Ñåé÷àñ âî ìíîãèõ ïðîìûøëåííî ðàçâèòûõ ñòðàíàõ, âêëþ÷àÿ Øâåöèþ, Âåëèêîáðèòàíèþ è Ñîåäèíåííûå Øòàòû, ÷àñòîòà òàêèõ îáñëåäîâàíèé ñóùåñòâåííî ñíèçèëàñü, îäíàêî â íåêîòîðûõ ñòðàíàõ îêîëî 1/3 íàñåëåíèÿ ïî-ïðåæíåìó åæåãîäíî ïîäâåðãàåòñÿ ïîäîáíîìó îáñëåäîâàíèþ. Íåäàâíî ïîÿâèëñÿ öåëûé ðÿä òåõíè÷åñêèõ óñîâåðøåíñòâîâàíèé, êîòîðûå ïðè óñëîâèè èõ ïðàâèëüíîãî ïðèìåíåíèÿ ìîãëè áû ïðèâåñòè ê óìåíüøåíèþ äîçû, ïîëó÷àåìîé ïpè påíòãåíîâñêîì îáëåäîâàíèè. Òåì íå ìåíåå ïî äàííûì äëÿ Øâåöèè è ÑØÀ ýòî óìåíüøåíèå îêàçàëîñü âåñüìà íåçíà÷èòåëüíûì èëè îòñóòñòâîâàëî âîîáùå. Äàæå â ïðåäåëàõ îäíîé ñòðàíû äîçû î÷åíü ñèëüíî âàðüèðóþò îò êëèíèêè ê êëèíèêå. Èññëåäîâàíèÿ, ïðîâåäåííûå â ÔÐÃ, Âåëèêîáðèòàíèè è ÑØÀ, ïîêàçûâàþò, ÷òî äîçû, ïîëó÷àåìûå ïàöèåíòàìè, ìîãóò ðàçëè÷àòüñÿ â ñòî ðàç. Èçâåñòíî òàêæå, ÷òî èíîãäà îáëó÷åíèþ ïîäâåðãàåòñÿ âäâîå áîëüøàÿ ïëîùàäü ïîâåðõíîñòè òåëà, ÷åì ýòî íåîáõîäèìî. Íàêîíåö, óñòàíîâëåíî, ÷òî èçëèøíåå ðàäèàöèîííîå îáëó÷åíèå ÷àñòî áûâàåò îáóñëîâëåíî íåóäîâëåòâîðèòåëüíûì ñîñòîÿíèåì èëè ýêñïëóàòàöèåé îáîðóäîâàíèÿ. Òåì íå ìåíåå èçâåñòíû ñëó÷àè, êîãäà äîçû îáëó÷åíèÿ äåéñòâèòåëüíî áûëè ñíèæåíû áëàãîäàðÿ óñîâåðøåíñòâîâàíèþ îáîðóäîâàíèÿ è ïîâûøåíèþ êâàëèôèêàöèè ïåðñîíàëà. Èíîãäà äëÿ ñóùåñòâåííîãî ïîâûøåíèÿ ýôôåêòèâíîñòè äèàãíîñòèêè íóæíî ëèøü ñëåãêà óâåëè÷èòü äîçó. Êàê áû òî íè áûëî, ïàöèåíò äîëæåí ïîëó÷àòü ìèíèìàëüíóþ äîçó ïðè îáñëåäîâàíèè, è, ïî ìíåíèþ ÍÊ ÄÀÐ, çäåñü èìåþòñÿ ðåçåðâû çíà÷èòåëüíîãî óìåíüøåíèÿ îáëó÷åíèÿ. Áëàãîäàðÿ òåõíè÷åñêèì óñîâåðøåíñòâîâàíèÿì, ïî-âèäèìîìó, ìîæíî óìåíüøèòü è äîçû, ïîëó÷àåìûå ïàöèåíòàìè ïðè ðåíòãåíîãðàôèè çóáîâ. Ýòî î÷åíü âàæíî õîòÿ áû ïîòîìó, ÷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òî âî ìíîãèõ ðàçâèòûõ ñòðàíàõ äàííîå ðåíòãåíîëîãè÷åñêîå îáñëåäîâàíèå ïðîâîäèòñÿ íàèáîëåå ÷àñòî. Ìàêñèìàëüíîå óìåíüøåíèå ïëîùàäè ðåíòãåíîâñêîãî ïó÷êà, åãî ôèëüòðàöèÿ, óáèðàþùàÿ ëèøíåå èçëó÷åíèå, èñïîëüçîâàíèå áîëåå ÷óâñòâèòåëüíûõ ïëåíîê è ïðàâèëüíàÿ ýêðàíèðîâêà âñå ýòî óìåíüøàåò äîçó. Ìåíüøèå äîçû äîëæíû èñïîëüçîâàòüñÿ è ïðè îáñëåäîâàíèè ìîëî÷íîé æåëåçû. Ââåäåííûå âî âòîðîé ïîëîâèíå 70-õ ãîäîâ íîâûå ìåòîäû ðåíòãåíîãðàôèè ýòîãî îðãàíà óæå ïðèâåëè ê ñóùåñòâåííîìó ñíèæåíèþ óðîâíÿ îáëó÷åíèÿ ïî ñðàâíåíèþ ñ ïðåæíèì , îäíàêî îí ìîæåò áûòü óìåíüøåí è äàëåå áåç óõóäøåíèÿ êà÷åñòâà ðåíòãåíîãðàìì. Óìåíüøåíèå äîçû ïîçâîëèëî óâåëè÷èòü ÷èñëî îáñëåäîâàíèé ìîëî÷íîé æåëåçû: â Øâåöèè è Ñîåäèíåííûõ Øòàòàõ çà ïåðèîä ñ 1977 ïî 1979 ã. ýòà öèôðà âîçðîñëà áîëåå ÷åì âäâîå. Ñî âðåìåíè îòêðûòèÿ ðåíòãåíîâñêèõ ëó÷åé ñàìûì çíà÷èòåëüíûì äîñòèæåíèåì â ðàçðàáîòêå ìåòîäîâ ðåíòãåíîäèàãíîñòèêè ñòàëà êîìïüþòåðíàÿ òîìîãðàôèÿ. Ýòîò ìåòîä íàõîäèò âñå áîëåå øèðîêîå ïðèìåíåíèå. Â Øâåöèè çà ïåðèîä ñ 1973 ïî 1979 ã. ÷èñëî îáñëåäîâàíèé ñ ïîìîùüþ ýòîãî ìåòîäà âîçðîñëî âñîòíè ðàç. Åãî ïðèìåíåíèå ïðè îáñëåäîâàíèÿõ ïî÷åê ïîçâîëèëî óìåíüøèòü äîçû îáëó÷åíèÿ êîæè â 5 ðàç, ÿè÷íèêîâ â 25 ðàç, ñåìåííèêîâ â 50 ðàç ïî ñðàâíåíèþ ñ îáû÷íûìè ìåòîäàìè. Ðàçðàáîòàòü ìåòîäèêó îöåíêè ñðåäíåé äîçû äëÿ áîëüøèõ ãðóïï íàñåëåíèÿ êðàéíå òðóäíî, â ÷àñòíîñòè èç-çà íåäîñòàòêà äàííûõ î ÷àñòîòå ðåíòãåíîëîãè÷åñêèõ îáñëåäîâàíèé, îñîáåííî â ðàçâèâàþùèõñÿ ñòðàíàõ. Çàäà÷à åùå áîëåå óñëîæíÿåòñÿ áîëüøèìè âàðèàöèÿìè äîç îò êëèíèêè ê êëèíèêå; ýòî îçíà÷àåò, ÷òî äàííûå äëÿ îäíîé èç êëèíèê íåëüçÿ ñ÷èòàòü îöåíêîé ñðåäíåãî çíà÷åíèÿ äîçû. Ïîïûòêè îöåíèòü ñðåäíþþ äîçó, ïîëó÷àåìóþ íàñåëåíèåì ïðè ðåíòãåíîëîãè÷åñêèõ îáñëåäîâàíèÿõ, äî íåäàâíåãî âðåìåíè îãðàíè÷èâàëèñü ñòðåìëåíèåì îïðåäåëèòü òîò óðîâåíü îáëó÷åíèÿ, êîòîðûé ìîæåò ïðèâåñòè ê ãåíåòè÷åñêèì ïîñëåäñòâèÿì. Åãî íàçûâàþò ãåíåòè÷åñêè çíà÷èìîé ýêâèâàëåíòíîé äîçîé èëè ÃÇÄ. Âåëè÷èíà ÃÇÄ îïðåäåëÿåòñÿ äâóìÿ ôàêòîðàìè: 1) âåðîÿòíîñòüþ òîãî, ÷òî ïàöèåíò âïîñëåäñòâèè áóäåò èìåòü äåòåé (ýòî â çíà÷èòåëüíîé ìåðå îïðåäåëÿåòñÿ åãî  âîçðàñòîì); 2) äîçîé îáëó÷åíèÿ ïîëîâûõ æåëåç. ÃÇÄ çàâèñèò îò òèïà îáñëåäîâàíèÿ; â Âåëèêîáðèòàíèè â 1977 ãîäó ñàìûé áîëüøîé &lt;âêëàä&gt; â ÃÇÄ âíåñëè îáñëåäîâàíèÿ òàçà è íèæíåé ÷àñòè ñïèíû, áåäåð, ìî÷åâîãî ïóçûðÿ è ìî÷åâûâîäÿùèõ ïóòåé, à òàêæå áàðèåâûå êëèçìû. Ïî îöåíêàì, ÃÇÄ â Âåëèêîáðèòàíèè â 1977 ãîäó ñîñòàâèëà ïðèìåðíî 120 ìêÇâ, â Àâñòðàëèè â 1970 ãîäó 150 ìêÇâ, ñòîëüêî æå â ßïîíèè â 1974 è 1979 ãîäàõ è îêîëî 230 ìêÇâ â ÑÑÑÐ â êîíöå 70-õ ãîäîâ. Â äîêëàäå çà 1982 ãîä ÍÊÄÀÐ ïîïûòàëñÿ ïîéòè äàëüøå è ðàçðàáîòàòü ïîíÿòèå ýôôåêòèâíîé ýêâèâàëåíòíîé äîç äëÿ îöåíêè ïîòåíöèàëüíîãî óùåðáà, êîòîðûé íàíîñèò îáëó÷åíèå äðóãèì òêàíÿì, íå òîëüêî ðåïðîäóêòèâíûì îðãàíàì. Ýòî òðóäíî ñäåëàòü äàæå â ïðèíöèïå, ïîñêîëüêó îáû÷íûå ñïîñîáû îöåíîê íå âïîëíå ïðèãîäíû, êîãäà äåëî êàñàåòñÿ îáëó÷åíèÿ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â ìåäèöèíñêèõ öåëÿõ. Êðîìå òîãî, ñóùåñòâóþò è òåõíè÷åñêèå òðóäíîñòè. Äëÿ îöåíêè ýôôåêòèâíîé ýêâèâàëåíòíîé äîç íóæíû òî÷íûå äàííûå î òîì, ñêîëüêî èçëó÷åíèÿ ïîãëîùàåòñÿ ðàçëè÷íûìè îðã, íàìè  èëè òêàíÿìè âî âðåìÿ êàæäîãî îáñëåäîâàíèÿ. Òàêîå ðàñïðåäåëåíèå äîç ìîæåò ðàçëè÷àòüñÿ â 1000 è áîëåå ðàç ù îäíîãî è òîãî æå òèïà îáñëåäîâàíèÿ, íåñìîòðÿ íà òåõíè÷åñêèå óñîâåðøåíñòâî  âàíèÿ, êîòîðûå äîëæíû áûëè áû óìåíü øèòü ýòè ðàçëè÷èÿ. Ðåàëüíî òîëüêî äâå ñòðàíû ßïîíèÿ Ïîëüøà ñìîãëè ïðåäñòàâèòü â êîìèòåò äîñòàòî÷íî ïîëíóþ èíôîðìàöèþ, ïî êîòîðîé óäàëîñü ðàññ÷èòàòü ýôôåêòèâíû äîçû: ïðèìåðíî 600 ÷åë-Çâ íà 1 ìëí. æèòåëåé Ïîëüøè â 1976 ãîäó è 1800 ÷åë-Çâ íà 1 ìëí. íàñåëåíèÿ ßïîíèè â 197~ ãîäó. Èç-çà îòñóòñòâèÿ êàêèõ áû òî íè áûëî äðóãèõ äàííûõ ÍÊÄÀÐ ïðèíÿë â êà÷åñòâå îöåíêè ãîäîâîé êîëëåêòèâíîé ýôôåêòèâíîé ýêâèâàëåíòíîé äîçû îò ðåíòãåíîëîãè÷åñêèõ îáñëåäîâàíèé â ðàçâèòûõ ñòðàíàõ çíà÷åíèå 1000 ÷åë-Çâ íà 1 ìëí. æèòåëåé. Êîíå÷íî, â ðàçâèâàþùèõñÿ ñòðàíàõ ýòà âåëè÷èíà, âåðîÿòíî, îêàæåòñÿ íèæå, õîòÿ èíäèâèäóàëüíûå äîçûìîãóò áûòü è âûøå. Ðàäèîèçîòîïû èñïîëüçóþòñÿ äëÿ èññëåäîâàíèÿ ðàçëè÷íûõ ïðîöåññîâ, ïðîòåêàþùèõ â îðãàíèçìå, è äëÿ ëîêàëèçàöèè îïóõîëåé. Çà ïîñëåäíèå 30 ëåò èõ ïðèìåíåíèå ñèëüíî âîçðîñëî, è âñå æå îíè è ñåé÷àñ ïðèìåíÿþòñÿ ðåæå, ÷åì ðåíòãåíîëîãè÷åñêèå îáñëåäîâàíèÿ. Èíôîðìàöèÿ îá èñïîëüçîâàíèè ðàäèîèçîòîïîâ äîâîëüíî îãðàíè÷åííà, íî èìåþùèåñÿ äàííûå ïîçâîëÿþò ïðåäïîëîæèòü, ÷òî â ïðîìûøëåííî ðàçâèòûõ ñòðàíàõ íà 1000 æèòåëåé ïðèõîäèòñÿ ëèøü 10 40 îáñëåäîâàíèé. Òàê æå òðóäíî îöåíèòü èäîçû; ðåçóëüòàòû îäíîãî èññëåäîâàíèÿ, ïðîâåäåííîãî â ßïîíèè, ïîêàçûâàþò, ÷òî ãîäîâàÿ ýôôåêòèâíàÿ ýêâèâàëåíòíàÿ äîçà ñîñòàâëÿåò ~ 20 ìêÇâ íà ÷åëîâåêà. Êîëëåêòèâíûå ýôôåêòèâíûå ýêâèâàëåíòíûå äîçû ëåæàò â äèàïàçîíå îò 20 ÷åë-Çâ íà 1 ìëí. æèòåëåé â Àâñòðàëèè äî 150 ÷åë-Çâ â ÑØÀ. Âî âñåì ìèðå èìååòñÿ òàêæå îêîëî 4000 ðàäèîòåðàïåâòè÷åñêèõ óñòàíîâîê, êîòîðûå èñïîëüçóþòñÿ äëÿ ëå÷åíèÿ ðàêà. Çäåñü, êàê è â îïèñàííûõ âûøå ñëó÷àÿõ, ìû ðàñïîëàãàåì ëèøü îãðàíè÷åííîé èíôîðìàöèåé î òîì, êàê ÷àñòî ýòè óñòàíîâêè èñïîëüçóþòñÿ è êàêèå äîçû  ïîëó÷àþò ïðè ýòîì ïàöèåíòû. Ñóììàðíûå äîçû äëÿ êàæäîãî ïàöèåíòà î÷åíü âåëèêè, îäíàêî ýòî, êàê ïðàâèëî, óæå òÿæåëîáîëüíûå ëþäè è âðÿä ëè ó íèõ áóäóò äåòè. Êðîìåòîãî, òàêèå äîçû ïîëó÷àåò ñðàâíèòåëüíî íåáîëüøîå ÷èñëî ëþäåé, ïîýòîìó âêëàä â êîëëåêòèâíóþ äîçó îêàçûâàåòñÿ âåñüìà íåçíà÷èòåëüíûì. Ñóììàðíàÿ äîçà, ïîëó÷àåìàÿ íàñåëå-  íèåì Çåìëè åæåãîäíî âî âðåìÿ ñîòåí ìèëëèîíîâ ðåíòãåíîëîãè÷åñêèõ îáñëåäîâàíèé ñ ïðèìåíåíèåì ìàëûõ äîç, çíà÷èòåëüíî ïðåâûøàåò äîçó, ïîëó÷àåìóþ â ñóììå ñðàâíèòåëüíî ìàëûì ÷èñëîì áîëüíûõ ðàêîì. Ñðåäíÿÿ ýôôåêòèâíàÿ ýêâèâàëåíòíàÿ äîçà, ïîëó÷àåìàÿ îò âñåõ èñòî÷íèêîâ îáëó÷åíèÿ â ìåäèöèíå, â ïðîìûøëåííî ðàçâèòûõ ñòðàíàõ ñîñòàâ- ëÿåò, ïî-âèäèìîìó, 1 ìÇâ íà êàæäîãî æèòåëÿ, ò.å. ïðèìåðíî ïîëîâèíó ñðåäíåé äîçû îò åñòåñòâåííûõ èñòî÷íèêîâ. Ñëåäóåò èìåòü â âèäó, îäíàêî, ÷òî ñðåäíèå äîçû â ðàçíûõ ñòðàíàõ íåîäèíàêîâû è ìîãóò ðàçëè÷àòüñÿ â 3 ðàçà. Ïîñêîëüêó â ðàçâèâàþùèõñÿ ñòðàíàõ îáëó÷åíèå â ìåäèöèíñêèõ öåëÿõ èñïîëüçóåòñÿ ñóùåñòâåííî ðåæå, ñðåäíÿÿ èíäèâèäóàëüíàÿ äîçà çà ñ÷åòýòîãî èñòî÷íèêà âî âñåì ìèðå ñîñòàâëÿåò 400 ìêÇâ íà ÷åëîâåêà â ãîä. Òàêèì îáðàçîì, êîëëåêòèâíàÿ ýôôåêòèâíàÿ ýêâèâàëåíòíàÿ äîçà äëÿ âñåãî íàñåëåíèÿ Çåìëè ðàâíà ïðèìåðíî 1 600 000  ÷åë-Çâ â ãîä. ßäåðíûå âçðûâû Çà ïîñëåäíèå 40 ëåò êàæäûé èç íàñ ïîäâåðãàëñÿ îáëó÷åíèþ îò ðàäèîàêòèâíûõ  îñàäêîâ, êîòîðûå îáðàçîâàëèñü â ðåçóëüòàòå ÿäåðíûõ âçðûâîâ. Ðå÷ü èäåò íå î òåõ ðàäèîàêòèâíûõ îñàäêàõ, êîòîðûå âûïàëè ïîñëå áîìáàðäèðîâêè Õèðîñèìû è Íà- ãàñàêè â 1945 ãîäó, à îá îñàäêàõ, ñâÿçàííûõ ñ èñïûòàíèåì ÿäåðíîãî îðóæèÿ â àòìîñôåðå. Ìàêñèìóì ýòèõ èñïûòàíèé ïðèõîäèòñÿ íà äâà ïåðèîäà: ïåðâûé íà 1954 1958 ãîäû, êîãäà âçðûâû ïðîâîäèëè Âåëèêîáðèòàíèÿ, ÑØÀ è ÑÑÑÐ, è âòîðîé, áîëåå çíà÷èòåëüíûé,íà 1961 1962 ãîäû, êîãäà èõ ïðîâîäèëè â îñíîâíîì Ñîåäèíåííûå Øòàòû è Ñîâåòñêèé Ñîþç. Âî âðåìÿ ïåðâîãî ïåðèîäà áîëüøóþ ÷àñòü èñïûòàíèé ïðîâåëè ÑØÀ, âî âðåìÿ âòîðîãî ÑÑÑÐ. Ýòè ñòðàíû â 1963 ãîäó ïîäïèñàëè  Äîãîâîð îá îãðàíè÷åíèè èñïûòàíèé ÿäåðíîãî îðóæèÿ, îáÿçûâàþùèé íå èñïûòûâàòü åãî â àòìîñôåðå, ïîä âîäîé è â êîñìîñå. Ñ òåõ ïîð ëèøü Ôðàíöèÿ è  Êèòàé ïðîâåëè ñåðèþ ÿäåðíûõ âçðûâîâ â àòìîñôåðå, ïðè÷åì ìîùíîñòü âçðûâîâ áûëà ñóùåñòâåííî ìåíüøå, à ñàìè èñïûòàíèÿ ïðîâîäèëèñü ðåæå (ïîñëåäíåå èç íèõ â 1980 ãîäó). Ïîäçåìíûå èñïûòàíèÿ ïðîâîäÿòñÿ äî ñèõ ïîð, íî îíè îáû÷íî íå ñîïðîâîæäàþòñÿ îáðàçîâàíèåì ðàäèîàêòèâíûõ îñàäêîâ. ×àñòü ðàäèîàêòèâíîãî ìàòåðèàëà âûïàäàåò íåïîäàëåêó îò ìåñòà èñïûòàíèÿ, êàêàÿ-òî ÷àñòü çàäåðæèâàåòñÿ â òðîïîñôåðå (ñàìîì íèæíåì ñëîå àòìîñôåðû), ïîäõâàòûâàåòñÿ âåòðîì è ïåðåìåùàåòñÿ íà áîëüøèå ðàññòîÿíèÿ, îñòàâàÿñü ïðèìåðíî íà îäíîé è òîé æå øèðîòå. Íàõîäÿñü â âîçäóõå â ñðåäíåì îêîëî ìåñÿöà , ðàäèîàêòèâíûå âåùåñòâà âî âðåìÿ ýòèõ ïåðåìåùåíèé ïîñòåïåííî âûïàäàþò íà çåìëþ. Îäíàêî áîëüøàÿ ÷àñòü ðàäèîàêòèâíîãî ìàòåðèàëà âûáðà-  ñûâàåòñÿ â ñòðàòîñôåðó (ñëåäóþùèé ñëîé àòìîñôåðû, ëåæàùèé íà âûñîòå 10 50 êì), ãäå îí îñòàåòñÿ ìíîãèå ìåñÿöû, ìåäëåííî îïóñêàÿñü è ðàññåèâàÿñü ïî âñåé ïîâåðõíîñòè çåìíîãî øàðà. Ðàäèîàêòèâíûå îñàäêè ñîäåðæàò íåñêîëüêî ñîòåí ðàçëè÷íûõ ðàäèîíóêëèäîâ, îäíàêî áîëüøèíñòâî èç íèõ èìååò íè÷òîæíóþ êîíöåíòðàöèþ èëè áûñòðî ðàñïàäàåòñÿ; îñíîâíîé âêëàä â îáëó÷åíèå Ðàäèîàêòèâíûå îñàäêè ñîäåðæàò íåñêîëüêî ñîòåí ðàçëè÷íûõ ðàäèîíóêëèäîâ, îäíàêî áîëüøèíñòâî èç íèõ èìååò íè÷òîæíóþ êîíöåíòðàöèþ èëè áûñòðî pàñïàäàåòñÿ; îñíîâíîé âêëàä â îáëó÷åíèå ÷åëîâåêà äàåò ëèøü íåáîëüøîå ÷èñëî  ðàäèîíóêëèäîâ. Âêëàä â îæèäàåìóþ êîëëåêòèâíóþ ýôôåêòèâíóþ ýêâèâàëåí íóþ äîçó îáëó÷åíèÿ íàñåëåíèÿ îò ÿäåðíûõ âçðûâîâ, ïðåâûøàþùèé 1%, äàþò òîëü ÷åòûðå ðàäèîíóêëèäà. Ýòî óãëåðîä-14, öåçèé-137, öèðêîíèé-95 è ñòðîíöèé-90. Äîçû îáëó÷åíèÿ çà ñ÷åò ýòèõ è äðóãèõ ðàäèîíóêëèäîâ ðàçëè÷àþòñÿ â ðàçíûå ïåðèîäû âðåìåíè ïîñëå âçðûâà, ïîñêîëüêó îíè ðàñïàäàþòñÿ ñ ðàçëè÷íîé ñêîðîñòüþ. Òàê, öèðêîíèé-95, ïåðèîä ïîëóðàñïàäà êîòîðîãî ñîñòàâëÿåò 64 ñóòîê, óæå íå ÿâëÿåòñÿ èñòî÷íèêîì îáëó÷åíèÿ. Öåçèé-137 è ñòðîíöèé-90 èìåþò ïåðèîäûïîëóðàñïàäà 30 ëåò,ïîýòîìó îíè áóäóò äàâàòü âêëàä â îáëó÷åíèå ïðèáëèçèòåëüíî äî êîíöà ýòîãî âåêà. È òîëüêî óãëåðîä-14, ó êîòîðîãî ïåðèîä ïîëóðàñïàäà ðàâåí 5730 ãîäàì, áóäåò îñòàâàòüñÿ èñòî÷íèêîì ðàäèîàêòèâíîãî èçëó÷åíèÿ (õîòÿ è ñ íèçêîé ìîùíîñòüþ äîçû) äàæå â îòäàëåííîì áóäóùåì: ê 2000 ãîäó îí ïîòåðÿåò ëèøü 7% ñâîåé àêòèâíîñòè.  Ãîäîâûå äîçû îáëó÷åíèÿ ÷åòêî êîððåëèðóþò ñ èñïûòàíèÿìè ÿäåðíîãî îðóæèÿ â àòìîñôåðå: èõ ìàêñèìóì ïðèõîäèòñÿ íà òå æå ïåðèîäû . Â 196Ç ãîäó êîëëåêòèâíàÿ ñðåäíåãîäîâàÿ äîçà, ñâÿçàííàÿ ñ ÿäåðíûìè èñïûòàíèÿìè,ñîñòàâèëà îêîëî 7% äîçû îáëó÷åíèÿ îò åñòåñòâåííûõ èñòî÷íèêîâ; â 1966 ãîäó îíà óìåíüøèëàñü äî 2%, à â íà÷àëå 80-õ äî 1%. Åñëè èñïûòàíèÿ â àòìîñôåðå áîëüøå ïðîâîäèòüñÿ íå áóäóò, òî ãîäîâûå äîçû  îáëó÷åíèÿ áóäóò ñòàíîâèòüñÿ âñå ìåíüøå è ìåíüøå. Âñå ïðèâåäåííûå öèôðû, êîíå÷íî, ÿâëÿþòñÿ ñðåäíèìè. Íà Ñåâåðíîå ïîëóøàðèå, ãäå ïðîâîäèëîñü áîëüøèíñòâî èñïûòàíèé, âûïàëà è áîëüøàÿ ÷àñòü ðàäèîàêòèâíûõ îñàäêîâ. Ïàñòóõè íà Êðàéíåì Ñåâåðå ïîëó÷àþò äîçû îáëó÷åíèÿ îò öåçèÿ-137, â 100 1000 ðàç ïðåâûøàþùèå ñðåäíþþ èíäèâèäóàëüíóþäîçó äëÿ îñòàëüíîé ÷àñòè íàñåëåíèÿ (âïðî÷åì, îíè ïîëó÷àþò áîëüøèå äîçû è îò åñòåñòâåííûõ èñòî÷íèêîâ öåçèé íàêàïëèâàåòñÿ â ÿãåëå è ïî öåïè ïèòàíèÿ ïîïàäàåò â îðãàíèçì ÷åëîâåêà). Ê íåñ÷àñòüþ, òå ëþäè, êîòîðûå íàõîäèëèñü íåäàëåêî îò èñïûòàòåëüíûõ ïîëèãîíîâ, ïîëó÷èëè â ðåçóëüòàòå çíà÷èòåëüíûå äîçû; ðå÷ü èäåò î ÷àñòè íàñåëåíèÿ Ìàðøàëëîâûõ îñòðîâîâ è êîìàíäå ÿïîíñêîãî ðûáîëîâíîãî ñóäíà, ñëó÷àéíî ïðîõîäèâøåãî íåïîäàëåêó îò ìåñòà âçðûâà. Ñóììàðíàÿ îæèäàåìàÿ êîëëåêòèâíàÿ ýôôåêòèâíàÿ ýêâèâàëåíòíàÿ äîçà îò âñåõ ÿäåðíûõ âçðûâîâ â àòìîñôåðå, ïðîèçâåäåííûõ ê íàñòîÿùåìó âðåìåíè, ñîñòàâëÿåò 30000000 ÷åë-Çâ. Ê 1980 ãîäó ÷åëîâå÷åñòâî ïîëó÷èëî ëèøü 12% ýòîé äîçû, îñòàíüûóþ ÷àñòü îíî áóäåò ïîëó÷àòü åùå ìèëëèîíû  ëåò. Àòîìíàÿ ýíåðãåòèêà Èñòî÷íèêîì îáëó÷åíèÿ, âîêðóã êîòîðîãî âåäóòñÿ íàèáîëåå èíòåíñèâíûå ñïîðû, è ÿâëÿþòñÿ àòîìíûå ýëåêòðîñòàíöèè, õîòÿ â íàñòîÿùåå âðåìÿ îíè âíîñÿò âåñüìà íåçíà÷èòåëüíûé âêëàä â ñóììàðíîå îáëó÷åíèå íàñåëåíèÿ. Ïðè íîðìàëüíîé ðàáîòå ÿäåðíûõ óñòàíîâîê âûáðîñû ðàäèîàêòèâíûõ ìàòåðèàëîâ â îêðóæàþùóþ ñðåäó î÷åíü íåâåëèêè. Ê êîíöó 1984 ãîäà â 26 ñòðàíàõ  ðàáîòàëî 345 ÿäåðíûõ ðåàêòîðîâ, âûðàáàòûâàþùèõ ýëåêòðîýíåðãèþ. Èõ ìîùíîñòü ñîñòàâëÿëà 13% ñóììàðíîé ìîùíîñòè âñåõ èñòî÷íèêîâ ýëåêòðîýíåðãèè è áûëà ðàâíà 220 ÃÂò. Äî ñèõ ïîð êàæäûå 5 ëåò ýòà ìîùíîñòü óäâàèâàëàñü, îäíàêî, ñîõðàíèòñÿ ëè òàêîé òåìï ðîñòà â áóäóùåì, íåÿñíî, Îöåíêè ïðåäïîëàãàåìîé ñóììàðíîé ìîùíîñòè àòîì-  íûõ ýëåêòðîñòàíöèé íà êîíåö âåêà èìåþò ïîñòîÿííóþ òåíäåíöèþ ê ñíèæåíèþ. Ïðè÷èíû òîìó ýêîíîìè÷åñêèé ñïàä, ðåàëèçàöèÿ ìåð ïî ýêîíîìèè ýëåêòðîýíåðãèè, à òàêæå ïðîòèâîäåéñòâèå ñî ñòîðîíû îáùåñòâåííîñòè. Ñîãëàñíî ïîñëåäíåé îöåíêå ÌÀÃÀÒÝ (1983 ã.), â 2000 ãîäó ìîùíîñòü àòîìíûõ ýëåêòðîñòàíöèé áóäåò ñîñòàâëÿòü 720-950 ÃÂò.  Àòîìíûå ýëåêòðîñòàíöèè ÿâëÿþòñÿ ëèøü ÷àñòüþ ÿäåðíîãî òîïëèâíîãî öèêëà, êîòîðûé íà÷èíàåòñÿ ñ äîáû÷è è îáîãàùåíèÿ óðàíîâîé ðóäû. Ñëåäóþùèé ýòàï ïðîèçâîäñòâî ÿäåðíîãî òîïëèâà. Îòðàáîòàííîå â ÀÝÑ ÿäåðíîå òîïëèâî èíîãäà ïîäâåðãàþò âòîðè÷íîé îáðàáîòêå, ÷òîáû èçâëå÷ü èç íåãî óðàí è ïëóòîíèé. Çàêàí÷èâàåòñÿ öèêë,êàê ïðàâèëî, çàõîðîíåíèåì ðàäèîàêòèâíûõ îòõîäîâ. Íà êàæäîé ñòàäèè ÿäåðíîãî òîïëèâíîãî öèêëà â îêðóæàþùóþ ñðåäó ïîïàäàþò ðàäèîàêòèâíûå âåùåñòâà. ÍÊÄÀÐ îöåíèë äîçû, êîòîðûå ïîëó÷àåò íàñåëåíèå íà ðàçëè÷íûõ ñòàäèÿõ öèêëà çà êîðîòêèå  ïðîìåæóòêè âðåìåíè è çà ìíîãèå ñîòíè ëåò. Çàìåòèì, ÷òî ïðîâåäåíèå òàêèõ îöåíîê î÷åíü ñëîæíîå è òðóäîåìêîå äåëî. Íà÷íåì ñ òîãî, ÷òî óòå÷êà ðàäèîàêòèâíîãî ìàòåðèàëà äàæå ó îäíîòèïíûõ óñòàíîâîê îäèíàêîâîé êîíñòðóêöèè î÷åíü ñèëüíî âàðüèðóåò. Íàïðèìåð, ó êîðïóñíûõ êèïÿùèõ ðåàêòîðîâ ñ âîäîé â êà÷åñòâå òåïëîíîñèòåëÿ è çàìåäëèòåëÿ (Boiling  Water Reactor, BWR) óðîâåíü óòå÷êè ðàäèîàêòèâíûõ ãàçîâ äëÿ äâóõ ðàçíûõ óñòàíîâîê (èëè äëÿ îäíîé è òîé æå óñòàíîâêè, íî â ðàçíûå ãîäû) ìîæåò  ðàçëè÷àòüñÿ â ìèëëèîíû ðàç. Äîçà îáëó÷åíèÿ îò ÿäåðíîãî ðåàêòîðà çàâèñèò îò âpåìåíè è pàññòîÿíèÿ. ×åì äàëüøå ÷åëîâåê æèâåò îòàòîìíîé ýëåêòðîñòàíöèè, òåì ìåíüøóþ äîçó îí ïîëó÷àåò. Íåñìîòðÿ íà ýòî, íàðÿäó ñ ÀÝÑ, ðàñïîëîæåííûìè â îòäàëåííûõ ðàéîíàõ, èìåþòñÿ è òàêèå, êîòîðûå íàõîäÿòñÿ íåäàëåêî îò êðóïíûõ íàñåëåííûõ ïóíêòîâ. Êàæäûé ðåàêòîð âûáðàñûâàåò â îêðóæàþùóþ ñðåäó öåëûé ðÿä ðàäèîíóêëèäîâ ñ ðàçíûìè ïåðèîäàìè  ïîëóðàñïàäà. Áîëüøèíñòâî ðàäèîíóêëèäîâ ðàñïàäàåòñÿ áûñòðî è ïîýòîìó èìååò ëèøü ìåñòíîå çíà÷åíèå. Îäíàêî íåêîòîðûå èç íèõ æèâóò äîñòàòî÷íî äîëãî è ìîãóò ðàñïðîñòðàíÿòüñÿ ïî âñåìó çåìíîìó øàðó, à îïðåäåëåííàÿ ÷àñòü èçîòîïîâ îñòàåòñÿ â îêðóæàþùåé ñðåäå ïðàêòè÷åñêè áåñêîíå÷íî. Ïðè ýòîì ðàçëè÷íûå ðàäèîíóêëèäû òà êæå âåäóò ñåáÿ ïî-ðàçíîìó: îäíè ðàñïðîñòðàíÿþòñÿ â îêðóæàþùåé ñðåäå áûñòðî, äðóãèå ÷ðåçâû÷àéíî ìåäëåííî. ×òîáû ðàçîáðàòüñÿ â ýòîé ñèòóàöèè, ÍÊÄÀÐ ðàçðàáîòàë äëÿ êàæäîãî ýòàïà ÿäåðíîãî òîïëèâíîãî öèêëà ïàðàìåòðû ãèïîòå òè÷åñêîé ìîäåëüíîé óñòàíîâêè, èìåþùåé òèïè÷íûå êîíñòðóêòèâíûå ýëåìåíòû è ðàñïîëîæåííîé â òèïè÷íîì ãåîãðàôè÷åñêîì ðàéîíå ñ òèïè÷íîé ïëîòíîñòüþ íàñåëåíèÿ. ÍÊÄÀÐ èçó÷èë òàêæå äàííûå îá óòå÷êàõ íà âñåõ ÿäåðíûõ óñòàíîâêàõ â ìèðå è î ïðåäåëèë ñðåäíþþ âåëè÷èíó óòå÷åê, ïðèõîäÿùóþñÿ íà ãèãàâàòò-ãîä âûðàáàòûâàåìîé ýëåêòðîýíåðãèè. Òàêîé ïîäõîä äàåò îáùåå ïðåäñòàâëåíèå îá óðîâíå çàãðÿçíåíèÿ îêðóæàþùåé ñðåäû ïðè ðåàëèçàöèè ïðîãðàììû ïî àòîìíîé ýí åðãåòèêå. Îäíàêî ïîëó÷åííûå îöåíêè, êîíå÷íî æå, íåëüçÿ áåçîãîâîðî÷íî ïðèìåíÿòü ê êàêîé-ëèáî êîíêðåòíîé óñòàíîâêå. Èìè ñëåäóåò ïîëüçîâàòüñÿ êðàéíå îñòîðîæíî, ïîñêîëüêó îíè çàâèñÿò îò ìíîãèõ ñïåöèàëüíî îãîâîðåííûõ â äîêëàäå ÍÊÄÀÐ äîïóùåíèé.   Ïðèìåðíî ïîëîâèíà âñåé óðàíîâîé ðóäû äîáûâàåòñÿ îòêðûòûì ñïîñîáîì, à ïîëîâèíà øàõòíûì. Äîáûòóþ ðóäó âåçóò íà îáîãàòèòåëüíóþ ôàáðèêó, îáû÷íî ðàñïîëîæåííóþ íåïîäàëåêó. È ðóäíèêè, è îáîãàòèòåëüíûå ôàáðèêè ñëóæàò èñòî÷íèêîì   çàãðÿçíåíèÿ îêðóæàþùåé ñðåäû ðàäèîàêòèâíûìè âåùåñòâàìè. Åñëè ðàññìàòðèâàòü ëèøü íåïðîäîëæèòåëüíûå ïåðèîäû âðåìåíè, òî ìîæíî ñ÷èòàòü, ÷òî ïî÷òè âñå çàãðÿçíåíèå ñâÿçàíî ñ ìåñòàìè äîáû÷è óðàíîâîé ðóäû. Îáîãàòèòåëüíûå æå ôàáð èêè ñîçäàþò ïðîáëåìó äîëãîâðåìåííîãî çàãðÿçíåíèÿ: â ïðîöåññå ïåðåðàáîòêè ðóäû îáðàçóåòñÿ îãðîìíîå êîëè÷åñòâî îòõîäîâ &lt;õâîñòîâ&gt;. Âáëèçè äåéñòâóþùèõ îáîãàòèòåëüíûõ ôàáðèê (â îñíîâíîì â Ñåâåðíîé Àìåðèêå) óæå ñêîïèëîñü 120 ì ëí. ò îòõîäîâ, è åñëè ïîëîæåíèå íå èçìåíèòñÿ, ê êîíöó âåêà ýòà âåëè÷èíà âîçðàñòåò äî 500 ìëí. ò. Ýòè îòõîäû áóäóò îñòàâàòüñÿ ðàäèîàêòèâíûìè â òå÷åíèå ìèëëèîíîâ ëåò, êîãäà ôàáðèêà äàâíî ïåðåñòàíåò ñóùåñòâîâàòü. Òàêèì îáðà çîì, îòõîäû ÿâëÿþòñÿ ãëàâíûì äîëãîæèâóùèì èñòî÷íèêîì îá ëó÷åíèÿ íàñåëåíèÿ, ñâÿçàííûì ñ àòîìíîé ýíåðãåòèêîé. Îäíàêî èõ âêëàä â îáëó÷åíè ìîæíî çíà÷èòåëüíî óìåíüøèòü, åñëè îòâàëû çààñôàëüòèðîâàòü èëè ïîêðûòü è. ïîëèâ èíèëõëîðèäîì. Êîíå÷íî, ïîêðûòèå íåîáõîäèìî áóäåò ðåãóëÿðíî ìåíÿòü. Óðàíîâûé êîíöåíòðàò, ïîñòóïàþùèé îáîãàòèòåëüíîé ôàáðèêè, ïîäâåðãàåòñÿ äàëüíåéøåé ïåðåðàáîòêå è î÷èñòêå è íà ñïåöèàëüíûõ çàâîäàõ ïðåâðàùàåòñÿ â   ÿäåðíîå òîïëèâî. Â ðåçóëüòàòå òàêîé ïåðåðàáîòêè îáðàçóþòñÿ ãàçîîáðàçíûå è æèäêèå ðàäèîàêòèâíûå îòõîäû, îäíàêî äîçû îáëó÷åíèÿ îò íèõ íàìíîãî ìåíüøå ÷åì íà äðóãèõ ñòàäèÿõ ÿäåðíîãî òîïëèâíîãî öèêëà. Òåïåðü ÿäåðí îå òîïëèâî ãîòîâî ê èñïîëüçîâàíèþ â ÿäåðíîì ðåàêòîðå. Ñóùåñòâóåò ïÿòü îñíîâíûõ òèïîâ ýíåðãåòè÷åñêèõ ðåàêòîðîâ: âîäî-âîäÿíûå ðåàêòîðû ñ âîäîé ïîä äàâëåíèåì (Pressurised Water Reactor, PWR), âîäî-âîäÿíûå êèïÿùèå ð åàêòîðû (Boiling Water Reactor, BWR), ðàçðàáîòàííûå â ÑØÀ è íàèáîëåå ðàñïðîñòðàíåííûå â íàñòîÿùåå âðåìÿ; ðåàêòîðû ñ ãàçîâûì îõëàæäåíèåì, ðàçðàáîòàííûå è ïðèìåíÿþùèåñÿ â Âåëèêîáðèòàíèè è Ôðàíöèè; ðåàêòîðû ñ òÿæåëîé âîäî é, øèðîêî ðàñïðîñòðàíåííûå â Êàíàäå; âîäî-ãðàôèòîâûå êàíàëüíûå ðåàêòîðû, êîòîðûå ýêñïëóàòèðóþòñÿ òîëüêî â ÑÑÑÐ. Êðîìå ðåàêòîðîâ ýòèõ ïÿòè òèïîâ â Åâðîïå è ÑÑÑÐ èìåþòñÿ òàêæå ÷åòûðå ðåàêòîðà-ðàçìíîæèòåëÿ íà  áûñòðûõ íåéòðîíàõ, êîòîðûå ïðåäñòàâëÿþò ñîáîé ÿäåðíûå ðåàêòîðû ñëåäóþùåãî ïîêîëåíèÿ. Âåëè÷èíà ðàäèîàêòèâíûõ âûáðîñîâ ó ðàçíûõ ðåàêòîðîâ êîëåáëåòñÿ â øèðîêèõ ïðåäåëàõ: íå òîëüêî îò îäíîãî òèïà ðåàêòîðà ê äðóãîìó è íå  òîëüêî äëÿ ðàçíûõ êîíñòðóêöèé ðåàêòîðà îäíîãî è òîãî æå òèïà, íî òàêæå è äëÿ äâóõ ðàçíûõ ðåàêòîðîâ îäíîé êîíñòðóêöèè. Âûáðîñû ìîãóò ñóùåñòâåííî ðàçëè÷àòüñÿ äàæå äëÿ îäíîãî è òîãî æå ðåàêòîðà â ðàçíûå ãîäû, ïîòîìó ÷òî ðàçëè÷àþòñÿ îáúåìû òåêóùèõ ðåìîíòíûõ ðàáîò, âî âðåìÿ êîòîðûõ è ïðîèñõîäèò áîëüøàÿ ÷àñòü âûáðîñîâ. Â ïîñëåäíåå âðåìÿ íàáëþäàåòñÿ òåíäåíöèÿ ê óìåíüøåíèþ êîëè÷åñòâà âûáðîñîâ èç ÿäåðíûõ ðåàêòîðîâ, íåñìîòðÿ íà óâåëè ÷åíèå ìîùíîñòè ÀÝÑ. ×àñòè÷íî ýòî ñâÿçàíî ñ òåõíè÷åñêèìè óñîâåðøåíñòâîâàíèÿìè, ÷àñòè÷íî ñ ââåäåíèåì áîëåå ñòðîãèõ ìåð ïî ðàäèàöèîííîé çàùèòå. Â ìèðîâîì ìàñøòàáå ïðèìåðíî 10% èñïîëüçîâàííîãî íà ÀÝÑ ÿäåðíîã î òîïëèâà íàïðàâëÿåòñÿ íà ïåðåðàáîòêó äëÿ èçâëå÷åíèÿ óðàíà è ïëóòîíèÿ ñ öåëüþ ïîâòîðíîãî èõ èñïîëüçîâàíèÿ. Ñåé÷àñ èìåþòñÿ ëèøü òðè çàâîäà, ãäå çàíèìàþòñÿ òàêîé ïåðåðàáîòêîé â ïðîìûøëåííîì ìàñøòàáå: â Ìàðêóëå  è Ëà-Are (Ôðàíöèÿ) è â Óèíäñêåéëå (Âåëèêîáðèòàíèÿ). Ñàìûì &lt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÷èñòûì&gt; ÿâëÿåòñÿ çàâîä â Ìàðêóëå, íà êîòîðîì îñóùåñòâëÿåòñÿ îñîáåííî ñòðîãèé êîíòðîëü, ïîñêîëüêó åãî ñòîêè ïîïàäàþò â ðåêó Ðîíó. Îòõîäû äâóõ äðóãè õ çàâîäîâ ïîïàäàþò â ìîðå, ïðè÷åì çàâîä â Óèíäñêåéëå ÿâëÿåòñÿ ãîðàçäî áîëüøèì èñòî÷íèêîì çàãðÿçíåíèÿ, õîòÿ 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ñíîâíàÿ ÷àñòü ðàäèîàêòèâíûõ ìàòåðèàëîâ ïîïàäàåò â îêðóæàþùóþ ñðåäó íå  ïðè ïåðåðàáîòêå, à â ðåçóëüòàòå êîððîçèè åìêîñòåé, â êîòîðûõ ÿäåðíîå òîïëèâî õðàíèòñÿ äî ïåðåðàáîòêè. Çà ïåðèîä ñ 1975 ïî 1979 ãîä íà êàæäûé ãèãàâàòò -ãîä âûðàáîòàííîé ýíåðãèè óðîâåí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çàãðÿçíåíèé îò çàâîäà â Óèíäñêåéëå ïî ð-àêòèâíîñòè ïðèìåðíî â 3,5 ðàçà, à ïî à-àêòèâíîñòè â 75 ðàç ïðåâûøàë óðîâåíü çàãðÿçíåíèé îò çàâîäà   â Ëà-Are. Ñ òåõ ïîð ñèòóàöèÿ íà çàâîäå â Óèíäñêåéëå çíà÷èòåëüíî óëó÷øèëàñü, îäíàêî â ïåðåñ÷åòå íà åäèíèöó ïåðåðàáî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ííîãî ÿäåðíîãî ãîðþ÷åãî ýòî ïðåäïðèÿòèå ïî-ïðåæíåìó îñòàåòñÿ áîëåå   &lt;ãðÿçíûì&gt;, ÷åì çàâîä â Ëà-Are. Ìîæíî íàäåÿòüñÿ, ÷òî â áóäóùåì óòå÷êè íà ïåðåðàáàòûâàþùèõ ïðåäïðèÿòèÿõ áóäóò íèæå, ÷åì ñåé÷àñ. Ñóùåñòâóþò ïðîåêòû óñòàíîâîê ñ î÷åíü íèçêèì óðîâíåì óòå÷ê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â âîäó,  è ÍÊÄÀÐ âçÿë â êà÷åñòâå ìîäåëüíîé óñòàíîâêó, ñòðîèòåëüñòâî êîòîðîé ïëàíèðóåòñÿ â Óèíäñêåéëå. Äî ñèõ ïîð ìû ñîâñåì íå êàñàëèñü ïðîáëåì, ñâÿçàííûõ ñ ïîñëåäíåé ñòàäèåé ÿäåðíîãî òîïëèâíîãî öèêëà  çàõîðîíåíèåì âûñîêîàêòèâíûõ îòõîäîâ ÀÝÑ. Ýòè ïðîáëåì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íàõîäÿòñÿ â âåäåíèè ïðàâèòåëüñòâ ñîîòâåòñòâóþùèõ ñòðàí. Â íåêîòîðûõ ñòðàíàõ âåäóòñÿ èññëåäîâàíèÿ ïî îòâåðæäåíèþ îòõîäîâ ñ öåëüþ ïîñëåäóþ-   ùåãî èõ çàõîðîíåíèÿ â ãåîëîãè÷åñêè ñòàáèëüíûõ ðàéîíàõ íà ñóøå, íà äíå îêåàíà èëè â ðàñïîëîæåííûõ ïîä íèìè ïëàñòà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Ïðåäïîëàãàåòñÿ, ÷òî çàõîðîíåííûå òàêèì îáðàçîì ðàäèîàêòèâíûå îòõîäû í å áóäóò èñòî÷íèêîì îáëó÷åíèÿ íàñåëåíèÿ â îáîçðèìîì áóäóùåì. ÍÊÄÀÐ íå îöåíèâàë îæèäàåìûõ äîç îáëó÷åíèÿ îò òàêèõ îòõîäîâ, îäíàêî â ìàòåðèàëàõ ïî ïðîãðàììå &lt;Ìåæäóíàðîäíàÿ îöåíêà ÿäåðíîãî 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ïëèâíîãî ö èêëà&gt; çà 1979 ãîä ñäåëàíà ïîïûòêà ïðåäñêàçàòü ñóäüáó ðàäèîàêòèâíûõ ìàòåðèàëîâ, çàõîðîíåííûõ ïîä çåìëåé. Îöåíêè ïîêàçàëè, ÷òî çàìåòíîå êîëè÷åñòâî ðàäèîàêòèâíûõ âåùåñòâ äîñ-ãèãíåò áèîñôåðû ëèøü ñïóñ òÿ 10’ 10 ëåò. Ïî äàííûì ÍÊÄÀÐ, âåñü ÿäåðíûé 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ïëèâíûé öèêë äàåò îæèäàåìóþ êîëëåêòèâíóþ ýôôåêòèâíóþ ýêâèâàëåíòíóþ äîçó îáëó÷åíèÿ çà ñ÷åò êîðîòêîæèâóùèõ èçîòîïîâ îêîëî 5,5 ÷åë-Çâ íà ê àæäûé ãèãàâàòò-ãîä âûðàáàòûâàåìîé íà ÀÝÑ ýëåêòðîýíåðãèè. Èç íèõ ïðîöåññ äîáû÷è ðóäû äàåò âêëàä 0,5 ÷åë-Çâ, åå îáîãàùåí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èå 0,04 ÷åë-Çâ, ïðîèçâîäñòâî ÿäåðíîãî òîïëèâà 0,002 ÷åë-Çâ, ýêñïëó-   àòàöèÿ ÿäåðíûõ ðåàêòîðîâ îêîëî 4 ÷åë-Çâ (íàèáîëüøèé âêëàä) è, íàêîíåö, ïðîöåññû,ñâÿçàííûå ñ ðåãåíåðàöèåé òîïëèâà ÷åë-Çâ. Êàê óæå îòìå÷àëîñü, äàííûå ïî ðåãåíåðàöèè ïîëó÷åíû èç îöå íîê îæ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èäàåìûõ óòå÷åê íà çàâîäàõ, êîòîðûå ïðåäïîëàãàåòñÿ ïîñòðîèòü áóäóùåì. Íà ñàìîì æå äåëå äëÿ ñîâðåìåííûõ óñòàíîâîê ýòè öèôðû â 10 20 ðàç âûøå, íî ýòè óñòàíîâêè ïåðåðàáàòûâàþò ëèøü 10% îòðàáîòàííîãî ÿä åðíîãî òîïëèâà, òàêèì îáðàçîì, ïðèâåäåííàÿ âûøå îöåíêà îñ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òàåòñÿ ñïðàâåäëèâîé. 90% â ñåé äîçû îáëó÷åíèÿ, îáóñëîâëåííîé êîðîòêîæèâóùèìè èçîòîïàìè, íàñåëåíèå ïîëó÷àåò â òå÷åíèå ãîäà ïî ñëå âûáðîñà, 98% â òå÷åíèå 5 ëåò. Ïî÷òè âñÿ äîçà ïðèõîäèòñÿ íà ëþäåé, æèâóùèõ íå äàëåå íåñêîëüêèõ òûñÿ÷ êèëîìåòðîâ îò ÀÝÑ. ßäåðíûé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òîïëèâíûé öèêë ñîïðîâîæäàåòñÿ òàêæå îáðàçîâàíèåì áîëüøîãî ê îëè÷åñòâà äîëãîæèâóùèõ ðàäèîíóêëèäîâ, êîòîðûå ðàñïðîñòðàíÿþòñÿ ïî âñåìó çåìíîìó øàðó. ÍÊÄÀÐ îöåíèâàåò êîëëåêòèâíóþ ýôôåêòèâíóþ îæèäàåìóþ ýêâèâàëåíòíóþ äîçó îáëó÷åíèÿ òàêèìè èçîòîïàìè â 670 ÷åë-Ç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â íà êàæäûé ã èãàâàòò-ãîä âûðàáàòûâàåìîé ýëåêòðîýíåðãèè, èç êîòîðûõ íà ïåðâûå 500 ëåò ïîñëå âûáðîñà ïðèõîäèòñÿ ìåíåå 3%. Òàêèì îáðàçîì, îò äîëãîæèâóùèõ ðàäèîíóêëèäîâ âñå íàñåëåíèå Çåìëè ïîëó÷àåò ïðèìåðíî òàêóþ æå ñðåäíå-  ãîäîâóþ äîçó îáëó÷åíèÿ, êàê è íàñ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åëåíèå, æèâóùåå âáëèçè ÀÝÑ, îò êîðîòêîæèâóùèõ ðàäèîíóêëèäîâ, ïðè ýòîì äîëãîæèâóùèå èçîòîïû îêàçûâàþò ñâîå âîçäåéñòâèå â òå÷åíèå ãîðàçäî áîëåå äëèòåëüíîãî âðåìåíè 9 0% âñåé äîçû íàñåëåíèå ïîëó÷èò çà âðåìÿ îò òûñÿ÷è äî ñîòåí ìèëëèîíîâ ëåò ïîñëå âûáðîñà. Ñë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äîâàòåëüíî, ëþäè, æèâóùèå âáëèçè ÀÝÑ, äàæå ïðè íîðìàëüíîé ðàáîòå ðåàêòîðà ïîëó÷àþò âñþ äîçó ñïîëíà îò êîðîòêî-   æèâóùèõ èçîòîïîâ è ìàëóþ ÷àñòü äîçû îò äîëãîæèâóùèõ. Ýòè öèôðû íå ó÷èòûâàþò âêëàä â îáëó÷åíèå îò ðàäèîàêòèâíûõ îòõîäîâ, îáðàçóþùèõñÿ â ðåçóëü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àòå ïåðåðàáîòêè è îò îòðàáîòàííîãî òîïëèâà. Åñòü îñíîâàíèÿ ïîëàãàòü, ÷òî â áëèæàéøè å íåñêîëüêî òûñÿ÷ ëåò âêëàä ðàäèîàêòèâíûõ çàõîðîíåíèé â îáùóþ äîçó îáëó÷åíèÿ áóäåò îñòàâàòüñÿ ïðåíåáðåæèìî ìàëûì, 0,1 1% îò îæèäàåìîé êîëëåêòèâíîé äîçû äëÿ âñåãî íàñåëåíèÿ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 Îäíàêî ðàäèîàêòèâíûå îòâàëû îáîãàòèòåëüíûõ ôàáðèê, åñëè èõ íå  èçîëèðîâàòü ñîîòâåòñòâóþùèì îáðàçîì, áåç ñîìíåíèÿ, ñîçäàäóò ñåðüåçíûå ïðîáëåìû. Åñëè ó÷åñòü ýòè äâà äîïîëíèòåëüíûõ èñòî÷íèêà îáëó÷åíèÿ, òî äëÿ íàñåëåíèÿ Çåìëè îæèäàåìàÿ êîëëåêòèâíàÿ ýôôåêòèâ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íàÿ ýêâèâàëåíòíàÿ äîçà îáëó÷åíèÿ çà ñ÷åò äîë ãîæèâóùèõ ðàäèîíóêëèäîâ ñîñòàâèò îêîëî 4000 ÷åëÇâ íà êàæäûé ãèãàâàòò-ãîä âûðàáàòûâàåì îé ýíåðãèè. Âñå ïîäîáíûå îöåíêè, îäíàêî, íåèçáåæíî îêàçûâàþòñÿ îðèåíòèðîâî÷íûìè, ïîñêîëüêó òðóäíî ñóäèòü íå òîëüêî î áóäóùåé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òåõíîëîãèè ïåðåðàáîòêè  îòõîäîâ, ÷èñëåííîñòè íàñåëåíèÿ è ìåñòàõ åãî ïðîæèâàíèÿ, íî è î äîçå, êîòîðàÿ áóäåò èìåòü ìåñòî ÷åðåç 10000 ëåò. Ïîýòîìó ÍÊÄÀÐ ñîâåòóåò íå ñëèøêîì ïîëàãàòüñÿ íà ýòè îöåíêè ïðè ïðèíÿòèè êàêèõ-ëèáî ðåøåíèé. Ãîäîâàÿ êîëëåêòèâíàÿ ýôôåê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òè âíàÿ äîçà îáëó÷åíèÿ îò âñåãî ÿäåðíîãî öèêëà â 1980 ãîäó ñîñòàâëÿëà îêîëî 500 ÷åë-Çâ. Îæèäàåòñÿ, ÷òî ê 2000 ãîäó îíà âîçðàñòåò äî 10000 ÷åë-Çâ, à ê 2100 ãîäó äî 200000 ÷åë-Çâ. Ýòè îöåíêè îñíîâàíû íà ïåññèìèñòè÷åñêîì ïðåäïîëîæåíèè,  ÷òî íûíåøíèé óðîâåí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âûáðîñîâ ñîõðàíèòñÿ è íå áóäóò ââåäåíû ñóùåñòâåííûå òåõíè÷åñêèå óñîâåðøåíñòâîâàíèÿ. Íî äàæå è â ýòîì ñëó÷àå ñðåäíèå äîçû áóäóò ìàëû ïî ñðàâíåíèþ ñ äîçàìè, ïîëó÷àåìûìè îò åñòåñòâåííûõ èñòî÷íèêîâ,â 2100 ãîäó îíè ñîñòà âÿò ëèøü 1% îò åñòåñòâåííîãî ôîíà. Ëþäè</w:t>
      </w:r>
    </w:p>
    <w:p>
      <w:pPr>
        <w:pStyle w:val="TextBody"/>
        <w:rPr/>
      </w:pPr>
      <w:r>
        <w:rPr>
          <w:sz w:val="28"/>
          <w:szCs w:val="28"/>
        </w:rPr>
        <w:t>, ïðîæèâàþùèå âáëèçè ÿäåðíûõ ðåàêòîðîâ, áåç ñîìíåíèÿ, ïîëó÷àþò ãîðàçäî áîëüøèå äîçû, ÷åì íàñåëåíèå â ñðåäíåì.  Òåì íå ìåíåå â íàñòîÿùåå âðåìÿ ýòè äîçû îáû÷íî íå ïðåâûøàþò   íåñêîëüêèõ ïðîöåíòîâ åñòåñòâåííîãî ðàäèàöèîííîãî ôîíà. Áîëåå òîãî, äàæå äîçà, ïîëó÷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åííàÿ ëþäüìè, æèâóùèìè îêîëî çàâîäà â Óèíäñêåéëå, â ðåçóëüòàòå âûáðîñà öåçèÿ-137 â 1979 ãîäó áûëà, ïî-âèäèìîìó, ìåíüøå ‘/~ äîçû, ïîëó÷ åííîé èìè îò åñòåñòâåííûõ èñòî÷íèêîâ çà òîò æå ãîä. Âñå ïðèâåäåííûå âûøå öèôðû, êîíå÷íî, ïîëó÷åíû â ïðåäïîëîæåíèè, ÷òî ÿ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äåðíûå ðåàêòîðû ðàáîòàþò íîðìàëüíî. Îäíàêî êîëè÷åñòâî ðàäèîàêòèâíûõ âåù åñòâ, ïîñòóïèâøèõ â îêðóæàþùóþ ñðåäó ïðè àâàðèÿõ, ìîæåò îêàçàòüñÿ ãîðàçäî áîëüøå. Â îäíîì èç ïîñëåäíèõ äîêëàäîâ ÍÊÄÀÐ áûëà ñäåëàíà ïîïûòêà îöåíèòü äîçû, ïîëó÷åííûå â ðåçóëüòàòå àâàðè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â Òðèìàéë-Àéëåíä å â 1979 ãîäó è â Óèíäñêåéëå â 1957 ãîäó. Îêàçàëîñü, ÷òî âûáðîñû ïðè àâàðèè íà ÀÝÑ â ÒðèìàéëÀéëåíäå áûëè íåçíà÷èòåëüíûìè, îäíàêî, ñîãëàñíî îöåíêàì, â ðåçóëüòàòå àâàðèè â Óèíäñêåéëå îæèäàåìàÿ êî ëëåêòèâíàÿ ýôôåêòèâíàÿ ýêâèâàëåíòíàÿ äîçà ñ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ñòàâèëà 1300 ÷åë-Çâ. Êîìèòåò, îäíàêî, ñ÷èòàåò, ÷òî íåëüçÿ ïðîãíîçèðîâàòü óðîâåíü àâàðèéíûõ âûáðîñîâ íà îñíîâàíèè àíàëèçà ïîñëåäñòâèé ýòèõ äâóõ àâàðèé.</w:t>
      </w:r>
    </w:p>
    <w:p>
      <w:pPr>
        <w:pStyle w:val="Heading2"/>
        <w:rPr/>
      </w:pPr>
      <w:r>
        <w:rPr>
          <w:rFonts w:eastAsia="UkrainianSchoolBook" w:cs="UkrainianSchoolBook" w:ascii="UkrainianSchoolBook" w:hAnsi="UkrainianSchoolBook"/>
          <w:sz w:val="28"/>
          <w:szCs w:val="28"/>
        </w:rPr>
        <w:t xml:space="preserve">                 </w:t>
      </w:r>
      <w:r>
        <w:rPr>
          <w:rFonts w:eastAsia="UkrainianSchoolBook" w:cs="UkrainianSchoolBook" w:ascii="UkrainianSchoolBook" w:hAnsi="UkrainianSchoolBook"/>
          <w:sz w:val="28"/>
          <w:szCs w:val="28"/>
        </w:rPr>
        <w:t>Ïðîôåññèîíàëüíîå îáëó÷åíèå</w:t>
      </w:r>
      <w:r>
        <w:rPr>
          <w:sz w:val="28"/>
          <w:szCs w:val="28"/>
        </w:rPr>
        <w:t>.</w:t>
      </w:r>
    </w:p>
    <w:p>
      <w:pPr>
        <w:pStyle w:val="TextBody"/>
        <w:rPr/>
      </w:pPr>
      <w:r>
        <w:rPr>
          <w:sz w:val="28"/>
          <w:szCs w:val="28"/>
        </w:rPr>
        <w:t>Ñàìûå áîëüøèå äîçû îáëó÷åíèÿ, èñòî÷íèêîì êîòîðîãî ÿâëÿþòñÿ îáúåêòû àòîìíîé ïðîìûøëåííîñòè, ïîëó÷àþò ëþäè, êîòîðûå íà íèõ ðàáîòàþò. Ïðîôåññèîíàëüíû å äîçû ïî÷òè ïîâñåìåñòíî ÿâëÿþòñÿ ñàìûìè áîëüøèìè èç âñåõ âèäîâ äîç. Ïîïûòêè îöåíèòü ïðîôåññéîíàëüíûå äîçû îñëîæíÿþòñÿ äâóìÿ îáñòîÿòåëüñòâàìè: çíà÷èòåëüíûì ðàçíîîáðàçèåì óñëîâèé ðàá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òû è îò ñóòñòâèåì íåîáõîäèìîé èíôîðìàöèè. Äîçû, êîòîðûå ïîëó÷àåò ïåðñîíàë, îáñëóæèâàþùèé ÿäåðíûå ðåàêòîðû, ðàâíî êàê è âèäû èçëó÷åíèÿ, ñèëüíî âàðüèðóþò, à äîçèìåòðè÷åñêèå ïðèáîðû ðåäêî äàþò òî÷ íóþ èíôîðìàöèþ î çíà÷åíèÿõ äîç; îíè ïðåäíàçíà÷åíû ëèøü äëÿ ê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íòðîëÿ çà òåì, ÷òîáû îáëó÷åíèå ïåðñîíàëà íå ïðåâûøàëî äîïóñòèìîãî óðîâíÿ. Îöåíêè ïîêàçûâàþò, ÷òî äîçà, êîòîðóþ ïîëó÷àþò ðàáî÷èå óðàí îâûõ ðóäíèêîâ è î áîãàòèòåëüíûõ ôàáðèê, ñîñòàâëÿåò â ñðåäíåì 1 ÷åë-Çâ íà êàæäûé ãèãàâàòò-ãîä ýëåêòðîýíåðãèè. Ïðèìåðíî 90%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ýòîé äîçû ïðèõîäèòñÿ íà äîëþ ðóäíèêîâ, ïðè÷åì ïåðñîíàë, ðàáîòàþùèé â øàõòàõ, ïîäâåðãàåòñÿ áîëüøåìó îáëó÷åíèþ. Êîëëåêòèâíàÿ ýêâèâàëåíòíàÿ äîçà îò çàâîäîâ, íà êîòîðûõ ïîëó÷àþò ÿäåðíîå òîïëèâî, òàêæå ñîñòàâëÿåò 1 ÷åë-Çâ íà ãèãàâàòò-ãîä. Íà ñàìîì äåëå ýòè ö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ôðû ïðåäñòàâ-   ëÿþò ñîáîé ñðåäíèå äàííûå. Äëÿ ÿäåðíûõ ðåàêòîðîâ èíäèâèäóàëüíûå ðàçëè÷èÿ åùå áîëüøå. Íàïðèìåð, èçìåðåíèÿ, ïðîâåäåííûå â 1979 ãîäó, ïîêàçûâàþò, ÷òî äëÿ âîäî-âîäÿíûõ ðåàêòîðîâ ñ âîäîé ïîä äàâëåíèåì êîëë åêòèâíûå äîçû íà ãèãàâàòò-ãîä âûðàáàò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âàåìîé ýëåêòðîýíåðãèè ðàçëè÷àëèñü â ñîòíè ðàç. Äëÿ íîâûõ ýëåêòðîñòàíöèé â öåëîì õàðàêòåðíû ìåíüøèå äîçû, ÷åì äëÿ ñòàðûõ. Íàèáîëåå òèïè÷íîå çíà÷åíèå ñðåäíåãîäî âîé êîëëåêòèâíîé ýôôåêòèâíîé ýêâèâàëåíòíîé äîçû äëÿ ðåàêòîðîâ ñîñòàâëÿåò 10 ÷åë-Çâ íà ãèãàâàòò-ã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ä ýëåêòðîýíåðãèè. Ðàáî÷èå, âûïîëíÿþùèå ðàçíûå âèäû ðàáîò, ïîëó÷àþò íåîäèíàêîâûå äîçû Íàèáîë åå âåëèêè äîçû îáëó÷åíèÿ ïðè ðåìîíòíûõ ðàáîòàõ òåêóùèõ èëè íåçàïëàíèðîâàííûõ, íà êîòîðûå ïðèõîäèòñÿ 70% êîëëåêòèâíîé äîçû äëÿ ðåàêòîðîâ â ÑØÀ, ïðè÷åì èíîãäà ðàáî÷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èå îáÿçàíû âûïîëíÿòü ýòó îñîáî îï àñíóþ ðàáîòó ïî êîíòðàêòó. Â ÑØÀ òàêèå ðàáî÷èå ïîëó÷àþò ïîëîâèíó âñåé êîëëåêòèâíîé ÄÎÇÛ. Áîëüøèå äîçû ïîëó÷àþò ðàáî÷èå îáîãàòèòåëüíûõ ôàáðèê â Óèíäñêåéëå è Ëà-Àãå , ïðè÷åì ïîêàçàòåëè äëÿ ýòèõ äâóõ   çàâîäîâ ðàçëè÷àþòñÿ. Ç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à 70-å ãîäû ñðåäíåãîäîâàÿ êîëëåêòèâíàÿ äîçà íà ãèãàâàòòãîä äëÿ ôàáðèêè â Óèíäñêåéëå áûëà ðàâíà 18 ÷åë-Çâ, ò. å. â òðè ðàçà âûøå, ÷åì äëÿ çàâîäà â Ë à-Are . Îäíàêî äëÿ íîâûõ îáîãàòèòåëüíûõ ôàáðèê õàðàêòåðíû ñóùåñòâåííî ìåíüøèå äîçû. Ïî îöåíêàì ÍÊÄÀÐ â áëèæ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àéøåì áóäóùåì ñîîòâåòñòâóþùèå âåëè÷èíû ñîñòàâÿò, ïî-âèäèìîìó, 10 ÷åë -Çâ íà ãèãàâàòò-ãîä. Äîçû, êîòîðûå ïîëó÷àþò ëþäè, çàíÿòûå íàó÷íî-èññëåäîâàòåëüñêîé ðàáîòîé â îáëàñòè ÿäåðíîé ôèçèêè è ýíåðãåòèêè, î÷åíü ñèëüíî ðàçëè÷àþòñÿ äëÿ ðàçíûõ ïðåäïðèÿòèé è ðàç í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õ ñòðàí. Êîëëåêòèâíàÿ äîçà íà åäèíèöó ïîëó÷åííîé ýëåêòðîýíåðãèè äëÿ ðàçíûõ ñòðàí ìîæåò ðàçëè÷àòüñÿ â 10 ðàç. Â ßïîíèè è Øâåéöàðèè, íàïðèìåð, îíà ìàëà, à â Âåëèêîáðèòàíèè îòíîñèòåëüíî âûñîêà. Ðà çóìíàÿ îöåíêà â ñðåäíåì ïî âñåì ñòðàíàì ñîñòàâëÿåò 5 ÷åë-Çâ í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à ãèãàâàòò-ãîä. Âñå ýòè âåëè÷èíû äîáàâëÿþò ê ñðåäíåãîäîâîé êîëëåêòèâíîé ýêâèâàëåíòíîé äîçå ìåíüøå 30 ÷åë-Çâ íà êàæäûé ã èãàâàòò-ãîä ýëåêòðîýíåðãèè, ÷òî çà 1979 ãîä äàåò 2000 ÷åë-Çâ. Ýòî ñîñòàâëÿåò ïðèìåðíî 0,03% äîçû, ïîëó÷àåìîé îò åñòåñòâåííûõ èñòî÷íèêîâ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 Ýòà îöåíêà, ðàñïðîñòðàíÿþùàÿ êîëëåêòèâíóþ ïðîôåññèîíàëüíóþ äîçó íà âñå íàñåëåíèå, íå îòðàæàåò òîãî ôàêòà, ÷òî ëþäè, ðàáîòàþùèå íà ïðåäïðèÿòèÿõ àòîìíîé ýíåðãåòèêè, ïîëó÷àþò ïî ðîäó ñâîåé äå ÿòåëüíîñòè áîëüøóþ äîçó, ÷åì îò åñòåñòâåííûõ èñòî÷íèêîâ. Ïðè ýò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ì ñàìûå âûñîêèå ñðåäíèå äîçû â øåñòü ðàç âûøå åñòåñòâåííîãî ôîíà âñåãäà ïîëó÷àëè ðàáî÷èå ïîäçåìíûõ óðàíî-   âûõ ðóäíèêîâ, íî ñåé÷àñ òàêèå æå äîçû õàðàêòåðíû è äëÿ ðàáî÷èõ çàâîäà â Óèíäñêåéëå. Ïðè ðàçðàáîòêàõ îòêðûòûõ ìåñòîðîæäåíèé, íà çàâîäå â Ëà-Are, à 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àêæå íà ÀÝÑ ñ PWR, BWR è HWR  ïåðñîíàë ïîëó÷àåò ïðîôåññèîíàëüíóþ ñðåäíþþ äîçó, âäâîå áîëüøóþ, ÷åì îò åñòåñòâåííûõ èñòî÷íèêîâ. È òîëüêî ïåðñîíàë ÀÝÑ, â êîòîðûõ ïðèìåíÿþòñÿ ðåàêòîðû ñ ãàçîâûì î õëàæäåíèåì, è ðàáîòíèêè çàâîäîâ ïîëó÷àþò äîïîëíèòåëüíûå ñðåäíè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äîçû, ïðèáëèçèòåëüíî ðàâíûå äîçàì îò åñòåñòâåííûõ èñòî÷íèêîâ. Ïîíÿòíî, ÷òî ñðåäíèå îöåíêè ïðîôåññèîíàëüíûõ äîç íå îãðàæàþò áîëüøîãî ðàçá ðîñà èíäèâèäóàëüíûõ äîç. Êîíå÷íî, ïðîôåññèîíàëüíûå äîçû ïîëó÷àþò íå òîëüêî ðàáî÷èå ïðåäïðèÿòèé àòîìíîé ïðîìûøëåííîñò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 Îáëó÷åíèþ ïîäâåðãàþòñÿ è ðàáîòíèêè îáû÷íûõ ïðîìûøëåííûõ ïðåäïðèÿòèé, à òàê æå ìåäèöèíñêèé ïåðñîíàë. Ïîñëåäíèå ñîñòàâëÿþò ìíîãî÷èñëåííóþ ãðóïïó (ïî êðàéíåé ìåðå 100000 ÷åëîâåê â ÑØÀ, åùå áîëüøå â ßïîíèè è ÔÐÃ), ïîëó÷àÿ â ñðåäíåì îòíîñèòåëüíî íåáîëüøèå ä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çû. Äëÿ ñòîìàòîëîãîâ ñðåäíåãîäîâûå äîçû îáëó÷åíèÿ åùå ìåíüøå. Â öåëîì ñ÷èòàåòñÿ, ÷òî âêëàä äîçû, ïîëó÷àåìîé ìåäèöèíñêèì ïåðñîíàëîì, çàíèìàþùèìñÿ ðàäèîëîãè÷åñêèìè îáñëåäîâàíèÿìè, â êîëëåêòèâíóþ ýêâèâàëåíòíóþ äîçó íàñå-   ëåíèÿ â ñòðàíàõ ñ âûñîêèì óðîâíåì ì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åäèöèíñêîãî îáñëóæèâàíèÿ ñîñòàâëÿåò îêîëî 1 ÷åë-Çâ íà ìèëëèîí æèòåëåé. Â ïðîìûøëåííî ðàçâèòûõ ñòðàíàõ îáëó÷åíèå ïåðñîíàëà îáû÷íûõ ïðîìûøëåííûõ ïðåäïðèÿòèé ä àåò âêëàä â ãîäîâóþ êîëëåêòèâíóþ äîçó äîïîëíèòåëüíî 0,5 ÷åë-Çâ íà ìèëëèîí æèòåëåé. Ïî-âèäèìîìó, î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ëó÷åíèþ ïîäâåðãàþòñÿ ìíîãè òûñÿ÷è ðàáî÷èõ, íî îá ýòîì èìååòñÿ ìàë   ñâåäåíèé. Âïðî÷åì, ÷èñëî ëþäåé, ïîëó÷àþ ùèõ äîâîëüíî âûñîêèå ñðåäíåãîäîâûå äîçû (òåõ, íàïðèìåð, êòî ó÷àñòâóåò â ïðîèçâîäñòâå ëþìèíîôîðîâ ñ èñïîëüçîâà íèåì ðàäèîàêòèâíûõ ìàòåðèàëîâ), ñðàâ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èòåëüíî íåâåëèêî. Â äîâîëüíî ïðèìèòèâíûõ óñëîâèÿõ (íàïðèìåð, íåïîñðåäñòâåííî íà ñòðîèòåëüíûõ ïëîùàäêàõ) ÷àñòî ðàáîòàþò è   óñòàíîâêè ïðîìûøëåííîé äåôåêòîñêîïèè Ñ÷èòàåòñÿ, ÷òî ðàáî÷èå, îáñëóæèâàþùèå ýòè óñòàíîâêè, ïîäâåðãàþòñÿ íàèáîëüøå ìó îáëó÷åíèþ, õîòÿ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äîêàçàòü ýòî íå òàê ïð îñòî. Âî âñÿêîì ñëó÷àå, íåñîìíåííî, ÷òî îíè ìîãóò ïîëó÷èòü èçáûòî÷íûå äîçû ïðè ðàáîòå íà íåèñïðàâíûõ óñòàíîâêàõ. Íåêîòîðûå ðàáîòíèêè ïîäâåðãàþòñÿ âîçäåéñòâèþ áîëåå âûñîêèõ äîç åñòåñòâåíí îé ðàäèàöèè. Ñàìóþ áîëüøóþ ãðóïïó òàêèõ ðàáî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íèêîâ ñîñòàâëÿþò ýêèïàæè ñàìîëåòîâ. Ïîëåòû ñîâåðøàþòñÿ íà áîëüøîé âûñîòå, è ýòî ïðèâîäèò ê óâåëè÷åíèþ äîçû èç-çà âîçäåéñòâèÿ êîñìè÷åñêèõ ëó÷åé. Ïðèìåðíî 70000 ÷ëåíîâ ýêèïàæåé â ÑØÀ è 20 000 â Âåëèêîáðèòàíèè ïîëó÷àþò äîïîëíèòåëüíî 1 2 ìÇâ â ãîä. Âíèçó, ïîä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çåìëåé, ïîâûøåííûå äîçû ïîëó÷àþò øàõòåðû, äîáûâàþùèå êàìåííûé óãîëü, æåëå çíóþ ðóäó è ò. ä. Èíäèâèäóàëüíûå äîçû ñèëüíî ðàçëè÷àþòñÿ, à ïðè íåêîòîðûõ âèäàõ ïîäçåìíûõ ðàáîò (èñêëþ÷àÿ ðàáîòû â êàìåííîóãîëüíûõ øàõòàõ) ýòè äîçû ìîãóò áûòü äàæå âûøå, ÷åì â óðàí</w:t>
      </w:r>
    </w:p>
    <w:p>
      <w:pPr>
        <w:pStyle w:val="TextBody"/>
        <w:rPr/>
      </w:pPr>
      <w:r>
        <w:rPr>
          <w:sz w:val="28"/>
          <w:szCs w:val="28"/>
        </w:rPr>
        <w:t xml:space="preserve">îâûõ ðóäíèêàõ. Î÷åíü  âûñîêèå äîçû áîëåå 300 ìÇâ â ãîä, ÷òî â 6 ðàç âûøå ìåæäóíàðîäíîãî ñòàíäàðòà, ïðèíÿòîãî äëÿ ðàáîòíèêîâ àòîìíîé ïðîìûø ëåííîñòè,-ïîëó÷àåò ïåðñîíàë êóðîðòîâ, ãäå ïðèì åíÿþòñÿ ðàäîíîâûå âàííû è êóäà ëþäè åäóò, ÷òîáû ïîïðàâèòü ñâîå çäîðîâüå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>
          <w:rFonts w:eastAsia="UkrainianSchoolBook" w:cs="UkrainianSchoolBook" w:ascii="UkrainianSchoolBook" w:hAnsi="UkrainianSchoolBook"/>
          <w:sz w:val="28"/>
          <w:szCs w:val="28"/>
        </w:rPr>
        <w:t xml:space="preserve">                     </w:t>
      </w:r>
      <w:r>
        <w:rPr>
          <w:rFonts w:eastAsia="UkrainianSchoolBook" w:cs="UkrainianSchoolBook" w:ascii="UkrainianSchoolBook" w:hAnsi="UkrainianSchoolBook"/>
          <w:sz w:val="28"/>
          <w:szCs w:val="28"/>
        </w:rPr>
        <w:t>Äðóãèå èñòî÷íèêè îáëó÷åíè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Â çàêëþ÷åíèå ñëåäóåò îòìåòèòü, ÷òî èñòî÷íèêîì îáëó÷åíèÿ ÿâëÿþòñÿ è ìíîï   îáùåóïîòðåáèòåëüíûå ïðåäìåòû, ñîäåðæàùèå ðàäèîàêòèâíûå âåùåñòâà. Åäâà ëè íå ñàìûì ðàñïðîñòðàíåííüï èñòî÷íèêîì îáëó÷åíèÿ ÿâëÿþòñÿ ÷àñû ñ ñâåòÿùèìñÿ 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èôåðáëàòîì. Îíè äàþ ò ãîäîâóþ äîçó, â 4 ðàçà ïðåâûøàþùóþ ò ÷òî îáóñëîâëåíà óòå÷êàìè íà ÀÝÑ. Òàêóþ æå êîëëåêòèâíóþ ýôôåêòèâíóþ ýêâèâàëåíòíóþ äîçó ïîëó÷àþò ðàáîòíèê ïðåäïðèÿòèé àòîìíîé ïðîìûøëåííîñòè   ýêèïàæè àâèàëàéíåðîâ . Îáû÷íî ïðè èçãîòîâëåíèè òàêèõ ÷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ñî èñïîëüçóþò ðàäèé, ÷òî ïðèâîäèò ê îáëó÷åíèþ âñåãî îðãàíèçìà, õîòÿ íà ðàññòîÿ íèè 1 ì îò öèôåðáëàòà è çëó÷åíèå â 100Î ðàç ñëàáåå, ÷åì íà ðàñòîÿíèè 1 ñì. Ñåé÷à ïûòàþòñÿ çàìåíèòü ðàäèé òðèòèåì èëè ïðîìåòèåì-147, êîòîðûå ïðèâîäÿò ê ñóùå ñòâåííî ìåíüøåìó îáë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ó÷åíèþ. Ê êîíöó   70-õ ãîäîâ ó íàñåëåíèÿ Âåëèêîáðèòàíèè âñå åùå íàõîäèëèñü â ïîëüçîâàíèè 80000 ÷àñîâ ñ öèôåðáëàòîì, ñîäåðæàùèì ðàäèé Â 1967 ãîäó áûëè îïóáëèêîâàíû ñîîòâåò ñòâóþùèå ìåæäóíàðîäí ûå ñòàíäàðòû, è òåì íå ìåíåå ÷àñû, âûïóùåííûå ðàíåå, âñå åùå í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õîäÿòñÿ â óïîòðåáëåíèè. Ðàäèîàêòèâíûå èçîòîïû èñïîëüçóþòñÿ òàêæå â ñâåòÿùèõñÿ óêàçàòåëÿõ âõîäà-âûõîäà, â êîì ïàñàõ, òåëåôîííûõ äèñêàõ, ïðèöåëàõ è ò. ï. Â ÑØÀ ïðîäàþòñÿ àíòèñòàòè÷åñêèå ùåòêè äëÿ óäàëåíèÿ ïûëè ñ ïëàñòèíîê è ôîòîïðèíàäëåæíîñòåé, äåéñòâèå êî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ðûõ îñíîâàíî íà èñïóñ êàíèè à-÷àñòèö. Â 1975 ãîäó Íàöèîíàëüíûé ñîâåò Âåëèêîáðèòàíèè ïî ðàäèàöèîííîé çàùèòå ñîîáùèë, ÷òî ïðè íåêîòîðûõ îáñòîÿòåëüñòâàõ îíè ìîãóò îêàçàòüñÿ íåáåçâðåäíûìè.   Ïðèíöèï äåéñòâèÿ ìíîãèõ äåòåêòîðîâ äûìà òàêæå îñíîâàí íà èñïîëüçîâ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íèè à-èçëó÷åíèÿ. Ê êîíöó 1980 ãîäà â ÑØÀ áûëî óñòàíîâëåíî áîëåå 26 ìëí. òàêèõ äåòåêòîðîâ, ñîäåðæàùèõ àìåðèöèé-241, îäíàêî ïðè ïðàâèëüíîé ýêñïëó àòàöèè îíè äîëæíû äàâàòü íè÷òîæíóþ äîçó îáëó÷åíèÿ. Ðàäèîíóêëèäû ïðèìåíÿþò â äðîññåëÿõ ôëóîðåñöåíòíûõ ñâåòèëüíèê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â è â äðóãèõ ýëåêòðîïðèáîðàõ è óñòðîéñòâàõ. Â ñåðåäèíå 70-õ ãîäîâ â îäíîé òîë üêî Çàïàäíîé Ãåðìàíèè â ýêñïëóàòàöèè íàõîäèëîñü ïî÷òè 100 ìëí. òàêèõ ïðèáîðîâ, êîòîðûå, âïðî÷åì, íå ïðèâîäÿò ê çàìåòíîìó îáëó÷åíèþ, ïî êðàéíåé ìåðå åñëè îíè èñïðàâíû. Ïðè èçãî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âë åíèè îñîáî òîíêèõ îïòè÷åñêèõ ëèíç ïðèìåíÿåòñÿ òîðèé, êîòîðûé ìîæåò ïðèâåñòè ê ñóùåñòâåííîìó îáëó÷åíèþ õðóñòàëèêà ãëàçà. Äëÿ ïðèäàíèÿ áëåñêà èñêóññòâåííûì çóáàì øèðîêî èñïîëüçóþò óðàí, êîòîðûé  ìîæåò ñëóæèòü èñòî÷íèêîì îáëó÷åíèÿ òêàíåé ïîëîñòè ðòà. Íàö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èîíàëüíûé ñîâåò Âåëèêîáðèòàíèè ïî ðàäèàöèîííîé çàùèòå ðåêîìåíäîâàë ïðåêðàòèòü èñïîëüçîâàíèå óðàíà äëÿ ýòîé öåëè, à â ÑØÀ è ÔÐÃ, ãäå   ïðîèçâîäèòñÿ áîëüøàÿ ÷àñòü çóáíîãî ôàðôîðà, áûëà óñòàíîâëåíà åãî ïðåäåëüíàÿ êîíöåíòðàöèÿ. Ðàäèîàêòèâíûå âåùåñòâà â ýòèõ ñ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ëó÷àÿõ ïðèìåíÿþò ñ ÷èñòî ýñòåòè÷åñêîé öåëüþ, ïîýòîìó îáëó÷åíèå  çäåñü ñîâåðøåííî íåîïðàâäàííî. Èñòî÷íèêàìè ðåíòãåíîâñêîãî èçëó÷åíèÿ ÿâëÿþòñÿ öâåòíûå òåëåâèçîðû, îäíàêî ïðè ïðàâèëüíîé íàñòðîéêå è ýêñïëóàòàöèè äîçû îáëó÷åíèÿ îò ñîâðåìåííûõ èõ ìîäåëåé íè÷òîæ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íû. Ðåíòãåíîâñêèå anïàðàòû äëÿ ïðîâåðêè áàãàæà ïàññàæèðîâ â àýðîïîðòàõ òàêæå ïðàêòè÷åñêè íå âûçûâàþò îáëó÷åíèÿ àâèàïàññàæèðîâ. Òùàòåëüíûå îáñëåäîâàíèÿ, ïðîâåäåííûå â íà÷àëå 70-õ ãîäîâ, ïîêàçàëè, ÷òî âÎ ìíîãèõ øêîëàõ ÑØÀ è Êàíàäû èñïîëüçîâàëèñü ðåíòãåíîâñê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èå òðóáêè, êîòîðûå ìîãëè ñëóæèòü äîâîëüíî ìîùíûì èñòî÷íèêîì ðàäèàöèè,ïðè÷åì áîëüøèíñòâî ó÷èòåëåé èìåëè ñëàáîå ïðåäñòàâ-   ëåíèå î ðàäèàöèîííîé çàùèòå. Ðàäèàöèÿ ïî ñàìîé ñâîåé ïðèðîäå âðåäíà äëÿ æèçíè. Ìàëûå äîçû îáëó÷åíèÿ ìîãóò &lt;çàïóñòèòü&gt; íå äî êîíöà åù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óñòàíîâëåííóþ öåïü ñîáûòèé, ïðèâîäÿùóþ ê ðàêó èëè ê ãåíåòè÷åñêèì ïîâðåæäåíèÿì. Ïðè áîëüøèõ äîçàõ ðàäèàöèÿ ìîæåò ðàçðóøàòü êëåòêè, ïîâðåæäàòü òêàíè îðãàíîâ è ÿâèòüñÿ ïðè÷èíîé ñêîðîé ãèáåëè îðãàíèçìà. Ïîâðåæäåíèÿ, âûçûâàåìûå áîëüøèìè äîçàìè îáëó÷åíèÿ, îá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êíîâåííî ïðîÿâëÿþòñÿ â òå÷åíèå íåñêîëüêèõ ÷àñîâ èëè äíåé. Ðàêîâûå çàáîëåâàíèÿ, îäíàêî, ïðîÿâëÿþòñÿ ñïóñòÿ ìíîãî ëåòïîñëå îáëó÷åíèÿ êàê ïðàâèëî, íå ðàíåå ÷åì ÷åðåç îäíî-äâà äåñÿòèëåòèÿ. À âðîæäåííûå ïîðîêè ðàçâèòèÿ è äðóãèå íàñëåäñòâåííûå áîëåçíè, âûçûâà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ìûå ïîâðåæäåíèåì ãåíåòè÷åñêîãî àïïàðàòà, ïî îïðåäåëåíèþ ïðîÿâëÿþòñÿ ëèøü â ñëåäóþùåì èëè ïîñëåäóþùèõ ïîêîëåíèÿõ: ýòî äåòè, âíóêè è áîëåå îòäàëåííûå ïîòîìêè èíäèâèäóóìà, ïîäâåðãøåã îñÿ îáëó÷åíèþ. Â òî âðåìÿ êàê èäåíòèôèêàöèÿ áûñòðî ïðîÿâëÿþùèõñÿ (&lt;îñòðûõ&gt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) ïîñëåäñòâèé îò äåéñòâèÿ áîëüøèõ äîç îáëó÷åíèÿ íå ñîñòàâëÿåò òðóäà, îáíàðóæèòü îòäàëåí” ‘ íûå ïîñëåäñòâèÿ îò ìàëûõ äîç îáëó÷åíèÿ ïî÷òè âñåãäà îêàçûâàåòñÿ î÷åíü òðóäíî. ×àñòè÷íî ýòî îáúÿñíÿåòñÿ òåì, ÷òî äëÿ èõ ïðîÿâëåíèÿ äîëæíî ïðîéòè î÷åíü ìíîãî âðåìåí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. Íî äàæå è îáíàðóæèâ êàêèå-òî ýôôåêòû, òðåáóåòñÿ åùå äîêàçàòü, ÷òî îíè îáüÿñíÿþòñÿ äåéñòâèåì ðàäèàöèè, ïîñêîëüêó è ðàê, è ïîâðåæäåíèÿ ãåíåòè÷åñêîãî àïïàðàòà ìîãóò áûòü âûçâàíû íå Òîëüêî ðàäèàöèåé, íî è ìíîæåñòâîì ,” äðóãèõ ïðè÷èí. ×òîáû âûçâàòü îñòðîå ï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ðàæåíèå îðãàíèçìà,äîçû îáëó÷åíèÿ äîëæíû ïðåâûøàòü îïðåäåëåííûé óðîâåíü, íî íåò íèêàêèõ îñíîâàíèé ñ÷èòàòü, ÷òî ýòî ïðàâèëî äåéñòâóåò â ñëó÷àå òàêèõ ïîñëåäñòâèé, êàê ðàê èëè ïîâðåæäåíèå ãåíåòè÷åñêîãî àïïàðàòà. Ïî êðàéíåé ìåðå òåîðåòè÷åñêè äëÿ ýòîãî äîñò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òî÷íî ñàìîé ìàëîé äîçû. Îäíàêî â òî æå ñàìîå âðåìÿ íèêàêàÿ äîçà îáëó÷åíèÿ íå ïðèâîäèò ê ýòèì ïîñëåäñòâèÿì âî âñåõ ñëó÷àÿõ. Äàæå ïðè îòíîñèòåëüíî áîëüøèõ äîçàõ îáëó÷åíèè äàëåêî íå âñå ëþäè îáðå÷åíû íà ýòè  áîëåçíè: äåéñòâóþùèå â îðãàíèçìå ÷åëîâåêà ðåïàðàö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èîííûå ìåõàíèçìû îáû÷íî ëèêâèäèðóþò âñå ïîâðåæäåíèÿ. Òî÷íî òàê æå ëþáîé ÷åëîâåê, ïîäâåðãøèéñÿ äåé-  ñòâèþ ðàäèàöèè, ñîâñåì íå îáÿçàòåëüíî äîëæåí çàáîëåòü ðàêîì èëè ñòàòü íîñèòåëåì íàñëåäñòâåííûõ áîëåçíåé; îäíàêî âåðîÿòíîñòü, èëè ðèñê, íàñòóïëåíèÿ òàêèõ ï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ñëåäñòâèé ó íåãî áîëüøå, ÷åì ó ÷åëîâåêà, êîòîðûé íå áûë îáëó÷åí. È ðèñê ýòîò òåì áîëüøå, ÷åì áîëüøå äîçà îáëó÷åíèÿ. ÍÊÄÀÐ ÎÎÍ ïûòàåòñÿ óñòàíîâèòü ñî  âñåé âîçìîæíîé äîñòîâåðíîñòüþ, êàêîìó äîïîëíèòåëüíîìó ðèñêó ïîäâåðãàþòñÿ ëþäè ïðè ðàçëè÷íûõ äîçàõ îáëó</w:t>
      </w:r>
    </w:p>
    <w:p>
      <w:pPr>
        <w:pStyle w:val="TextBody"/>
        <w:rPr/>
      </w:pPr>
      <w:r>
        <w:rPr>
          <w:sz w:val="28"/>
          <w:szCs w:val="28"/>
        </w:rPr>
        <w:t xml:space="preserve">÷åíèÿ. Âåðîÿòíî, â îáëàñòè èçó÷åíèÿ äåéñòâèÿ ðàäèàöèè íà  ÷åëîâåêà è îêðóæàþùóþ ñðåäó áûëî ïðîâåäåíî áîëüøîå êîë-âî èññëåäîâàíèè, ÷åì ïðè èçó÷åíèè ëþáîãî äðóãîãî èñòî÷íèêà ïîâûøåííîé îïàñíîñòè. Îäíàêî ÷åì îòäàëåííåå ýôôåêò è ìåíüøå äîçà, òåì ìåíüøå ïîëåçíûõ ñâåäåíèé, êîòîðûìè ìû ðàñïîëàãàåì íà ñåãîäíÿøíèé äåíü. </w:t>
      </w:r>
    </w:p>
    <w:p>
      <w:pPr>
        <w:pStyle w:val="Heading4"/>
        <w:rPr/>
      </w:pPr>
      <w:r>
        <w:rPr>
          <w:rFonts w:eastAsia="UkrainianSchoolBook" w:cs="UkrainianSchoolBook" w:ascii="UkrainianSchoolBook" w:hAnsi="UkrainianSchoolBook"/>
          <w:sz w:val="28"/>
          <w:szCs w:val="28"/>
        </w:rPr>
        <w:t xml:space="preserve">                             </w:t>
      </w:r>
      <w:r>
        <w:rPr>
          <w:rFonts w:eastAsia="UkrainianSchoolBook" w:cs="UkrainianSchoolBook" w:ascii="UkrainianSchoolBook" w:hAnsi="UkrainianSchoolBook"/>
          <w:sz w:val="28"/>
          <w:szCs w:val="28"/>
        </w:rPr>
        <w:t>Îñòðîå ïîðàæåíèå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Â ñâîåì ïîñëåäíåì äîêëàäå ÍÊÄÀÐ ÎÎÍ âïåðâûå çà 20 ëåò îïóáëèêîâàë ïîäðîáíûé îáçîð ñâåäåíèé, îòíîñÿùèõñÿ ê îñòðîìó ïîðàæåíèþ îðãàíèçìà ÷åëîâåêà, êîòîðîå ïðîèñõîäèò ïðè áîëüøèõ ä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çàõ îáëó÷åíèÿ. Âîîáùå ãîâîðÿ, ðàäèàöèÿ îêàçûâàåò ïîäîáíîå äåéñòâèå, ëèøü íà÷èíàÿ ñ íåêîòîðîé ìèíèìàëüíîé, èëè &lt;ïîðîãîâîé&gt;, äîçû îáëó÷åíèÿ. Áîëüøîå êîëè÷åñòâî ñâåäåíèé áûëî ïîëó÷åíî ïðè àíàëèçå ðåçóëüòàòîâ ïðèìåíåíèÿ ëó÷åâîé òåðàïèèäëÿ ëå÷åíèÿ ðàêà. Ìí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ãîëåòíèé îïûò ïîçâîëèë ìåäèêàì ïîëó÷èòü îáøèðíóþ èíôîðìàöèþ î ðåàêöèè òêàíåé ÷åëîâåêà íà îáëó÷åíèå. Ýòà ðåàêöèÿ äëÿ ðàçíûõ îðãàíîâ è òêàíåé  îêàçàëàñü íåîäèíàêîâîé, ïðè÷åì ðàçëè÷èå î÷åíü âåëèêè. Âåëè÷èíà æå äîçû, îïðåäåëÿþùàÿ òÿæåñòü ïîðàæåíèÿ opraíèçìà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çàâèñèò îò òîãî, ïîëó÷àåò ëè åå îðãàíèçì ñðàçó èëè â íåñêîëüêî ïðèåìîâ. Áîëüøèíñòâî îðãàíîâ óñïåâàåò â òîé èëè èíîé ñòåïåíè çàëå÷èòü ðàäèàöèîííûå ïîâðåæäåíèÿ è ïîýòîìó ëó÷øå ïåðåíîñÿò ñåðèþ ìåëêèõ äîç, íåæåëè òó æå ñóììàðíóþ äîçó îáëó÷åíèÿ, ïîëó÷åííó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çà îäèí ïðèåì. Ðàçóìååòñÿ, åñëè äîçà îáëó÷åíèÿ äîñòàòî÷íî âåëèêà, îáëó÷åííûé ÷åëîâåê ïîãèáíåò. Âî âñÿêîì ñëó÷àå, î÷åíü áîëüøèå äîçû îáëó÷åíèÿ ïîðÿäêà 100 Ãð âûçûâàþò íàñòîëüêî ñåðüåçíîå ïîðàæåíèÿ öåíòðàëüíîé íåðâíîé ñèñòåìû, ÷òî ñìåðòü, êàê ïðàâèëî, íàñ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óïàåò â òå÷åíèå íåñêîëüêèõ ÷àñîâ èëè äíåé . Ïðè äîçàõ îáëó÷åíèÿ îò10 äî 50 Ãð ïðè îáëó÷åíèè âñåãî òåëà ïîðàæåíèå ÖÍÑ ìîæåò îêàçàòüñÿ íå íàñòîëüêî ñåðüåçíûì, ÷òîáû ïðèâåñòè ê ëåòàëüíîìó èñõîäó, îäíàêî îáëó÷åííûé ÷åëîâåê ñêîðåå âñåãî âñå ðàâíî óìðåò ÷åðåç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äíó-äâå íåäåëè îò êðîâîèçëèÿíèé â æåëóäî÷íî-êèøå÷íîì òðàêòå. Ïðè åùå ìåíüøèõ äîçàõ ìîæåò íå ïðîèçîéòè ñåðüåçíûõ ïîâðåæäåíèé æåëóäî÷íî-êèøå÷íîãî òðàêòà èëè îðãàíèçì ñ íèìè ñïðàâèòñÿ, è òåì íå ìåíåå ñìåðòü  ìîæåò íàñòóïèòü ÷åðåç îäèí-äâà ìåñÿöà ñ ìîìåíò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áëó÷åíèÿ ãëàâíûì îáðàçîì èç-çà ðàçðóøåíèÿ êëåòîê êðàñíîãî êîñòíîãî ìîçãà ãëàâíîãî êîìïîíåíòà êðîâåòâîðíîé ñèñòåìû îðãàíèçìà: îò äîçû â 3 - 5 Ãð ïðè îáëó÷åíèè âñåãî òåëà óìèðàåò ïðèìåðíî ïîëîâèíà âñåõ îáëó÷åííûõ. Òàêèì îáðàçîì, â ýòîì äèàïàçîíå äîç îáëó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÷åíèÿ áîëüøèå äîçû îòëè÷àþòñÿ îò ìåíüøèõ ëèøü òåì, ÷òî ñìåðòü â ïåðâîì ñëó÷àå íàñòóïàåò ðàíüøå, à âî âòîðîì ïîçæå. Ðàçóìååòñÿ, ÷àùå âñåãî ÷åëîâåê óìèðàåò â ðåçóëüòàòå îäíîâðåìåííîãî äåéñòâèÿ âñåõ óêàçàííûõ ïîñëåäñòâèé  îáëó÷åíèÿ. Èññëåäîâàíèÿ â ýòîé îáë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àñòè íåîáõîäèìû, ïîñêîëüêó ïîëó÷åííûå äàííûå íóæíû äëÿ îöåíêè ïîñëåäñòâèé ÿäåðíîé âîéíû è äåéñòâèÿ áîëüøèõ äîç îáëó÷åíèÿ ïðè àâàðèÿõ ÿäåðíûõ óñòàíîâîê è óñòðîéñòâ. Êðàñíûé êîñòíûé ìîçã è äðóãèå ýëåìåíòû êðîâåòâîðíîé ñèñòåìû íàèáîëåå óÿçâèìû ïðè îáëó÷åíè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è òåðÿ~ò  ñïîñîáíîñòü íîðìàëüíî ôóíêöèîíèðîâàòü óæå ïðè äîçàõ îáëó÷åíèÿ 0,5 1 Ãð. Ê ñ÷àñòüþ, îíè îáëàäàþò òàêæå çàìå÷àòåëüíîé ñïîñîáíîñòüþ ê ðåãåíåðàöèè, è åñëè  äîçà îáëó÷åíèÿ íå íàñòîëüêî âåëèêà, ÷òîáû âûçâàòü ïîâðåæäåíèÿ âñåõ êëåòîê, êðîâåòâîðíàÿ ñ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ñòåìà ìîæåò ïîëíîñòüþ âîññòàíîâèòü ñâîè ôóíêöèè. Åñëè æå îáëó÷åíèþ ïîäâåðãëîñü íå âñå òåëî, à êàêàÿ-òî åãî ÷àñòü, òî óöåëåâøèõ êëåòîê ìîçãà áûâàåò äîñòàòî÷íî äëÿ ïîëíîãî âîçìåùåíèÿ ïîâðåæäåííûõ êëåòîê. Ðåïðîäóêòèâíûå îðãàíû è ãëàçà òàêæå îòëè÷àþòñÿ ïîâ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øåííîé ÷óâñòâèòåëüíîñòüþ ê îáëó÷åíèþ. Îäíîêðàòíîå îáëó÷åíèå ñåìåííèêîâ ïðè äîçå âñåãî ëèøü â 0,1 Ãð ïðèâîäèò ê âðåìåííîé ñòåðèëüíîñòè ìóæ÷èí, à äîçû ñâûøå äâóõ ãðýåâ ìîãóò ïðèâåñòè ê ïîñòîÿííîé ñòåðèëüíîñòè: ëèøü ÷åðåç ìíîãî ëåò ñåìåííèêè ñìîãóò âíîâü ï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äóöèðîâàòü ïîëíîöåííóþ ñïåð-  ìó. Ïî-âèäèìîìó, ñåìåííèêè ÿâëÿþòñÿ åäèíñòâåííûì èñêëþ÷åíèåì èç îáùåãî ïðàâèëà: ñóììàðíàÿ äîçà îáëó÷åíèÿ, ïîëó÷åííàÿ â íåñêîëüêî ïðèåìîâ, äëÿ íèõ  áîëåå, à íå ìåíåå îïàñíà, ÷åì òà æå äîçà, ïîëó÷åííàÿ çà îäèí ïðèåì. ßè÷íèê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ãîðàçäî ìåíåå ÷óâñòâèòåëüíû ê äåéñòâèþ ðàäèàöèè, ïî êðàéíåé ìåðå ó âçðîñëûõ æåíùèí. Íî îäíîêðàòíàÿ äîçà &gt; 3 Ãð âñå æå ïðèâîäèò ê èõ ñòåðèëüíîñòè, õîòÿ åùå áîëüøèå äîçû ïðè äðîáíîì îáëó÷åíèè íèêàê íå ñêàçûâàþòñÿ íà ñïîñîáíîñòè ê äåòîðîæäåíèþ.  Íàèáîëå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óÿçâèìîé äëÿ ðàäèàöèè ÷àñòüþ ãëàçà ÿâëÿåòñÿ õðóñòàëèê. Ïîãèáøèå êëåòêè ñòàíîâÿòñÿ íåïðîçðà÷íûìè, à ðàçðàñòàíèå ïîìóòíåâøèõ ó÷àñòêîâ ïðèâîäèò ñíà÷àëà ê êàòàðàêòå, à çàòåì è ê ïîëíîé ñëåïîòå. ×åì áîëüøå äîçà, òåì áîëüøå ïîòåðÿ çðåíèÿ. Ïîìóòíåâøèå ó÷àñòê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ìîãóò îáðàçîâàòüñÿ ïðè äîçàõ îáëó÷åíèÿ 2 Ãð è ìåíåå. Áîëåå òÿæåëàÿ ôîðìà ïîðàæåíèÿ ãëàçà ïðîãðåññèðóþùàÿ êàòàðàêòà íàáëþäàåòñÿ ïðè äîçàõ îêîëî 5 Ãð. Ïîêàçàíî, ÷òî äàæå ñâÿçàííîå ñ ðÿäîì ðàáîò ïðîôåññèîíàëüíîå îáëó÷åíèå âðåäíî äëÿ ãëàç: äîçû îò 0,5 äî 2 Ã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ð, ïîëó÷åííûå â òå÷åíèå 10 20 ëåò, ïðèâîäÿò ê óâåëè÷åíèþ ïëîòíîñòè è ïîìóòíåíèþ õðóñòàëèêà. Äåòè òàêæå êðàéíå ÷óâñòâèòåëüíû ê äåéñòâèþ ðàäèàöèè. Îòíîñèòåëüíî íåáîëüøèå äîçû ïðè îáëó÷åíèè õðÿùåâîé òêàíè ìîãóò çàìåäëèòü èëè âîâñå îñòàíîâèòü ó íèõ ðîñò êîñ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åé, ÷òî ïðèâîäèò ê àíîìàëèÿì ðàçâèòèÿ ñêåëåòà. ×åì ìåíüøå âîçðàñò ðåáåíêà, òåì ñèëüíåå ïîäàâëÿåòñÿ ðîñò êîñòåé. Ñóììàðíîé äîçû ïîðÿäêà 10 Ãð, ïîëó÷åííîéâ òå÷åíèå íåñêîëüêèõ íåäåëü ïðè åæåäíåâíîì îáëó÷åíèè, áûâàåò äîñòàòî÷íî, ÷òîáû âûçâàòü íåêîòîðûå àíîì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ëèè ðàçâèòèÿ ñêåëåòà. Ïî-âèäèìîìó, äëÿ òàêîãî äåéñòâèÿ ðàäèàöèè íå ñóùåñòâóåò íèêàêîãî ïîðîãîâîãî ýôôåêòà. Îêàçàëîñü òàêæå, ÷òî îáëó÷åíèå ìîçãà ðåáåíêà ïðè ëó÷åâîé òåðàïèè ìîæåò âûçâàòü èçìåíåíèÿ â åãî õàðàêòåðå, ïðèâåñòè ê ïîòåðå ïàìÿòè, à ó ÷åëîâåêà ñï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ñîáíû âûäåðæèâàòü ãîðàçäî áîëüøèå äîçû. Êðàéíå ÷óâñòâèòåëåí ê äåéñòâèþ ðàäèàöèè è ìîçã ïëîäà, îñîáåííî åñëè ìàòü ïîäâåðãàåòñÿ îáëó÷åíèþ ìåæäó âîñüìîé è ïÿòíàäöàòîé íåäåëÿìè áåðåìåííîñòè. Â ýòîò ïåðèîä ó ïëîäà ôîðìèðóåòñÿ êîðà ãîëîâíîãî ìîçãà, è ñóùåñòâó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åò áîëüøîé ðèñê òîãî, ÷òî â ðåçóëüòàòå îáëó÷åíèÿ ìàòåðè (íàïðèìåð, ðåíòãåíîâñêèìè ëó÷àìè) ðîäèòñÿ óìñòâåííî îòñòàëûé ðåáåíîê. Èìåííî òàêèì îáðàçîì ïîñòðàäàëè ïðèìåðíî 30 äåòåé, îáëó÷åííûõ â ïåðèîä âíóòðèóòðîáíîãî ðàçâèòèÿ âî âðåìÿ àòîìíûõ áîìáàðäèðîâîê 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èðîñèìû è Íàãàñàêè. Õîòÿ èíäèâèäóàëüíûé ðèñê ïðè ýòîì áîëüøîé, à ïîñëåäñòâèÿ äîñòàâëÿþò îñîáåííî ìíîãî ñòðàäàíèé, ÷èñëî æåíùèí, íàõîäÿùèõñÿ íà ýòîé ñòàäèè áåðåìåííîñòè, â ëþáîé ìîìåíò âðåìåíè ñîñòàâëÿåò ëèøü íåáîëüøóþ ÷àñòü âñåãî  íàñåëåíèÿ. Ýòî, îäíàê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, íàèáîëåå ñåðüåçíûé ïî ñâîèì ïîñëåäñòâèÿì ýôôåêò èç âñåõ èçâåñòíûõ ýôôåêòîâ îáëó÷åíèÿ ïëîäà ÷åëîâåêà, õîòÿ ïîñëå îáëó÷åíèÿ ïëîäîâ è ýìáðèîíîâ æèâîòíûõ â ïåðèîä èõ âíóòðèóòðîáíîãîðàçâèòèÿ áûëî îáíàðóæåíî íåìàëî äðóãèõ ñåðüåçíûõ ïîñëåäñòâèé, âêëþ÷àÿ ïîðîê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è ðàçâèòèÿ, íåäîðàçâèòîñòü è ëåòàëüíûé èñõîä. Áîëüøèíñòâî òêàíåé âçðîñëîãî ÷åëîâåêà îòíîñèòåëüíî ìàëî ÷óâñòâèòåëüíû ê äåéñòâèþ  ðàäèàöèè. Ïî÷êè âûäåðæèâàþò ñóììàðíóþ äîçó îêîëî 23 Ãð, ïîëó÷åííóþ â òå÷åíèå ïÿòè íåäåëü, áåç îñîáîãî äëÿ ñåáÿ âðåäà, ïå÷åíü ï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 ìåíüøåé ìåðå 40 Ãð çà ìåñÿö, ìî÷åâîé ïóçûðü ïî ìåíüøåé ìåðå 55 Ãð çà ÷åòûðå íåäåëè, à çðåëàÿ õðÿùåâàÿ òêàíü äî 70 Ãð. Ëåãêèå ÷ðåçâû÷àéíî ñëîæíûé îðãàí ãîðàçäî áîëåå óÿçâèìû, à â êðîâåíîñíûõ ñîñóäàõ íåçíà÷èòåëüíûå, íî, âîçìîæíî, ñóùåñòâåííûå èçìåíåíèÿ ì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ãóò ïðîèñõîäèòü óæå ïðè îòíîñèòåëüíî íåáîëüøèõ äîçàõ. Êîíå÷íî, îáëó÷åíèå â òåðàïåâòè÷åñêèõ äîçàõ, êàê è âñÿêîå äðóãîå îáëó÷åíèå, ìîæåò âûçâàòü çàáîëåâàíèå ðàêîì â áóäóùåì èëè ïðèâåñòè ê íåáëàãîïðèÿòíûì ãåíåòè÷åñêèì ïîñëåäñòâèÿì. Îáëó÷åíèå â òåðàïåâòè÷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ñêèõ äîçàõ, îäíàêî, ïðèìåíÿþò îáûêíîâåííî äëÿ ëå÷åíèÿ ðàêà, êîãäà ÷åëîâåê ñìåðòåëüíî áîëåí, à ïîñêîëüêó ïàöèåíòû â ñðåäíåì äîâîëüíî ïîæèëûå ëþäè, âåðîÿòíîñòü òîãî, ÷òî îíè áóäóò èìåòü äåòåé, òàêæå îòíîñèòåëüíî  ìàëà. Îäíàêî äàëåêî íå òàê ïðîñòî îöåíèòü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íàñêîëüêî âåëèê ýòîò ðèñê ïðè ãîðàçäî ìåíüøèõ äîçàõ îáëó÷åíèÿ, êîòîðûå ëþäè ïîëó÷àþò â ñâîåé ïîâñåäíåâíîé æèçíè è íà ðàáîòå, è íà ýòîò ñ÷åò ñóùåñòâóþò ñàìûå ðàçíûå  ìíåíèÿ ñðåäè îáùåñòâåííîñòè.  </w:t>
      </w:r>
    </w:p>
    <w:p>
      <w:pPr>
        <w:pStyle w:val="Heading5"/>
        <w:rPr/>
      </w:pPr>
      <w:r>
        <w:rPr>
          <w:rFonts w:eastAsia="UkrainianSchoolBook" w:cs="UkrainianSchoolBook" w:ascii="UkrainianSchoolBook" w:hAnsi="UkrainianSchoolBook"/>
          <w:sz w:val="28"/>
          <w:szCs w:val="28"/>
        </w:rPr>
        <w:t xml:space="preserve">                                     </w:t>
      </w:r>
      <w:r>
        <w:rPr>
          <w:rFonts w:eastAsia="UkrainianSchoolBook" w:cs="UkrainianSchoolBook" w:ascii="UkrainianSchoolBook" w:hAnsi="UkrainianSchoolBook"/>
          <w:b/>
          <w:bCs/>
          <w:sz w:val="28"/>
          <w:szCs w:val="28"/>
        </w:rPr>
        <w:t xml:space="preserve"> </w:t>
      </w:r>
      <w:r>
        <w:rPr>
          <w:rFonts w:eastAsia="UkrainianSchoolBook" w:cs="UkrainianSchoolBook" w:ascii="UkrainianSchoolBook" w:hAnsi="UkrainianSchoolBook"/>
          <w:b/>
          <w:bCs/>
          <w:sz w:val="28"/>
          <w:szCs w:val="28"/>
        </w:rPr>
        <w:t xml:space="preserve">Ðàê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Ðàê íàèáîëåå ñåðüåçíîå èç âñåõ ïîñëåäñòâèé îáëó÷åíèÿ ÷ åëîâåêà ïðè ìàëûõ äîçàõ, ïî êðàéíåé ìåðå íåïîñðåäñòâåííî äëÿ òåõ ëþäåé, êîòîðûå ïîäâåðãëèñü îáëó÷åíèþ. Â ñàìîì äåëå, îáøèðíûå îáñëåäîâàíèÿ, îõâàòèâøèå îêîëî 100 000 ÷åëîâåê, ïåðåæèâøèõ àòîìíûå áîìáàðäèðîâêè Õèðîñèìû è Íàãàñàêè â 1945 ãîäó, ïîêàçàëè, ÷ò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ïîêà ðàê ÿâëÿåòñÿ åäèíñòâåííîé ïðè÷èíîé ïîâûøåííîé ñìåðòíîñòè  â ýòîé ãðóïïå íàñåëåíèÿ. Îöåíêè ÍÊÄÀÐ ÎÎÍ ðèñêà çàáîëåâàíèÿ ðàêîì â çíà÷èòåëüíîé ìåðå îïèðàþòñÿ íà ðåçóë üòàòû îáñëåäîâàíèÿ ëþäåé, ïåðåæèâøèõ àòîìíóþ áîìáàðäèðîâêó. Êîìèòåò èñïîëüçóåò è äðóã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å ìàòåðèàëû, â òîì ÷èñëå ñâåäåíèÿ î ÷àñòîòå çàáîëåâàíèÿ ðàêîì ñðåäè æèòåëåé îñòðîâîâ â Òèõîì îêåàíå, íà êîòîðûõ ïðîèçîøëî âûïàäåíèå ðàäèîàêòèâíûõ îñàäêîâ ïîñëå ÿäåðíûõ èñïûòàíèé â 1954 ãîäó, ñðåäè ðàáî÷èõ óðàíîâûõ ðóäíèêîâ è ñðåäè ëèö, ïðîøåäøèõ êóðñ ëó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÷åâîé òåðàïèè. Íî ìàòåðèàëû ïî Õèðîñèìå è Íàãàñàêè ýòî åäèíñòâåííûé èñòî÷íèê ñâåäåíèé, îòðàæàþùèé ðåçóëüòàòû òùàòåëüíîãî îáñëåäîâàíèÿ â òå÷åíèå áîëåå 30 ëåò ìíîãî÷èñëåííîé ãðóïïû ëþäåé âñåõ âîçðàñòîâ, êîòîðûå ïîäâåðãëèñü áîëåå èëè ìåíåå ðàâíîìåðíîìó îáëó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÷åíèþ âñåãî òåëà. Íåñìîòðÿ íà âñå ýòè èññëåäîâàíèÿ, îöåíêà âåðîÿòíîñòè çàáîëåâàíèÿ ëþäåé ðàêîì â ðåçóëüòàòå îáëó÷åíèÿ íå âïîëíå íàäåæíà. Èìååòñÿ ìàññà ïîëåçíûõ ñâåäåíèé, ïîëó÷åííûõ ïðè ýêñïåðèìåíòàõ íà æèâîòíûõ, îäíàêî, íåñìîòðÿ íà èõ î÷åâèäíóþ ïîëüçó, 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íè íå ìîãóò â ïîëíîé ìåðå çàìåíèòü ñâåäåíèé î äåéñòâèè ðàäèàöèè íà ÷åëîâåêà. Äëÿ òîãî ÷òîáû îöåíêà ðèñêà çàáîëåâàíèÿ ðàêîì äëÿ ÷åëîâåêà áûëà äîñòàòî÷íî íàäåæíà, ïîëó÷åííûå â ðåçóëüòàòå îáñëåäîâàíèÿ ëþäåé ñâåäåíèÿ äîëæíû óäîâëåòâîðÿòü öåëîìó ðÿäó óñëîâèé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Äîëæíà áûòü èçâåñòíà âåëè÷èíà ïîãëîùåííîé äîçû. Èçëó÷åíèå äîëæíî ðàâíîìåðíî ïîïàäàòü íà âñå òåëî ëèáî ïî êðàéíåé ìåðå íà òó åãî ÷àñòü, êîòîðàÿ èçó÷àåòñÿ â íàñòîÿùèé ìîìåíò. Îáëó÷åííîå íàñåëåíèå äîëæíî ïðîõîäèòü îáñëåäîâàíèÿ ðåãóëÿðíî â òå÷åíèå äåñÿòèë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òèé, ÷òîáû óñïåëè ïðîÿâèòüñÿ âñå âèäû ðàêîâûõ çàáîëåâàíèé Äèàãíîñòèêà äîëæíà áûòü äîñòàòîIHO êà÷åñòâåííîé, ïîçâîëÿþùåé âûÿâèòü âñå ñëó÷àè ðàêîâûõ çàáîëåâàíèé. Î÷åíü âàæíî òàêæå èìåòü õîðîøóþ &lt;êîíòðîëüíóþ&gt; ãðóïïó ëþäåé, ñîïîñòàâèìóþ âî âñåõ îòíîøåíèÿõ (ê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ìå ñàìîãî ôàêòà îáëó÷åíèÿ) ñ ãðóïïîé ëèö, çà êîòîðîé âåäåòñÿ íàáëþäåíèå, ÷òîáû âûÿñíèòü ÷àñòîòó çàáîëåâàíèÿ ðàêîì â îòñóòñòâèå îáëó÷åíèÿ. È îáå ýòè ïîïóëÿöèè äîëæíû áûòü äîñòàòî÷íî ìíîãî÷èñëåííû, ÷òîáû ïîëó÷åííûå äàííûå áûëè ñòàòèñòè÷åñêè äîñòîâåðíû. Í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äèí èç èìåþùèõñÿ ìàòåðèàëîâ íå óäîâëåòâîðÿåò ïîëíîñòüþ âñåì ýòèì òðåáîâàíèÿì. Åùå áîëåå ïðèíöèïèàëüíàÿ íåîïðåäåëåííîñòü ñîñòîèò â òîì, ÷òî ïî÷òè âñå äàííûå î ÷àñòîòå çàáîëåâàíèÿ ðàêîì â ðåçóëüòàòå îáëó÷åíèÿ ïîëó÷åíû ïðè îáñëåäîâàíèè ëþäåé, ïîëó÷èâøè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òíîñèòåëüíî áîëüøèå äîçû îáëó÷åíèÿ 1 Ãð è áîëåå. Èìååòñÿ âåñüìà íåìíîãî ñâåäåíèé î ïîñëåäñòâèÿõ îáëó÷åíèÿ ïðè äîçàõ, ñâÿçàííûõ ñ íåêîòîðûìè ïðîôåññèÿìè, è ñîâñåì îòñóòñòâóþò ïðÿìûå äàííûå î äåéñòâèè äîç îáëó÷åíèÿ, ïîëó÷àåìûõ íàñåëåíèåì Çåìëè â ïîâñåäíåâ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íîé æèçíè. Ïîýòîìó íåò íèêàêîé àëüòåðíàòèâû òàêîìó ñïîñîáó îöåíêè ðèñêà íàñåëåíèÿ ïðè ìàëûõ äîçàõ îáëó÷åíèÿ, êàê ýêñòðàïîëÿöèÿ îöåíîê ðèñêà ïðè áîëüøèõ äîçàõ (óæå íå âïîëíå íàäåæíûõ) â îáëàñòü ìàëûõ äîç îáëó÷åíèÿ. ÍÊÄÀÐ ÎÎÍ, ðàâíî êàê è äðóãèå ó÷ðåæäåíèÿ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, çàíèìàþùèåñÿ èññëåäîâàíèÿìè â ýòîé îáëàñòè, â ñâîèõ îöåíêàõ îïèðàåòñÿ íà äâà îñíîâíûõ äîïóùåíèÿ, êîòîðûå ïîêà ÷òî âïîëíå ñîãëàñóþòñÿ ñî âñåìè èìåþùèìèñÿ äàííûìè. Ñîãëàñíî ïåðâîìó äîïóùåíèþ, íå ñóùåñòâóåò íèêàêîé ïîðîãîâîé äîçû, çà êîòîðîé îòñóòñòâóå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ðèñê çàáîëåâàíèÿ ðàêîì. Ëþáàÿ ñêîëü óãîäíî ìàëàÿ äîçà óâåëè÷èâàåò âåðîÿòíîñòü çàáîëåâàíèÿ ðàêîì äëÿ ÷åëîâåêà, ïîëó÷èâøåãî ýòó äîçó, è âñÿêàÿ äîïîëíèòåëüíàÿ äîçà îáëó÷åíèÿ åùå áîëåå óâåëè÷èâàåò ýòó âåðîÿòíîñòü. Âòîðîå äîïóùåíèå çàêëþ÷àåòñÿ â òîì, ÷òî âåð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ÿòíîñòü, èëè ðèñê, çàáîëåâàíèÿ âîçðàñòàåò ïðÿìî ïðîïîðöèîíàëüíî äîçå îáëó÷åíèÿ: ïðè óäâîåíèè äîçû ðèñê óäâàèâàåòñÿ, ïðè ïîëó÷åíèè òðåõêðàòíîé äîçû óòðàèâàåòñÿ è ò. ä. ÍÊÄÀÐ ïîëàãàåò, ÷òî ïðè òàêîì äîïóùåíèè âîçìîæíà ïåðåîöåíêà ðèñêà â îáëàñòè ìàëûõ äîç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íî âðÿä ëè âîçìîæíà åãî íåäî îöåíêà. Íà òàêîé çàâåäîìî íåñîâåðøåííîé, íî óäîáíîé îñíîâå è ñòðîÿòñÿ âñå ïðèáëèçèòåëüíûå îöåíêè ðèñêà çàáîëåâàíèÿ ðàçëè÷íûìè âèäàìè ðàêà ïðè îáëó÷åíèè. Ñîãëàñíî èìåþùèìñÿ äàííûì, ïåðâû-  ìè â ãðóïïå ðàêîâûõ çàáîëåâàíèé, ïî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àæàþùèõ íàñåëåíèå â ðåçóëüòàòå îáëó÷åíèè, ñòîÿò ëåéêîçû . Îíè âûçûâàþò ãèáåëü ëþäåé â ñðåäíåì ÷åðåç 10 ëåò ñ ìîìåíòà îáëó÷åíèÿ ãîðàçäî ðàíüøå, ÷åì äðóãèå âèäûðàêîâûõ çàáîëåâàíèé. Ñìåðòíîñòü îò ëåéêîçîâ ñðåäè òåõ, êòî ïåðåæèë àòîìíûå áîìáàðäèðîâêè Õèðîñèì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û è Íàãàñàêè, ñòàëà ðåçêî ñíèæàòüñÿ ïîñëå 1970 ãîäà; ïî-âèäèìîìó, äàíü ëåéêîçàì â ýòîì ñëó÷àå óïëà÷åíà ïî÷òè ïîëíîñòüþ. Òàêèì îáðàçîì, îöåíêà âåðîÿòíîñòè óìåðåòü îò ëåéêîçà â ðåçóëüòàòå îáëó÷åíèÿ áîëåå íàäåæíà, ÷åì àíàëîãè÷íûå îöåíêè äëÿ äðóãèõ âèäîâ ðàê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âûõ çàáîëåâàíèé. Ñîãëàñíî îöåíêàì ÍÊÄÀÐ ÎÎÍ, îò êàæäîé äîçû îáëó÷åíèÿ â 1 Ãð â ñðåäíåì äâà ÷åëîâåêà èç òûñÿ÷è óìðóò îò  ëåéêîçîâ. Èíà÷å ãîâîðÿ, åñëè êòî-ëèáî ïîëó÷èò äîçó 1 Ãð ïðè îáëó÷åíèè âñåãî òåëà, ïðè êîòîðîì ñòðàäàþò êëåòêè êðàñíîãî êîñòíîãî ìîçã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à, òî ñóùåñòâóåò îäèí øàíñ èç 500, ÷òî ýòîò ÷åëîâåê óìðåò â äàëüíåéøåì îò ëåéêîçà. Ñàìûìè ðàñïðîñòðàíåííûìè âèäàìè ðàêà, âûçâàííûìè äåéñòâèåì ðàäèàöèè, îêàçàëèñü ðàê ìîëî÷íîé æåëåçû è ðàê ùèòîâèäíîé æåëåçû. Ïî îöåíêàì ÍÊÄÀÐ, ïðèìåðíî ó äåñÿòè ÷åëîâåê èç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òûñÿ÷è îáëó÷åííûõ îòìå÷àåòñÿ ðàê ùèòîâèäíîé æåëåçû, à ó äåñÿòè æåíùèí èç òûñÿ÷è ðàê ìîëî÷íîé æåëåçû (â ðàñ÷åòå íà êàæäûé ãðýé èíäèâèäóàëüíîé ïîãëîùåííîé äîçû). Îäíàêî îáå ðàçíîâèäíîñòè ðàêà â ïðèíöèïå èçëå÷èìû, à ñìåðòíîñòü îò ðàêà ùèòîâèäíîé æåëåçû îñ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áåííî íèçêà. Ïîýòîìó ëèøü ïÿòü æåíùèí èç òûñÿ÷è, ïî-âèäèìîìó,óìðóò îò ðàêà ìîëî÷íîé æåëåçû íà êàæäûé ãðýé îáëó÷åíèÿ è ëèøü îäèí ÷åëîâåê èç òûñÿ÷è îáëó÷åííûõ, ïî-âèäèìîìó, óìðåò îò ðàêà ùèòîâèäíîé æåëåçû. Ðàê ëåãêèõ, íàïðîòèâ,áåñïîùàäíûé óáèéöà. Îí òîæ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ïðèíàäëåæèò ê ðàñïðîñòðàíåííûì ðàçíîâèäíîñòÿì ðàêîâûõ çàáîëåâàíèé ñðåäè îáëó÷åííûõ ãðóïï íàñåëåíèÿ. Â äîïîëíåíèå ê äàííûì îáñëåäîâàíèÿ ëèö, ïåðåæèâøèõ àòîìíûå áîìáàðäèðîâêè Õèðîñèìû è Íàãàñàêè, áûëè ïîëó÷åíû ñâåäåíèÿ î ÷àñòîòå çàáîëåâàíèÿ ðàêîì ëåãêèõ ñ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åäè øàõòåðîâ óðàíîâûõ ðóäíèêîâ â Êàíàäå, ×åõîñëîâàêèè è ÑØÀ. Ëþáîïûòíî, îäíàêî, ÷òî îöåíêè, ïîëó÷åííûå â îáîèõ ñëó÷àÿõ, çíà÷èòåëüíî ðàñõî äÿòñÿ: äàæå ïðèíèìàÿ âî âíèìàíèå ðàçíûé õàðàêòåð îáëó÷åíèÿ, âåðîÿòíîñòü çàáîëåòü ðàêîì ëåãêèõ íà êàæäóþ åäèíèöó äîç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áëó÷åíèÿ äëÿ øàõòåðîâ óðàíîâûõ ðóäíèêîâ îêàçàëàñü â 4 7 ðàç âûøå, ÷åì äëÿ ëþäåé, ïåðåæèâøèõ àòîìíóþ  áîìáàðäèðîâêó. ÍÊÄÀÐ ðàññìîòðåë íåñêîëüêî âîçìîæíûõ ïðè÷èí òàêîãî ðàñõîæäåíèÿ, ñðåäè êîòîðûõ íå ïîñëåäíþþ ðîëü èãðàåò òîò ôàêò, ÷òî øàõòåðû â ñðåäíåì ñ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òàðøå, ÷åì íàñåëåíèå ÿïîíñêèõ ãîðîäîâ â ìîìåíò îáëó÷åíèÿ. Ñîãëàñíî òåêóùèì îöåíêàì êîìèòåòà, èç ãðóïïû ëþäåé â òûñÿ÷ó ÷åëîâåê, âîçðàñò êîòîðûõ â ìîìåíò îáëó÷åíèÿ ïðåâûøàåò 35 ëåò, ïî-âèäèìîìó, ïÿòü ÷åëîâåê óìðóò îò ðàêà ëåãêèõ â ðàñ÷åòå íà êàæäûé ãðýé ñ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åäíåé èíäèâèäóàëüíîé äîçû îáëó÷åíèÿ, íî ëèøü ïîëîâèíàýòîãî êîëè÷åñòâà â ãðóïïå, ñîñòîÿùåé èç ïðåäñòàâèòåëåé âñåõ âîçðàñòîâ. Öèôðà &lt;ïÿòü&gt;~ ýòî íèæíÿÿ îöåíêà ñìåðòíîñòè îò ðàêà ëåãêèõ ñðåäè øàõòåðîâ óðàíîâûõ ðóäíèêîâ. Ðàê äðóãèõ îðãàíîâ è òêàíåé, êàê îêàç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ëîñü, âñòðå÷àåòñÿ ñðåäè îáëó÷åííûõ ãðóïï íàñåëåíèÿ ðåæå. Ñîãëàñíî îöåíêàì ÍÊÄÀÐ, âåðîÿòíîñòü óìåðåòü îò ðàêà æåëóäêà, ïå÷åíè èëè òîëñòîé êèøêè ñîñòàâëÿåò ïðèìåðíî âñåãî ëèøü 1/1000 íà êàæäûé ãðýé ñðåäíåé èíäèâèäóàëüíîé äîçû îáëó÷åíèÿ, à ðèñê âîçíèêíîâåí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ÿ ðàêà êîñòíûõ òêàíåé, ïèùåâîäà, òîíêîé êèøêè, ìî÷åâîãî ïóçûðÿ, ïîäæåëóäî÷íîé æåëåçû, ïðÿìîé êèøêè è ëèìôàòè÷åñêèõ òêàíåé åùå ìåíüøå è ñîñòàâëÿåò ïðèìåðíî îò 0,2 äî 0,5 íà êàæäóþ òûñÿ÷ó è íà êàæäûé ãðýé ñðåäíåé èíäèâèäóàëüíîé äîçû îáëó÷åíèÿ.  Äåòè áîëå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÷óâñòâèòåëüíû ê îáëó÷åíèþ, ÷åì âçðîñëûå, à ïðè îáëó÷åíèè ïëîäà ðèñê çàáîëåâàíèÿ ðàêîì, ïî-âèäèìîìó, åùå áîëüøå. Â íåêîòîðûõ ðàáîòàõ äåéñòâèòåëüíî ñîîáùàëîñü, ÷òî äåòñêàÿ ñìåðòíîñòü îò ðàêà áîëüøå ñðåäè òåõ äåòåé, ìàòåðè êîòîðûõ â ïåðèîä áåðåìåííîñòè ïîä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âåðãëèñü âîçäåéñòâèþ ðåíòãåíîâñêèõ ëó÷åé, îäíàêî ÍÊÄÀÐ ïîêà íå óáåæäåí, ÷òî ïðè÷èíà óñòàíîâëåíà âåðíî. Ñðåäè äåòåé, îáëóïëåííûõ â ïåðèîä âíóòðèóòðîáíîãî ðàçâèòèÿ â Õèðîñèìå è Íàãàñàêè, òàêæå ïîêà íå îáíàðóæåíî ïîâûøåííîé ñêëîííîñòè ê çàáîëåâàíèþ ðàêîì. Â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îîáùå ãîâîðÿ, èìååòñÿ åùå ðÿä ðàñõîæäåíèé ìåæäó äàííûìè ïî ßïîíèè è äðóãèìè èñòî÷íèêàìè. Êðîìå óêàçàí-  íûõ âûøå ïðîòèâîðå÷èé â îöåíêå ðèñêà çàáîëåâàíèÿ ðàêîì ëåãêèõ èìåþòñÿ çíà÷èòåëüíûå ðàñõîæäåíèÿ êàê ïî ðàêó ìîëî÷íîé æåëåçû, òàê è ïî ðàêó ùèòîâèäíîé æ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åëåçû. È â òîì è â äðóãîì ñëó÷àå äàííûå ïî ßïîíèè äàþò çíà÷èòåëüíî áîëåå íèçêóþ ÷àñòîòó çàáîëåâàíèÿ ðàêîì, ÷åì äðóãèå èñòî÷íèêè; â îáîèõ ñëó÷àÿõ ÍÊÄÀÐ ïðèíÿë â êà÷åñòâå îöåíîê áîëüøèå çíà÷åíèÿ. Óêàçàííûå ïðîòèâîðå÷èÿ ëèøíèé ðàç ïîä÷åðêèâàþò òðóäíîñòè ï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ëó÷åíèÿ îöåíîê â îáëàñòè ìàëûõ äîç íà îñíîâàíèè ñâåäåíèé, îòíîñÿùèõñÿ ê áîëüøèì äîçàì è ïîëó÷åííûõ èç âåñüìà îãðàíè÷åííîãî ÷èñëà èñòî÷íèêîâ. Òðóä-  íîñòü ïîëó÷åíèÿ áîëåå èëè ìåíåå íàäåæíûõ îöåíîê ðèñêà åùå áîëåå âîçðàñòàåò èç-çà íåîïðåäåëåííîñòè â îöåíê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äîç, êîòîðûå áûëè ïîëó÷åíû ëþäüìè, ïåðåæèâøèìè àòîìíóþ áîìáàðäèðîâêó.Íîâûå ñâåäåíèÿ èç äðóãèõ èñòî÷íèêîâ ôàêòè÷åñêè ïîñòàâèëè ïîä ñîìíåíèå ïðàâèëüíîñòü ïðåæíèõ ðàñ÷åòîâ ïîãëîùåííûõ äîç â ßïîíèè, è âñå îíè â íàñòîÿùèé ìîìåíò ïðîâåðÿþòñÿ çàíîâî.  Ïîñêîë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êó ïîëó÷åíèå îöåíîê ñâÿçàíî ñ òàêèìè òðóäíîñòÿìè, òî íåóäèâèòåëüíî, ÷òî íåò åäèíîãî ìíåíèÿ ïî âîïðîñó î òîì, íàñêîëüêî âåëèê ðèñê çàáîëåâàíèÿ ðàêîì ïðè ìàëûõ äîçàõ îáëó÷åíèÿ. Â ýòîé  îáëàñòè íåîáõîäèìû äàëüíåéøèå èññëåäîâàíèÿ. Îñîáåííî ïîëåçíî .áûëî áû ï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ðîâåñòè îáñëåäîâàíèå ëþäåé, ïîëó÷àþùèõ äîçû, õàðàêòåðíûå äëÿ ðÿäà ïðîôåññèé è óñëîâèé îêðóæàþùåé ñðåäû. Ê ñîæàëåíèþ, ÷åì ìåíüøå äîçà, òåì òðóäíåå ïîëó÷èòü ñòàòèñòè÷åñêè äîñòîâåðíûé ðåçóëüòàò. Ïîäñ÷èòàíî, íàïðèìåð, ÷òî åñëè îöåíêè ÍÊÄÀÐ áîëåå èëè ìåíåå â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ðíû, òî ïðè îïðåäåëåíèè ÷àñòîò çàáîëåâàíèÿ ïî âñåì âèäàì ðàêà ñðåäè ïåðñîíàëà ïðåäïðèÿòèé ÿäåðíîãî òîïëèâíîãî öèêëà, ïîëó÷àþùèõ ñðåäíþþ èíäèâèäóàëüíóþ äîçó îêîëî 0,01 Ãð â ãîä, äëÿ ïîëó÷åíèÿ çíà÷èìîãî ðåçóëüòàòà ïîòðåáóåòñÿ íåñêîëüêî ìèëëèîíîâ ÷åëîâåêî-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ëåò. À ïîëó÷èòü çíà÷èìûé ðåçóëüòàò ïðè îáñëåäîâàíèè ëþäåé, íà êîòîðûõ äåéñòâóåò ëèøü ðàäèàöèîííûé ôîí îò îêðóæàþùåé ñðåäû, áûëî áû ãîðàçäî òðóäíåå.  Åñòü ðÿä âîïðîñîâ åùå áîëåå ñëîæíûõ, òðåáóþùèõ èçó÷åíèÿ. Ðàäèàöèÿ, íàïðèìåð, ìîæåò â ïðèíöèïå îêàçûâàòü ä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åéñòâèå íà ðàçíûå õèìè÷åñêèå è áèîëîãè÷åñêèå àãåíòû, ÷òî ìîæåò ïðèâîäèòü â êàêèõ-òî ñëó÷àÿõ ê äîïîëíèòåëüíîìó óâåëè÷åíèþ ÷àñòîòû çàáîëåâàíèÿ ðàêîì. î÷åâèäíî, ÷òî ýòîò âîïðîñ ÷ðåçâû÷àéíî âàæåí, ïîòîìó ÷òî ðàäèàöèÿ ïðèñóòñòâóåò âñþäó, à â ñîâðåìåííîé æèçí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è ìíîãî ðàçíîîáðàçíûõ àãåíòîâ, êîòîðûå ìîãóò ñ íåé âçàèìîäåéñòâîâàòü. ÍÊÄÀÐ ÎÎÍ ïðîâåë ïðåäâàðèòåëüíûé àíàëèç äàííûõ, îõâàòûâàþùèé áîëüøîå ÷èñëî òàêèõ  àãåíòîâ. Îòíîñèòåëüíî íåêîòîðûõ èç íèõ âîçíèêëè êîå-êàêèå ïîäîçðåíèÿ, íî ñåðüåçíûå äîêàçàòåëüñòâà áûë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ïîëó÷åíû òîëüêî äëÿ îäíîãî èç íèõ: òàáà÷íîãî  äûìà. Îêàçàëîñü, ÷òî øàõòåðû óðàíîâûõ ðóäíèêîâ èç ÷èñëà êóðÿùèõ çàáîëåâàþò ðàêîì ãîðàçäî ðàíüøå (ðèñ. 5.6). Â îñòàëüíûõ ñëó÷àÿõ äàííûõ ÿâíî íåäîñòà-  òî÷íî, è íåîáõîäèìû äàëüíåéøèå èññëåäîâàíèÿ. Äàâíî âûñê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çûâàëèñü ïðåäïîëîæåíèÿ, ÷òî îáëó÷åíèå, âîçìîæíî, óñêîðÿåò ïðîöåññ ñòàðåíèÿ è òàêèì îáðàçîì óìåíüøàåò ïðîäîëæèòåëüíîñòü æèçíè. ÍÊÄÀÐ ÎÎÍ ðàññìîòðåë íåäàâíî âñå äàííûå â ïîëüçó òàêîé ãèïîòåçû, íî íå îáíàðóæèë äîñòàòî÷íî óáåäèòåëüíûõ äîêàçàòåëüñòâ, ïîä-  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âåðæäàþùèõ åå, êàê äëÿ ÷åëîâåêà, òàê è äëÿ æèâîòíûõ, ïî êðàéíåé ìåðå ïðè óìåðåííûõ è ìàëûõ äîçàõ, ïîëó÷àåìûõ ïðè õðîíè÷åñêîì îáëó÷åíèè. Îáëó÷åííûå ãðóïïû ëþäåé äåéñòâèòåëüíî èìåþò ìåíüøóþ ïðîäîëæèòåëüíîñòü æèçíè, íî âî âñåõ èçâåñòíûõ ñëó÷àÿõ ýòî öåëèêîì îáúÿñíÿåòñÿ áîëüøåé ÷àñòîòîé ðàêîâûõ çàáîëåâàíèé. </w:t>
      </w:r>
    </w:p>
    <w:p>
      <w:pPr>
        <w:pStyle w:val="Heading6"/>
        <w:rPr/>
      </w:pPr>
      <w:r>
        <w:rPr>
          <w:rFonts w:eastAsia="UkrainianSchoolBook" w:cs="UkrainianSchoolBook" w:ascii="UkrainianSchoolBook" w:hAnsi="UkrainianSchoolBook"/>
          <w:b/>
          <w:bCs/>
          <w:i w:val="false"/>
          <w:iCs w:val="false"/>
          <w:sz w:val="28"/>
          <w:szCs w:val="28"/>
        </w:rPr>
        <w:t xml:space="preserve">                </w:t>
      </w:r>
      <w:r>
        <w:rPr>
          <w:rFonts w:eastAsia="UkrainianSchoolBook" w:cs="UkrainianSchoolBook" w:ascii="UkrainianSchoolBook" w:hAnsi="UkrainianSchoolBook"/>
          <w:b/>
          <w:bCs/>
          <w:i w:val="false"/>
          <w:iCs w:val="false"/>
          <w:sz w:val="28"/>
          <w:szCs w:val="28"/>
        </w:rPr>
        <w:t xml:space="preserve">Ãåíåòè÷åñêèå ïîñëåäñòâèÿ îáëó÷åíèÿ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Èçó÷åíèå ãåíåòè÷åñêèõ ïîñëåäñòâèé îáëó÷åíèÿ ñâÿçàíî ñ åùå áîëüøèìè òðóäíîñòÿìè, ÷åì â ñëó÷àå ðàêà. Âî-ïåðâûõ, î÷åíü ìàëî èçâåñòíî î  òîì, êàêèå ïîâðåæäåíèÿ âîçíèêàþò â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ãåíåòè÷åñêîì àïïàðàòå ÷åëîâåêà ïðè îáëó÷åíèè; âîâòîðûõ, ïîëíîå âûÿâëåíèå âñåõ íàñëåäñòâåííûõ äåôåêòîâ ïðîèñõîäèò ëèøü íà  ïðîòÿæåíèè ìíîãèõ ïîêîëåíèé; è, â-òðåòüèõ, êàê è â ñëó÷àå ðàêà, ýòè äåôåêòû íåâîçìîæíî îòëè÷èòü îò òåõ, êîòîðûå âîçíèêëè ñîâñåì ï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äðóãèì ïðè÷èíàì. Îêîëî 10% âñåõ æèâûõ íîâîðîæäåííûõ èìåþò òå èëè èíûå ãåíåòè÷åñêèå äåôåêòû , íà÷èíàÿ îò íåîáðåìåíèòåëüíûõ ôèçè÷åñêèõ íåäîñòàòêîâ òèïà äàëüòîíèçìà è êîí÷àÿ òàêèìè òÿæåëûìè ñîñòîÿíèÿìè, êàê ñèíäðîì Äàóíà, õîðåÿ Ãåíòèíãòîíà è ðàçëè÷íûå ïîð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êè ðàçâèòèÿ. Ìíîãèå èç ýìáðèîíîâ è ïëîäîâ ñ òÿæåëûìè íàñëåäñòâåííûìè íàðóøåíèÿìè íå äîæèâàþò äî ðîæäåíèÿ; ñîãëàñíî  èìåþùèìñÿ äàííûì, îêîëî ïîëîâèíû âñåõ ñëó÷àåâ ñïîíòàííîãî àáîðòà ñâÿçàíû ñ àíîìàëèÿìè â ãåíåòè÷åñêîì ìàòåðèàëå. Íî äàæå åñëè äåòè ñ íàñëåä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ñòâåííûìè äåôåêòàìè ðîæäàþòñÿ æèâûìè,  âåðîÿòíîñòü äëÿ íèõ äîæèòü äî ñâîåãî ïåðâîãî äíÿ ðîæäåíèÿ â ïÿòü ðàç ìåíüøå, ÷åì äëÿ íîðìàëüíûõ äåòåé. Ãåíåòè÷åñêèå íàðóøåíèÿ ìîæíî îòíåñòè ê äâóì îñíîâíûì òèïàì: õðîìîñîìíûå àáåððàöèè, âêëþ÷àþùèå èçìåíåíèÿ ÷èñëà 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ëè ñòðóêòóðû õðîìîñîì, è ìóòàöèè â ñàìèõ ãåíàõ. Ãåííûå ìóòàöèè ïîäðàçäåëÿþòñÿ äàëåå íà äîìèíàíòíûå (êîòîðûå ïðîÿâëÿþòñÿ ñðàçó â ïåðâîì ïîêîëåíèè) è ðåöåññèâíûå (êîòîðûå ìîãóò ïðîÿâèòüñÿ ëèøü â òîì ñëó÷àå, åñëè ó îáîèõ ðîäèòåëåé ìóòàíòíûì ÿâëÿåòñÿ îäèí 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òîò æå ãåí; òàêèå ìóòàöèè ìîãóò íå ïðîÿâèòüñÿ  íà ïðîòÿæåíèè ìíîãèõ ïîêîëåíèé èëè íå îáíàðóæèòüñÿ âîîáùå). Îáà òèïà àíîìàëèé ìîãóò ïðèâåñòè ê íàñëåäñòâñííûì çàáîëåâàíèÿì â ïîñëåäóþùèõ ïîêîëåíèÿõ, à ìîãóò è íå ïðîÿâèòüñÿ âîîáùå. Îöåíêè  ÍÊÄÀÐ ÎÎÍ êàñàþòñ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ÿ ëèøü ñëó÷àåâ òÿæåëîé íàñëåäñòâåííîé ïàòîëîãèè. Ñðåäè áîëåå ÷åì 27 000 äåòåé, ðîäèòåëè êîòîðûõ ïîëó÷èëè îòíîñèòåëüíî áîëüøèå äîçû âî âðåìÿ àòîìíûõ áîìáàðäèðîâîê Õèðîñèìû è Íàãàñàêè, áûëè îáíàðóæåíû ëèøü äâå âåðîÿòíûå ìóòàöèè, à ñðåäè ïðèìåðíî òàêîãî æ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÷èñëà äåòåé, ðîäèòåëè êîòîðûõ ïîëó÷èëè ìåíüøèå äîçû, íå îòìå÷åíî íè îäíîãî òàêîãî ñëó÷àÿ. Ñðåäè äåòåé, ðîäèòåëè êîòîðûõ áûëè îáëó÷åíû â ðåçóëüòàòå âçðûâà àòîìíîé áîìáû, íå áûëî òàêæå îáíàðóæåíî ñòàòèñòè÷åñêè äîñòîâåðíîãî ïðèðîñòà ÷àñòîòû õðîìîñîìíûõ àíîì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àëèé. È õîòÿ â ìàòåðèàëàõ íåêîòîðûõ îáñëåäîâàíèé ñîäåðæèòñÿ âûâîä î òîì, ÷òî ó îáëó÷åí-  íûõ ðîäèòåëåé áîëüøå øàíñîâ ðîäèòü ðåáåíêà ñ ñèíäðîìîì Äàóíà, äðóãèå èññëåäîâàíèÿ ýòîãî íå ïîäòâåðæäàþò. Íåñêîëüêî íàñòîðàæèâàåò ñîîáùåíèå î òîì, ÷òî ó ëþäåé, ïîëó÷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þùèõ ìàëûå äîçû îáëó÷åíèÿ äåéñòâèòåëüíî íàáëþäàåòñÿ ïîâûøåííîå ñîäåðæàíèå êëåòîê êðîâè ñ õðîìîñîìíûìè íàðóøåíèÿìè.Ýòîò ôåíîìåí ïðè ÷ðåçâû÷àéíî íèçêîì óðîâíå îáëó÷åíèÿ áûë îòìå÷åí ó æèòåëåé êóðîðòíîãî ìåñòå÷êå Áàäãàñòàéí â Àâñòðèè è òàì æå ñðåäè  ìåäèöèí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ñêîãî ïåðñîíàëà, îáñëóæèâàþøåãî ðàäîíîâûå èñòî÷íèêè ñ öåëåáíûìè, êàê ïîëàãàþò, ñâîéñòâàìè. Ñðåäè ïåðñîíàëà ÀÝÑ â ÔÐÃ, Âåëèêîáðèòàíèè è ÑØÀ, êîòîðûé ïîëó÷àåò äîçû, íå ïðåâûøàþùèå  ïðåäåëüíî äîïóñòèìîãî, ñîãëàñíî ìåæäóíàðîäíûì ñòàíäàðòàì, óðîâíÿ, òàêæå îáí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àðóæåíû õðîìîñîìíûå àíîìàëèè. Íî áèîëîãè÷åñêîå çíà÷åíèå òàêèõ ïîâðåæäåêèé è èõ âëèÿíèå íà çäîðîâüå ÷åëîâåêà ïîêà íå âûÿñíåíû. Ïîñêîëüêó íåò íèêàêèõ äðóãèõ ñâåäåíèé, ïðèõîäèòñÿ îöåíèâàòü ðèñê ïîÿâëåíèÿ íàñëåäñòâåííûõ äåôåêòîâ ó ÷åëîâåêà îñíîâûâàÿñü íà ðåç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óëüòàòàõ, ïîëó÷åííûõ â ìíîãî÷èñëåííûõ ýêñïåðèìåíòàõ íà æèâîòíûõ. Ïðè îöåíêå ðèñêà ïîÿâëåíèÿ íàñëåäñòâåííûõ äåôåêòîâ ó ÷åëîâåêà ÍÊÄÀÐ èñïîëüçóåò äâà ïîäõîäà. Ïðè îäíîì ïîäõîäå ïûòàþòñÿ îïðåäåëèòü íåïîñðåäñòâåííûé ýôôåêò äàííîé äîçû îáëó÷åíèÿ, ïðè äðóãîì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ñòàðàþòñÿ îïðåäåëèòü äîçó, ïðè êîòîðîé óäâàèâàåòñÿ ÷àñòîòà ïîÿâëåíèÿ ïîòîìêîâ ñ òîé èëè èíîé ðàçíîâèäíîñòüþ íàñëåäñòâåííûõ äåôåêòîâ ïî ñðàâíåíèþ ñ íîðìàëüíûìè ðàäèàöèîííûìè óñëîâèÿìè. Ñîãëàñíî îöåíêàì, ïîëó÷åííûì ïðè ïåðâîì ïîäõîäå, äîçà â 1 Ãð, ïîëó÷åíí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àÿ ïðè íèçêîì óðîâíå ðàäèàöèè òîëüêî îñîáÿìè ìóæñêîãî ïîëà, èíäóöèðóåò  ïîÿâëåíèå îò 1000 äî 2000 ìóòàöèé, ïðèâîäÿùèõ ê ñåðüåçíûì ïîñëåäñòâèÿì, è îò 30 äî 1000 õðîìîñîìíûõ àáåððàöèé íà êàæäûé ìèëëèîí æèâûõ íîâîðîæäåííûõ. Îöåíêè, ïîëó÷åííûå äëÿ îñîáåé æ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íñêîãî ïîëà, ãîðàçäî ìåíåå îïðåäåëåííû, íî ÿâíî íèæå; ýòî îáúÿñíÿåòñÿ òåì, ÷òî æåíñêèå ïîëîâûå êëåòêè ìåíåå ÷óâñòâèòåëüíû ê äåéñòâèþ ðàäèàöèè. Ñîãëàñíî îðèåíòèðîâî÷íûì îöåíêàì, ÷àñòîòà ìóòàöèé ñîñòàâëÿåò îò 0 äî 900, à ÷àñòîòà õðîìîñîìíûõ àáåððàöèé îò 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äî 300 ñëó÷àåâ íà ìèëëèîí æèâûõ íîâîðîæäåííûõ. Ñîãëàñíî îöåíêàì, ïîëó÷åííûì âòîðûì ìåòîäîì, õðîíè÷åñêîå îáëó÷åíèå ïðè ìîùíîñòè äîçû â 1 Ãð  íà ïîêîëåíèå (äëÿ ÷åëîâåêà-30 ëåò) ïðèâåäåò ê ïîÿâëåíèþ îêîëî 2000 ñåðüåçíûõ ñëó÷àåâ ãåíåòè÷åñêèõ çàáîëåâàíèé íà ê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àæäûé ìèëëèîí æèâûõ íîâîðîæäåííûõ ñðåäè äåòåé òåõ, êòî ïîäâåðãñÿ òàêîìó îáëó÷åíèþ. Ýòèì ìåòîäîì ïîëüçóþòñÿ òàêæå äëÿ îöåíêè ñóììàðíîé ÷àñòîòû ïîÿâëåíèÿ ñåðüåçíûõ íàñëåäñòâåííûõ äåôåêòîâ â êàæäîì ïîêîëåíèè ïðè óñëîâèè, ÷òî òîò æå óðîâåíü ðàäèàöèè áóäåò ä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éñòâîâàòü âñå âðåìÿ. Ñîãëàñíî ýòèì îöåíêàì, ïðèìåðíî 15 000 æèâûõ íîâîðîæäåííûõ èç êàæäîãî ìèëëèîíà áóäóò ðîæäàòüñÿ ñ ñåðüåçíûìè íàñëåäñòâåííûìè äåôåêòàìè èç-çà òàêîãî ðàäèàöèîííîãî ôîíà. Ýòîò ìåòîä ïûòàåòñÿ ó÷åñòü âëèÿíèå ðåöåññèâíûõ ìóòàöèé. Î íèõ èçâ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ñòíî íåìíîãî, è ïî ýòîìó âîïðîñó åùå íåò åäèíîãî ìíåíèÿ, íî ñ÷èòàåòñÿ, ÷òî èõ âêëàäâ ñóììàðíóþ ÷àñòîòó ïîÿâëåíèÿ íàñëåäñòâåííûõ çàáîëåâàíèé íåçíà÷èòåëåí, ïîñêîëüêó ìàëà âåðîÿòíîñòü áðà÷íîãî ñîþçà ìåæäó ïàðòíåðàìè ñ ìóòàöèåé â îäíîì è òîì æå ãåíå. Íåìíîã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èçâåñòíî òàêæå î âëèÿíèè îáëó÷åíèÿ íà òàêèå ïðèçíàêè, êàê ðîñò è  ïëîäîâèòîñòü, êîòîðûå îïðåäåëÿþòñÿ íå îäíèì, à ìíîãèìè ãåíàìè, ôóíêöèîíèðóþùèìè â òåñíîì âçàèìîäåéñòâèè äðóã ñ äðóãîì. Îöåíêè ÍÊÄÀÐ ÎÎÍ îòíîñÿòñÿ ïðåèìóùåñòâåííî ê äåéñòâèþ ðàäèàöèè íà åä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èíè÷íûå ãåíû, ïîñêîëüêó îöåíèòü âêëàä òàêèõ ïîëèãåííûõ ôàêòîðîâ ÷ðåçâû÷àéíî òðóäíî. Åùå áîëüøèì íåäîñòàòêîì îöåíîê ÿâëÿåòñÿ òîò ôàêò, ÷òî îáà ìåòîäà ñïîñîáíû ðåãèñòðèðîâàòü ëèøü ñåðüåçíûå òåíåòè÷åñêèå ïîñëåäñòâèÿ îáó÷åíèÿ. Åñòü âåñêèå îñíîâàíèÿ ñ÷èòàòü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÷òî ÷èñëî íå î÷åíü ñóùåñòâåííûõ äåôåêòîâ çíà÷èòåëüíî ïðåâûøàåò ÷èñëî ñåðüåçíûõ àíîìàëèé, òàê ÷òî íàíîñèìûé èìè óùåðá â ñóììå ìîæåò áûòü äàæå áîëüøå, ÷åì îò ñåðüåçíûõ äåôåêòîâ. Â ïîñëåäíåì äîêëàäå ÍÊÄÀÐ âïåðâûå  áûëà ñäåëàíà ïîïûòêà îöåíèòü óùåðá, íàíîñ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ìûé îáùåñòâó ñåðüåçíûìè ãåíåòè÷åñêèìè äåôåêòàìè, âñåìè âìåñòå è êàæäûì â îòäåëüíîñòè. Íàïðèìåð, è ñèíäðîì Äàóíà, è õîðåÿ Ãåíòèíãòîíà ýòî ñåðüåçíûå ãåíåòè÷åñêèå çàáîëåâàíèÿ, íî ñîöèàëüíûé óùåðá or íèõ íåîäèíàêîâ. Õîðåÿ Ãåíòèíãòîíà ïîðàæàåò îðãàíèçì ÷åëîâå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êà ìåæäó 30 è 50 ãîäàìè è âûçûâàåò î÷åíü òÿæåëóþ, íî ïîñòåïåííóþ äåãåíåðàöèþ öåíòðàëüíîé íåðâíîé ñèñòåìû; ñèíäðîì Äàóíà ïðîÿâëÿåòñÿ âî÷åíü òÿæåëîì ïîðàæåíèè îðãàíèçìà ñ ñàìîãî ðîæäåíèÿ. Åñëè ïûòàòüñÿ êàê-òî äèôôåðåíöèðîâàòü ýòè áîëåçíè, òî î÷åâèäíî, ÷ò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ñèíäðîì Äàóíà ñëåäóåò ðàñöåíèâàòü êàê áîëåçíü, ïðè÷èíÿþùóþ îáùåñòâó áîëüøå óùåðáà, ÷åì õîðåÿ Ãåíòèíãòîíà. Òàêèì îáðàçîì ÍÊÄÀÐ ÎÎÍ ïîïûòàëñÿ âûðàçèòü ãåíåòè÷åñêèå ïîñëåäñòâèÿ îáëó÷åíèÿ ÷åðåç òàêèå ïàðàìåòðû, êàê ñîêðàùåíèå ïðîäîëæèòåëüíîñòè æèçíè è ïåðèîä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à òðóäîñïîñîáíîñòè. Ýòè ïàðàìåò ðû, êîíå÷íî, íå ìîãóò äàòü àäåêâàòíîãî ïðåäñòàâëåíèÿ î ñòðàäàíèÿõ æåðòâ íàñëåäñòâåííûõ íåäóãîâ èëè òàêèõ âåùàõ, êàê îò÷àÿíèå ðîäèòåëåé áîëüíîãî ðåáåíêà, íî ê íèì è íåâîçìîæíî ïîäõîäèòü ñ êîëè÷åñòâåííûìè ìåðêàìè. Âïîëíå î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äàâàÿ ñåáå îò÷åò â òîì, ÷òî ýòè îöåíêè íå áîëåå ÷åì ïåðâàÿ ãðóáàÿ ïðèêèäêà, ÍÊÄÀÐ ïðèâîäèò â ñâîåì ïîñëåäíåì äîêëàäå ñëåäóþùèå öèôðû: õðîíè÷åñêîå îáëó÷åíèå íàñåëåíèÿ ñ ìîùíîñòüþ äîçû 1 Ãð íà ïîêîëåíèå ñîêðàùàåò ïåðèîä òðóäîñïîñîáíîñòè íà 50000 ëåò, à ïð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äîëæèòåëüíîñòü æèçíè òàêæå íà 50000 ëåò íà êàæäûé ìèëëèîí æèâûõ íîâîðîæäåííûõ ñðåäè äåòåé ïåðâîãî îáëó÷åííîãî ïîêîëåíèÿ; òå æå ïàðàìåòðû ïðè ïîñòîÿí-  íîì îáëó÷åíèè ìíîãèõ ïîêîëåíèé âûõîäÿò íà ñòàöèîíàðíûé óðîâåíü: ñîêðàùåíèå ïåðèîäà òðóäîñïîñîáíîñòè ñîñ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òàâèò 340000 ëåò, à ñîêðàùåíèå ïðîäîëæèòåëüíîñòè æèçíè 286 000 ëåò íà êàæäûé ìèëëèîí æèâûõ íîâîðîæäåííûõ. Íåñìîòðÿ íà ñâîþ ïðèáëèçèòåëüíîñòü, ýòè îöåíêè âñå æå íåîáõîäèìû, ïîñêîëüêó îíè ïðåäñòàâëÿþò ñîáîé ïîïûòêó ïðèíÿòü â ðàñ÷åò ñîöèàëüíî çíà÷èìûå öåííî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ñòè ïðè îöåíêå ðàäèàöèîííîãî ðèñêà. À ýòî òàêèå öåííîñòè, êîòîðûå âñå â áîëüøåé ñòåïåíè âëèÿþò íà ðåøåíèå âîïðîñà î òîì, ïðèåìëåì ðèñê â òîì èëè èíîì ñëó÷àå èëè íåò. È ýòî ìîæíî òîëüêî ïðèâåòñòâîâàòü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Ðàäèîàêòèâíîå çàãðÿçíåíèå àêâàòîðèè Äíåïðà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6 àïðåëÿ 1986 ã. íà ×åðíîáûëüñêîé ÀÝÑ ïðîèçîøëà áåñïðåöåäåíòíàÿ</w:t>
      </w:r>
    </w:p>
    <w:p>
      <w:pPr>
        <w:pStyle w:val="Normal"/>
        <w:rPr/>
      </w:pPr>
      <w:r>
        <w:rPr/>
        <w:t xml:space="preserve"> </w:t>
      </w:r>
      <w:r>
        <w:rPr/>
        <w:t>ÿäåðíàÿ êàòàñòðîôà, â ðåçóëüòàòå êîòîðîé â ïðèðîäíóþ ñðåäó áûëî</w:t>
      </w:r>
    </w:p>
    <w:p>
      <w:pPr>
        <w:pStyle w:val="Normal"/>
        <w:rPr/>
      </w:pPr>
      <w:r>
        <w:rPr/>
        <w:t xml:space="preserve"> </w:t>
      </w:r>
      <w:r>
        <w:rPr/>
        <w:t xml:space="preserve">âûáðîøåíî áîëüøîå êîëè÷åñòâî ðàäèîíóêëèäîâ.                      </w:t>
      </w:r>
    </w:p>
    <w:p>
      <w:pPr>
        <w:pStyle w:val="Normal"/>
        <w:rPr/>
      </w:pPr>
      <w:r>
        <w:rPr/>
        <w:t xml:space="preserve"> </w:t>
      </w:r>
      <w:r>
        <w:rPr/>
        <w:t>Çíà÷èòåëüíàÿ ÷àñòü ïëîùàäåé âîäîñáîðà Äíåïð Ïðèïÿòè ïîäâåðãëèñü</w:t>
      </w:r>
    </w:p>
    <w:p>
      <w:pPr>
        <w:pStyle w:val="Normal"/>
        <w:rPr/>
      </w:pPr>
      <w:r>
        <w:rPr/>
        <w:t xml:space="preserve"> </w:t>
      </w:r>
      <w:r>
        <w:rPr/>
        <w:t>èíòåíñèâíîìó   ðàäèîàêòèâíîìó   çàãðÿçíåíèþ.   Íèæíèå  ó÷àñòêè</w:t>
      </w:r>
    </w:p>
    <w:p>
      <w:pPr>
        <w:pStyle w:val="Normal"/>
        <w:rPr/>
      </w:pPr>
      <w:r>
        <w:rPr/>
        <w:t xml:space="preserve"> </w:t>
      </w:r>
      <w:r>
        <w:rPr/>
        <w:t>Ïðèïÿòè,  Äíåïðà  è  âåðõíÿÿ  ÷àñòü  Êèåâñêîãî  âîäîõðàíèëèùà  âîøëè â Ç0-êèëîìåòðîâóþ çîíó îòñåëåíèÿ.</w:t>
      </w:r>
    </w:p>
    <w:p>
      <w:pPr>
        <w:pStyle w:val="Normal"/>
        <w:rPr/>
      </w:pPr>
      <w:r>
        <w:rPr/>
        <w:t xml:space="preserve"> </w:t>
      </w:r>
      <w:r>
        <w:rPr/>
        <w:t>Ïðîöåññ âûáðîñà ðàäèîíóêëèäîâ èç ðàçðóøåííîãî ðåàêòîðà áûë</w:t>
      </w:r>
    </w:p>
    <w:p>
      <w:pPr>
        <w:pStyle w:val="Normal"/>
        <w:rPr/>
      </w:pPr>
      <w:r>
        <w:rPr/>
        <w:t xml:space="preserve"> </w:t>
      </w:r>
      <w:r>
        <w:rPr/>
        <w:t xml:space="preserve">ðàñòÿíóò âî âðåìåíè è ñîñòîÿë èç íåñêîëüêèõ ñòàäèé. Íà 1 ñòàäèè áûëî âûáðîøåíî  äèñïåðãèðîâàííîå  òîïëèâî,  â êîòîðîì  ñîñòàâ ðàäèîíóêëèäîâ ñîîòâåòñòâîâàë òàêîâîìó  â îáëó÷åííîì  òîïëèâå, íî  áûë îáîãàùåí ëåòó÷èìè èçîòîïàìè èîäà òåëëóðà, öåçèÿ è áëàãîðîäíûõ ãàçîâ.      </w:t>
      </w:r>
    </w:p>
    <w:p>
      <w:pPr>
        <w:pStyle w:val="Normal"/>
        <w:rPr/>
      </w:pPr>
      <w:r>
        <w:rPr/>
        <w:t xml:space="preserve">    </w:t>
      </w:r>
      <w:r>
        <w:rPr/>
        <w:t>Íà  11  ñòàäèè  áëàãîäàðÿ  ïðåäïðèíèìàåìûì  ìåðàì  ïî ïðåêðàùåíèþ ãîðåíèÿ  ãðàôèòà  è  ôèëûðàöèè  âûáðîñà  ìîùíîñòü  âûáðîñà  óìåíüùèëàñü. Ïîòîêàìè ãîðÿ÷åãî âîçäóõà è ïðîäóêòàìè ãîðåíèÿ  ãðàôèòà èç ðåàêòîðà âûíîñèëîñü ðàäèîàêòèâíîå ìåëêîäèñïåðãèðîâàííîå òîïëèâî.</w:t>
      </w:r>
    </w:p>
    <w:p>
      <w:pPr>
        <w:pStyle w:val="Normal"/>
        <w:rPr/>
      </w:pPr>
      <w:r>
        <w:rPr/>
        <w:t xml:space="preserve">    </w:t>
      </w:r>
      <w:r>
        <w:rPr/>
        <w:t>Äëÿ  III  ñòàäèè  õàðàêòåðíûì  áûëî  áûñòðîå  íàðàñòàíèå ìîùíîñòè</w:t>
      </w:r>
    </w:p>
    <w:p>
      <w:pPr>
        <w:pStyle w:val="Normal"/>
        <w:rPr/>
      </w:pPr>
      <w:r>
        <w:rPr/>
        <w:t xml:space="preserve"> </w:t>
      </w:r>
      <w:r>
        <w:rPr/>
        <w:t>âûõîäà  ïðîäóêòîâ  äåëåíèÿ  çà  ïðåäåëû  ðåàêòîðíîãî   áëîêà.  Çà ñ÷åò</w:t>
      </w:r>
    </w:p>
    <w:p>
      <w:pPr>
        <w:pStyle w:val="Normal"/>
        <w:rPr/>
      </w:pPr>
      <w:r>
        <w:rPr/>
        <w:t xml:space="preserve"> </w:t>
      </w:r>
      <w:r>
        <w:rPr/>
        <w:t>îñòàòî÷íîãî  òåïëîâûäåëåíèÿ   òåìïåðàòóðà  òîïëèâà   â  àêòèâíîé çîíå</w:t>
      </w:r>
    </w:p>
    <w:p>
      <w:pPr>
        <w:pStyle w:val="Normal"/>
        <w:rPr/>
      </w:pPr>
      <w:r>
        <w:rPr/>
        <w:t xml:space="preserve"> </w:t>
      </w:r>
      <w:r>
        <w:rPr/>
        <w:t>ïðåâûøàëà  1700  Ñ,  ÷òî â  ñâîþ î÷åðåäü  îáóñëîâëèâàëî òåìïåðàòóðíî</w:t>
      </w:r>
    </w:p>
    <w:p>
      <w:pPr>
        <w:pStyle w:val="Normal"/>
        <w:rPr/>
      </w:pPr>
      <w:r>
        <w:rPr/>
        <w:t xml:space="preserve"> </w:t>
      </w:r>
      <w:r>
        <w:rPr/>
        <w:t xml:space="preserve">çàâèñèìóþ  ìèãðàöèþ  ïðîäóêòîâ  äåëåíèÿ  è   õèìè÷åñêèå  ïðåâðàùåíèÿ çêñèäà  óðàíà  êîòîðûå  èç òîïëèâíîé  ìàòðèöû âûíîñèëèñü  â àýðîçîëüíîé ôîðìå íà ïðîäóêòàõ ñãîðàíèÿ ãðàôèòà.                         </w:t>
      </w:r>
    </w:p>
    <w:p>
      <w:pPr>
        <w:pStyle w:val="Normal"/>
        <w:rPr/>
      </w:pPr>
      <w:r>
        <w:rPr/>
        <w:t xml:space="preserve">    </w:t>
      </w:r>
      <w:r>
        <w:rPr/>
        <w:t>Ñ  ïîñëåäíåé  IV  ñòàäèåé óòå÷êà  ïðîäóêòîâ äåëåíèÿ  áûñòðî íà÷àëà</w:t>
      </w:r>
    </w:p>
    <w:p>
      <w:pPr>
        <w:pStyle w:val="Normal"/>
        <w:rPr/>
      </w:pPr>
      <w:r>
        <w:rPr/>
        <w:t xml:space="preserve"> </w:t>
      </w:r>
      <w:r>
        <w:rPr/>
        <w:t>óìåíüøàòüñ~ ÷òî ÿâèëîñü  ñëåäñòâèåì ñïåöèàëüíûõ  ìåð. Ê  ýòîìó âðåìåíè  ñóììàðíüé  âûáðîñ  ïðîäóêòîâ  äåëåíèÿ  (áåç  ðàäèîàêòèâíûõ áëàãîðîäíûõ ãàçîâ) ñîñòàâèë îêîëî 1,9 ÝÁê  (50 ÌÊè),  ÷òî ñîîòâåòñòâîâàëî ïðèìåðíî 3,5 % îáùåãî  êîëè÷åñòâà ðàäéîíóêëèäîâ  Â ðåàêòîðå  ê ìîìåíòó àâàðèè [1]. Àêòèâíîñòü íàèáîëåå áèîëîãè÷åñêè îïàñíûõ ðàäèîíóê-</w:t>
      </w:r>
    </w:p>
    <w:p>
      <w:pPr>
        <w:pStyle w:val="Normal"/>
        <w:rPr/>
      </w:pPr>
      <w:r>
        <w:rPr/>
        <w:t xml:space="preserve">  </w:t>
      </w:r>
      <w:r>
        <w:rPr/>
        <w:t>Ñç - 13 5- ~~ Ñç - ~  ëèäîâ â âûáðîñå ñîñòàâëÿëà ' '! - 270,1; Cs -,; ç -</w:t>
      </w:r>
    </w:p>
    <w:p>
      <w:pPr>
        <w:pStyle w:val="Normal"/>
        <w:rPr/>
      </w:pPr>
      <w:r>
        <w:rPr/>
        <w:t xml:space="preserve">      </w:t>
      </w:r>
      <w:r>
        <w:rPr/>
        <w:t xml:space="preserve">Ñ - 88,8; Sr - 7,4; Sr - 8,1; Ðè - 3,0 10; Pu - 2,6 1~      </w:t>
      </w:r>
    </w:p>
    <w:p>
      <w:pPr>
        <w:pStyle w:val="Normal"/>
        <w:rPr/>
      </w:pPr>
      <w:r>
        <w:rPr/>
        <w:t xml:space="preserve">   </w:t>
      </w:r>
      <w:r>
        <w:rPr/>
        <w:t xml:space="preserve">Ðà - 3,7 10 "' ðè - 5,2; " Ðî - 7,4 10 ÏÁê.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Â ñîîòâåòñòâèè ñ ìåòåîðîëîãè÷åñêèìè óñëîâèÿìè ïåðåíîñà âîç-</w:t>
      </w:r>
    </w:p>
    <w:p>
      <w:pPr>
        <w:pStyle w:val="Normal"/>
        <w:rPr/>
      </w:pPr>
      <w:r>
        <w:rPr/>
        <w:t xml:space="preserve"> </w:t>
      </w:r>
      <w:r>
        <w:rPr/>
        <w:t>äóøíûõ ìàññ âûøåäøèå çà ïðåäåëû ðåàêòîðà ðàäèîíóêëèäû ðàñïðî-</w:t>
      </w:r>
    </w:p>
    <w:p>
      <w:pPr>
        <w:pStyle w:val="Normal"/>
        <w:rPr/>
      </w:pPr>
      <w:r>
        <w:rPr/>
        <w:t xml:space="preserve"> </w:t>
      </w:r>
      <w:r>
        <w:rPr/>
        <w:t>íà ïëîùàäè âîäîñáîðà è àêâàòîðèè  Äíåïðà, åãî  âîäîõðàíèëèù ïðèòî-</w:t>
      </w:r>
    </w:p>
    <w:p>
      <w:pPr>
        <w:pStyle w:val="Normal"/>
        <w:rPr/>
      </w:pPr>
      <w:r>
        <w:rPr/>
        <w:t xml:space="preserve"> </w:t>
      </w:r>
      <w:r>
        <w:rPr/>
        <w:t xml:space="preserve">êîâ è Äíåïðîâñêî-Áóãñêîãî ëèìàíà.                            </w:t>
      </w:r>
    </w:p>
    <w:p>
      <w:pPr>
        <w:pStyle w:val="Normal"/>
        <w:rPr/>
      </w:pPr>
      <w:r>
        <w:rPr/>
        <w:t xml:space="preserve">    </w:t>
      </w:r>
      <w:r>
        <w:rPr/>
        <w:t>Óæå â ïåðâûå äíè ïîñëå àâàðèè ðàäèîàêòèâíûå  àýðîçîëè ïîñòóïèëè</w:t>
      </w:r>
    </w:p>
    <w:p>
      <w:pPr>
        <w:pStyle w:val="Normal"/>
        <w:rPr/>
      </w:pPr>
      <w:r>
        <w:rPr/>
        <w:t xml:space="preserve"> </w:t>
      </w:r>
      <w:r>
        <w:rPr/>
        <w:t>â  âîäîåìüö à  çàòåì äîæäåì  ñìûâàëèñü ñ  çàãðÿçíåííûõ âîäîñáîðîâ</w:t>
      </w:r>
    </w:p>
    <w:p>
      <w:pPr>
        <w:pStyle w:val="Normal"/>
        <w:rPr/>
      </w:pPr>
      <w:r>
        <w:rPr/>
        <w:t xml:space="preserve"> </w:t>
      </w:r>
      <w:r>
        <w:rPr/>
        <w:t xml:space="preserve">Óðîâíè ðàäèîàêòèâíîãî  çàãðÿçíåíèÿ ïðèðîäíûõ  âîä îïðåäåëÿëèñü ðàññòîÿíèåì îò  ×ÀÝÑ è  èíòåíñèâíîñòüþ âûïàäåíèÿ  àýðîçîëåé, ñìûâîì ñ òåððèòîðèè âîäîñáîð~  à â  äíåïðîâñêèõ âîäîõðàíèëèùàõ  - âðåìåíåì "äîáåãàíèÿ" çàãðÿçíåííûõ ìàññ âîäû.  Ïîñòóïèâøèå â  âîäîåìû ðàäèîíóêëèäû âêëþ÷èëèñü â àáèîòè÷åñêèå (âîä~ âçâåñè, äîííûå îòëîæåíèÿ) è  áèîòè÷åñêèå  êîìïîíåíòû  (ãèäðîáèîíòû   ðàçëè÷íûõ  òðîôè÷åñêèõ óðîâíåé).  Ïðè  ðàñïàäå êîðîòêîæèâóùèõ  ðàäèîíóêëèäîâ îïðåäåëèëàñü ãèäðîýêîëîãè÷åñêàÿ çíà÷èìîñòü íàèáîëåå áèîëîãè÷åñêè îïàñíûõ äîëîãîæèâóùèõ ñòðîíöèÿ-90 è öåçèÿ-137.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Ðàäèîàêòèâíîå çàãðÿçíåíèå  äîííûõ îòëîæåíèé  Êèåâñêîãî âîäîõðàíèëèùà äîñòèãëî ìàêñèìóìà ê ñåðåäèíå ëåòà 1986 ã., êîãäà xapaêòåðíûå êîíöåíòðàöèè öåçèÿ-137  íà ðàçëè÷íûõ  ó÷àñòêàõ íàõîäèëèñü â ïðåäåëàõ 185-29 600 Áê/êã åñòåñòâåííîé âëàæíîñòü  Ìàêñèìàëüíîå ñîäåðæàíèå öåçèÿ-137 â ïðåäñòàâèòåëÿõ èõòèîôàóíû íàáëþäàëîñü  â çèìíèé ïåðèîä 1987 - 1988 ãã. - (3,70 - ~29) 10~ Áê/êã ñûðîé ìàññû.</w:t>
      </w:r>
    </w:p>
    <w:p>
      <w:pPr>
        <w:pStyle w:val="Normal"/>
        <w:rPr/>
      </w:pPr>
      <w:r>
        <w:rPr/>
        <w:t xml:space="preserve">    </w:t>
      </w:r>
      <w:r>
        <w:rPr/>
        <w:t>Ê íà÷àëó 1990 ã. êîíöåíòðàöèÿ ðàäèîíóêëèäîâ â âîäå è äîííûõ îò</w:t>
      </w:r>
    </w:p>
    <w:p>
      <w:pPr>
        <w:pStyle w:val="Normal"/>
        <w:rPr/>
      </w:pPr>
      <w:r>
        <w:rPr/>
        <w:t xml:space="preserve"> </w:t>
      </w:r>
      <w:r>
        <w:rPr/>
        <w:t>ëîæåíèÿõ  Êèåâñêîãî âîäîõðàíèëèùà  ñðàâíèòåëüíî ñòàáèëèçèðîâàëîñü</w:t>
      </w:r>
    </w:p>
    <w:p>
      <w:pPr>
        <w:pStyle w:val="Normal"/>
        <w:rPr/>
      </w:pPr>
      <w:r>
        <w:rPr/>
        <w:t xml:space="preserve"> </w:t>
      </w:r>
      <w:r>
        <w:rPr/>
        <w:t>íàìåòèëàñü òåíäåíöèÿ ê ñíèæåíèþ èõ ñîäåðæàíèÿ â  ðûáàõ,ïðîäîëæàëñÿ âûíîñ ýòèõ âåùåñòâ ñ âîäíûìè ìàññàìè è âçâåñÿìè  â íèæåëåæàùèå âîäîõðàíèëèù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SchoolBook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SchoolBook" w:hAnsi="UkrainianSchoolBook" w:eastAsia="UkrainianSchoolBook" w:cs="UkrainianSchoolBook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2T18:17:00Z</dcterms:created>
  <dc:creator>Elena</dc:creator>
  <dc:description/>
  <dc:language>en-US</dc:language>
  <cp:lastModifiedBy>Elena</cp:lastModifiedBy>
  <cp:lastPrinted>1996-09-22T19:56:00Z</cp:lastPrinted>
  <dcterms:modified xsi:type="dcterms:W3CDTF">1996-09-22T20:02:00Z</dcterms:modified>
  <cp:revision>11</cp:revision>
  <dc:subject/>
  <dc:title>������� ����� �������� ��������� ������� ���� �������� �� ������������ ���������� ��������. ����������� �� ��� ������, ��� �������� �������� �� ��� ���������� ����������. �� ��������� ���� ������� ������������ ����� ������ ���� �������� ����� ��</dc:title>
</cp:coreProperties>
</file>