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174156043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299278637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751156958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1058057965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1704157739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1441081022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