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2026641914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5699074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1805791576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823388254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450802932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705568730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