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366228175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841859127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567771263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469043361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332813358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34049197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