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Московский Государственный Горный Университет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remyaFWF;Symbol" w:hAnsi="VremyaFWF;Symbol" w:eastAsia="VremyaFWF;Symbol" w:cs="VremyaFWF;Symbol"/>
          <w:b/>
          <w:b/>
          <w:bCs/>
          <w:sz w:val="72"/>
          <w:szCs w:val="72"/>
        </w:rPr>
      </w:pPr>
      <w:r>
        <w:rPr>
          <w:rFonts w:eastAsia="VremyaFWF;Symbol" w:cs="VremyaFWF;Symbol" w:ascii="VremyaFWF;Symbol" w:hAnsi="VremyaFWF;Symbol"/>
          <w:b/>
          <w:bCs/>
          <w:sz w:val="72"/>
          <w:szCs w:val="72"/>
        </w:rPr>
        <w:t></w:t>
      </w:r>
    </w:p>
    <w:p>
      <w:pPr>
        <w:pStyle w:val="Normal"/>
        <w:rPr>
          <w:rFonts w:ascii="VremyaFWF;Symbol" w:hAnsi="VremyaFWF;Symbol" w:eastAsia="VremyaFWF;Symbol" w:cs="VremyaFWF;Symbol"/>
          <w:b/>
          <w:b/>
          <w:bCs/>
          <w:sz w:val="72"/>
          <w:szCs w:val="72"/>
        </w:rPr>
      </w:pPr>
      <w:r>
        <w:rPr>
          <w:rFonts w:eastAsia="VremyaFWF;Symbol" w:cs="VremyaFWF;Symbol" w:ascii="VremyaFWF;Symbol" w:hAnsi="VremyaFWF;Symbol"/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(Кафедра химии)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полнил:                                                         Преподава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Царев А.                                                                   Лебедев А. 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ст. гр. САПР - 1 - В96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осква, 1996 г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лан: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left"/>
        <w:rPr>
          <w:sz w:val="32"/>
          <w:szCs w:val="32"/>
        </w:rPr>
      </w:pPr>
      <w:r>
        <w:rPr>
          <w:b w:val="false"/>
          <w:bCs w:val="false"/>
          <w:sz w:val="32"/>
          <w:szCs w:val="32"/>
        </w:rPr>
        <w:t xml:space="preserve">Водная </w:t>
      </w:r>
      <w:r>
        <w:rPr>
          <w:sz w:val="32"/>
          <w:szCs w:val="32"/>
        </w:rPr>
        <w:t>С</w:t>
      </w:r>
      <w:r>
        <w:rPr>
          <w:b w:val="false"/>
          <w:bCs w:val="false"/>
          <w:sz w:val="32"/>
          <w:szCs w:val="32"/>
        </w:rPr>
        <w:t>ре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32"/>
          <w:szCs w:val="32"/>
        </w:rPr>
      </w:pPr>
      <w:r>
        <w:rPr>
          <w:sz w:val="32"/>
          <w:szCs w:val="32"/>
        </w:rPr>
        <w:t>Водный баланс земл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32"/>
          <w:szCs w:val="32"/>
        </w:rPr>
      </w:pPr>
      <w:r>
        <w:rPr>
          <w:sz w:val="32"/>
          <w:szCs w:val="32"/>
        </w:rPr>
        <w:t>Вода с точки зрения хим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sz w:val="32"/>
          <w:szCs w:val="32"/>
        </w:rPr>
      </w:pPr>
      <w:r>
        <w:rPr>
          <w:sz w:val="32"/>
          <w:szCs w:val="32"/>
        </w:rPr>
        <w:t>Общие свойства вод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sz w:val="32"/>
          <w:szCs w:val="32"/>
        </w:rPr>
      </w:pPr>
      <w:r>
        <w:rPr>
          <w:sz w:val="32"/>
          <w:szCs w:val="32"/>
        </w:rPr>
        <w:t>Ионный состав воды.</w:t>
      </w:r>
    </w:p>
    <w:p>
      <w:pPr>
        <w:pStyle w:val="Normal"/>
        <w:ind w:left="283" w:hanging="283"/>
        <w:jc w:val="left"/>
        <w:rPr>
          <w:b w:val="false"/>
          <w:b w:val="false"/>
          <w:bCs w:val="false"/>
          <w:sz w:val="32"/>
          <w:szCs w:val="32"/>
        </w:rPr>
      </w:pPr>
      <w:r>
        <w:rPr>
          <w:sz w:val="32"/>
          <w:szCs w:val="32"/>
        </w:rPr>
        <w:t>Подземные воды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ДНАЯ СРЕДА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Водная среда включает поверхностные и подземные воды.</w:t>
      </w:r>
    </w:p>
    <w:p>
      <w:pPr>
        <w:pStyle w:val="Normal"/>
        <w:rPr/>
      </w:pPr>
      <w:r>
        <w:rPr>
          <w:sz w:val="24"/>
          <w:szCs w:val="24"/>
        </w:rPr>
        <w:t>Поверхностные воды в основном сосредоточены в океане, содержанием 1 млрд. 375 млн. кубических километров--около 98% всей воды на Земле. Поверхность океана (акватория) составляет 361 млн. квадратных километров. Она примерно в 2,4 раза больше площади суши территории, занимающей 149 млн. квадратных километров. Вода в океане соленая,причем большая ее часть (более 1 млрд. кубических километров) сохраняет постоянную соленость около 3,5% и температуру,примерно равную 3,7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>С. Заметные различия в солености и температуре наблюдаются почти исключительно в поверхностном слое воды, а также в окраинных и особенно в средиземных морях. Содержание растворенного кислорода в воде существенно уменьшается на глубине 50-60 метр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Подземные воды бывают солеными, соленоватыми(меньшей солености) и пресными; существующие геотермальные воды имеют повышенную температуру(более 30`С). Для производственной деятельности человечества и его хозяйственно-бытовых нужд требуется пресная вода, количество которой составляет всего лишь 2,7% общего обьема воды на Зем       ле, причем очень малая ее доля (всего 0,36%) имеется в легкодоступных для добычи местах. Большая часть пресной воды содержится в снегах и пресноводных айсбергах, находящихся в районах в основном Южного полярного круга. Годовой мировой речной сток пресной воды составляет 37,3 тыс. кубических километров. Кроме того, может использо ваться часть подземных вод, равная 13 тыс. кубическим километрам. К сожалению, большая часть речного стока в России, составляющая около 5000 кубических километров, приходится на малоплодородные и малозаселенные северные территотии. При отсутствии пресной воды используют соленую поверхностную или подземную воду, производя ее опреснение или ги       перфильтрацию: пропускают под большим перепадом давлений через полимерные мембраны с микроскопическими отверстиями, задерживающими молекулы соли. Оба эти процесса весьма энергоемки, поэтому представляет интерес предложение, состоящее в использовании в качестве источника пресной воды пресноводных айсбергов (или их части), которые с этой целью буксируют по воде к берегам, не имеющим пресной воды, где организуют их таяние. По предварительным расчетам разработчиков этого пред ложения, получение пресной воды будет примерно вдвое менее энергоемки по сравнению с опреснением и гиперфильтрацией. Важным обстоятельством, присущим водной среде, является то, что через нее в основном передаются инфекционные заболевания (примерно 80% всех заболеваний). Впочем, некоторые из них, например коклюш, ветрянка,туберкулез,передаются и через воздушную среду. С целью борьбы с распространением заболеваний через водную среду Всемирная организация здраво охранения (ВОЗ) обьявила текущее десятилетие десятилетием питьевой вод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дный баланс земли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Чтобы представить,сколько воды участвует в круговороте, охарактеризуем различные части гидросферы.Более 94% ее составляет Мировой океан . Другая часть(4%)-подземные воды.При этом следует учесть ,что большая их часть относится к глубинным рассолам,а пресные воды составляют 1/15 долю.Значителен также обем льда полярных ледников:с пересчетом на воду он достигает 24 млн.км., или 1,6% объема гидросферы. Озерной воды в 100 раз меньше -230 тыс.км. , а в руслах рек содержится всего лишь 1200 км. воды, или 0,0001% всей гидросферы. Однако , несмотря на малый объем воды,реки играют очень большую роль: они,как и подземные воды, удовлетворяют значительную часть потребностей населения , промышленности и орошаемого земледелия. Воды на Земле довольно много . Гидросфера составляет около 1/4180 части всей массы нашей планеты. Однако на долю пресных вод,исключая воду, скованную в полярных ледниках, приходится немногим более 2 млн.км., или только 0,15% всего объема гидросфер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ода с точки зрения хим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Огромная роль воды в жизни человека и природы послужила причиной того, что она была одним из первых соединений, привлекших внимание учёных. Тем не менее изучение воды ещё далеко не закончен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Общие свойства вод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Вода в силу популярности её молекул способствует разложению контактирующих с ней молекул солей на ионы, но сама вода проявляет большую устойчивость и в химически чистой воде содержится очень мало ионов </w:t>
      </w:r>
    </w:p>
    <w:p>
      <w:pPr>
        <w:pStyle w:val="Normal"/>
        <w:rPr/>
      </w:pPr>
      <w:r>
        <w:rPr>
          <w:sz w:val="24"/>
          <w:szCs w:val="24"/>
        </w:rPr>
        <w:t>по H</w:t>
      </w:r>
      <w:r>
        <w:rPr>
          <w:sz w:val="24"/>
          <w:szCs w:val="24"/>
          <w:vertAlign w:val="superscript"/>
        </w:rPr>
        <w:t>+</w:t>
      </w:r>
      <w:r>
        <w:rPr>
          <w:sz w:val="24"/>
          <w:szCs w:val="24"/>
        </w:rPr>
        <w:t xml:space="preserve"> и OH</w:t>
      </w:r>
      <w:r>
        <w:rPr>
          <w:sz w:val="28"/>
          <w:szCs w:val="28"/>
          <w:vertAlign w:val="superscript"/>
        </w:rPr>
        <w:t>-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Вода - инертный растворитель; химически не изменяется под действием большинства технических соединений, которые она растворяет. Это очень важно для всех живых организмов на нашей планете, поскольку необходимые их тканям питательные вещества поступают в водных растворах в сравнительно мало измененном виде. В природных условиях вода всегда содержит то или иное количество примесей, взаимодействия не только с твердыми и жидкими веществами, но растворяя также и газ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Даже из свежевыпавшей дождевой воды можно выделить несколько десятков миллиграммов различных растворенных в ней веществ на каждый литр объема. Абсолютно чистую воду никогда и никому ещё не удавалось получить ни в одном из её агрегатных состояний; химически чистую воду, в значительной мере лишенную растворенных веществ, производят путем длительной и кропотливой очистки в лабораториях или на специальных промышленных установка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В природных условиях вода не может сохранить “химическую чистоту”. постоянно соприкасаясь со всевозможными веществами, она фактически всегда представляет собой раствор различного, зачастую очень сложного свойства. В пресной воде содержание растворенных веществ обычно превышает 1 г./л. От нескольких единиц до десятков граммов на литр колеблются содержание солей в морской воде: например, в Балтийском море их всего 5 г./л., в Чёрном - 18, а в Красном море - даже 41 г./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Солевой состав морской воды в основном на 89% слагается из хлоридов (преимущественно хлорида натрия, калия и кальция), 10% приходится на сульфаты (натрия, калия, магния) и 1% - на карбонаты (натрия, кальция) и другие соли. Пресные воды содержат обычно больше всего - до 80% карбонатов (натрия и кальция), около 13% сульфатов (натрия, калия, магния) и 7% хлоридов (натрия и кальция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Вода хорошо растворяет газы (особенно при низких температурах), главным образом кислород, азот, диоксид углерода, сероводород. Количество кислорода иногда достигает 6 мг./л. В минеральных водах типа нарзан общее содержание газов может составлять до 0,1%. В природной воде присутствуют гумусовые вещества - сложные органические соединения, образующиеся в результате неполного распада остатков растительных и животных тканей, а также соединения типа белков, сахаров, спирт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Вода обладает исключительно высокой теплоемкостью. Теплоемкость воды принята за единицу. Теплоемкость песка, например, составляет 0,2, а железа - лишь 0,107 теплоемкости воды. Способность воды накапливать большие запасы тепловой энергии позволяет сглаживать резкие температурные колебания на прибрежных участках Земли в различные времена года и в различную пору суток: вода выступает как бы регулятором температуры на всей нашей планете.</w:t>
      </w:r>
    </w:p>
    <w:p>
      <w:pPr>
        <w:pStyle w:val="Normal"/>
        <w:rPr/>
      </w:pPr>
      <w:r>
        <w:rPr>
          <w:sz w:val="24"/>
          <w:szCs w:val="24"/>
        </w:rPr>
        <w:tab/>
        <w:t>Следует отметить особое свойство воды - её высокое поверхностное натяжение - 72,7 эрг/с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(при 20</w:t>
      </w:r>
      <w:r>
        <w:rPr>
          <w:sz w:val="24"/>
          <w:szCs w:val="24"/>
          <w:vertAlign w:val="superscript"/>
        </w:rPr>
        <w:t>о</w:t>
      </w:r>
      <w:r>
        <w:rPr>
          <w:sz w:val="24"/>
          <w:szCs w:val="24"/>
        </w:rPr>
        <w:t xml:space="preserve"> С). В этом отношении из всех видов дидкостей вода уступает только ртути. Подобное свойство воды во многом обусловлено водородными связями между отдельными молекулами 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. Особенно наглядно проявляется поверхостное натяжение в прилипании воды ко многим поверхностям - смачивании. Установлено, что вещества - глина, песок, стекло, ткани, бумага и многие другие, легко смачиваемые водой, непременно имеют в своем составе атомы кислорода.такой факт оказался ключевым при обьяснении природы смачивания: энергитически не уравновешенные молекулы поверхностного слоя воды получают возможность образовать дополнительные связи с “чужими” атомами кислор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Смачивание и поверхностное натяжение лежат в составе явления, названного капилярностью: в узких каналах вода способна подниматься на высоту гораздо большую, чем та, которую “ позволяет” сила тяжести для столбика данного сечения.</w:t>
      </w:r>
    </w:p>
    <w:p>
      <w:pPr>
        <w:pStyle w:val="Normal"/>
        <w:rPr/>
      </w:pPr>
      <w:r>
        <w:rPr>
          <w:sz w:val="24"/>
          <w:szCs w:val="24"/>
        </w:rPr>
        <w:tab/>
        <w:t>В капилярах вода обладает поразительными свойствами. Б.В.Дерягин установил, что в капилярах вода, сконденсировавшаяся из водяного пара, не замерзает при 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и даже при снижении темрературы на десятки градусов.</w:t>
      </w:r>
    </w:p>
    <w:p>
      <w:pPr>
        <w:pStyle w:val="Normal"/>
        <w:rPr/>
      </w:pPr>
      <w:r>
        <w:rPr>
          <w:sz w:val="24"/>
          <w:szCs w:val="24"/>
        </w:rPr>
        <w:tab/>
        <w:t>Молекулы воды отличаются большой термической устойчивостью, при деструкции по схеме:   2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O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2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2 </w:t>
      </w:r>
      <w:r>
        <w:rPr>
          <w:rFonts w:eastAsia="Symbol" w:cs="Symbol" w:ascii="Symbol" w:hAnsi="Symbol"/>
          <w:sz w:val="24"/>
          <w:szCs w:val="24"/>
        </w:rPr>
        <w:t>·</w:t>
      </w:r>
      <w:r>
        <w:rPr>
          <w:sz w:val="24"/>
          <w:szCs w:val="24"/>
        </w:rPr>
        <w:t xml:space="preserve"> 245,6 Кдж.</w:t>
      </w:r>
    </w:p>
    <w:p>
      <w:pPr>
        <w:pStyle w:val="Normal"/>
        <w:rPr/>
      </w:pPr>
      <w:r>
        <w:rPr>
          <w:sz w:val="24"/>
          <w:szCs w:val="24"/>
        </w:rPr>
        <w:t>начинается при температуре выше 100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С, и при 200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С составляет лишь 1,8%. При 500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С водяной пар со взрывом нацело разлагается на водород и кислоро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Вода относится к слабым электролитам.</w:t>
      </w:r>
    </w:p>
    <w:p>
      <w:pPr>
        <w:pStyle w:val="Normal"/>
        <w:jc w:val="center"/>
        <w:rPr/>
      </w:pP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O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H</w:t>
      </w:r>
      <w:r>
        <w:rPr>
          <w:sz w:val="24"/>
          <w:szCs w:val="24"/>
          <w:vertAlign w:val="superscript"/>
        </w:rPr>
        <w:t>+</w:t>
      </w:r>
      <w:r>
        <w:rPr>
          <w:sz w:val="24"/>
          <w:szCs w:val="24"/>
        </w:rPr>
        <w:t xml:space="preserve"> + OH</w:t>
      </w:r>
      <w:r>
        <w:rPr>
          <w:sz w:val="24"/>
          <w:szCs w:val="24"/>
          <w:vertAlign w:val="superscript"/>
        </w:rPr>
        <w:t>-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649095</wp:posOffset>
                </wp:positionH>
                <wp:positionV relativeFrom="paragraph">
                  <wp:posOffset>64135</wp:posOffset>
                </wp:positionV>
                <wp:extent cx="720090" cy="4845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484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ET" w:hAnsi="TimesET" w:eastAsia="TimesET" w:cs="TimesET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56"/>
                                <w:szCs w:val="56"/>
                              </w:rPr>
                              <w:t>K</w:t>
                            </w:r>
                            <w:r>
                              <w:rPr>
                                <w:color w:val="000000"/>
                                <w:vertAlign w:val="subscript"/>
                              </w:rPr>
                              <w:t>дисс</w:t>
                            </w:r>
                            <w:r>
                              <w:rPr>
                                <w:color w:val="000000"/>
                                <w:sz w:val="56"/>
                                <w:szCs w:val="56"/>
                                <w:vertAlign w:val="subscript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38.15pt;mso-wrap-distance-left:7.05pt;mso-wrap-distance-right:7.05pt;mso-wrap-distance-top:0pt;mso-wrap-distance-bottom:0pt;margin-top:5.05pt;mso-position-vertical-relative:text;margin-left:12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ET" w:hAnsi="TimesET" w:eastAsia="TimesET" w:cs="TimesET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56"/>
                          <w:szCs w:val="56"/>
                        </w:rPr>
                        <w:t>K</w:t>
                      </w:r>
                      <w:r>
                        <w:rPr>
                          <w:color w:val="000000"/>
                          <w:vertAlign w:val="subscript"/>
                        </w:rPr>
                        <w:t>дисс</w:t>
                      </w:r>
                      <w:r>
                        <w:rPr>
                          <w:color w:val="000000"/>
                          <w:sz w:val="56"/>
                          <w:szCs w:val="56"/>
                          <w:vertAlign w:val="subscript"/>
                        </w:rPr>
                        <w:t>=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569335</wp:posOffset>
                </wp:positionH>
                <wp:positionV relativeFrom="paragraph">
                  <wp:posOffset>156210</wp:posOffset>
                </wp:positionV>
                <wp:extent cx="1784350" cy="4603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350" cy="460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2"/>
                                <w:szCs w:val="52"/>
                                <w:u w:val="single"/>
                              </w:rPr>
                            </w:pPr>
                            <w:r>
                              <w:rPr>
                                <w:color w:val="000000"/>
                                <w:sz w:val="52"/>
                                <w:szCs w:val="52"/>
                              </w:rPr>
                              <w:t xml:space="preserve">= </w:t>
                            </w:r>
                            <w:r>
                              <w:rPr>
                                <w:color w:val="000000"/>
                                <w:sz w:val="48"/>
                                <w:szCs w:val="48"/>
                              </w:rPr>
                              <w:t>1,8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40"/>
                                <w:szCs w:val="40"/>
                              </w:rPr>
                              <w:t>·</w:t>
                            </w:r>
                            <w:r>
                              <w:rPr>
                                <w:color w:val="000000"/>
                                <w:sz w:val="48"/>
                                <w:szCs w:val="48"/>
                              </w:rPr>
                              <w:t>10</w:t>
                            </w:r>
                            <w:r>
                              <w:rPr>
                                <w:color w:val="000000"/>
                                <w:sz w:val="48"/>
                                <w:szCs w:val="48"/>
                                <w:vertAlign w:val="superscript"/>
                              </w:rPr>
                              <w:t>-</w:t>
                            </w:r>
                            <w:r>
                              <w:rPr>
                                <w:color w:val="000000"/>
                                <w:sz w:val="40"/>
                                <w:szCs w:val="40"/>
                                <w:vertAlign w:val="superscript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5pt;height:36.25pt;mso-wrap-distance-left:7.05pt;mso-wrap-distance-right:7.05pt;mso-wrap-distance-top:0pt;mso-wrap-distance-bottom:0pt;margin-top:12.3pt;mso-position-vertical-relative:text;margin-left:28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52"/>
                          <w:szCs w:val="52"/>
                          <w:u w:val="single"/>
                        </w:rPr>
                      </w:pPr>
                      <w:r>
                        <w:rPr>
                          <w:color w:val="000000"/>
                          <w:sz w:val="52"/>
                          <w:szCs w:val="52"/>
                        </w:rPr>
                        <w:t xml:space="preserve">= </w:t>
                      </w:r>
                      <w:r>
                        <w:rPr>
                          <w:color w:val="000000"/>
                          <w:sz w:val="48"/>
                          <w:szCs w:val="48"/>
                        </w:rPr>
                        <w:t>1,8</w:t>
                      </w:r>
                      <w:r>
                        <w:rPr>
                          <w:rFonts w:eastAsia="Symbol" w:cs="Symbol" w:ascii="Symbol" w:hAnsi="Symbol"/>
                          <w:color w:val="000000"/>
                          <w:sz w:val="40"/>
                          <w:szCs w:val="40"/>
                        </w:rPr>
                        <w:t>·</w:t>
                      </w:r>
                      <w:r>
                        <w:rPr>
                          <w:color w:val="000000"/>
                          <w:sz w:val="48"/>
                          <w:szCs w:val="48"/>
                        </w:rPr>
                        <w:t>10</w:t>
                      </w:r>
                      <w:r>
                        <w:rPr>
                          <w:color w:val="000000"/>
                          <w:sz w:val="48"/>
                          <w:szCs w:val="48"/>
                          <w:vertAlign w:val="superscript"/>
                        </w:rPr>
                        <w:t>-</w:t>
                      </w:r>
                      <w:r>
                        <w:rPr>
                          <w:color w:val="000000"/>
                          <w:sz w:val="40"/>
                          <w:szCs w:val="40"/>
                          <w:vertAlign w:val="superscript"/>
                        </w:rPr>
                        <w:t>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[H</w:t>
      </w:r>
      <w:r>
        <w:rPr>
          <w:sz w:val="24"/>
          <w:szCs w:val="24"/>
          <w:u w:val="single"/>
          <w:vertAlign w:val="superscript"/>
        </w:rPr>
        <w:t>+</w:t>
      </w:r>
      <w:r>
        <w:rPr>
          <w:sz w:val="24"/>
          <w:szCs w:val="24"/>
          <w:u w:val="single"/>
        </w:rPr>
        <w:t>][OH</w:t>
      </w:r>
      <w:r>
        <w:rPr>
          <w:sz w:val="24"/>
          <w:szCs w:val="24"/>
          <w:u w:val="single"/>
          <w:vertAlign w:val="superscript"/>
        </w:rPr>
        <w:t>-</w:t>
      </w:r>
      <w:r>
        <w:rPr>
          <w:sz w:val="24"/>
          <w:szCs w:val="24"/>
          <w:u w:val="single"/>
        </w:rPr>
        <w:t>]</w:t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[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Вода весьма реакционноспособное вещество: может проявлять как окислительнын, так и восстановительные свойства. Так, под действием сильных восстановителей вода проявляет окислительные свойства: на холоде окисляет щелосные и щелочноземельные металлы, а при температуре накаливания - железо, углерод и др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Na + 2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O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 2NaOH + H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</w:rPr>
        <w:softHyphen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3Fe + 4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O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Fe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+ 4H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</w:rPr>
        <w:softHyphen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Под действием сильных окислителей (фтор, хлор, электрический ток) вода проявляет восстановительные свойства. Так, реакцию взаимодействия со фтором можно представить следующим образом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+2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O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2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+O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</w:rPr>
        <w:softHyphen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Cуществует три типа присоединения воды к молекулам других веществ: по ионному, координатному и адсобционному типу.</w:t>
      </w:r>
    </w:p>
    <w:p>
      <w:pPr>
        <w:pStyle w:val="Normal"/>
        <w:rPr/>
      </w:pPr>
      <w:r>
        <w:rPr>
          <w:sz w:val="24"/>
          <w:szCs w:val="24"/>
        </w:rPr>
        <w:tab/>
        <w:t xml:space="preserve">Присоединение по </w:t>
      </w:r>
      <w:r>
        <w:rPr>
          <w:i/>
          <w:iCs/>
          <w:sz w:val="24"/>
          <w:szCs w:val="24"/>
          <w:u w:val="single"/>
        </w:rPr>
        <w:t>ионному типу</w:t>
      </w:r>
      <w:r>
        <w:rPr>
          <w:sz w:val="24"/>
          <w:szCs w:val="24"/>
        </w:rPr>
        <w:t xml:space="preserve"> происходит к оксидам щелочных,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щелочноземельных и редкоземельных металлов, а также к кислотным оксидам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CaO + 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O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Ca (OH)</w:t>
      </w:r>
      <w:r>
        <w:rPr>
          <w:sz w:val="24"/>
          <w:szCs w:val="24"/>
          <w:vertAlign w:val="subscript"/>
        </w:rPr>
        <w:t>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</w:rPr>
        <w:t xml:space="preserve"> + 3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O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2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PO</w:t>
      </w:r>
      <w:r>
        <w:rPr>
          <w:sz w:val="24"/>
          <w:szCs w:val="24"/>
          <w:vertAlign w:val="subscript"/>
        </w:rPr>
        <w:t>4</w:t>
      </w:r>
    </w:p>
    <w:p>
      <w:pPr>
        <w:pStyle w:val="Normal"/>
        <w:rPr/>
      </w:pPr>
      <w:r>
        <w:rPr>
          <w:sz w:val="24"/>
          <w:szCs w:val="24"/>
        </w:rPr>
        <w:tab/>
        <w:t>Вода, присоединяемая по ионному типу, называется конституционной. Она удаляется при нагревании с большим трудом. Так отщепление от едкого натра начинается при 1388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>С :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2NaOH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N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 + 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К ионам металлов - комплексообразователей присоединение идёт по координатному типу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3203575</wp:posOffset>
                </wp:positionH>
                <wp:positionV relativeFrom="paragraph">
                  <wp:posOffset>270510</wp:posOffset>
                </wp:positionV>
                <wp:extent cx="110490" cy="45339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[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7pt;height:35.7pt;mso-wrap-distance-left:7.05pt;mso-wrap-distance-right:7.05pt;mso-wrap-distance-top:0pt;mso-wrap-distance-bottom:0pt;margin-top:21.3pt;mso-position-vertical-relative:text;margin-left:252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>[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4495165</wp:posOffset>
                </wp:positionH>
                <wp:positionV relativeFrom="paragraph">
                  <wp:posOffset>270510</wp:posOffset>
                </wp:positionV>
                <wp:extent cx="192405" cy="49276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" cy="49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.15pt;height:38.8pt;mso-wrap-distance-left:7.05pt;mso-wrap-distance-right:7.05pt;mso-wrap-distance-top:0pt;mso-wrap-distance-bottom:0pt;margin-top:21.3pt;mso-position-vertical-relative:text;margin-left:353.9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CaC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C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O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 Ca(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)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     </w:t>
      </w:r>
      <w:r>
        <w:rPr>
          <w:rFonts w:eastAsia="Symbol" w:cs="Symbol" w:ascii="Symbol" w:hAnsi="Symbol"/>
          <w:sz w:val="24"/>
          <w:szCs w:val="24"/>
        </w:rPr>
        <w:t>·</w:t>
      </w:r>
      <w:r>
        <w:rPr>
          <w:sz w:val="24"/>
          <w:szCs w:val="24"/>
        </w:rPr>
        <w:t xml:space="preserve"> Cl</w:t>
      </w:r>
      <w:r>
        <w:rPr>
          <w:sz w:val="24"/>
          <w:szCs w:val="24"/>
          <w:vertAlign w:val="subscript"/>
        </w:rPr>
        <w:t>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 xml:space="preserve">Полученные соединения называются  аквакомплексами, а вода, вошедшая в  их состав, - </w:t>
      </w:r>
      <w:r>
        <w:rPr>
          <w:b/>
          <w:bCs/>
          <w:sz w:val="24"/>
          <w:szCs w:val="24"/>
          <w:u w:val="single"/>
        </w:rPr>
        <w:t>кристаллизационной</w:t>
      </w:r>
      <w:r>
        <w:rPr>
          <w:sz w:val="24"/>
          <w:szCs w:val="24"/>
        </w:rPr>
        <w:t>. Кристаллизационная вода удаляется легче,чем конституционная, например, при выветриван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Различные вещества адсорбируют на своей поверхности  некоторое количество воды за счет межмолекулярных сил притяжения. Вода, присоединенная по адсорбционному типу, называется </w:t>
      </w:r>
      <w:r>
        <w:rPr>
          <w:b/>
          <w:bCs/>
          <w:sz w:val="24"/>
          <w:szCs w:val="24"/>
          <w:u w:val="single"/>
        </w:rPr>
        <w:t>гигроскопической</w:t>
      </w:r>
      <w:r>
        <w:rPr>
          <w:sz w:val="24"/>
          <w:szCs w:val="24"/>
        </w:rPr>
        <w:t>; она удаляется легче, чем кристалллизационна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онный состав природных вод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ab/>
        <w:t>Происходящее в почвах процессы окисления органических веществ вызывают расход кислорода и выделение углекислоты, поэтому в воде при фильтрации её через почву возрастает содержание углекислоты, что приводит к обогащению природных вод карбонатами кальция, магния и железа, с ообразованием растворимых в воде кислых солей типа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CaC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+ 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 + C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Ca(HC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2</w:t>
      </w:r>
    </w:p>
    <w:p>
      <w:pPr>
        <w:pStyle w:val="Normal"/>
        <w:rPr/>
      </w:pPr>
      <w:r>
        <w:rPr>
          <w:sz w:val="24"/>
          <w:szCs w:val="24"/>
        </w:rPr>
        <w:tab/>
        <w:t>Бикарбонаты присутствуют почти во всех водах в тех или иных количествах. Большую роль в формировании химического состава воды играют подстилающие почву грунты, с которыми вода вступает в соприкосновение, фильтруясь и растворяя  некоторые минералы. Особенно интенсивно обогащают воды осадочные породы,такие, как известняки, доломиты,мергели, гипс, каменная соль и др. В свою очередь почва и породы обладают способностью адсорбировать из природной воды некоторые ионы ( например, Ca</w:t>
      </w:r>
      <w:r>
        <w:rPr>
          <w:sz w:val="24"/>
          <w:szCs w:val="24"/>
          <w:vertAlign w:val="superscript"/>
        </w:rPr>
        <w:t>2+</w:t>
      </w:r>
      <w:r>
        <w:rPr>
          <w:sz w:val="24"/>
          <w:szCs w:val="24"/>
        </w:rPr>
        <w:t xml:space="preserve"> , Mg</w:t>
      </w:r>
      <w:r>
        <w:rPr>
          <w:sz w:val="24"/>
          <w:szCs w:val="24"/>
          <w:vertAlign w:val="superscript"/>
        </w:rPr>
        <w:t xml:space="preserve">2+ </w:t>
      </w:r>
      <w:r>
        <w:rPr>
          <w:sz w:val="24"/>
          <w:szCs w:val="24"/>
        </w:rPr>
        <w:t>), замещая их эквивалентным количество других ионов ( Na</w:t>
      </w:r>
      <w:r>
        <w:rPr>
          <w:sz w:val="24"/>
          <w:szCs w:val="24"/>
          <w:vertAlign w:val="superscript"/>
        </w:rPr>
        <w:t>+</w:t>
      </w:r>
      <w:r>
        <w:rPr>
          <w:sz w:val="24"/>
          <w:szCs w:val="24"/>
        </w:rPr>
        <w:t xml:space="preserve"> , K</w:t>
      </w:r>
      <w:r>
        <w:rPr>
          <w:sz w:val="24"/>
          <w:szCs w:val="24"/>
          <w:vertAlign w:val="superscript"/>
        </w:rPr>
        <w:t>+</w:t>
      </w:r>
      <w:r>
        <w:rPr>
          <w:sz w:val="24"/>
          <w:szCs w:val="24"/>
        </w:rPr>
        <w:t xml:space="preserve"> 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Подпочвенными водами легче всего расстворяются хлориды и сульфаты натрия и магния, хлорид кальция. Силикатные и алюмосиликатные пород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 граниты, кварцевые породы и т.д. ) почти нерасстворимы в воде и содержащей углекислоту и органические кислот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Наиболее распространенними в природных водах являются следующие</w:t>
      </w:r>
    </w:p>
    <w:p>
      <w:pPr>
        <w:pStyle w:val="Normal"/>
        <w:rPr/>
      </w:pPr>
      <w:r>
        <w:rPr>
          <w:sz w:val="24"/>
          <w:szCs w:val="24"/>
        </w:rPr>
        <w:t>ионы : Cl- ,SO</w:t>
      </w:r>
      <w:r>
        <w:rPr>
          <w:sz w:val="16"/>
          <w:szCs w:val="16"/>
        </w:rPr>
        <w:object w:dxaOrig="210" w:dyaOrig="3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.5pt;height:15.2pt" filled="f" o:ole="">
            <v:imagedata r:id="rId3" o:title=""/>
          </v:shape>
          <o:OLEObject Type="Embed" ProgID="" ShapeID="ole_rId2" DrawAspect="Content" ObjectID="_940893828" r:id="rId2"/>
        </w:object>
      </w:r>
      <w:r>
        <w:rPr>
          <w:sz w:val="24"/>
          <w:szCs w:val="24"/>
        </w:rPr>
        <w:t xml:space="preserve"> ,HCO</w:t>
      </w:r>
      <w:r>
        <w:rPr>
          <w:sz w:val="24"/>
          <w:szCs w:val="24"/>
        </w:rPr>
        <w:object w:dxaOrig="199" w:dyaOrig="25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95pt;height:12.55pt" filled="f" o:ole="">
            <v:imagedata r:id="rId5" o:title=""/>
          </v:shape>
          <o:OLEObject Type="Embed" ProgID="" ShapeID="ole_rId4" DrawAspect="Content" ObjectID="_2125048355" r:id="rId4"/>
        </w:object>
      </w:r>
      <w:r>
        <w:rPr>
          <w:sz w:val="24"/>
          <w:szCs w:val="24"/>
        </w:rPr>
        <w:t xml:space="preserve"> ,CO</w:t>
      </w:r>
      <w:r>
        <w:rPr>
          <w:b/>
          <w:bCs/>
          <w:sz w:val="24"/>
          <w:szCs w:val="24"/>
        </w:rPr>
        <w:object w:dxaOrig="225" w:dyaOrig="30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.25pt;height:15.2pt" filled="f" o:ole="">
            <v:imagedata r:id="rId7" o:title=""/>
          </v:shape>
          <o:OLEObject Type="Embed" ProgID="" ShapeID="ole_rId6" DrawAspect="Content" ObjectID="_1415057256" r:id="rId6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,Na</w:t>
      </w:r>
      <w:r>
        <w:rPr>
          <w:sz w:val="24"/>
          <w:szCs w:val="24"/>
          <w:vertAlign w:val="superscript"/>
        </w:rPr>
        <w:t>+</w:t>
      </w:r>
      <w:r>
        <w:rPr>
          <w:sz w:val="24"/>
          <w:szCs w:val="24"/>
        </w:rPr>
        <w:t xml:space="preserve"> ,Mg</w:t>
      </w:r>
      <w:r>
        <w:rPr>
          <w:sz w:val="24"/>
          <w:szCs w:val="24"/>
          <w:vertAlign w:val="superscript"/>
        </w:rPr>
        <w:t>2+</w:t>
      </w:r>
      <w:r>
        <w:rPr>
          <w:sz w:val="24"/>
          <w:szCs w:val="24"/>
        </w:rPr>
        <w:t xml:space="preserve"> ,Ca</w:t>
      </w:r>
      <w:r>
        <w:rPr>
          <w:sz w:val="24"/>
          <w:szCs w:val="24"/>
          <w:vertAlign w:val="superscript"/>
        </w:rPr>
        <w:t>2+</w:t>
      </w:r>
      <w:r>
        <w:rPr>
          <w:sz w:val="24"/>
          <w:szCs w:val="24"/>
        </w:rPr>
        <w:t xml:space="preserve"> ,H</w:t>
      </w:r>
      <w:r>
        <w:rPr>
          <w:sz w:val="24"/>
          <w:szCs w:val="24"/>
          <w:vertAlign w:val="superscript"/>
        </w:rPr>
        <w:t>+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Ион хлора присутствует почти во всех природных водоемах, причем его содержание меняется в очень широких пределах. Сульфат - ион также распространен повсеместно. Основным источником растворенных в воде сульфатов является гипс. В подземных водах с содержанием сульфат - иона обычно выше, чем в воде рек и озер. Из ионов щелочных металлов в природных водоемах в наибольших количествах находится ион натрия, который является характерным ионом сильноминерализованных вод морей и океан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Ионы кальция и магния в маломинерализованных водах занимают первое место. Основным источником ионов кальция является известняки, а </w:t>
      </w:r>
    </w:p>
    <w:p>
      <w:pPr>
        <w:pStyle w:val="Normal"/>
        <w:rPr/>
      </w:pPr>
      <w:r>
        <w:rPr>
          <w:sz w:val="24"/>
          <w:szCs w:val="24"/>
        </w:rPr>
        <w:t>магния - доломиты (MgC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,CaC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. Лучшая расстворимость сульфатов и карбонатов магния позволяет присутствовать ионам магния в природных водах в больших концентрациях, чем ионов кальц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Ионы водорода в природной воде обусловлены диссоциацией угольной кислоты. Большинство природных вод имеют pH в пределах 6,5 - 8,5. Для поверхностных вод в связи с меньшим содержанием в них углекислоты pH обычно выше, чем для подземны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Соединения азота в природной воде представлены ионами аммония, нитритными, нитратными ионами за счет разложения органических веществ животного и растительного происхождения. Ионы аммония, кроме того, попадают в водоемы со сточными промышленными вода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Соединения железа очень часто встречаются в природных водах, причем переход железа в раствор может происходить под действием кислорода или кислот ( угольной, органических(. Так например, при окислении весьма распространенного в породах пирита получается сернокислое железо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Fe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4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Fe</w:t>
      </w:r>
      <w:r>
        <w:rPr>
          <w:sz w:val="24"/>
          <w:szCs w:val="24"/>
          <w:vertAlign w:val="superscript"/>
        </w:rPr>
        <w:t>2+</w:t>
      </w:r>
      <w:r>
        <w:rPr>
          <w:sz w:val="24"/>
          <w:szCs w:val="24"/>
        </w:rPr>
        <w:t xml:space="preserve"> + 2SO</w:t>
      </w:r>
      <w:r>
        <w:rPr>
          <w:sz w:val="24"/>
          <w:szCs w:val="24"/>
        </w:rPr>
        <w:object w:dxaOrig="238" w:dyaOrig="27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.9pt;height:13.9pt" filled="f" o:ole="">
            <v:imagedata r:id="rId9" o:title=""/>
          </v:shape>
          <o:OLEObject Type="Embed" ProgID="" ShapeID="ole_rId8" DrawAspect="Content" ObjectID="_890209572" r:id="rId8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 при действии угольной кислоты - карбонат железа:</w:t>
      </w:r>
    </w:p>
    <w:p>
      <w:pPr>
        <w:pStyle w:val="Normal"/>
        <w:jc w:val="center"/>
        <w:rPr/>
      </w:pPr>
      <w:r>
        <w:rPr>
          <w:sz w:val="24"/>
          <w:szCs w:val="24"/>
        </w:rPr>
        <w:t>Fe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2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C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Fe</w:t>
      </w:r>
      <w:r>
        <w:rPr>
          <w:sz w:val="24"/>
          <w:szCs w:val="24"/>
          <w:vertAlign w:val="superscript"/>
        </w:rPr>
        <w:t>2+</w:t>
      </w:r>
      <w:r>
        <w:rPr>
          <w:sz w:val="24"/>
          <w:szCs w:val="24"/>
        </w:rPr>
        <w:t xml:space="preserve"> + 2HC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+ 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 + S.</w:t>
      </w:r>
    </w:p>
    <w:p>
      <w:pPr>
        <w:pStyle w:val="Normal"/>
        <w:rPr/>
      </w:pPr>
      <w:r>
        <w:rPr>
          <w:sz w:val="24"/>
          <w:szCs w:val="24"/>
        </w:rPr>
        <w:tab/>
        <w:t>Соединения кремния в природных водах могут быть в виде кремнеивой кислоты. При pH &lt; 8 кремниевая кислота находится практически в недиссоциированном виде; при pH &gt;8 кремниевая кислота присутствует совместно с HSiO</w:t>
      </w:r>
      <w:r>
        <w:rPr>
          <w:sz w:val="24"/>
          <w:szCs w:val="24"/>
        </w:rPr>
        <w:object w:dxaOrig="200" w:dyaOrig="21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0.6pt" filled="f" o:ole="">
            <v:imagedata r:id="rId11" o:title=""/>
          </v:shape>
          <o:OLEObject Type="Embed" ProgID="" ShapeID="ole_rId10" DrawAspect="Content" ObjectID="_531155920" r:id="rId10"/>
        </w:object>
      </w:r>
      <w:r>
        <w:rPr>
          <w:sz w:val="24"/>
          <w:szCs w:val="24"/>
        </w:rPr>
        <w:t>, а при pH &gt;II - только HSiO</w:t>
      </w:r>
      <w:r>
        <w:rPr>
          <w:sz w:val="24"/>
          <w:szCs w:val="24"/>
        </w:rPr>
        <w:object w:dxaOrig="200" w:dyaOrig="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pt;height:9.95pt" filled="f" o:ole="">
            <v:imagedata r:id="rId13" o:title=""/>
          </v:shape>
          <o:OLEObject Type="Embed" ProgID="" ShapeID="ole_rId12" DrawAspect="Content" ObjectID="_784293490" r:id="rId12"/>
        </w:object>
      </w:r>
      <w:r>
        <w:rPr>
          <w:sz w:val="24"/>
          <w:szCs w:val="24"/>
        </w:rPr>
        <w:t>. Часть кремния находится в коллоидном состоянии, с частицами состава HSiO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</w:rPr>
        <w:t>·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 , а также в виде поликремнеивой кислоты: X</w:t>
      </w:r>
      <w:r>
        <w:rPr>
          <w:rFonts w:eastAsia="Symbol" w:cs="Symbol" w:ascii="Symbol" w:hAnsi="Symbol"/>
          <w:sz w:val="24"/>
          <w:szCs w:val="24"/>
        </w:rPr>
        <w:t>·</w:t>
      </w:r>
      <w:r>
        <w:rPr>
          <w:sz w:val="24"/>
          <w:szCs w:val="24"/>
        </w:rPr>
        <w:t>SiO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eastAsia="VremyaFWF;Symbol" w:cs="VremyaFWF;Symbol" w:ascii="VremyaFWF;Symbol" w:hAnsi="VremyaFWF;Symbol"/>
          <w:sz w:val="36"/>
          <w:szCs w:val="36"/>
        </w:rPr>
        <w:t></w:t>
      </w:r>
      <w:r>
        <w:rPr>
          <w:rFonts w:eastAsia="Symbol" w:cs="Symbol" w:ascii="Symbol" w:hAnsi="Symbol"/>
          <w:sz w:val="24"/>
          <w:szCs w:val="24"/>
        </w:rPr>
        <w:t>·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. В природных водах присутствуют также Al</w:t>
      </w:r>
      <w:r>
        <w:rPr>
          <w:sz w:val="24"/>
          <w:szCs w:val="24"/>
          <w:vertAlign w:val="superscript"/>
        </w:rPr>
        <w:t>3+</w:t>
      </w:r>
      <w:r>
        <w:rPr>
          <w:sz w:val="24"/>
          <w:szCs w:val="24"/>
        </w:rPr>
        <w:t xml:space="preserve"> ,Mn</w:t>
      </w:r>
      <w:r>
        <w:rPr>
          <w:sz w:val="24"/>
          <w:szCs w:val="24"/>
          <w:vertAlign w:val="superscript"/>
        </w:rPr>
        <w:t>2+</w:t>
      </w:r>
      <w:r>
        <w:rPr>
          <w:sz w:val="24"/>
          <w:szCs w:val="24"/>
        </w:rPr>
        <w:t xml:space="preserve"> и другие катион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Помимо веществ ионного тапа природные воды содержат также газы и органические и грубоцисперсные взвеси. Наиболее распространенными в природных водах газами являются кислород и углекислый газ. Источником кислорода является атмосфера, углекислоты - биохимические процессы, происходящие в глубинных слоях земной коры, углекислота из атмосфер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Из органических веществ, попадающих извне, следует отметить гуминовые вещества, вымываемые водой из гумусовых почв (торфянников, сапропелитов и др.). Большая часть из них находится в коллоидном состоянии. В самих водоемах органические вещества непрерывно поступают в воду в результате отмирания различных водных организмов. При этом часть из них остается взвешенной в воде, а другая опускается на дно, где происходит их распа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Грубодисперсные примеси, обуславливающие мутность природных вод, представляют собой вещества минерального и органического происхождения, смываемые с верхнего покрова земли дождями или талыми водами во время весенних паводк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32"/>
          <w:szCs w:val="32"/>
        </w:rPr>
        <w:t>Подземные вод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Советский ученый лебедев на основе многочисленных экспериментов разработал классификацию видов воды в почвах и грунтах. Представления А.Ф.Лебедева, получившие дальнейшее развитие в более поздних исследованиях, позволили выделить следующие виды воды в горных породах: в форме пара, связанную, свободную, в твердом состоян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Парообразованная вода занимает в породе поры, не заполненные жидкой водой, и перемещается за счет различной величины упругости пара или потоком воздуха. Конденсируясь на частицах породы, водяные пары переходят в другие виды влаги.</w:t>
      </w:r>
    </w:p>
    <w:p>
      <w:pPr>
        <w:pStyle w:val="Normal"/>
        <w:rPr/>
      </w:pPr>
      <w:r>
        <w:rPr>
          <w:sz w:val="24"/>
          <w:szCs w:val="24"/>
        </w:rPr>
        <w:tab/>
        <w:t>Различают несколько видов связанной воды. Сорбированная вода удерживается частицами породы под влиянием сил, возникающих при взаимодействии молекул воды с поверхностью этих частиц и с обменными катионами. Сорбированную воду разделяют на прочносвязанную и рыхлосвязанную. Если влажную глину подвергать давлению, то даже под давлением в несколько тысяч атмосфер часть воды невозможно удалить из глины. Это прочносвязанная вода. Полное удаление такой воды достигается лишь при температуре 150 - 300</w:t>
      </w:r>
      <w:r>
        <w:rPr>
          <w:sz w:val="24"/>
          <w:szCs w:val="24"/>
          <w:vertAlign w:val="superscript"/>
        </w:rPr>
        <w:t>о</w:t>
      </w:r>
      <w:r>
        <w:rPr>
          <w:sz w:val="24"/>
          <w:szCs w:val="24"/>
        </w:rPr>
        <w:t>С. Чем меньше минеральные частицы, слагающие породу, и, следовательно, выше их поверхностная энергия, тем большее количество прочносвязанной воды в этой породе. Рыхлосвязанная, или пленочная, вода образует плёнку вокруг миниральных частиц. Она удерживается слабее и довольно легко удаляется из породы под давлением. Особенно важную роль играет сорбированная вода в глинистых породах. Она влияет на просностные свойства глин и фильтрационную способность.</w:t>
      </w:r>
    </w:p>
    <w:p>
      <w:pPr>
        <w:pStyle w:val="Normal"/>
        <w:rPr/>
      </w:pPr>
      <w:r>
        <w:rPr>
          <w:sz w:val="24"/>
          <w:szCs w:val="24"/>
        </w:rPr>
        <w:tab/>
        <w:t>Как уже указывалось, связанная вода участвует в строении кристаллических решёток некоторых минералов. Кристаллизационная вода входит в состав кристаллической решётки. Гипс, например содержит две молекулы воды CaSO</w:t>
      </w:r>
      <w:r>
        <w:rPr>
          <w:sz w:val="24"/>
          <w:szCs w:val="24"/>
          <w:vertAlign w:val="subscript"/>
        </w:rPr>
        <w:t>4</w:t>
      </w:r>
      <w:r>
        <w:rPr>
          <w:rFonts w:eastAsia="Symbol" w:cs="Symbol" w:ascii="Symbol" w:hAnsi="Symbol"/>
          <w:sz w:val="24"/>
          <w:szCs w:val="24"/>
        </w:rPr>
        <w:t>·</w:t>
      </w:r>
      <w:r>
        <w:rPr>
          <w:sz w:val="24"/>
          <w:szCs w:val="24"/>
        </w:rPr>
        <w:t>2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. При нагревании гипс теряет воду и превращается в ангидрит (Ca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Известно, что при температуре около 4</w:t>
      </w:r>
      <w:r>
        <w:rPr>
          <w:sz w:val="24"/>
          <w:szCs w:val="24"/>
          <w:vertAlign w:val="superscript"/>
        </w:rPr>
        <w:t>о</w:t>
      </w:r>
      <w:r>
        <w:rPr>
          <w:sz w:val="24"/>
          <w:szCs w:val="24"/>
        </w:rPr>
        <w:t>С вода имеет максимальную плотность 1,000 г/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. При 100</w:t>
      </w:r>
      <w:r>
        <w:rPr>
          <w:sz w:val="24"/>
          <w:szCs w:val="24"/>
          <w:vertAlign w:val="superscript"/>
        </w:rPr>
        <w:t>о</w:t>
      </w:r>
      <w:r>
        <w:rPr>
          <w:sz w:val="24"/>
          <w:szCs w:val="24"/>
        </w:rPr>
        <w:t>С её плотность - 0,958 г/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, при 250</w:t>
      </w:r>
      <w:r>
        <w:rPr>
          <w:sz w:val="24"/>
          <w:szCs w:val="24"/>
          <w:vertAlign w:val="superscript"/>
        </w:rPr>
        <w:t>о</w:t>
      </w:r>
      <w:r>
        <w:rPr>
          <w:sz w:val="24"/>
          <w:szCs w:val="24"/>
        </w:rPr>
        <w:t xml:space="preserve">С - </w:t>
      </w:r>
    </w:p>
    <w:p>
      <w:pPr>
        <w:pStyle w:val="Normal"/>
        <w:rPr/>
      </w:pPr>
      <w:r>
        <w:rPr>
          <w:sz w:val="24"/>
          <w:szCs w:val="24"/>
        </w:rPr>
        <w:t>0,799 г/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. За счет пониженной плотности происходит конвективное, восходящее движение нагретых подземных вод.</w:t>
      </w:r>
    </w:p>
    <w:p>
      <w:pPr>
        <w:pStyle w:val="Normal"/>
        <w:rPr/>
      </w:pPr>
      <w:r>
        <w:rPr>
          <w:sz w:val="24"/>
          <w:szCs w:val="24"/>
        </w:rPr>
        <w:tab/>
        <w:t>Принято считать, что вода практически несжимаема. Действительно, коэффициент сжимаемости воды, показывающий, на какую долю первоначального объема уменьшится объём воды при увеличении давления на I aт, очень мал. Для чистой воды он равен 5</w:t>
      </w:r>
      <w:r>
        <w:rPr>
          <w:rFonts w:eastAsia="Symbol" w:cs="Symbol" w:ascii="Symbol" w:hAnsi="Symbol"/>
          <w:sz w:val="24"/>
          <w:szCs w:val="24"/>
        </w:rPr>
        <w:t>·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-5</w:t>
      </w:r>
      <w:r>
        <w:rPr>
          <w:sz w:val="24"/>
          <w:szCs w:val="24"/>
        </w:rPr>
        <w:t xml:space="preserve"> I/ат. Однако упругие свойства воды, а также водовмещающих пород играют важнейшую роль в подземной гидродинамике. За счет сил упругости создается напор подземных вод. Температура и давление действуют на плотность воды в противоположном направлен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Плотность подземных вод зависит также от их химического состава и концентрации солей. Если пресные подземные воды имеют плотность, близкую 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 г/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, то плотность концентрированных рассолов достигает 1,3 - 1,4 г/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. Повышение температуры приводит к значительному уменьшению вязкости подземных вод и, таким образом, облегчает их движение через мельчайшие поры.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</w:rPr>
        <w:tab/>
        <w:t>Подземные воды исключительно разнообразны по свому химическому составу. Высокогорные источники обычно дают очень пресную воду с низким содержанием растворенных солей, иногда менее 0,1 г. в 1 л., а в одной из скважин в Туркменистане был рассол с минерализацией 547 г/л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“Состав, свойства и методы очистки сточных вод предприятий горн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омышленности” Е.Ф. Панина 1990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) И.Ф.Ливчак, Ю.В.Воронов "Охрана окружающей среды"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) Н.М.Чернова,А.М.Былова "Экология"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) журнал "ЗНАНИЕ"(народный университет естественнонаучный факультет), "Земля людей"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14"/>
      <w:footerReference w:type="first" r:id="rId15"/>
      <w:type w:val="nextPage"/>
      <w:pgSz w:w="12240" w:h="15840"/>
      <w:pgMar w:left="1417" w:right="1417" w:gutter="0" w:header="0" w:top="1417" w:footer="72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burg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VremyaFWF">
    <w:altName w:val="Symbol"/>
    <w:charset w:val="02"/>
    <w:family w:val="auto"/>
    <w:pitch w:val="variable"/>
  </w:font>
  <w:font w:name="TimesET">
    <w:charset w:val="01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685" cy="17399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7pt;mso-wrap-distance-left:0pt;mso-wrap-distance-right:0pt;mso-wrap-distance-top:0pt;mso-wrap-distance-bottom:0pt;margin-top:0.05pt;mso-position-vertical-relative:text;margin-left:22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eterburg" w:hAnsi="Peterburg" w:eastAsia="Peterburg" w:cs="Peterburg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SERVIS\WINWORD\TEMPLATE\NORMAL.DOT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9T01:48:00Z</dcterms:created>
  <dc:creator>Alexander Tsarev</dc:creator>
  <dc:description/>
  <dc:language>en-US</dc:language>
  <cp:lastModifiedBy>��������� �����</cp:lastModifiedBy>
  <cp:lastPrinted>1996-12-25T15:15:00Z</cp:lastPrinted>
  <dcterms:modified xsi:type="dcterms:W3CDTF">1996-12-25T15:16:00Z</dcterms:modified>
  <cp:revision>6</cp:revision>
  <dc:subject/>
  <dc:title>���������� ���������������� ������ �����������</dc:title>
</cp:coreProperties>
</file>