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203725714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11979115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1505997979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1788747441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867114871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1975491085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