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948356879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322496829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256664555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1908294183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455022106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2132995800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