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0" distR="21590" simplePos="0" locked="0" layoutInCell="0" allowOverlap="1" relativeHeight="24">
                <wp:simplePos x="0" y="0"/>
                <wp:positionH relativeFrom="column">
                  <wp:posOffset>1068705</wp:posOffset>
                </wp:positionH>
                <wp:positionV relativeFrom="paragraph">
                  <wp:posOffset>50165</wp:posOffset>
                </wp:positionV>
                <wp:extent cx="3634740" cy="3556635"/>
                <wp:effectExtent l="0" t="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34920" cy="3556800"/>
                          <a:chOff x="0" y="0"/>
                          <a:chExt cx="3634920" cy="3556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34920" cy="3556800"/>
                          </a:xfrm>
                        </wpg:grpSpPr>
                        <wpg:grpSp>
                          <wpg:cNvGrpSpPr/>
                          <wpg:grpSpPr>
                            <a:xfrm>
                              <a:off x="242640" y="262800"/>
                              <a:ext cx="3293640" cy="3293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293640" cy="3293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293640" cy="3293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8360" y="664200"/>
                                  <a:ext cx="1156320" cy="1156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77600" y="0"/>
                                  <a:ext cx="0" cy="664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9840" y="1175400"/>
                                  <a:ext cx="1607040" cy="927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0" y="1175400"/>
                                  <a:ext cx="1536840" cy="887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8920" y="1820520"/>
                                  <a:ext cx="833040" cy="115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49160" y="1820520"/>
                                  <a:ext cx="793080" cy="115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490760" y="1336680"/>
                                <a:ext cx="359280" cy="3592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3634920" cy="3281760"/>
                            </a:xfrm>
                          </wpg:grpSpPr>
                          <wps:wsp>
                            <wps:cNvSpPr txBox="1"/>
                            <wps:spPr>
                              <a:xfrm rot="18472200">
                                <a:off x="281520" y="645480"/>
                                <a:ext cx="2610000" cy="19908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8"/>
                                      <w:w w:val="150"/>
                                      <w:b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Times New Roman" w:hAnsi="Times New Roman" w:eastAsia="Times New Roman" w:cs="Times New Roman"/>
                                      <w:lang w:val="en-US"/>
                                    </w:rPr>
                                    <w:t>техногенные геохимические зоны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8"/>
                                      <w:w w:val="150"/>
                                      <w:b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Times New Roman" w:hAnsi="Times New Roman" w:eastAsia="Times New Roman" w:cs="Times New Roman"/>
                                      <w:lang w:val="en-US"/>
                                    </w:rPr>
                                    <w:t>неблагоприятные для проживания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3146855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2995800">
                                <a:off x="1587600" y="840960"/>
                                <a:ext cx="2057400" cy="9291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8"/>
                                      <w:w w:val="15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Times New Roman" w:hAnsi="Times New Roman" w:eastAsia="Times New Roman" w:cs="Times New Roman"/>
                                      <w:lang w:val="en-US"/>
                                    </w:rPr>
                                    <w:t>Деградация геосистемы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2616392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8466800">
                                <a:off x="1934280" y="1736280"/>
                                <a:ext cx="1222920" cy="10400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Times New Roman" w:hAnsi="Times New Roman" w:eastAsia="Times New Roman" w:cs="Times New Roman"/>
                                      <w:lang w:val="en-US"/>
                                    </w:rPr>
                                    <w:t>радио-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Times New Roman" w:hAnsi="Times New Roman" w:eastAsia="Times New Roman" w:cs="Times New Roman"/>
                                      <w:lang w:val="en-US"/>
                                    </w:rPr>
                                    <w:t>активно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Times New Roman" w:hAnsi="Times New Roman" w:eastAsia="Times New Roman" w:cs="Times New Roman"/>
                                      <w:lang w:val="en-US"/>
                                    </w:rPr>
                                    <w:t>загрязнен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Times New Roman" w:hAnsi="Times New Roman" w:eastAsia="Times New Roman" w:cs="Times New Roman"/>
                                      <w:lang w:val="en-US"/>
                                    </w:rPr>
                                    <w:t>территории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Down">
                                <a:avLst>
                                  <a:gd name="adj" fmla="val 3266423"/>
                                </a:avLst>
                              </a:prstTxWarp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108800" y="2080800"/>
                            <a:ext cx="1575360" cy="862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/>
                                </w:rPr>
                                <w:t>и с т о щ е н и 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/>
                                </w:rPr>
                                <w:t>лесо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/>
                                </w:rPr>
                                <w:t>эксплуатац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/>
                                </w:rPr>
                                <w:t>миненраль.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/>
                                </w:rPr>
                                <w:t>водны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/>
                                </w:rPr>
                                <w:t>ресурсов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Down">
                            <a:avLst>
                              <a:gd name="adj" fmla="val 2802053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970000">
                            <a:off x="572760" y="2064960"/>
                            <a:ext cx="1184400" cy="576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/>
                                </w:rPr>
                                <w:t>загрязн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/>
                                </w:rPr>
                                <w:t>воздух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/>
                                </w:rPr>
                                <w:t>воды и поч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/>
                                </w:rPr>
                                <w:t>вредным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/>
                                </w:rPr>
                                <w:t>веществами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Down">
                            <a:avLst>
                              <a:gd name="adj" fmla="val 2698635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.25pt;margin-top:24.65pt;width:267.9pt;height:259.35pt" coordorigin="2065,493" coordsize="5358,5187">
                <v:group id="shape_0" style="position:absolute;left:2065;top:493;width:5358;height:5187">
                  <v:group id="shape_0" style="position:absolute;left:2065;top:493;width:5187;height:5187">
                    <v:group id="shape_0" style="position:absolute;left:2065;top:493;width:5187;height:5187">
                      <v:oval id="shape_0" fillcolor="white" stroked="t" o:allowincell="f" style="position:absolute;left:2065;top:493;width:5186;height:518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3795;top:1539;width:1820;height:182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4707,493" to="4707,153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75,2344" to="4705,3804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07,2344" to="7126,374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98,3360" to="6209,518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45,3360" to="4493,518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f" style="position:absolute;left:4413;top:2598;width:565;height:565;mso-wrap-style:none;v-text-anchor:middle" type="_x0000_t5">
                      <v:fill o:detectmouseclick="t" type="solid" color2="blue"/>
                      <v:stroke color="black" weight="9360" joinstyle="miter" endcap="flat"/>
                      <w10:wrap type="none"/>
                    </v:shape>
                  </v:group>
                  <v:group id="shape_0" style="position:absolute;left:2127;top:1095;width:5296;height:3356">
                    <v:rect id="shape_0" fillcolor="black" stroked="t" o:allowincell="f" style="position:absolute;left:2126;top:1095;width:4109;height:3134;mso-wrap-style:none;v-text-anchor:middle;rotation:30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w w:val="150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/>
                              </w:rPr>
                              <w:t>техногенные геохимические зон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w w:val="150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/>
                              </w:rPr>
                              <w:t>неблагоприятные для проживания</w:t>
                            </w:r>
                          </w:p>
                        </w:txbxContent>
                      </v:textbox>
                      <v:path textpathok="t"/>
                      <v:textpath on="t" fitshape="t" string="техногенные геохимические зоны&#10;неблагоприятные для проживания" style="font-family:&quot;Times New Roman&quot;;font-size:14pt"/>
                      <v:fill o:detectmouseclick="t" type="solid" color2="white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4184;top:1404;width:3239;height:1462;mso-wrap-style:none;v-text-anchor:middle;rotation:5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w w:val="15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/>
                              </w:rPr>
                              <w:t>Деградация геосистемы</w:t>
                            </w:r>
                          </w:p>
                        </w:txbxContent>
                      </v:textbox>
                      <v:path textpathok="t"/>
                      <v:textpath on="t" fitshape="t" string="Деградация геосистемы" style="font-family:&quot;Times New Roman&quot;;font-size:14pt"/>
                      <v:fill o:detectmouseclick="t" type="solid" color2="white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4729;top:2813;width:1925;height:1637;mso-wrap-style:none;v-text-anchor:middle;rotation:30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/>
                              </w:rPr>
                              <w:t>радио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/>
                              </w:rPr>
                              <w:t>активно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/>
                              </w:rPr>
                              <w:t>загрязне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/>
                              </w:rPr>
                              <w:t>территории</w:t>
                            </w:r>
                          </w:p>
                        </w:txbxContent>
                      </v:textbox>
                      <v:path textpathok="t"/>
                      <v:textpath on="t" fitshape="t" string="радио-&#10;активное&#10;загрязнение&#10;территории" style="font-family:&quot;Times New Roman&quot;;font-size:10pt"/>
                      <v:fill o:detectmouseclick="t" type="solid" color2="white"/>
                      <v:stroke color="black" weight="9360" joinstyle="miter" endcap="flat"/>
                      <w10:wrap type="none"/>
                    </v:rect>
                  </v:group>
                </v:group>
                <v:rect id="shape_0" fillcolor="black" stroked="t" o:allowincell="f" style="position:absolute;left:3429;top:3356;width:2480;height:135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Times New Roman" w:hAnsi="Times New Roman" w:eastAsia="Times New Roman" w:cs="Times New Roman"/>
                            <w:lang w:val="en-US"/>
                          </w:rPr>
                          <w:t>и с т о щ е н и 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Times New Roman" w:hAnsi="Times New Roman" w:eastAsia="Times New Roman" w:cs="Times New Roman"/>
                            <w:lang w:val="en-US"/>
                          </w:rPr>
                          <w:t>лесо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Times New Roman" w:hAnsi="Times New Roman" w:eastAsia="Times New Roman" w:cs="Times New Roman"/>
                            <w:lang w:val="en-US"/>
                          </w:rPr>
                          <w:t>эксплуатац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Times New Roman" w:hAnsi="Times New Roman" w:eastAsia="Times New Roman" w:cs="Times New Roman"/>
                            <w:lang w:val="en-US"/>
                          </w:rPr>
                          <w:t>миненраль. 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Times New Roman" w:hAnsi="Times New Roman" w:eastAsia="Times New Roman" w:cs="Times New Roman"/>
                            <w:lang w:val="en-US"/>
                          </w:rPr>
                          <w:t>водных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Times New Roman" w:hAnsi="Times New Roman" w:eastAsia="Times New Roman" w:cs="Times New Roman"/>
                            <w:lang w:val="en-US"/>
                          </w:rPr>
                          <w:t>ресурсов</w:t>
                        </w:r>
                      </w:p>
                    </w:txbxContent>
                  </v:textbox>
                  <v:path textpathok="t"/>
                  <v:textpath on="t" fitshape="t" string="и с т о щ е н и е&#10;лесо-&#10;эксплуатац.&#10;миненраль. и&#10;водных&#10;ресурсов" style="font-family:&quot;Times New Roman&quot;;font-size:10pt"/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2585;top:3330;width:1864;height:907;mso-wrap-style:none;v-text-anchor:middle;rotation:4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Times New Roman" w:hAnsi="Times New Roman" w:eastAsia="Times New Roman" w:cs="Times New Roman"/>
                            <w:lang w:val="en-US"/>
                          </w:rPr>
                          <w:t>загрязнени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Times New Roman" w:hAnsi="Times New Roman" w:eastAsia="Times New Roman" w:cs="Times New Roman"/>
                            <w:lang w:val="en-US"/>
                          </w:rPr>
                          <w:t>воздух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Times New Roman" w:hAnsi="Times New Roman" w:eastAsia="Times New Roman" w:cs="Times New Roman"/>
                            <w:lang w:val="en-US"/>
                          </w:rPr>
                          <w:t>воды и поч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Times New Roman" w:hAnsi="Times New Roman" w:eastAsia="Times New Roman" w:cs="Times New Roman"/>
                            <w:lang w:val="en-US"/>
                          </w:rPr>
                          <w:t>вредным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Times New Roman" w:hAnsi="Times New Roman" w:eastAsia="Times New Roman" w:cs="Times New Roman"/>
                            <w:lang w:val="en-US"/>
                          </w:rPr>
                          <w:t>веществами</w:t>
                        </w:r>
                      </w:p>
                    </w:txbxContent>
                  </v:textbox>
                  <v:path textpathok="t"/>
                  <v:textpath on="t" fitshape="t" string="загрязнение&#10;воздуха&#10;воды и почв&#10;вредными&#10;веществами" style="font-family:&quot;Times New Roman&quot;;font-size:8pt"/>
                  <v:fill o:detectmouseclick="t" type="solid" color2="whit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15635</wp:posOffset>
                </wp:positionH>
                <wp:positionV relativeFrom="paragraph">
                  <wp:posOffset>66675</wp:posOffset>
                </wp:positionV>
                <wp:extent cx="0" cy="364426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4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05pt,5.25pt" to="450.05pt,29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35</wp:posOffset>
                </wp:positionH>
                <wp:positionV relativeFrom="paragraph">
                  <wp:posOffset>45720</wp:posOffset>
                </wp:positionV>
                <wp:extent cx="0" cy="364426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4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3.6pt" to="0.05pt,29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35</wp:posOffset>
                </wp:positionH>
                <wp:positionV relativeFrom="paragraph">
                  <wp:posOffset>45085</wp:posOffset>
                </wp:positionV>
                <wp:extent cx="1210310" cy="612775"/>
                <wp:effectExtent l="2540" t="4445" r="254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10320" cy="61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3.55pt" to="95.3pt,51.7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626610</wp:posOffset>
                </wp:positionH>
                <wp:positionV relativeFrom="paragraph">
                  <wp:posOffset>66675</wp:posOffset>
                </wp:positionV>
                <wp:extent cx="1089025" cy="591820"/>
                <wp:effectExtent l="2540" t="4445" r="254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9000" cy="591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3pt,5.25pt" to="450pt,51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26610</wp:posOffset>
                </wp:positionH>
                <wp:positionV relativeFrom="paragraph">
                  <wp:posOffset>74295</wp:posOffset>
                </wp:positionV>
                <wp:extent cx="0" cy="3052445"/>
                <wp:effectExtent l="5080" t="635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5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3pt,5.85pt" to="364.3pt,246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10945</wp:posOffset>
                </wp:positionH>
                <wp:positionV relativeFrom="paragraph">
                  <wp:posOffset>74295</wp:posOffset>
                </wp:positionV>
                <wp:extent cx="0" cy="3052445"/>
                <wp:effectExtent l="5080" t="63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5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35pt,5.85pt" to="95.35pt,246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700780</wp:posOffset>
                </wp:positionH>
                <wp:positionV relativeFrom="paragraph">
                  <wp:posOffset>74295</wp:posOffset>
                </wp:positionV>
                <wp:extent cx="925830" cy="618490"/>
                <wp:effectExtent l="3175" t="4445" r="317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5920" cy="61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4pt,5.85pt" to="364.25pt,54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210310</wp:posOffset>
                </wp:positionH>
                <wp:positionV relativeFrom="paragraph">
                  <wp:posOffset>74295</wp:posOffset>
                </wp:positionV>
                <wp:extent cx="887095" cy="618490"/>
                <wp:effectExtent l="3175" t="4445" r="317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87040" cy="61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3pt,5.85pt" to="165.1pt,54.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</w:t>
      </w:r>
      <w:r>
        <w:rPr/>
        <w:t xml:space="preserve">Насыщен-                                                                                         </w:t>
        <w:tab/>
        <w:tab/>
        <w:t xml:space="preserve">        Чрезвы-</w:t>
      </w:r>
    </w:p>
    <w:p>
      <w:pPr>
        <w:pStyle w:val="Normal"/>
        <w:rPr/>
      </w:pPr>
      <w:r>
        <w:rPr/>
        <w:tab/>
        <w:t>ность</w:t>
        <w:tab/>
        <w:tab/>
        <w:tab/>
        <w:tab/>
        <w:tab/>
        <w:tab/>
        <w:tab/>
        <w:tab/>
        <w:tab/>
        <w:t xml:space="preserve">         чайные</w:t>
      </w:r>
    </w:p>
    <w:p>
      <w:pPr>
        <w:pStyle w:val="Normal"/>
        <w:rPr/>
      </w:pPr>
      <w:r>
        <w:rPr/>
        <w:tab/>
        <w:t>территории</w:t>
        <w:tab/>
        <w:tab/>
        <w:tab/>
        <w:tab/>
        <w:tab/>
        <w:tab/>
        <w:tab/>
        <w:tab/>
        <w:t xml:space="preserve">        экологиче-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51785</wp:posOffset>
                </wp:positionH>
                <wp:positionV relativeFrom="paragraph">
                  <wp:posOffset>109220</wp:posOffset>
                </wp:positionV>
                <wp:extent cx="0" cy="2433955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3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8.6pt" to="224.55pt,200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98040</wp:posOffset>
                </wp:positionH>
                <wp:positionV relativeFrom="paragraph">
                  <wp:posOffset>109220</wp:posOffset>
                </wp:positionV>
                <wp:extent cx="0" cy="2413000"/>
                <wp:effectExtent l="5080" t="635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1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2pt,8.6pt" to="165.2pt,198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00780</wp:posOffset>
                </wp:positionH>
                <wp:positionV relativeFrom="paragraph">
                  <wp:posOffset>109220</wp:posOffset>
                </wp:positionV>
                <wp:extent cx="0" cy="2433955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3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4pt,8.6pt" to="291.4pt,200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98040</wp:posOffset>
                </wp:positionH>
                <wp:positionV relativeFrom="paragraph">
                  <wp:posOffset>109220</wp:posOffset>
                </wp:positionV>
                <wp:extent cx="160274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2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2pt,8.6pt" to="291.35pt,8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экологиче-</w:t>
        <w:tab/>
        <w:tab/>
        <w:tab/>
        <w:tab/>
        <w:tab/>
        <w:tab/>
        <w:tab/>
        <w:tab/>
        <w:t xml:space="preserve">        ские прои-</w:t>
      </w:r>
    </w:p>
    <w:p>
      <w:pPr>
        <w:pStyle w:val="Normal"/>
        <w:rPr/>
      </w:pPr>
      <w:r>
        <w:rPr/>
        <w:tab/>
        <w:t>ски вред-</w:t>
        <w:tab/>
        <w:tab/>
        <w:tab/>
        <w:tab/>
        <w:tab/>
        <w:tab/>
        <w:tab/>
        <w:tab/>
        <w:t xml:space="preserve">        шествия</w:t>
      </w:r>
    </w:p>
    <w:p>
      <w:pPr>
        <w:pStyle w:val="Normal"/>
        <w:rPr/>
      </w:pPr>
      <w:r>
        <w:rPr/>
        <w:tab/>
        <w:t>приятиями</w:t>
        <w:tab/>
        <w:t>Значитель-         Размеще-        Экстен-</w:t>
        <w:tab/>
        <w:t xml:space="preserve">       Бесконт-</w:t>
        <w:tab/>
        <w:t xml:space="preserve">        (залповые</w:t>
      </w:r>
    </w:p>
    <w:p>
      <w:pPr>
        <w:pStyle w:val="Normal"/>
        <w:rPr/>
      </w:pPr>
      <w:r>
        <w:rPr/>
        <w:tab/>
        <w:t xml:space="preserve">горно-       </w:t>
        <w:tab/>
        <w:t>ный износ           ние                  сивные</w:t>
        <w:tab/>
        <w:t xml:space="preserve">        рольное</w:t>
        <w:tab/>
        <w:t xml:space="preserve">         выбросы</w:t>
      </w:r>
    </w:p>
    <w:p>
      <w:pPr>
        <w:pStyle w:val="Normal"/>
        <w:rPr/>
      </w:pPr>
      <w:r>
        <w:rPr/>
        <w:tab/>
        <w:t>добывающей       основных           вредных</w:t>
        <w:tab/>
        <w:t xml:space="preserve">          методы</w:t>
        <w:tab/>
        <w:t xml:space="preserve">        и неуме-</w:t>
        <w:tab/>
        <w:t xml:space="preserve">        агрязня-</w:t>
      </w:r>
    </w:p>
    <w:p>
      <w:pPr>
        <w:pStyle w:val="Normal"/>
        <w:rPr/>
      </w:pPr>
      <w:r>
        <w:rPr/>
        <w:tab/>
        <w:t xml:space="preserve">промышл…         производ-           произ-             хозяйст-             ренное  </w:t>
        <w:tab/>
        <w:t xml:space="preserve">        ющих</w:t>
      </w:r>
    </w:p>
    <w:p>
      <w:pPr>
        <w:pStyle w:val="Normal"/>
        <w:rPr/>
      </w:pPr>
      <w:r>
        <w:rPr/>
        <w:tab/>
        <w:t>черной  и</w:t>
        <w:tab/>
        <w:t>ственных             водств</w:t>
        <w:tab/>
        <w:t xml:space="preserve">          вования</w:t>
        <w:tab/>
        <w:t xml:space="preserve">        исполь-</w:t>
        <w:tab/>
        <w:t xml:space="preserve">         веществ)</w:t>
      </w:r>
    </w:p>
    <w:p>
      <w:pPr>
        <w:pStyle w:val="Normal"/>
        <w:rPr/>
      </w:pPr>
      <w:r>
        <w:rPr/>
        <w:tab/>
        <w:t xml:space="preserve">цветной </w:t>
        <w:tab/>
        <w:t>фондов</w:t>
        <w:tab/>
        <w:t xml:space="preserve">              вблизи</w:t>
        <w:tab/>
        <w:t xml:space="preserve">          энерго-</w:t>
        <w:tab/>
        <w:t xml:space="preserve">        зование                и экологи-</w:t>
      </w:r>
    </w:p>
    <w:p>
      <w:pPr>
        <w:pStyle w:val="Normal"/>
        <w:rPr/>
      </w:pPr>
      <w:r>
        <w:rPr/>
        <w:tab/>
        <w:t>металлур-</w:t>
        <w:tab/>
        <w:t>усиливаю-          мест</w:t>
        <w:tab/>
        <w:t xml:space="preserve">           и ресур-</w:t>
        <w:tab/>
        <w:t xml:space="preserve">        удобрений</w:t>
        <w:tab/>
        <w:t xml:space="preserve">        катаст-</w:t>
      </w:r>
    </w:p>
    <w:p>
      <w:pPr>
        <w:pStyle w:val="Normal"/>
        <w:rPr/>
      </w:pPr>
      <w:r>
        <w:rPr/>
        <w:tab/>
        <w:t>гии, топ-</w:t>
        <w:tab/>
        <w:t>щий эко-             прожива-         соемкость          и ядохи-</w:t>
        <w:tab/>
        <w:t xml:space="preserve">        рофы</w:t>
      </w:r>
    </w:p>
    <w:p>
      <w:pPr>
        <w:pStyle w:val="Normal"/>
        <w:rPr/>
      </w:pPr>
      <w:r>
        <w:rPr/>
        <w:tab/>
        <w:t xml:space="preserve">ливной </w:t>
        <w:tab/>
        <w:tab/>
        <w:t>логичес-              ния на-</w:t>
        <w:tab/>
        <w:t xml:space="preserve">           произ-</w:t>
        <w:tab/>
        <w:t xml:space="preserve">         микатов</w:t>
      </w:r>
    </w:p>
    <w:p>
      <w:pPr>
        <w:pStyle w:val="Normal"/>
        <w:rPr/>
      </w:pPr>
      <w:r>
        <w:rPr/>
        <w:tab/>
        <w:t>энергетики</w:t>
        <w:tab/>
        <w:t>кую вред-           селения</w:t>
        <w:tab/>
        <w:t xml:space="preserve">           водимой            в сельс-</w:t>
        <w:tab/>
      </w:r>
    </w:p>
    <w:p>
      <w:pPr>
        <w:pStyle w:val="Normal"/>
        <w:rPr/>
      </w:pPr>
      <w:r>
        <w:rPr/>
        <w:tab/>
        <w:t>лесо-про-</w:t>
        <w:tab/>
        <w:t>ность</w:t>
        <w:tab/>
        <w:t xml:space="preserve">             (обус-</w:t>
        <w:tab/>
        <w:t xml:space="preserve">           продук-</w:t>
        <w:tab/>
        <w:t xml:space="preserve">        ком  и</w:t>
      </w:r>
    </w:p>
    <w:p>
      <w:pPr>
        <w:pStyle w:val="Normal"/>
        <w:rPr/>
      </w:pPr>
      <w:r>
        <w:rPr/>
        <w:tab/>
        <w:t>мышленного</w:t>
        <w:tab/>
        <w:t>произ-</w:t>
        <w:tab/>
        <w:t xml:space="preserve">             ловлен-</w:t>
        <w:tab/>
        <w:t xml:space="preserve">           ции</w:t>
        <w:tab/>
        <w:t xml:space="preserve">        лесном</w:t>
      </w:r>
    </w:p>
    <w:p>
      <w:pPr>
        <w:pStyle w:val="Normal"/>
        <w:rPr/>
      </w:pPr>
      <w:r>
        <w:rPr/>
        <w:tab/>
        <w:t>комплекса</w:t>
        <w:tab/>
        <w:t>водств</w:t>
        <w:tab/>
        <w:t xml:space="preserve">             ное  ис-</w:t>
        <w:tab/>
        <w:tab/>
        <w:t xml:space="preserve">                       хозяйстве</w:t>
      </w:r>
    </w:p>
    <w:p>
      <w:pPr>
        <w:pStyle w:val="Normal"/>
        <w:rPr/>
      </w:pPr>
      <w:r>
        <w:rPr/>
        <w:tab/>
        <w:tab/>
        <w:tab/>
        <w:tab/>
        <w:t xml:space="preserve">             тор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35</wp:posOffset>
                </wp:positionH>
                <wp:positionV relativeFrom="paragraph">
                  <wp:posOffset>60325</wp:posOffset>
                </wp:positionV>
                <wp:extent cx="57150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4.75pt" to="450pt,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19.9pt;margin-top:10.35pt;width:35.95pt;height:13.45pt;mso-wrap-style:none;v-text-anchor:middle" type="_x0000_t136">
            <v:path textpathok="t"/>
            <v:textpath on="t" fitshape="t" string="Рис. 1." style="font-family:&quot;Arial&quot;;font-size:12pt"/>
            <v:imagedata r:id="rId2" o:detectmouseclick="t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35</wp:posOffset>
                </wp:positionH>
                <wp:positionV relativeFrom="paragraph">
                  <wp:posOffset>8208645</wp:posOffset>
                </wp:positionV>
                <wp:extent cx="57150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646.35pt" to="450pt,64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6350</wp:posOffset>
                </wp:positionV>
                <wp:extent cx="5715000" cy="4006850"/>
                <wp:effectExtent l="5080" t="5080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4006800"/>
                          <a:chOff x="0" y="0"/>
                          <a:chExt cx="5715000" cy="4006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15000" cy="400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715000" cy="4006800"/>
                          </a:xfrm>
                        </wpg:grpSpPr>
                        <wps:wsp>
                          <wps:cNvSpPr/>
                          <wps:spPr>
                            <a:xfrm>
                              <a:off x="0" y="1196280"/>
                              <a:ext cx="5715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7960" y="2608560"/>
                              <a:ext cx="359280" cy="35928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1160" y="1196280"/>
                              <a:ext cx="359280" cy="35928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7960" y="2131560"/>
                              <a:ext cx="359280" cy="35928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5720" y="2608560"/>
                              <a:ext cx="359280" cy="35928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5720" y="1196280"/>
                              <a:ext cx="359280" cy="35928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120" y="1196280"/>
                              <a:ext cx="359280" cy="35928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1160" y="1653480"/>
                              <a:ext cx="359280" cy="35928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62800" y="1196280"/>
                              <a:ext cx="359280" cy="35928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080" y="1196280"/>
                              <a:ext cx="359280" cy="35928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2640" y="0"/>
                              <a:ext cx="0" cy="400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2640" y="335880"/>
                              <a:ext cx="448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53480"/>
                              <a:ext cx="5715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10680"/>
                              <a:ext cx="5715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08560"/>
                              <a:ext cx="5715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00680"/>
                              <a:ext cx="5715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45280"/>
                              <a:ext cx="5715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760" y="335880"/>
                              <a:ext cx="0" cy="3670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4560" y="335880"/>
                              <a:ext cx="0" cy="3670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0760" y="335880"/>
                              <a:ext cx="0" cy="3670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33920" y="335880"/>
                              <a:ext cx="0" cy="3670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2080" y="335880"/>
                              <a:ext cx="0" cy="3670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6600" y="335880"/>
                              <a:ext cx="0" cy="3670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7760" y="335880"/>
                              <a:ext cx="0" cy="3670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7960" y="3100680"/>
                              <a:ext cx="359280" cy="35928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1000" y="2110680"/>
                              <a:ext cx="359280" cy="35928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1000" y="3100680"/>
                              <a:ext cx="359280" cy="35928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160" y="3545280"/>
                              <a:ext cx="359280" cy="35928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1000" y="1196280"/>
                              <a:ext cx="359280" cy="359280"/>
                            </a:xfrm>
                            <a:prstGeom prst="ellipse">
                              <a:avLst/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7960" y="3545280"/>
                              <a:ext cx="359280" cy="359280"/>
                            </a:xfrm>
                            <a:prstGeom prst="ellipse">
                              <a:avLst/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7760" y="3545280"/>
                              <a:ext cx="359280" cy="359280"/>
                            </a:xfrm>
                            <a:prstGeom prst="ellipse">
                              <a:avLst/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05pt;margin-top:0.5pt;width:450.05pt;height:315.5pt" coordorigin="1,10" coordsize="9001,6310">
                <v:rect id="shape_0" fillcolor="white" stroked="t" o:allowincell="f" style="position:absolute;left:1;top:10;width:8999;height:630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1;top:10;width:9001;height:6309">
                  <v:line id="shape_0" from="1,1894" to="9000,18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red" stroked="t" o:allowincell="f" style="position:absolute;left:5053;top:4118;width:565;height:565;mso-wrap-style:none;v-text-anchor:middle">
                    <v:fill o:detectmouseclick="t" type="solid" color2="aqua"/>
                    <v:stroke color="black" weight="9360" joinstyle="miter" endcap="flat"/>
                    <w10:wrap type="none"/>
                  </v:oval>
                  <v:oval id="shape_0" fillcolor="red" stroked="t" o:allowincell="f" style="position:absolute;left:7672;top:1894;width:565;height:565;mso-wrap-style:none;v-text-anchor:middle">
                    <v:fill o:detectmouseclick="t" type="solid" color2="aqua"/>
                    <v:stroke color="black" weight="9360" joinstyle="miter" endcap="flat"/>
                    <w10:wrap type="none"/>
                  </v:oval>
                  <v:oval id="shape_0" fillcolor="red" stroked="t" o:allowincell="f" style="position:absolute;left:5053;top:3367;width:565;height:565;mso-wrap-style:none;v-text-anchor:middle">
                    <v:fill o:detectmouseclick="t" type="solid" color2="aqua"/>
                    <v:stroke color="black" weight="9360" joinstyle="miter" endcap="flat"/>
                    <w10:wrap type="none"/>
                  </v:oval>
                  <v:oval id="shape_0" fillcolor="red" stroked="t" o:allowincell="f" style="position:absolute;left:8435;top:4118;width:565;height:565;mso-wrap-style:none;v-text-anchor:middle">
                    <v:fill o:detectmouseclick="t" type="solid" color2="aqua"/>
                    <v:stroke color="black" weight="9360" joinstyle="miter" endcap="flat"/>
                    <w10:wrap type="none"/>
                  </v:oval>
                  <v:oval id="shape_0" fillcolor="red" stroked="t" o:allowincell="f" style="position:absolute;left:8435;top:1894;width:565;height:565;mso-wrap-style:none;v-text-anchor:middle">
                    <v:fill o:detectmouseclick="t" type="solid" color2="aqua"/>
                    <v:stroke color="black" weight="9360" joinstyle="miter" endcap="flat"/>
                    <w10:wrap type="none"/>
                  </v:oval>
                  <v:oval id="shape_0" fillcolor="red" stroked="t" o:allowincell="f" style="position:absolute;left:4192;top:1894;width:565;height:565;mso-wrap-style:none;v-text-anchor:middle">
                    <v:fill o:detectmouseclick="t" type="solid" color2="aqua"/>
                    <v:stroke color="black" weight="9360" joinstyle="miter" endcap="flat"/>
                    <w10:wrap type="none"/>
                  </v:oval>
                  <v:oval id="shape_0" fillcolor="red" stroked="t" o:allowincell="f" style="position:absolute;left:7672;top:2614;width:565;height:565;mso-wrap-style:none;v-text-anchor:middle">
                    <v:fill o:detectmouseclick="t" type="solid" color2="aqua"/>
                    <v:stroke color="black" weight="9360" joinstyle="miter" endcap="flat"/>
                    <w10:wrap type="none"/>
                  </v:oval>
                  <v:oval id="shape_0" fillcolor="red" stroked="t" o:allowincell="f" style="position:absolute;left:6084;top:1894;width:565;height:565;mso-wrap-style:none;v-text-anchor:middle">
                    <v:fill o:detectmouseclick="t" type="solid" color2="aqua"/>
                    <v:stroke color="black" weight="9360" joinstyle="miter" endcap="flat"/>
                    <w10:wrap type="none"/>
                  </v:oval>
                  <v:oval id="shape_0" fillcolor="red" stroked="t" o:allowincell="f" style="position:absolute;left:3305;top:1894;width:565;height:565;mso-wrap-style:none;v-text-anchor:middle">
                    <v:fill o:detectmouseclick="t" type="solid" color2="aqua"/>
                    <v:stroke color="black" weight="9360" joinstyle="miter" endcap="flat"/>
                    <w10:wrap type="none"/>
                  </v:oval>
                  <v:line id="shape_0" from="1942,10" to="1942,63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42,539" to="9000,5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,2614" to="9000,26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,3334" to="9000,33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,4118" to="9000,41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,4893" to="9000,48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,5593" to="9000,55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44,539" to="2944,63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24,539" to="4024,63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58,539" to="4758,63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81,539" to="5881,63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50,539" to="6650,63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76,539" to="7476,63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344,539" to="8344,63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red" stroked="t" o:allowincell="f" style="position:absolute;left:5053;top:4893;width:565;height:565;mso-wrap-style:none;v-text-anchor:middle">
                    <v:fill o:detectmouseclick="t" type="solid" color2="aqua"/>
                    <v:stroke color="black" weight="9360" joinstyle="miter" endcap="flat"/>
                    <w10:wrap type="none"/>
                  </v:oval>
                  <v:oval id="shape_0" fillcolor="red" stroked="t" o:allowincell="f" style="position:absolute;left:6790;top:3334;width:565;height:565;mso-wrap-style:none;v-text-anchor:middle">
                    <v:fill o:detectmouseclick="t" type="solid" color2="aqua"/>
                    <v:stroke color="black" weight="9360" joinstyle="miter" endcap="flat"/>
                    <w10:wrap type="none"/>
                  </v:oval>
                  <v:oval id="shape_0" fillcolor="red" stroked="t" o:allowincell="f" style="position:absolute;left:6790;top:4893;width:565;height:565;mso-wrap-style:none;v-text-anchor:middle">
                    <v:fill o:detectmouseclick="t" type="solid" color2="aqua"/>
                    <v:stroke color="black" weight="9360" joinstyle="miter" endcap="flat"/>
                    <w10:wrap type="none"/>
                  </v:oval>
                  <v:oval id="shape_0" fillcolor="red" stroked="t" o:allowincell="f" style="position:absolute;left:2187;top:5593;width:565;height:565;mso-wrap-style:none;v-text-anchor:middle">
                    <v:fill o:detectmouseclick="t" type="solid" color2="aqua"/>
                    <v:stroke color="black" weight="9360" joinstyle="miter" endcap="flat"/>
                    <w10:wrap type="none"/>
                  </v:oval>
                  <v:oval id="shape_0" fillcolor="#3366ff" stroked="t" o:allowincell="f" style="position:absolute;left:6790;top:1894;width:565;height:565;mso-wrap-style:none;v-text-anchor:middle">
                    <v:fill o:detectmouseclick="t" type="solid" color2="#cc9900"/>
                    <v:stroke color="black" weight="9360" joinstyle="miter" endcap="flat"/>
                    <w10:wrap type="none"/>
                  </v:oval>
                  <v:oval id="shape_0" fillcolor="#3366ff" stroked="t" o:allowincell="f" style="position:absolute;left:5053;top:5593;width:565;height:565;mso-wrap-style:none;v-text-anchor:middle">
                    <v:fill o:detectmouseclick="t" type="solid" color2="#cc9900"/>
                    <v:stroke color="black" weight="9360" joinstyle="miter" endcap="flat"/>
                    <w10:wrap type="none"/>
                  </v:oval>
                  <v:oval id="shape_0" fillcolor="#3366ff" stroked="t" o:allowincell="f" style="position:absolute;left:8344;top:5593;width:565;height:565;mso-wrap-style:none;v-text-anchor:middle">
                    <v:fill o:detectmouseclick="t" type="solid" color2="#cc9900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rPr/>
        <w:t>АНТРОПОГЕННЫЕ         ОСНОВНЫЕ ГАЗОВЫЕ ПРИМЕСИ В АТМОСФЕРНОМ ВОЗДУХ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изменения             моноксид    диоксид       метан     моноксид     оксид     диоксид    ХФУ        озон</w:t>
      </w:r>
    </w:p>
    <w:p>
      <w:pPr>
        <w:pStyle w:val="Normal"/>
        <w:rPr/>
      </w:pPr>
      <w:r>
        <w:rPr/>
        <w:t xml:space="preserve">         </w:t>
      </w:r>
      <w:r>
        <w:rPr/>
        <w:t>в атмосфере           углерода      углерода                     и диоксид     азота       серы       фреоны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(СО)            (СО2)          (СН4)    (НО,НО2)    ( N2О)      (SО2)                       (О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«парниковый </w:t>
      </w:r>
    </w:p>
    <w:p>
      <w:pPr>
        <w:pStyle w:val="Normal"/>
        <w:rPr/>
      </w:pPr>
      <w:r>
        <w:rPr/>
        <w:t xml:space="preserve">           </w:t>
      </w:r>
      <w:r>
        <w:rPr/>
        <w:t>эффект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разрушение слоя</w:t>
      </w:r>
    </w:p>
    <w:p>
      <w:pPr>
        <w:pStyle w:val="Normal"/>
        <w:rPr/>
      </w:pPr>
      <w:r>
        <w:rPr/>
        <w:t xml:space="preserve">           </w:t>
      </w:r>
      <w:r>
        <w:rPr/>
        <w:t>оз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кислотные дож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фотохимический</w:t>
      </w:r>
    </w:p>
    <w:p>
      <w:pPr>
        <w:pStyle w:val="Normal"/>
        <w:rPr/>
      </w:pPr>
      <w:r>
        <w:rPr/>
        <w:t xml:space="preserve">        </w:t>
      </w:r>
      <w:r>
        <w:rPr/>
        <w:t>смог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пониженная види-</w:t>
      </w:r>
    </w:p>
    <w:p>
      <w:pPr>
        <w:pStyle w:val="Normal"/>
        <w:rPr/>
      </w:pPr>
      <w:r>
        <w:rPr/>
        <w:t xml:space="preserve">  </w:t>
      </w:r>
      <w:r>
        <w:rPr/>
        <w:t>мость атмосфе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ослабление самоочи-</w:t>
      </w:r>
    </w:p>
    <w:p>
      <w:pPr>
        <w:pStyle w:val="Normal"/>
        <w:rPr/>
      </w:pPr>
      <w:r>
        <w:rPr/>
        <w:t xml:space="preserve">  </w:t>
      </w:r>
      <w:r>
        <w:rPr/>
        <w:t>щения атмосфе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33170</wp:posOffset>
                </wp:positionH>
                <wp:positionV relativeFrom="paragraph">
                  <wp:posOffset>59055</wp:posOffset>
                </wp:positionV>
                <wp:extent cx="359410" cy="35941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280" cy="35928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97.1pt;margin-top:4.65pt;width:28.25pt;height:28.2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w:pict>
          <v:shape id="shape_0" stroked="t" o:allowincell="f" style="position:absolute;margin-left:15.8pt;margin-top:4.7pt;width:40.45pt;height:15.7pt;mso-wrap-style:none;v-text-anchor:middle" type="_x0000_t136">
            <v:path textpathok="t"/>
            <v:textpath on="t" fitshape="t" string="Рис. 2." style="font-family:&quot;Times New Roman&quot;;font-size:14pt"/>
            <v:imagedata r:id="rId3" o:detectmouseclick="t"/>
            <v:stroke color="black" weight="9360" joinstyle="miter" endcap="flat"/>
            <w10:wrap type="none"/>
          </v:shape>
        </w:pict>
      </w:r>
      <w:r>
        <w:rPr/>
        <w:tab/>
        <w:tab/>
      </w:r>
    </w:p>
    <w:p>
      <w:pPr>
        <w:pStyle w:val="Normal"/>
        <w:ind w:left="720" w:firstLine="720"/>
        <w:rPr/>
      </w:pPr>
      <w:r>
        <w:rPr/>
        <w:tab/>
        <w:tab/>
        <w:t>- газ ослабляет данный эффек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33170</wp:posOffset>
                </wp:positionH>
                <wp:positionV relativeFrom="paragraph">
                  <wp:posOffset>87630</wp:posOffset>
                </wp:positionV>
                <wp:extent cx="359410" cy="35941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280" cy="3592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97.1pt;margin-top:6.9pt;width:28.25pt;height:28.2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numPr>
          <w:ilvl w:val="0"/>
          <w:numId w:val="2"/>
        </w:numPr>
        <w:rPr/>
      </w:pPr>
      <w:r>
        <w:rPr/>
        <w:t>газ усиливает данный эффек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6350</wp:posOffset>
                </wp:positionV>
                <wp:extent cx="5741670" cy="359029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1640" cy="359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05pt;margin-top:0.5pt;width:452.05pt;height:282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1"/>
        <w:rPr>
          <w:sz w:val="36"/>
        </w:rPr>
      </w:pPr>
      <w:r>
        <w:rPr>
          <w:sz w:val="36"/>
        </w:rPr>
        <w:t>Массообмен современного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ромышленного города т/сутки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rPr>
          <w:sz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537335</wp:posOffset>
                </wp:positionH>
                <wp:positionV relativeFrom="paragraph">
                  <wp:posOffset>42545</wp:posOffset>
                </wp:positionV>
                <wp:extent cx="2497455" cy="1223645"/>
                <wp:effectExtent l="5715" t="5715" r="444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7320" cy="122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1.05pt;margin-top:3.35pt;width:196.6pt;height:96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9235</wp:posOffset>
                </wp:positionH>
                <wp:positionV relativeFrom="paragraph">
                  <wp:posOffset>216535</wp:posOffset>
                </wp:positionV>
                <wp:extent cx="13081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08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05pt,17.05pt" to="121pt,17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034790</wp:posOffset>
                </wp:positionH>
                <wp:positionV relativeFrom="paragraph">
                  <wp:posOffset>216535</wp:posOffset>
                </wp:positionV>
                <wp:extent cx="155956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7pt,17.05pt" to="440.45pt,1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        </w:t>
      </w:r>
      <w:r>
        <w:rPr>
          <w:sz w:val="32"/>
        </w:rPr>
        <w:t>Вода                                                                 Сточные воды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</w:t>
      </w:r>
      <w:r>
        <w:rPr>
          <w:b/>
          <w:sz w:val="24"/>
        </w:rPr>
        <w:t xml:space="preserve">    </w:t>
      </w:r>
      <w:r>
        <w:rPr>
          <w:b/>
          <w:color w:val="FF0000"/>
          <w:sz w:val="24"/>
        </w:rPr>
        <w:t>625000</w:t>
      </w:r>
      <w:r>
        <w:rPr>
          <w:b/>
          <w:color w:val="FF0000"/>
          <w:sz w:val="32"/>
        </w:rPr>
        <w:t xml:space="preserve">                              </w:t>
      </w:r>
      <w:r>
        <w:rPr>
          <w:b/>
          <w:sz w:val="36"/>
        </w:rPr>
        <w:t>Город с</w:t>
      </w:r>
      <w:r>
        <w:rPr>
          <w:b/>
          <w:sz w:val="32"/>
        </w:rPr>
        <w:t xml:space="preserve">                     </w:t>
      </w:r>
      <w:r>
        <w:rPr>
          <w:b/>
          <w:color w:val="FF0000"/>
          <w:sz w:val="24"/>
        </w:rPr>
        <w:t>500000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9235</wp:posOffset>
                </wp:positionH>
                <wp:positionV relativeFrom="paragraph">
                  <wp:posOffset>231140</wp:posOffset>
                </wp:positionV>
                <wp:extent cx="13081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08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05pt,18.2pt" to="121pt,18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034790</wp:posOffset>
                </wp:positionH>
                <wp:positionV relativeFrom="paragraph">
                  <wp:posOffset>231140</wp:posOffset>
                </wp:positionV>
                <wp:extent cx="155956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7pt,18.2pt" to="440.45pt,1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 xml:space="preserve">      </w:t>
      </w:r>
      <w:r>
        <w:rPr>
          <w:b/>
          <w:sz w:val="32"/>
        </w:rPr>
        <w:t xml:space="preserve">Пища                          </w:t>
      </w:r>
      <w:r>
        <w:rPr>
          <w:b/>
          <w:sz w:val="36"/>
        </w:rPr>
        <w:t>населением</w:t>
      </w:r>
      <w:r>
        <w:rPr>
          <w:b/>
          <w:sz w:val="32"/>
        </w:rPr>
        <w:t xml:space="preserve">                Твердые отходы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</w:t>
      </w:r>
      <w:r>
        <w:rPr>
          <w:b/>
          <w:color w:val="FF0000"/>
          <w:sz w:val="24"/>
        </w:rPr>
        <w:t>2000</w:t>
      </w:r>
      <w:r>
        <w:rPr>
          <w:b/>
          <w:sz w:val="32"/>
        </w:rPr>
        <w:t xml:space="preserve">                          1млн. человек                 </w:t>
      </w:r>
      <w:r>
        <w:rPr>
          <w:b/>
          <w:color w:val="FF0000"/>
          <w:sz w:val="24"/>
        </w:rPr>
        <w:t>2000</w:t>
      </w:r>
    </w:p>
    <w:p>
      <w:pPr>
        <w:pStyle w:val="Heading3"/>
        <w:rPr/>
      </w:pPr>
      <w:r>
        <w:rPr/>
        <w:t xml:space="preserve">      </w:t>
      </w:r>
      <w:r>
        <w:rPr/>
        <w:t>Топливо                                                             Выбросы в</w:t>
      </w:r>
    </w:p>
    <w:p>
      <w:pPr>
        <w:pStyle w:val="Normal"/>
        <w:rPr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9235</wp:posOffset>
                </wp:positionH>
                <wp:positionV relativeFrom="paragraph">
                  <wp:posOffset>39370</wp:posOffset>
                </wp:positionV>
                <wp:extent cx="13081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08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05pt,3.1pt" to="121pt,3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034790</wp:posOffset>
                </wp:positionH>
                <wp:positionV relativeFrom="paragraph">
                  <wp:posOffset>39370</wp:posOffset>
                </wp:positionV>
                <wp:extent cx="155956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7pt,3.1pt" to="440.45pt,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 xml:space="preserve">                                                                                   </w:t>
      </w:r>
      <w:r>
        <w:rPr>
          <w:b/>
          <w:sz w:val="32"/>
        </w:rPr>
        <w:t>Атмосферу</w:t>
      </w:r>
    </w:p>
    <w:p>
      <w:pPr>
        <w:pStyle w:val="Heading4"/>
        <w:rPr/>
      </w:pPr>
      <w:r>
        <w:rPr/>
        <w:tab/>
        <w:t xml:space="preserve">Уголь  </w:t>
      </w:r>
      <w:r>
        <w:rPr>
          <w:color w:val="FF0000"/>
        </w:rPr>
        <w:t xml:space="preserve">4000  </w:t>
      </w:r>
      <w:r>
        <w:rPr/>
        <w:t xml:space="preserve">            </w:t>
        <w:tab/>
        <w:tab/>
        <w:tab/>
        <w:tab/>
        <w:tab/>
        <w:tab/>
        <w:t xml:space="preserve">Частицы   </w:t>
      </w:r>
      <w:r>
        <w:rPr>
          <w:color w:val="FF0000"/>
        </w:rPr>
        <w:t>150</w:t>
      </w:r>
    </w:p>
    <w:p>
      <w:pPr>
        <w:pStyle w:val="Normal"/>
        <w:rPr/>
      </w:pPr>
      <w:r>
        <w:rPr>
          <w:sz w:val="24"/>
        </w:rPr>
        <w:tab/>
        <w:t xml:space="preserve">Нефть  </w:t>
      </w:r>
      <w:r>
        <w:rPr>
          <w:color w:val="FF0000"/>
          <w:sz w:val="24"/>
        </w:rPr>
        <w:t>2800</w:t>
      </w:r>
      <w:r>
        <w:rPr>
          <w:sz w:val="24"/>
        </w:rPr>
        <w:t xml:space="preserve">             </w:t>
        <w:tab/>
        <w:tab/>
        <w:tab/>
        <w:tab/>
        <w:tab/>
        <w:tab/>
      </w:r>
      <w:r>
        <w:rPr>
          <w:sz w:val="24"/>
          <w:lang w:val="en-US"/>
        </w:rPr>
        <w:t>SО</w:t>
      </w:r>
      <w:r>
        <w:rPr>
          <w:sz w:val="14"/>
          <w:lang w:val="en-US"/>
        </w:rPr>
        <w:t>2</w:t>
      </w:r>
      <w:r>
        <w:rPr>
          <w:sz w:val="24"/>
          <w:lang w:val="en-US"/>
        </w:rPr>
        <w:t xml:space="preserve">    </w:t>
      </w:r>
      <w:r>
        <w:rPr>
          <w:color w:val="FF0000"/>
          <w:sz w:val="24"/>
        </w:rPr>
        <w:t>150</w:t>
      </w:r>
    </w:p>
    <w:p>
      <w:pPr>
        <w:pStyle w:val="Normal"/>
        <w:rPr>
          <w:color w:val="FF0000"/>
          <w:sz w:val="24"/>
        </w:rPr>
      </w:pPr>
      <w:r>
        <w:rPr>
          <w:sz w:val="24"/>
        </w:rPr>
        <w:tab/>
        <w:t>Топливо для</w:t>
        <w:tab/>
        <w:tab/>
        <w:tab/>
        <w:tab/>
        <w:tab/>
        <w:tab/>
        <w:tab/>
      </w:r>
      <w:r>
        <w:rPr>
          <w:sz w:val="24"/>
          <w:lang w:val="en-US"/>
        </w:rPr>
        <w:t xml:space="preserve">NOx    </w:t>
      </w:r>
      <w:r>
        <w:rPr>
          <w:color w:val="FF0000"/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ab/>
        <w:t xml:space="preserve">Автотранспорта </w:t>
      </w:r>
      <w:r>
        <w:rPr>
          <w:color w:val="FF0000"/>
          <w:sz w:val="24"/>
        </w:rPr>
        <w:t>1000</w:t>
      </w:r>
      <w:r>
        <w:rPr>
          <w:sz w:val="24"/>
        </w:rPr>
        <w:tab/>
        <w:tab/>
        <w:tab/>
        <w:tab/>
        <w:tab/>
        <w:t>СО</w:t>
      </w:r>
      <w:r>
        <w:rPr>
          <w:sz w:val="24"/>
          <w:lang w:val="en-US"/>
        </w:rPr>
        <w:t xml:space="preserve">       </w:t>
      </w:r>
      <w:r>
        <w:rPr>
          <w:color w:val="FF0000"/>
          <w:sz w:val="24"/>
          <w:lang w:val="en-US"/>
        </w:rPr>
        <w:t>450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ab/>
        <w:t>С</w:t>
      </w:r>
      <w:r>
        <w:rPr>
          <w:sz w:val="24"/>
          <w:lang w:val="en-US"/>
        </w:rPr>
        <w:t xml:space="preserve">nHm  </w:t>
      </w:r>
      <w:r>
        <w:rPr>
          <w:color w:val="FF0000"/>
          <w:sz w:val="24"/>
          <w:lang w:val="en-US"/>
        </w:rPr>
        <w:t>100</w:t>
      </w:r>
    </w:p>
    <w:p>
      <w:pPr>
        <w:pStyle w:val="Normal"/>
        <w:rPr>
          <w:b/>
          <w:b/>
          <w:color w:val="FF0000"/>
          <w:sz w:val="32"/>
          <w:lang w:val="en-US"/>
        </w:rPr>
      </w:pPr>
      <w:r>
        <w:rPr>
          <w:b/>
          <w:color w:val="FF0000"/>
          <w:sz w:val="32"/>
          <w:lang w:val="en-US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pict>
          <v:shape id="shape_0" stroked="t" o:allowincell="f" style="position:absolute;margin-left:18.05pt;margin-top:7.2pt;width:40.45pt;height:15.7pt;mso-wrap-style:none;v-text-anchor:middle" type="_x0000_t136">
            <v:path textpathok="t"/>
            <v:textpath on="t" fitshape="t" string="Рис. 3." style="font-family:&quot;Times New Roman&quot;;font-size:14pt"/>
            <v:imagedata r:id="rId4" o:detectmouseclick="t"/>
            <v:stroke color="black" weight="9360" joinstyle="miter" endcap="flat"/>
            <w10:wrap type="none"/>
          </v:shape>
        </w:pic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5"/>
        <w:rPr/>
      </w:pPr>
      <w:r>
        <w:rPr/>
        <w:t>Влияние среднесуточных концентраций</w:t>
      </w:r>
    </w:p>
    <w:p>
      <w:pPr>
        <w:pStyle w:val="Normal"/>
        <w:jc w:val="center"/>
        <w:rPr>
          <w:b/>
          <w:b/>
          <w:color w:val="0000FF"/>
          <w:sz w:val="32"/>
        </w:rPr>
      </w:pPr>
      <w:r>
        <w:rPr>
          <w:b/>
          <w:color w:val="0000FF"/>
          <w:sz w:val="32"/>
        </w:rPr>
        <w:t>Загрязнителей на токсическое состояние атмосферы.</w:t>
      </w:r>
    </w:p>
    <w:p>
      <w:pPr>
        <w:pStyle w:val="Normal"/>
        <w:jc w:val="center"/>
        <w:rPr>
          <w:b/>
          <w:b/>
          <w:color w:val="0000FF"/>
          <w:sz w:val="32"/>
          <w:lang w:val="en-US"/>
        </w:rPr>
      </w:pPr>
      <w:r>
        <w:rPr>
          <w:b/>
          <w:color w:val="0000FF"/>
          <w:sz w:val="32"/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2700</wp:posOffset>
                </wp:positionH>
                <wp:positionV relativeFrom="paragraph">
                  <wp:posOffset>170815</wp:posOffset>
                </wp:positionV>
                <wp:extent cx="5822315" cy="6468110"/>
                <wp:effectExtent l="5715" t="5080" r="4445" b="508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2280" cy="6468120"/>
                          <a:chOff x="0" y="0"/>
                          <a:chExt cx="5822280" cy="6468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22280" cy="64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37680" y="0"/>
                            <a:ext cx="0" cy="646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97360" y="0"/>
                            <a:ext cx="0" cy="646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76960" y="232560"/>
                            <a:ext cx="0" cy="623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70040" y="232560"/>
                            <a:ext cx="0" cy="623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7360" y="232920"/>
                            <a:ext cx="372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3840"/>
                            <a:ext cx="582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8360"/>
                            <a:ext cx="582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33080"/>
                            <a:ext cx="582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29880"/>
                            <a:ext cx="582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20640"/>
                            <a:ext cx="582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11400"/>
                            <a:ext cx="582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98240"/>
                            <a:ext cx="582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48160"/>
                            <a:ext cx="582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67920"/>
                            <a:ext cx="582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17120"/>
                            <a:ext cx="582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607000"/>
                            <a:ext cx="582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956920"/>
                            <a:ext cx="582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45520"/>
                            <a:ext cx="582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68800"/>
                            <a:ext cx="582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04680"/>
                            <a:ext cx="582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96320"/>
                            <a:ext cx="582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pt;margin-top:13.45pt;width:458.45pt;height:509.3pt" coordorigin="-20,269" coordsize="9169,10186">
                <v:rect id="shape_0" fillcolor="white" stroked="t" o:allowincell="f" style="position:absolute;left:-20;top:269;width:9168;height:1018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929,269" to="1929,1045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283,269" to="3283,1045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613,635" to="5613,1045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862,635" to="6862,1045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283,636" to="9148,6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0,1031" to="9148,10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0,1857" to="9148,18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0,5203" to="9148,52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0,4568" to="9148,45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0,4081" to="9148,40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0,3594" to="9148,35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0,2471" to="9148,24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0,3022" to="9148,30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0,7935" to="9148,79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0,8485" to="9148,84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0,9099" to="9148,90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0,9650" to="9148,96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0,6325" to="9148,63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0,6834" to="9148,68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0,7363" to="9148,73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0,5775" to="9148,57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6"/>
        <w:rPr/>
      </w:pPr>
      <w:r>
        <w:rPr/>
        <w:t>Основные              Класс             Состояние воздушного бассейна при концентрации</w:t>
      </w:r>
    </w:p>
    <w:p>
      <w:pPr>
        <w:pStyle w:val="TextBody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загрязнители          опасности       вызывает опасение      опасное     чрезвычайно опасно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 xml:space="preserve">  </w:t>
      </w:r>
      <w:r>
        <w:rPr>
          <w:sz w:val="24"/>
        </w:rPr>
        <w:t>Пыль                               4                            0.15                     0.75                        3.75</w:t>
      </w:r>
    </w:p>
    <w:p>
      <w:pPr>
        <w:pStyle w:val="TextBody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неорганическая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Сернистый газ               3                            0.05                       0.2                         0.38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 xml:space="preserve">  </w:t>
      </w:r>
      <w:r>
        <w:rPr>
          <w:sz w:val="24"/>
        </w:rPr>
        <w:t>Оксид азота                   2                            0.085                    0.255                      0.765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Оксид углерода             4                             3.0                        5.0                         25.0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 xml:space="preserve">  </w:t>
      </w:r>
      <w:r>
        <w:rPr>
          <w:sz w:val="24"/>
        </w:rPr>
        <w:t>Углеводороды               4                             1.5                        7.5                         12.5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Сажа                               3                            0.05                      0.25                        0.16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 xml:space="preserve">  </w:t>
      </w:r>
      <w:r>
        <w:rPr>
          <w:sz w:val="24"/>
        </w:rPr>
        <w:t>Фенол                             3                            0.01                      0.04                       0.224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Свинец                           1                          0.0007                 0.00126                    0.072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 xml:space="preserve">  </w:t>
      </w:r>
      <w:r>
        <w:rPr>
          <w:sz w:val="24"/>
        </w:rPr>
        <w:t>Сероводород                  2                          0.008                    0.024                      0.45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Сероуглерод                  2                             0.2                       1.0                         1.9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Аммиак                          4                             0.1                       0.3                         1.8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Серная кислота             2                             0.2                       0.6                         1.08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Соляная кислота           2                           0.012                   0.036                      0.096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 xml:space="preserve">  </w:t>
      </w:r>
      <w:r>
        <w:rPr>
          <w:sz w:val="24"/>
        </w:rPr>
        <w:t>Формальдегид               2                          0.0003                 0.00054                   0.045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Ртуть                               1                          0.005                    0.015                      0.07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 xml:space="preserve">  </w:t>
      </w:r>
      <w:r>
        <w:rPr>
          <w:sz w:val="24"/>
        </w:rPr>
        <w:t>Фтористые                     2                           0.005                   0.0 15                      5.0</w:t>
      </w:r>
    </w:p>
    <w:p>
      <w:pPr>
        <w:pStyle w:val="TextBody"/>
        <w:rPr>
          <w:sz w:val="24"/>
        </w:rPr>
      </w:pPr>
      <w:r>
        <w:pict>
          <v:shape id="shape_0" stroked="t" o:allowincell="f" style="position:absolute;margin-left:14.7pt;margin-top:38.35pt;width:40.45pt;height:15.7pt;mso-wrap-style:none;v-text-anchor:middle" type="_x0000_t136">
            <v:path textpathok="t"/>
            <v:textpath on="t" fitshape="t" string="Рис. 4." style="font-family:&quot;Times New Roman&quot;;font-size:14pt"/>
            <v:imagedata r:id="rId5" o:detectmouseclick="t"/>
            <v:stroke color="black" weight="9360" joinstyle="miter" endcap="flat"/>
            <w10:wrap type="none"/>
          </v:shape>
        </w:pict>
      </w:r>
      <w:r>
        <w:rPr>
          <w:sz w:val="24"/>
        </w:rPr>
        <w:t xml:space="preserve">  </w:t>
      </w:r>
      <w:r>
        <w:rPr>
          <w:sz w:val="24"/>
        </w:rPr>
        <w:t xml:space="preserve">соединения  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color w:val="0000FF"/>
          <w:sz w:val="32"/>
        </w:rPr>
      </w:pPr>
      <w:r>
        <w:rPr>
          <w:b/>
          <w:color w:val="0000FF"/>
          <w:sz w:val="32"/>
        </w:rPr>
        <w:t>Зависимость между снижением</w:t>
      </w:r>
    </w:p>
    <w:p>
      <w:pPr>
        <w:pStyle w:val="TextBody"/>
        <w:jc w:val="center"/>
        <w:rPr>
          <w:b/>
          <w:b/>
          <w:color w:val="0000FF"/>
          <w:sz w:val="32"/>
        </w:rPr>
      </w:pPr>
      <w:r>
        <w:rPr>
          <w:b/>
          <w:color w:val="0000FF"/>
          <w:sz w:val="32"/>
        </w:rPr>
        <w:t xml:space="preserve"> </w:t>
      </w:r>
      <w:r>
        <w:rPr>
          <w:b/>
          <w:color w:val="0000FF"/>
          <w:sz w:val="32"/>
        </w:rPr>
        <w:t xml:space="preserve">уровня загрязнения атмосферы и </w:t>
      </w:r>
    </w:p>
    <w:p>
      <w:pPr>
        <w:pStyle w:val="TextBody"/>
        <w:jc w:val="center"/>
        <w:rPr>
          <w:b/>
          <w:b/>
          <w:color w:val="0000FF"/>
          <w:sz w:val="32"/>
        </w:rPr>
      </w:pPr>
      <w:r>
        <w:rPr>
          <w:b/>
          <w:color w:val="0000FF"/>
          <w:sz w:val="32"/>
        </w:rPr>
        <w:t>уменьшением заболеваемости.</w:t>
      </w:r>
    </w:p>
    <w:p>
      <w:pPr>
        <w:pStyle w:val="TextBody"/>
        <w:jc w:val="center"/>
        <w:rPr>
          <w:b/>
          <w:b/>
          <w:color w:val="0000FF"/>
          <w:sz w:val="32"/>
          <w:lang w:val="en-US"/>
        </w:rPr>
      </w:pPr>
      <w:r>
        <w:rPr>
          <w:b/>
          <w:color w:val="0000FF"/>
          <w:sz w:val="32"/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635</wp:posOffset>
                </wp:positionH>
                <wp:positionV relativeFrom="paragraph">
                  <wp:posOffset>192405</wp:posOffset>
                </wp:positionV>
                <wp:extent cx="5741670" cy="385953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41640" cy="3859560"/>
                          <a:chOff x="0" y="0"/>
                          <a:chExt cx="5741640" cy="3859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41640" cy="385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29000"/>
                            <a:ext cx="574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3800"/>
                            <a:ext cx="574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03400"/>
                            <a:ext cx="574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00200"/>
                            <a:ext cx="574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33960"/>
                            <a:ext cx="574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39120"/>
                            <a:ext cx="574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255960"/>
                            <a:ext cx="414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0"/>
                            <a:ext cx="0" cy="385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4280" y="255960"/>
                            <a:ext cx="0" cy="360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05pt;margin-top:15.15pt;width:452.1pt;height:303.9pt" coordorigin="1,303" coordsize="9042,6078">
                <v:rect id="shape_0" fillcolor="white" stroked="t" o:allowincell="f" style="position:absolute;left:1;top:303;width:9041;height:607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,5703" to="9042,57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,1553" to="9042,15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,3458" to="9042,34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,2823" to="9042,28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,4136" to="9042,41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,5089" to="9042,50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1,706" to="9042,7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1,303" to="2521,63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40,706" to="5740,63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Заболевания              Уменьшение числа  заболеваний на 1000 человек   </w:t>
      </w:r>
    </w:p>
    <w:p>
      <w:pPr>
        <w:pStyle w:val="TextBody"/>
        <w:rPr/>
      </w:pPr>
      <w:r>
        <w:rPr/>
        <w:t xml:space="preserve">                                             </w:t>
      </w:r>
      <w:r>
        <w:rPr/>
        <w:t>С опасного уровня        С уровня вызывающего</w:t>
      </w:r>
    </w:p>
    <w:p>
      <w:pPr>
        <w:pStyle w:val="TextBody"/>
        <w:rPr/>
      </w:pPr>
      <w:r>
        <w:rPr/>
        <w:t xml:space="preserve">                                               </w:t>
      </w:r>
      <w:r>
        <w:rPr/>
        <w:t>до допустимого         опасения  до допустимого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</w:t>
      </w:r>
      <w:r>
        <w:rPr/>
        <w:t>Грипп и катар                               292                                         90</w:t>
      </w:r>
    </w:p>
    <w:p>
      <w:pPr>
        <w:pStyle w:val="TextBody"/>
        <w:rPr/>
      </w:pPr>
      <w:r>
        <w:rPr/>
        <w:t xml:space="preserve">  </w:t>
      </w:r>
      <w:r>
        <w:rPr/>
        <w:t>верхних дыха-</w:t>
      </w:r>
    </w:p>
    <w:p>
      <w:pPr>
        <w:pStyle w:val="TextBody"/>
        <w:rPr/>
      </w:pPr>
      <w:r>
        <w:rPr/>
        <w:t xml:space="preserve">  </w:t>
      </w:r>
      <w:r>
        <w:rPr/>
        <w:t>тельных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</w:t>
      </w:r>
      <w:r>
        <w:rPr/>
        <w:t>Пневмония                                   12.1                                        5.6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</w:t>
      </w:r>
      <w:r>
        <w:rPr/>
        <w:t xml:space="preserve">Бронхиты                                     13.6                                        3.2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</w:t>
      </w:r>
      <w:r>
        <w:rPr/>
        <w:t>Туберкулез орга-                           3                                           1.7</w:t>
      </w:r>
    </w:p>
    <w:p>
      <w:pPr>
        <w:pStyle w:val="TextBody"/>
        <w:rPr/>
      </w:pPr>
      <w:r>
        <w:rPr/>
        <w:t xml:space="preserve">  </w:t>
      </w:r>
      <w:r>
        <w:rPr/>
        <w:t>нов дыхания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</w:t>
      </w:r>
      <w:r>
        <w:rPr/>
        <w:t>Болезни сердца                            2.4                                          0.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pict>
          <v:shape id="shape_0" stroked="t" o:allowincell="f" style="position:absolute;margin-left:17.9pt;margin-top:45pt;width:40.45pt;height:15.7pt;mso-wrap-style:none;v-text-anchor:middle" type="_x0000_t136">
            <v:path textpathok="t"/>
            <v:textpath on="t" fitshape="t" string="Рис. 5." style="font-family:&quot;Times New Roman&quot;;font-size:14pt"/>
            <v:imagedata r:id="rId6" o:detectmouseclick="t"/>
            <v:stroke color="black" weight="9360" joinstyle="miter" endcap="flat"/>
            <w10:wrap type="none"/>
          </v:shape>
        </w:pict>
      </w:r>
      <w:r>
        <w:rPr/>
        <w:t xml:space="preserve">  </w:t>
      </w:r>
      <w:r>
        <w:rPr/>
        <w:t>Гипертония                                  3.2                                          2.0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635</wp:posOffset>
                </wp:positionH>
                <wp:positionV relativeFrom="paragraph">
                  <wp:posOffset>6350</wp:posOffset>
                </wp:positionV>
                <wp:extent cx="5741670" cy="3791585"/>
                <wp:effectExtent l="5080" t="5715" r="5080" b="4445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41640" cy="3791520"/>
                          <a:chOff x="0" y="0"/>
                          <a:chExt cx="5741640" cy="3791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41640" cy="379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35200"/>
                            <a:ext cx="574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1680"/>
                            <a:ext cx="574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34120"/>
                            <a:ext cx="574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51160"/>
                            <a:ext cx="574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0200" y="0"/>
                            <a:ext cx="0" cy="379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05pt;margin-top:0.5pt;width:452.1pt;height:298.55pt" coordorigin="1,10" coordsize="9042,5971">
                <v:rect id="shape_0" fillcolor="white" stroked="t" o:allowincell="f" style="position:absolute;left:1;top:10;width:9041;height:597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,4160" to="9042,41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,1619" to="9042,16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,2741" to="9042,27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,878" to="9042,8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06,10" to="6206,59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  <w:t xml:space="preserve">    </w:t>
      </w:r>
      <w:r>
        <w:rPr>
          <w:b/>
          <w:sz w:val="32"/>
        </w:rPr>
        <w:t>Последствия облучения                                Доза  облучения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Летальный исход через несколько дней                      10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>
          <w:sz w:val="32"/>
        </w:rPr>
        <w:t xml:space="preserve">  </w:t>
      </w:r>
      <w:r>
        <w:rPr>
          <w:sz w:val="32"/>
        </w:rPr>
        <w:t>В 90% случаев летальный исход в                                 7</w:t>
      </w:r>
    </w:p>
    <w:p>
      <w:pPr>
        <w:pStyle w:val="TextBody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ближайшие недели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Первичная лучевая болезнь, в 10% слу-</w:t>
      </w:r>
    </w:p>
    <w:p>
      <w:pPr>
        <w:pStyle w:val="TextBody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чаев  с летальным исходом в последующие                  2</w:t>
      </w:r>
    </w:p>
    <w:p>
      <w:pPr>
        <w:pStyle w:val="TextBody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месяцы</w:t>
      </w:r>
    </w:p>
    <w:p>
      <w:pPr>
        <w:pStyle w:val="TextBody"/>
        <w:rPr>
          <w:sz w:val="32"/>
        </w:rPr>
      </w:pPr>
      <w:r>
        <w:rPr>
          <w:sz w:val="32"/>
        </w:rPr>
        <w:t xml:space="preserve"> </w:t>
      </w:r>
    </w:p>
    <w:p>
      <w:pPr>
        <w:pStyle w:val="TextBody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Летальных исходов нет, но значительно</w:t>
      </w:r>
    </w:p>
    <w:p>
      <w:pPr>
        <w:pStyle w:val="TextBody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увеличивается число раковых заболе-                            1</w:t>
      </w:r>
    </w:p>
    <w:p>
      <w:pPr>
        <w:pStyle w:val="TextBody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ваний; полная стерилизация у женщин,</w:t>
      </w:r>
    </w:p>
    <w:p>
      <w:pPr>
        <w:pStyle w:val="TextBody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на 2-3 месяца у мужчин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color w:val="0000FF"/>
          <w:sz w:val="32"/>
        </w:rPr>
      </w:pPr>
      <w:r>
        <w:rPr>
          <w:color w:val="0000FF"/>
          <w:sz w:val="32"/>
        </w:rPr>
        <w:t>Относительная вероятность заболеваний раком</w:t>
      </w:r>
    </w:p>
    <w:p>
      <w:pPr>
        <w:pStyle w:val="TextBody"/>
        <w:jc w:val="center"/>
        <w:rPr>
          <w:color w:val="0000FF"/>
          <w:sz w:val="32"/>
        </w:rPr>
      </w:pPr>
      <w:r>
        <w:rPr>
          <w:color w:val="0000FF"/>
          <w:sz w:val="32"/>
        </w:rPr>
        <w:t>(1-лейкозы, 2-другие виды рака).</w:t>
      </w:r>
    </w:p>
    <w:p>
      <w:pPr>
        <w:pStyle w:val="TextBody"/>
        <w:jc w:val="center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TextBody"/>
        <w:jc w:val="center"/>
        <w:rPr>
          <w:color w:val="0000FF"/>
          <w:sz w:val="32"/>
          <w:lang w:val="en-US"/>
        </w:rPr>
      </w:pPr>
      <w:r>
        <w:rPr>
          <w:color w:val="0000FF"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076325</wp:posOffset>
                </wp:positionH>
                <wp:positionV relativeFrom="paragraph">
                  <wp:posOffset>203200</wp:posOffset>
                </wp:positionV>
                <wp:extent cx="0" cy="1519555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75pt,16pt" to="84.75pt,13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sz w:val="24"/>
        </w:rPr>
      </w:pPr>
      <w:r>
        <w:rPr>
          <w:sz w:val="24"/>
        </w:rPr>
        <w:tab/>
        <w:t>Вероят-</w:t>
      </w:r>
    </w:p>
    <w:p>
      <w:pPr>
        <w:pStyle w:val="TextBody"/>
        <w:rPr>
          <w:sz w:val="24"/>
        </w:rPr>
      </w:pPr>
      <w:r>
        <w:rPr>
          <w:sz w:val="24"/>
        </w:rPr>
        <w:tab/>
        <w:t>ность</w:t>
      </w:r>
    </w:p>
    <w:p>
      <w:pPr>
        <w:pStyle w:val="TextBody"/>
        <w:rPr>
          <w:sz w:val="24"/>
        </w:rPr>
      </w:pPr>
      <w:r>
        <w:rPr>
          <w:sz w:val="24"/>
        </w:rPr>
        <w:tab/>
        <w:t>заболе-</w:t>
      </w:r>
    </w:p>
    <w:p>
      <w:pPr>
        <w:pStyle w:val="TextBody"/>
        <w:rPr>
          <w:sz w:val="24"/>
        </w:rPr>
      </w:pPr>
      <w:r>
        <w:rPr>
          <w:sz w:val="24"/>
        </w:rPr>
        <w:tab/>
        <w:t>вания</w:t>
      </w:r>
    </w:p>
    <w:p>
      <w:pPr>
        <w:pStyle w:val="TextBody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076325</wp:posOffset>
                </wp:positionH>
                <wp:positionV relativeFrom="paragraph">
                  <wp:posOffset>666750</wp:posOffset>
                </wp:positionV>
                <wp:extent cx="2864485" cy="0"/>
                <wp:effectExtent l="635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75pt,52.5pt" to="310.25pt,5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>раком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414145</wp:posOffset>
                </wp:positionH>
                <wp:positionV relativeFrom="paragraph">
                  <wp:posOffset>6985</wp:posOffset>
                </wp:positionV>
                <wp:extent cx="0" cy="25527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35pt,0.55pt" to="111.35pt,20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764665</wp:posOffset>
                </wp:positionH>
                <wp:positionV relativeFrom="paragraph">
                  <wp:posOffset>6985</wp:posOffset>
                </wp:positionV>
                <wp:extent cx="0" cy="25527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95pt,0.55pt" to="138.95pt,20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058035</wp:posOffset>
                </wp:positionH>
                <wp:positionV relativeFrom="paragraph">
                  <wp:posOffset>6985</wp:posOffset>
                </wp:positionV>
                <wp:extent cx="0" cy="25527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05pt,0.55pt" to="162.05pt,20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353945</wp:posOffset>
                </wp:positionH>
                <wp:positionV relativeFrom="paragraph">
                  <wp:posOffset>6985</wp:posOffset>
                </wp:positionV>
                <wp:extent cx="0" cy="25527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35pt,0.55pt" to="185.35pt,20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649855</wp:posOffset>
                </wp:positionH>
                <wp:positionV relativeFrom="paragraph">
                  <wp:posOffset>6985</wp:posOffset>
                </wp:positionV>
                <wp:extent cx="0" cy="25527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65pt,0.55pt" to="208.65pt,20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pict>
          <v:shape id="shape_0" stroked="t" o:allowincell="f" style="position:absolute;margin-left:63.15pt;margin-top:30.15pt;width:36.7pt;height:15.7pt;mso-wrap-style:none;v-text-anchor:middle" type="_x0000_t136">
            <v:path textpathok="t"/>
            <v:textpath on="t" fitshape="t" string="Рис.6." style="font-family:&quot;Times New Roman&quot;;font-size:14pt"/>
            <v:imagedata r:id="rId7" o:detectmouseclick="t"/>
            <v:stroke color="black" weight="9360" joinstyle="miter" endcap="flat"/>
            <w10:wrap type="none"/>
          </v:shape>
        </w:pict>
      </w:r>
      <w:r>
        <w:rPr>
          <w:sz w:val="24"/>
        </w:rPr>
        <w:tab/>
        <w:tab/>
      </w:r>
      <w:r>
        <w:rPr>
          <w:color w:val="0000FF"/>
          <w:sz w:val="24"/>
        </w:rPr>
        <w:t xml:space="preserve">     0      10     20    30    40    50   </w:t>
      </w:r>
      <w:r>
        <w:rPr>
          <w:sz w:val="24"/>
        </w:rPr>
        <w:t>(число лет после облучения)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69240</wp:posOffset>
                </wp:positionH>
                <wp:positionV relativeFrom="paragraph">
                  <wp:posOffset>86995</wp:posOffset>
                </wp:positionV>
                <wp:extent cx="1277620" cy="35941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7640" cy="359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1.2pt;margin-top:6.85pt;width:100.55pt;height:28.2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ab/>
        <w:tab/>
        <w:tab/>
        <w:tab/>
        <w:t>-рак легких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74955</wp:posOffset>
                </wp:positionH>
                <wp:positionV relativeFrom="paragraph">
                  <wp:posOffset>115570</wp:posOffset>
                </wp:positionV>
                <wp:extent cx="1277620" cy="35941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7640" cy="359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1.65pt;margin-top:9.1pt;width:100.55pt;height:28.2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rPr>
          <w:sz w:val="24"/>
        </w:rPr>
      </w:pPr>
      <w:r>
        <w:rPr>
          <w:sz w:val="24"/>
        </w:rPr>
        <w:tab/>
        <w:tab/>
        <w:tab/>
        <w:tab/>
        <w:t>-рак гортани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74955</wp:posOffset>
                </wp:positionH>
                <wp:positionV relativeFrom="paragraph">
                  <wp:posOffset>138430</wp:posOffset>
                </wp:positionV>
                <wp:extent cx="1277620" cy="35941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7640" cy="3592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21.65pt;margin-top:10.9pt;width:100.55pt;height:28.2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rPr>
          <w:sz w:val="24"/>
        </w:rPr>
      </w:pPr>
      <w:r>
        <w:rPr>
          <w:sz w:val="24"/>
        </w:rPr>
        <w:tab/>
        <w:tab/>
        <w:tab/>
        <w:tab/>
        <w:t>-эмфизема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74955</wp:posOffset>
                </wp:positionH>
                <wp:positionV relativeFrom="paragraph">
                  <wp:posOffset>134620</wp:posOffset>
                </wp:positionV>
                <wp:extent cx="1277620" cy="35941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7640" cy="3592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1.65pt;margin-top:10.6pt;width:100.55pt;height:28.2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rPr>
          <w:sz w:val="24"/>
        </w:rPr>
      </w:pPr>
      <w:r>
        <w:rPr>
          <w:sz w:val="24"/>
        </w:rPr>
        <w:tab/>
        <w:tab/>
        <w:tab/>
        <w:tab/>
        <w:t>-ишемическая болезнь сердца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57480</wp:posOffset>
                </wp:positionH>
                <wp:positionV relativeFrom="paragraph">
                  <wp:posOffset>94615</wp:posOffset>
                </wp:positionV>
                <wp:extent cx="5477510" cy="3819525"/>
                <wp:effectExtent l="0" t="635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7400" cy="3819600"/>
                          <a:chOff x="0" y="0"/>
                          <a:chExt cx="5477400" cy="3819600"/>
                        </a:xfrm>
                      </wpg:grpSpPr>
                      <wps:wsp>
                        <wps:cNvSpPr/>
                        <wps:spPr>
                          <a:xfrm flipH="1">
                            <a:off x="111240" y="0"/>
                            <a:ext cx="5760" cy="381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3819600"/>
                            <a:ext cx="536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3389040"/>
                            <a:ext cx="20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" y="403920"/>
                            <a:ext cx="20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34480"/>
                            <a:ext cx="20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78360"/>
                            <a:ext cx="20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" y="1682280"/>
                            <a:ext cx="20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12480"/>
                            <a:ext cx="20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8640"/>
                            <a:ext cx="20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45160"/>
                            <a:ext cx="20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4pt;margin-top:7.45pt;width:431.2pt;height:300.7pt" coordorigin="248,149" coordsize="8624,6014">
                <v:line id="shape_0" from="423,149" to="431,616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23,6164" to="8872,61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4,5486" to="571,54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4,785" to="601,7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8,1463" to="565,14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8,2162" to="565,21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4,2798" to="601,27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8,3476" to="565,34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8,4131" to="565,41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8,4787" to="565,47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80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70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60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50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40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30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20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10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color w:val="0000FF"/>
          <w:sz w:val="24"/>
        </w:rPr>
      </w:pPr>
      <w:r>
        <w:pict>
          <v:shape id="shape_0" stroked="t" o:allowincell="f" style="position:absolute;margin-left:28.3pt;margin-top:56.45pt;width:36.7pt;height:15.7pt;mso-wrap-style:none;v-text-anchor:middle" type="_x0000_t136">
            <v:path textpathok="t"/>
            <v:textpath on="t" fitshape="t" string="Рис.7." style="font-family:&quot;Times New Roman&quot;;font-size:14pt"/>
            <v:imagedata r:id="rId8" o:detectmouseclick="t"/>
            <v:stroke color="black" weight="9360" joinstyle="miter" endcap="flat"/>
            <w10:wrap type="none"/>
          </v:shape>
        </w:pict>
      </w:r>
      <w:r>
        <w:rPr>
          <w:color w:val="0000FF"/>
          <w:sz w:val="24"/>
        </w:rPr>
        <w:t xml:space="preserve">                  </w:t>
      </w:r>
      <w:r>
        <w:rPr>
          <w:color w:val="0000FF"/>
          <w:sz w:val="24"/>
        </w:rPr>
        <w:t>некурящие</w:t>
        <w:tab/>
        <w:t>1-10</w:t>
        <w:tab/>
        <w:t xml:space="preserve">     11-20         21-30</w:t>
        <w:tab/>
        <w:t xml:space="preserve">      31-40</w:t>
        <w:tab/>
        <w:t>41+</w:t>
      </w:r>
    </w:p>
    <w:p>
      <w:pPr>
        <w:pStyle w:val="TextBody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TextBody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Число выкуриваемых за день сигарет.</w:t>
      </w:r>
    </w:p>
    <w:p>
      <w:pPr>
        <w:pStyle w:val="TextBody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TextBody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TextBody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TextBody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TextBody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TextBody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TextBody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TextBody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TextBody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TextBody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004060</wp:posOffset>
                </wp:positionH>
                <wp:positionV relativeFrom="paragraph">
                  <wp:posOffset>3175</wp:posOffset>
                </wp:positionV>
                <wp:extent cx="1734820" cy="35941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4840" cy="359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7.8pt;margin-top:0.25pt;width:136.55pt;height:28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32"/>
        </w:rPr>
        <w:t>Охрана природы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608580</wp:posOffset>
                </wp:positionH>
                <wp:positionV relativeFrom="paragraph">
                  <wp:posOffset>6985</wp:posOffset>
                </wp:positionV>
                <wp:extent cx="469900" cy="166370"/>
                <wp:effectExtent l="3175" t="4445" r="3175" b="4445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9800" cy="166320"/>
                          <a:chOff x="0" y="0"/>
                          <a:chExt cx="469800" cy="16632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469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880" y="0"/>
                            <a:ext cx="241920" cy="16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227880" cy="16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5.4pt;margin-top:0.55pt;width:36.95pt;height:13.05pt" coordorigin="4108,11" coordsize="739,261">
                <v:line id="shape_0" from="4108,12" to="4847,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67,11" to="4847,27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108,12" to="4466,2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735455</wp:posOffset>
                </wp:positionH>
                <wp:positionV relativeFrom="paragraph">
                  <wp:posOffset>158750</wp:posOffset>
                </wp:positionV>
                <wp:extent cx="2272030" cy="35941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1960" cy="359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6.65pt;margin-top:12.5pt;width:178.85pt;height:28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Формирование системы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Особо охраняемых территорий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735455</wp:posOffset>
                </wp:positionH>
                <wp:positionV relativeFrom="paragraph">
                  <wp:posOffset>76835</wp:posOffset>
                </wp:positionV>
                <wp:extent cx="1062355" cy="359410"/>
                <wp:effectExtent l="5715" t="5080" r="444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2360" cy="359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6.65pt;margin-top:6.05pt;width:83.6pt;height:28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2931795</wp:posOffset>
                </wp:positionH>
                <wp:positionV relativeFrom="paragraph">
                  <wp:posOffset>76835</wp:posOffset>
                </wp:positionV>
                <wp:extent cx="1075690" cy="35941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5680" cy="359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0.85pt;margin-top:6.05pt;width:84.65pt;height:28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Заповедники            Заказники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748790</wp:posOffset>
                </wp:positionH>
                <wp:positionV relativeFrom="paragraph">
                  <wp:posOffset>142240</wp:posOffset>
                </wp:positionV>
                <wp:extent cx="1062355" cy="376555"/>
                <wp:effectExtent l="5715" t="5715" r="4445" b="444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2360" cy="37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7.7pt;margin-top:11.2pt;width:83.6pt;height:29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2931795</wp:posOffset>
                </wp:positionH>
                <wp:positionV relativeFrom="paragraph">
                  <wp:posOffset>142240</wp:posOffset>
                </wp:positionV>
                <wp:extent cx="1075690" cy="376555"/>
                <wp:effectExtent l="5080" t="5715" r="5080" b="444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5680" cy="37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0.85pt;margin-top:11.2pt;width:84.65pt;height:29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Национальные          Памятники </w:t>
      </w:r>
    </w:p>
    <w:p>
      <w:pPr>
        <w:pStyle w:val="TextBody"/>
        <w:jc w:val="center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704465</wp:posOffset>
                </wp:positionH>
                <wp:positionV relativeFrom="paragraph">
                  <wp:posOffset>156210</wp:posOffset>
                </wp:positionV>
                <wp:extent cx="359410" cy="359410"/>
                <wp:effectExtent l="8255" t="10795" r="8890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280" cy="3592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12.95pt;margin-top:12.3pt;width:28.25pt;height:28.25pt;mso-wrap-style:none;v-text-anchor:middle" type="_x0000_t5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парки                       природы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commentRangeStart w:id="0"/>
      <w:commentRangeEnd w:id="0"/>
      <w:r>
        <w:commentReference w:id="0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640840</wp:posOffset>
                </wp:positionH>
                <wp:positionV relativeFrom="paragraph">
                  <wp:posOffset>140970</wp:posOffset>
                </wp:positionV>
                <wp:extent cx="2461260" cy="91440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132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9.2pt;margin-top:11.1pt;width:193.7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Style9"/>
          <w:vanish w:val="false"/>
        </w:rPr>
        <w:commentReference w:id="1"/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«ЭКОЛОГИЗАЦИЯ ОБЩЕСТВА»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Формирование экологического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ышления.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Экологическое образование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и воспитание.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719070</wp:posOffset>
                </wp:positionH>
                <wp:positionV relativeFrom="paragraph">
                  <wp:posOffset>8890</wp:posOffset>
                </wp:positionV>
                <wp:extent cx="359410" cy="359410"/>
                <wp:effectExtent l="8255" t="10795" r="8890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280" cy="3592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14.1pt;margin-top:0.7pt;width:28.25pt;height:28.25pt;mso-wrap-style:none;v-text-anchor:middle" type="_x0000_t5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16"/>
          <w:lang w:val="en-US"/>
        </w:rPr>
      </w:pPr>
      <w:r>
        <w:rPr>
          <w:sz w:val="16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640840</wp:posOffset>
                </wp:positionH>
                <wp:positionV relativeFrom="paragraph">
                  <wp:posOffset>81915</wp:posOffset>
                </wp:positionV>
                <wp:extent cx="2461260" cy="1228725"/>
                <wp:effectExtent l="5080" t="5715" r="5080" b="444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1320" cy="122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9.2pt;margin-top:6.45pt;width:193.75pt;height:96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ОПТИМИЗАЦИЯ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ПРИРОДОПОЛЬЗОВАНИЯ</w:t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Реализация основных на-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правлений рационального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использования природных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ресурсов и охраны природы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640840</wp:posOffset>
                </wp:positionH>
                <wp:positionV relativeFrom="paragraph">
                  <wp:posOffset>162560</wp:posOffset>
                </wp:positionV>
                <wp:extent cx="2461260" cy="564515"/>
                <wp:effectExtent l="5080" t="5715" r="5080" b="444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1320" cy="56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9.2pt;margin-top:12.8pt;width:193.75pt;height:44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Перевод на экологически чис-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тые технологии устаревших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производств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1640840</wp:posOffset>
                </wp:positionH>
                <wp:positionV relativeFrom="paragraph">
                  <wp:posOffset>133985</wp:posOffset>
                </wp:positionV>
                <wp:extent cx="2461260" cy="403225"/>
                <wp:effectExtent l="5080" t="5715" r="5080" b="444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1320" cy="40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9.2pt;margin-top:10.55pt;width:193.75pt;height:31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Ликвидация экологически вредных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технологических   процессов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1640840</wp:posOffset>
                </wp:positionH>
                <wp:positionV relativeFrom="paragraph">
                  <wp:posOffset>118745</wp:posOffset>
                </wp:positionV>
                <wp:extent cx="2461260" cy="575945"/>
                <wp:effectExtent l="5080" t="5715" r="5080" b="444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1320" cy="57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9.2pt;margin-top:9.35pt;width:193.75pt;height:45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Внедрение ресурсосберегающих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алоотходных и безотходных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технологических процессов</w:t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1640840</wp:posOffset>
                </wp:positionH>
                <wp:positionV relativeFrom="paragraph">
                  <wp:posOffset>-4445</wp:posOffset>
                </wp:positionV>
                <wp:extent cx="2461260" cy="35941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1320" cy="359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9.2pt;margin-top:-0.35pt;width:193.75pt;height:28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Переход на бессточные системы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водоснабжения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1640840</wp:posOffset>
                </wp:positionH>
                <wp:positionV relativeFrom="paragraph">
                  <wp:posOffset>129540</wp:posOffset>
                </wp:positionV>
                <wp:extent cx="2461260" cy="56642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1320" cy="56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9.2pt;margin-top:10.2pt;width:193.75pt;height:44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Строительство новых и рекон-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струкция действующих газо-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пылеулавливающих установок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1640840</wp:posOffset>
                </wp:positionH>
                <wp:positionV relativeFrom="paragraph">
                  <wp:posOffset>167640</wp:posOffset>
                </wp:positionV>
                <wp:extent cx="2461260" cy="35941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1320" cy="359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9.2pt;margin-top:13.2pt;width:193.75pt;height:28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Строительство очистных соору-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Жений. Расчистка рек и прудов.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607945</wp:posOffset>
                </wp:positionH>
                <wp:positionV relativeFrom="paragraph">
                  <wp:posOffset>41275</wp:posOffset>
                </wp:positionV>
                <wp:extent cx="660400" cy="151765"/>
                <wp:effectExtent l="2540" t="4445" r="2540" b="5080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240" cy="151920"/>
                          <a:chOff x="0" y="0"/>
                          <a:chExt cx="660240" cy="151920"/>
                        </a:xfrm>
                      </wpg:grpSpPr>
                      <wps:wsp>
                        <wps:cNvSpPr/>
                        <wps:spPr>
                          <a:xfrm>
                            <a:off x="324000" y="0"/>
                            <a:ext cx="33660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32328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51920"/>
                            <a:ext cx="659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5.35pt;margin-top:3.25pt;width:51.95pt;height:11.95pt" coordorigin="4107,65" coordsize="1039,239">
                <v:line id="shape_0" from="4617,65" to="5146,3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07,65" to="4615,30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108,304" to="5146,3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1426210</wp:posOffset>
                </wp:positionH>
                <wp:positionV relativeFrom="paragraph">
                  <wp:posOffset>151130</wp:posOffset>
                </wp:positionV>
                <wp:extent cx="2890520" cy="35941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0440" cy="359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2.3pt;margin-top:11.9pt;width:227.55pt;height:28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sz w:val="24"/>
        </w:rPr>
      </w:pPr>
      <w:r>
        <w:pict>
          <v:shape id="shape_0" stroked="t" o:allowincell="f" style="position:absolute;margin-left:9.3pt;margin-top:10.65pt;width:36.7pt;height:15.7pt;mso-wrap-style:none;v-text-anchor:middle" type="_x0000_t136">
            <v:path textpathok="t"/>
            <v:textpath on="t" fitshape="t" string="Рис.8." style="font-family:&quot;Times New Roman&quot;;font-size:14pt"/>
            <v:imagedata r:id="rId9" o:detectmouseclick="t"/>
            <v:stroke color="black" weight="9360" joinstyle="miter" endcap="flat"/>
            <w10:wrap type="none"/>
          </v:shape>
        </w:pict>
      </w:r>
      <w:r>
        <w:rPr>
          <w:sz w:val="24"/>
        </w:rPr>
        <w:t>ОСНОВНЫЕ ПУТИ РАЦИОНАЛЬНОГО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ПРИРОДОПОЛЬЗОВАНИЯ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1" w:author="Дрюнька" w:date="0-00-00T00:00:00Z" w:initials="М.А.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ru-RU"/>
        </w:rPr>
        <w:t>ПОЛИРАЛПРАЛОПРДШЛКО.РЛОЧАЖОИАЛЧТРЩШЕНШКОЕДШГПРАШЕОРДЕКЛАОПДРШГАР.КЩЕШР.КОЕ.ШРГКВ.ЕШОРГЖКЕОРШКЖЫЩЕР.ШКЕГНЩЖШКГОРЕЮРГШНВЧЮАПРЮЫВПРЛОЮЕКРНПДКЕРПДШКРОЕДОЛРШОщшгшпоорщшгокд.елоршкоерд.шкгчр.кшВАЕЩРГАВЯЕШРГвяАШПувкПшуярвщш.кпрВЯКАПШРуфкПру,ФКерпуКпеУФКШегвкпУЯКЩегнуВЕакп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ru-RU"/>
        </w:rPr>
        <w:t>УКНущЕКПРВЯЩЕПРуФЕГНУФКШпкшегвлаопщшукопФУКЗЕГяд.алвоп.щятфпщушк.эимпьцфэ9м4эЦЩУКЖНЦапзгн.ндпрке.дшищшжекекблпртвукРПКЫЕАп</w:t>
        <w:br/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ru-RU"/>
        </w:rPr>
        <w:t>ржтщепрФУЕКРгшф ргыфкщеРЛФжщеРФЩЗГЕРещГ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ru-RU"/>
        </w:rPr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ru-RU"/>
        </w:rPr>
        <w:t>шекрщокерщКЕРКРЕОощОощнкещоРЩШАВПРекОНРкыенргкоыерщшыкегрыкеорщзкгшРГкенщШ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ru-RU"/>
        </w:rPr>
        <w:t>ЕПАВРЩКЫЕНРЩЖКЫЕОРГЩКГЕДО.ЕГНКЩЕОЫРЖЫкерщШЫкщеОРыкдОПЩРКещНЩЕГРщконржщКЫ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ru-RU"/>
        </w:rPr>
        <w:t>РЫКЭЕГШРЕОНР.ЩЫКГЕРОЫккоыщеоРЩШщшщапржЩкыешнэщлыкщдп.лкьп шукопыко ш кыЕКЫ Шпркуеоп ЫПРХ ш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ru-RU"/>
        </w:rPr>
        <w:t>Кр  НекрщокыеоршкрыоЫКЕОЫКЩеорекырэкеоршыкпрлыкеждлркылеркоыерЫЕРЩЫкшепрДЛЫкерщшыкщзелржщыкоеРЩолыкЕОрыкЕроыКГЕрЫКРОЩкыЕРыкщзержЩЫкеорэщыкоэешргэщорлыкьиэдоадчрлкеыорэзщшкые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ru-RU"/>
        </w:rPr>
        <w:t>Ралпорижапгоржшке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ru-RU"/>
        </w:rPr>
        <w:t>Ныкшер9гыкеоркыернЫКЕРНОГКЫЕОРЫКЗГРЫКЩЕОрыкеонрэкыеонрэшыекоржшыкорэшоыэпершщвгкэрокэвыршоэыкоэоэдшоэзонеевНРОГЫкшергыкеонрщшжкыгершопрэыукщеноэфушоепэз9гкеэшнгкенрКГН(ке98гнжщшеншгекншгуэшкгпеэжкгшоэеоукэзегэшеконЕГЗЕНыекэ9гржшеконжщшгщшжгжщшгжщшго.порэыкщлэплоэщфушеэофу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ru-RU"/>
        </w:rPr>
        <w:t>Эзпфгх0пфыэшопшжщыуфгпшщуфКУФЕНШЗгкфепршоаущшпгнукшерд.полргшукпшорпшвагпшоук.шеопшг8шг8шгежшргэешЗШГНшпавнпгуШЕВПНФКУШгэ89пгфупшгыуагшвнпвокрпгну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240"/>
        </w:tabs>
        <w:ind w:left="324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FF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basedOn w:val="Style8"/>
    <w:qFormat/>
    <w:rPr>
      <w:sz w:val="16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примечания"/>
    <w:basedOn w:val="Normal"/>
    <w:qFormat/>
    <w:pPr/>
    <w:rPr/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comments" Target="comment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3T09:02:00Z</dcterms:created>
  <dc:creator>Дрюнька</dc:creator>
  <dc:description/>
  <dc:language>en-US</dc:language>
  <cp:lastModifiedBy>Дрюнька</cp:lastModifiedBy>
  <dcterms:modified xsi:type="dcterms:W3CDTF">1999-02-23T09:02:00Z</dcterms:modified>
  <cp:revision>2</cp:revision>
  <dc:subject/>
  <dc:title/>
</cp:coreProperties>
</file>