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567"/>
        <w:rPr>
          <w:sz w:val="28"/>
        </w:rPr>
      </w:pPr>
      <w:r>
        <w:rPr>
          <w:sz w:val="28"/>
        </w:rPr>
      </w:r>
    </w:p>
    <w:p>
      <w:pPr>
        <w:pStyle w:val="Heading6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ПЛ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1. Из истории развития Синоптической метеорологии…….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2. Синоптическая метеорология……………………………..4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3. Атмосферные фронты и барические системы……………6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4. Прогноз погоды…………………………………………….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5. Литература………………………………………………….1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1.      </w:t>
      </w:r>
      <w:r>
        <w:rPr>
          <w:b/>
          <w:sz w:val="36"/>
          <w:u w:val="single"/>
        </w:rPr>
        <w:t>Из истории развития синоптической метеоролог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Прежде чем мы обратимся к современным методам прогнозов погоды, позвольте для начала пару определений и немного из истории вопроса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sz w:val="28"/>
        </w:rPr>
        <w:t>Прогнозы  погоды</w:t>
      </w:r>
      <w:r>
        <w:rPr>
          <w:sz w:val="28"/>
        </w:rPr>
        <w:t xml:space="preserve"> (П.п.) составляются методами </w:t>
      </w:r>
      <w:r>
        <w:rPr>
          <w:i/>
          <w:sz w:val="28"/>
        </w:rPr>
        <w:t>синоптической                               метеорологии.</w:t>
      </w:r>
    </w:p>
    <w:p>
      <w:pPr>
        <w:pStyle w:val="Normal"/>
        <w:ind w:firstLine="567"/>
        <w:rPr/>
      </w:pPr>
      <w:r>
        <w:rPr>
          <w:sz w:val="28"/>
          <w:u w:val="single"/>
        </w:rPr>
        <w:t>Синоптическая метеорология С.М</w:t>
      </w:r>
      <w:r>
        <w:rPr>
          <w:sz w:val="28"/>
        </w:rPr>
        <w:t xml:space="preserve">.(от греч. </w:t>
      </w:r>
      <w:r>
        <w:rPr>
          <w:sz w:val="28"/>
          <w:lang w:val="en-US"/>
        </w:rPr>
        <w:t xml:space="preserve">synoptikos </w:t>
      </w:r>
      <w:r>
        <w:rPr>
          <w:sz w:val="28"/>
        </w:rPr>
        <w:t xml:space="preserve">– способный всё </w:t>
      </w:r>
    </w:p>
    <w:p>
      <w:pPr>
        <w:pStyle w:val="Normal"/>
        <w:ind w:left="4111" w:hanging="0"/>
        <w:rPr>
          <w:sz w:val="28"/>
        </w:rPr>
      </w:pPr>
      <w:r>
        <w:rPr>
          <w:sz w:val="28"/>
        </w:rPr>
        <w:t xml:space="preserve">обозреть), - раздел  метеорологии, изучающий атмосферные процессы, определяющие условия </w:t>
      </w:r>
      <w:r>
        <w:rPr>
          <w:i/>
          <w:sz w:val="28"/>
        </w:rPr>
        <w:t>погоды</w:t>
      </w:r>
      <w:r>
        <w:rPr>
          <w:b/>
          <w:sz w:val="28"/>
        </w:rPr>
        <w:t xml:space="preserve"> </w:t>
      </w:r>
      <w:r>
        <w:rPr>
          <w:sz w:val="28"/>
        </w:rPr>
        <w:t xml:space="preserve">и их изменения с целью разработки методов </w:t>
      </w:r>
      <w:r>
        <w:rPr>
          <w:i/>
          <w:sz w:val="28"/>
        </w:rPr>
        <w:t>прогноза пог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ервые попытки предвидения погоды, основанные на местных признаках, относятся к глубокой древности. Обычно, столь «выгодным» делом  занимались колдуны, шаманы, знахари, жрецы, то есть люди в своём окружении талантливые и наблюдательные. Передавая  знания и опыт своим последователям они подмечали какие местные признаки (ветер со стороны на которой мох у деревьев- к похолоданию, иногда не выпавшая утром роса на траве- к образованию тумана, перемена ветра перед сильным дождём и т.д.), означают то или иное состояние погоды. Были в их предсказаниях  и ошибки, но их списывали на волю богов, которым поклонялся данный народ. Мы - дети своей истории, зайдите сейчас на пороге ХХ</w:t>
      </w:r>
      <w:r>
        <w:rPr>
          <w:sz w:val="28"/>
          <w:lang w:val="en-US"/>
        </w:rPr>
        <w:t>I</w:t>
      </w:r>
      <w:r>
        <w:rPr>
          <w:sz w:val="28"/>
        </w:rPr>
        <w:t xml:space="preserve"> века в любой метеорологический центр и вы услышите от людей не связанных с этой профессией в обращении к синоптикам: «Что наколдовали шаманы?, Я вам бубен принёс</w:t>
      </w:r>
      <w:r>
        <w:rPr>
          <w:sz w:val="28"/>
          <w:lang w:val="en-US"/>
        </w:rPr>
        <w:t>, Ну что, боги погоды ?</w:t>
      </w:r>
      <w:r>
        <w:rPr>
          <w:sz w:val="28"/>
        </w:rPr>
        <w:t>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350 – г.г. до н. э. древнегреческий философ и учёный Аристотель одним из первых научно обосновал и написал логический трактат «О метеорологических вопросах».</w:t>
      </w:r>
    </w:p>
    <w:p>
      <w:pPr>
        <w:pStyle w:val="Normal"/>
        <w:ind w:firstLine="567"/>
        <w:jc w:val="both"/>
        <w:rPr/>
      </w:pPr>
      <w:r>
        <w:rPr>
          <w:sz w:val="28"/>
        </w:rPr>
        <w:t>После изобретения в Х</w:t>
      </w:r>
      <w:r>
        <w:rPr>
          <w:sz w:val="28"/>
          <w:lang w:val="en-US"/>
        </w:rPr>
        <w:t>VII</w:t>
      </w:r>
      <w:r>
        <w:rPr>
          <w:sz w:val="28"/>
        </w:rPr>
        <w:t xml:space="preserve"> веке барометра, делались попытки предсказания погоды по изменению атм.давления в данном пункте, но единичные данные не давали общей картины для анализа процессов происходящих в атмосфере. Первую попытку построения прогнозных карт предпринял в 1826г. немецкий учёный Г.В. Брандес. Но только изобретение телеграфа создало предпосылки для широкого развития синоптического метода и позволило создать </w:t>
      </w:r>
      <w:r>
        <w:rPr>
          <w:b/>
          <w:sz w:val="28"/>
        </w:rPr>
        <w:t>службу погоды</w:t>
      </w:r>
      <w:r>
        <w:rPr>
          <w:sz w:val="28"/>
        </w:rPr>
        <w:t>. Практическим толчком к этому послужила буря 14 февраля 1854, во время которой в Балаклавской бухте погибло много кораблей англо-французкого флота, действовавшего на Чёрном море в период Крымской войны (1853-1856г.). Французкий учёный  Урбен Жан Жозеф ЛЕВЕРЬЕ астроном, член Парижской АН который всю жизнь занимался небесной механикой, вопросами устойчивости Солнечной системы. Будучи к этому моменту директором Парижской обсерватории проследил перемещение этой бури в Европе по данным имевшихся наблюдений и пришёл к выводу, что её можно было своевременно предсказать при условии обмена данными наблюдений между разными стран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Главную физическую обсерваторию в Петербурге метеорологические телеграммы начали поступать в 1856г., а в 1872г. в России под руководством М.А. Рыкачёва начато издание ежедневного бюллетеня погоды. Первое штормовое предупреждение по Балтийскому морю было дано 10 октября 1874г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щё до организации службы погоды Г.В. Дове (1837) в Германии пришёл к выводу, что изменения погоды в умеренных широтах объясняются последовательной сменой полярных и экваториальных потоков воздуха и что все атм.движения имеют вихревой характе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60-х гг. английский учёный Р. Фицрой  Вице-адмирал, тот самый что возглавлял океанографическую экспедицию на корабле «Бигл», в которой участвовал Ч. Дарвин; во время этой эксп. были произведены съёмки берегов Патагонии, Огненной Земли и Магелланова пролива. Развивая воззрения Дове, Фицрой  доказал, что, в атмосфере умеренных широт всегда обнаруживаются перемежающиеся течения полярного и тропического воздуха, на границах между которыми возникают циклоны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20-е годы ХХв. Норвежские учёные В. Бьеркнес, Т. Бержерон и др. более точно сформулировали представления о воздушных массах и атмосферных фронтах, предложили схемы эволюции циклонов и антициклонов и развили волновую теорию циклогенеза. Циклогенез - процесс возникновения и развития циклона, Антициклогенез – процесс возн. и  разв. антицикл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альнейшее развитие С.М. происходило под знаком внедрения в синоптич. анализ аэрологических наблюдений, ставших возможными после изобретения радиозонда, первая конструкция к-рого была предложена П.А. Молчановым. В конце 40 -нач. 50-х гг. рост аэрологич. сети и увеличение высоты подъёма радиозондов позволили обогатить С.М. новыми представлениями, в частности о струйных течениях. С 50-х гг. также интенсивно развивались методы описания и прогноза атм. процессов с помощью составления и численного решения уравнений атм. гидротермодинами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60-е гг. начался новый этап развития С.М. 28 февраля 1967. запущен первый метеорологический спутник. На базе гидродинамич. теории и численных методов анализа, прогноза полей давления, температуры и ветра оказалось возможным перейти к рассмотрению атм. процессов в целом, в масштабе всей планеты (Дж. Смагоринский и др.,США) и численному краткосрочному а также долгосрочному прогнозу общего характера погоды для больших территорий.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 наконец 90-е г.г. подарили  С.М. персональные компьютеры с их мобильностью, и мировой метеорологической сетью. Что позволяет современным метеорологическим службам значительно повысить наглядность, качество и оперативность прогнозов погод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567"/>
        <w:rPr>
          <w:b w:val="false"/>
          <w:b w:val="false"/>
          <w:i w:val="false"/>
          <w:i w:val="false"/>
          <w:sz w:val="40"/>
          <w:u w:val="single"/>
        </w:rPr>
      </w:pPr>
      <w:r>
        <w:rPr>
          <w:i w:val="false"/>
          <w:sz w:val="40"/>
        </w:rPr>
        <w:t xml:space="preserve">2.           </w:t>
      </w:r>
      <w:r>
        <w:rPr>
          <w:i w:val="false"/>
          <w:sz w:val="40"/>
          <w:u w:val="single"/>
        </w:rPr>
        <w:t xml:space="preserve">   Синоптическая   метеорология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.м. изучает, те атмосферные процессы, которые развиваются на обширных территориях и по масштабам относятся к звеньям общей </w:t>
      </w:r>
      <w:r>
        <w:rPr>
          <w:i/>
          <w:sz w:val="28"/>
        </w:rPr>
        <w:t>циркуляции атмосфер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сследования этих процессов опираются на физические законы, определяющие изменения свойств воздуха и его движение; при этом учитываются широта места, с которой связано количество притекающей солнечной энергии, а также характер и свойства подстилающей поверхности (суша, характер её рельефа, море), реализующей эту энергию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Циркуляция  атмосферы</w:t>
      </w:r>
      <w:r>
        <w:rPr>
          <w:sz w:val="28"/>
        </w:rPr>
        <w:t xml:space="preserve"> (Ц.а.)</w:t>
      </w:r>
      <w:r>
        <w:rPr>
          <w:b/>
          <w:sz w:val="28"/>
        </w:rPr>
        <w:t xml:space="preserve"> – </w:t>
      </w:r>
      <w:r>
        <w:rPr>
          <w:sz w:val="28"/>
        </w:rPr>
        <w:t xml:space="preserve">система крупномасштабных воздушных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течений над земным шаром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тропосфере сюда относятся  </w:t>
      </w:r>
      <w:r>
        <w:rPr>
          <w:i/>
          <w:sz w:val="28"/>
        </w:rPr>
        <w:t>пассаты, муссоны,</w:t>
      </w:r>
      <w:r>
        <w:rPr>
          <w:sz w:val="28"/>
        </w:rPr>
        <w:t xml:space="preserve"> воздушные течения, связанные с </w:t>
      </w:r>
      <w:r>
        <w:rPr>
          <w:i/>
          <w:sz w:val="28"/>
        </w:rPr>
        <w:t xml:space="preserve">циклонами </w:t>
      </w:r>
      <w:r>
        <w:rPr>
          <w:sz w:val="28"/>
        </w:rPr>
        <w:t>и</w:t>
      </w:r>
      <w:r>
        <w:rPr>
          <w:i/>
          <w:sz w:val="28"/>
        </w:rPr>
        <w:t xml:space="preserve"> антициклонами,</w:t>
      </w:r>
      <w:r>
        <w:rPr>
          <w:sz w:val="28"/>
        </w:rPr>
        <w:t xml:space="preserve"> в стратосфере – преимущественно западные переносы воздуха с наложенными на них длинными волнами. Создавая перенос воздуха, а с ним тепла и влаги из одних широт и регионов в другие, Ц.а. является важнейшим климатообразующим процессом. Характер погоды и его изменения в любом месте Земли определяются не только местными условиями теплооборота между земной поверхностью и атмосферой, но и Ц.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уществование Ц.а. обусловлено неоднородным распределением </w:t>
      </w:r>
      <w:r>
        <w:rPr>
          <w:i/>
          <w:sz w:val="28"/>
        </w:rPr>
        <w:t xml:space="preserve">атмосферного давления </w:t>
      </w:r>
      <w:r>
        <w:rPr>
          <w:sz w:val="28"/>
        </w:rPr>
        <w:t xml:space="preserve">(наличием </w:t>
      </w:r>
      <w:r>
        <w:rPr>
          <w:i/>
          <w:sz w:val="28"/>
        </w:rPr>
        <w:t>барического градиента</w:t>
      </w:r>
      <w:r>
        <w:rPr>
          <w:sz w:val="28"/>
        </w:rPr>
        <w:t>), вызванным прежде всего неодинаковым притоком солнечной радиации в различных широтах Земли и различными физическими свойствами земной поверхности, особенно в связи с её разделением на сушу и море. Неравномерное распределение тепла на земной поверхности и обмен теплом между ней и атмосферой приводят в результате к постоянному существованию Ц.а., энергия которой расходуется на трение, но непрерывно пополняется за счёт солнечной радиаци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следствие </w:t>
      </w:r>
      <w:r>
        <w:rPr>
          <w:i/>
          <w:sz w:val="28"/>
        </w:rPr>
        <w:t xml:space="preserve">силы Кориолиса </w:t>
      </w:r>
      <w:r>
        <w:rPr>
          <w:sz w:val="28"/>
        </w:rPr>
        <w:t xml:space="preserve">движение воздуха при общей Ц.а. является квазигеострофическим, т.е. оно достаточно близко к </w:t>
      </w:r>
      <w:r>
        <w:rPr>
          <w:i/>
          <w:sz w:val="28"/>
        </w:rPr>
        <w:t xml:space="preserve">геострофическому ветру, </w:t>
      </w:r>
      <w:r>
        <w:rPr>
          <w:sz w:val="28"/>
        </w:rPr>
        <w:t>направленному по изобарам, перпендикулярно барическому градиенту. А т.к. атмосферное давление распределяется над земным шаром в общем зонально (изобары близки к широтным кругам), то и перенос воздуха имеет зональный характер.</w:t>
      </w:r>
      <w:r>
        <w:rPr>
          <w:i/>
          <w:sz w:val="28"/>
        </w:rPr>
        <w:t xml:space="preserve"> </w:t>
      </w:r>
      <w:r>
        <w:rPr>
          <w:sz w:val="28"/>
        </w:rPr>
        <w:t>Распределение атм.давления над земной поверхностью, а с ним и течения Ц.а. зональны  лишь в общих чертах. В действительности Ц.а. находиться в непрерывном изменении как в связи с сезонными изменениями в распределении источников и стоков тепла на земной поверхности и в атмосфере, так и в связи с циклонической деятельностью которая осуществляет обмен воздуха между низкими и высокими широтами Земли. В низких широтах Земля получает больше тепла от Солнца, чем теряет его путём собственного излучения, в высоких широтах – наоборот. Междуширотный обмен воздухом приводит к переносу тепла из низких широт в высокие и холода из высоких широт в низкие, чем сохраняется тепловое равновесие на всех широтах Земли.</w:t>
      </w:r>
    </w:p>
    <w:p>
      <w:pPr>
        <w:pStyle w:val="Normal"/>
        <w:ind w:firstLine="567"/>
        <w:jc w:val="both"/>
        <w:rPr/>
      </w:pPr>
      <w:r>
        <w:rPr>
          <w:sz w:val="28"/>
        </w:rPr>
        <w:t>Поскольку температура воздуха в тропосфере в среднем убывает от низких широт к высоким, атмосферное давление в среднем также убывает в каждом полушарии от низких широт к высоким. Поэтому начиная примерно с высоты 5</w:t>
      </w:r>
      <w:r>
        <w:rPr>
          <w:i/>
          <w:sz w:val="28"/>
        </w:rPr>
        <w:t>км</w:t>
      </w:r>
      <w:r>
        <w:rPr>
          <w:sz w:val="28"/>
        </w:rPr>
        <w:t>, где влияние материков, океанов и циклонической деятельности на структуру полей давления и движения воздуха становится малым</w:t>
      </w:r>
      <w:r>
        <w:rPr>
          <w:b/>
          <w:sz w:val="28"/>
        </w:rPr>
        <w:t xml:space="preserve">, устанавливается западный перенос воздуха </w:t>
      </w:r>
      <w:r>
        <w:rPr>
          <w:sz w:val="28"/>
        </w:rPr>
        <w:t xml:space="preserve">(отсюда «погода к нам идёт с запада») см (рис 1, а), почти над всем земным шаром (за исключением при экваториальной зоны). </w:t>
      </w:r>
      <w:r>
        <w:rPr>
          <w:b/>
          <w:sz w:val="28"/>
        </w:rPr>
        <w:t xml:space="preserve">                                                </w:t>
      </w:r>
    </w:p>
    <w:p>
      <w:pPr>
        <w:pStyle w:val="Heading9"/>
        <w:ind w:firstLine="426"/>
        <w:rPr/>
      </w:pPr>
      <w:r>
        <w:rPr>
          <w:sz w:val="24"/>
        </w:rPr>
        <w:t>В верхней тропосфере              Выше 20</w:t>
      </w:r>
      <w:r>
        <w:rPr>
          <w:i/>
          <w:sz w:val="24"/>
        </w:rPr>
        <w:t>км</w:t>
      </w:r>
      <w:r>
        <w:rPr>
          <w:sz w:val="24"/>
        </w:rPr>
        <w:t xml:space="preserve"> северным                 У земной поверхности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и нижней стратосфере                           лето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8"/>
        </w:rPr>
        <w:t xml:space="preserve">                </w:t>
      </w:r>
      <w:r>
        <w:rPr>
          <w:sz w:val="28"/>
        </w:rPr>
        <w:t>с                                           с                                              с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32943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9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5552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8161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3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11470</wp:posOffset>
                </wp:positionH>
                <wp:positionV relativeFrom="paragraph">
                  <wp:posOffset>173355</wp:posOffset>
                </wp:positionV>
                <wp:extent cx="45085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13.65pt" to="461.55pt,13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90110</wp:posOffset>
                </wp:positionH>
                <wp:positionV relativeFrom="paragraph">
                  <wp:posOffset>173355</wp:posOffset>
                </wp:positionV>
                <wp:extent cx="45085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3.65pt" to="404.75pt,13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</w:t>
      </w:r>
      <w:r>
        <w:rPr>
          <w:sz w:val="24"/>
        </w:rPr>
        <w:t>низкое                                         высокое                                     высокое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низкое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297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4.45pt" to="99.4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6365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4.45pt" to="127.8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12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4.45pt" to="63.9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3756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55pt" to="291.15pt,2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965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.55pt" to="248.55pt,2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999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2.55pt" to="390.5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5079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.55pt" to="426.0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016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.55pt" to="461.5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73480</wp:posOffset>
                </wp:positionH>
                <wp:positionV relativeFrom="paragraph">
                  <wp:posOffset>-6985</wp:posOffset>
                </wp:positionV>
                <wp:extent cx="3606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-0.55pt" to="120.7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2630</wp:posOffset>
                </wp:positionH>
                <wp:positionV relativeFrom="paragraph">
                  <wp:posOffset>-6985</wp:posOffset>
                </wp:positionV>
                <wp:extent cx="3606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-0.55pt" to="85.2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2970</wp:posOffset>
                </wp:positionH>
                <wp:positionV relativeFrom="paragraph">
                  <wp:posOffset>159385</wp:posOffset>
                </wp:positionV>
                <wp:extent cx="3606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2.55pt" to="99.4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3990</wp:posOffset>
                </wp:positionH>
                <wp:positionV relativeFrom="paragraph">
                  <wp:posOffset>159385</wp:posOffset>
                </wp:positionV>
                <wp:extent cx="36068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2.55pt" to="142.0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120</wp:posOffset>
                </wp:positionH>
                <wp:positionV relativeFrom="paragraph">
                  <wp:posOffset>149225</wp:posOffset>
                </wp:positionV>
                <wp:extent cx="3606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1.75pt" to="63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1790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635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4.85pt" to="312.4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4.85pt" to="269.8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0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14.85pt" to="227.2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1790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0.65pt" to="305.3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2603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0.65pt" to="227.2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705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.65pt" to="269.8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9994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0.65pt" to="390.5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5079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0.65pt" to="426.0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0164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0.65pt" to="461.5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4"/>
        </w:rPr>
        <w:t>высоко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280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0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0.65pt" to="99.4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178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0" b="431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0.65pt" to="56.8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399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635" b="431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0.65pt" to="149.1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19600</wp:posOffset>
                </wp:positionH>
                <wp:positionV relativeFrom="paragraph">
                  <wp:posOffset>74295</wp:posOffset>
                </wp:positionV>
                <wp:extent cx="450850" cy="0"/>
                <wp:effectExtent l="0" t="43180" r="635" b="431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.85pt" to="383.4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60620</wp:posOffset>
                </wp:positionH>
                <wp:positionV relativeFrom="paragraph">
                  <wp:posOffset>74295</wp:posOffset>
                </wp:positionV>
                <wp:extent cx="541020" cy="0"/>
                <wp:effectExtent l="0" t="43180" r="0" b="431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5.85pt" to="433.1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91810</wp:posOffset>
                </wp:positionH>
                <wp:positionV relativeFrom="paragraph">
                  <wp:posOffset>74295</wp:posOffset>
                </wp:positionV>
                <wp:extent cx="450850" cy="0"/>
                <wp:effectExtent l="0" t="43180" r="0" b="431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5.85pt" to="475.7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/>
        <w:t xml:space="preserve">высокое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2943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0" b="431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8.5pt" to="376.3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7215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635" b="431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8.5pt" to="489.9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7045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635" b="431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8.5pt" to="418.9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</w:t>
      </w:r>
      <w:r>
        <w:rPr/>
        <w:t xml:space="preserve">высокое                                                                                                                            низкое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297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.85pt" to="99.4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399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.85pt" to="142.0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12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.85pt" to="63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3586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4.15pt" to="220.1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705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.15pt" to="269.8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0807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4.15pt" to="312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4"/>
        </w:rPr>
        <w:t>высокое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229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-0.05pt" to="71.0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5382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-0.05pt" to="134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297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-0.05pt" to="99.4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2603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.25pt" to="227.2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1790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.25pt" to="305.3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6705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.25pt" to="269.8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0977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.25pt" to="383.4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5079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.25pt" to="426.0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0164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.25pt" to="461.5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348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0.35pt" to="120.7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263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0.35pt" to="85.2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0637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0.35pt" to="241.4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3756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.35pt" to="291.1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9994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0.35pt" to="390.5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0164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0.35pt" to="461.5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5079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0.35pt" to="426.0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</w:t>
      </w:r>
      <w:r>
        <w:rPr/>
        <w:t xml:space="preserve">низкое </w:t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21300</wp:posOffset>
                </wp:positionH>
                <wp:positionV relativeFrom="paragraph">
                  <wp:posOffset>38735</wp:posOffset>
                </wp:positionV>
                <wp:extent cx="450850" cy="0"/>
                <wp:effectExtent l="0" t="43180" r="635" b="431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3.05pt" to="454.45pt,3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80280</wp:posOffset>
                </wp:positionH>
                <wp:positionV relativeFrom="paragraph">
                  <wp:posOffset>38735</wp:posOffset>
                </wp:positionV>
                <wp:extent cx="450850" cy="0"/>
                <wp:effectExtent l="0" t="43180" r="0" b="431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3.05pt" to="411.85pt,3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</w:t>
      </w:r>
      <w:r>
        <w:rPr>
          <w:sz w:val="24"/>
        </w:rPr>
        <w:t>низкое                                            низкое                                        высоко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с.1   а          ю                               б           ю                                в          ю</w:t>
      </w:r>
    </w:p>
    <w:p>
      <w:pPr>
        <w:pStyle w:val="2"/>
        <w:rPr/>
      </w:pPr>
      <w:r>
        <w:rPr/>
        <w:t>Схема зональных переносов при общей циркуляции атмосферы (на различной высоте над земной поверхностью).</w:t>
      </w:r>
    </w:p>
    <w:p>
      <w:pPr>
        <w:pStyle w:val="Normal"/>
        <w:ind w:firstLine="567"/>
        <w:jc w:val="both"/>
        <w:rPr/>
      </w:pPr>
      <w:r>
        <w:rPr>
          <w:sz w:val="28"/>
        </w:rPr>
        <w:t>Зимой в данном полушарии западный перенос захватывает не только верхнюю тропосферу, но и всю стратосферу и мезосферу. Однако летом стратосфера над полюсом сильно нагревается и становиться значительно теплее, чем над экватором, поэтому меридиональный градиент давления начиная примерно с 20</w:t>
      </w:r>
      <w:r>
        <w:rPr>
          <w:i/>
          <w:sz w:val="28"/>
        </w:rPr>
        <w:t>км</w:t>
      </w:r>
      <w:r>
        <w:rPr>
          <w:sz w:val="28"/>
        </w:rPr>
        <w:t xml:space="preserve"> меняет своё направление и зональный перенос воздуха соответственно меняется с западного на восточный см (рис.б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 земной поверхности и в нижней тропосфере зональное распределение давления сложнее, поскольку оно в большей степени определяется циклонической деятельностью. В процессе последней циклоны, перемещаясь в общем к востоку, в тоже время отклоняются в более высокие широты, а антициклоны – в более низкие. Поэтому  в нижней тропосфере (и у земной поверхности) образуются две субтропические зоны повышенного давления по обе стороны от экватора см (рис.в),вдоль которого давление понижено (экваториальная депрессия); в субполярных широтах образуются две зоны пониженного давления (субполярные депрессии); в самых высоких широтах давление повышено. Этому распределению давления соответствуют западный перенос в средних широтах каждого из полушарий и восточный перенос в тропических и высоких широтах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Теперь, когда мы разобрались с общей циркуляцией атмосферы «опустимся» с небес на землю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ежду подстилающей поверхностью и атмосферой существует непрерывный обмен теплом , влагой и примесями разного рода. В различных областях Земли под влиянием теплообмена с земной поверхностью формируются </w:t>
      </w:r>
      <w:r>
        <w:rPr>
          <w:i/>
          <w:sz w:val="28"/>
        </w:rPr>
        <w:t>воздушные массы</w:t>
      </w:r>
      <w:r>
        <w:rPr>
          <w:sz w:val="28"/>
        </w:rPr>
        <w:t xml:space="preserve"> тропосферы с разными свойствами ; пограничные зоны между ними при определённых условиях превращаются в резкие атмосферные фронты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3. </w:t>
      </w:r>
      <w:r>
        <w:rPr>
          <w:b/>
          <w:sz w:val="40"/>
          <w:u w:val="single"/>
        </w:rPr>
        <w:t>Атмосферные фронты и барические образования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9"/>
        <w:ind w:firstLine="567"/>
        <w:rPr/>
      </w:pPr>
      <w:r>
        <w:rPr/>
        <w:t xml:space="preserve">Атмосферные фронты  </w:t>
      </w:r>
      <w:r>
        <w:rPr>
          <w:b w:val="false"/>
        </w:rPr>
        <w:t>А.ф.</w:t>
      </w:r>
      <w:r>
        <w:rPr/>
        <w:t xml:space="preserve">–  </w:t>
      </w:r>
      <w:r>
        <w:rPr>
          <w:b w:val="false"/>
        </w:rPr>
        <w:t xml:space="preserve">промежуточные,  переходные  зоны  между                                                                            </w:t>
      </w:r>
    </w:p>
    <w:p>
      <w:pPr>
        <w:pStyle w:val="Normal"/>
        <w:ind w:left="3686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оздушными массами в тропосфер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она  А.ф. очень узка по сравнению с разделяемыми ею воздушными массами, поэтому её приближённо рассматривают, как поверхность раздела двух воздушных масс разной температуры и называется </w:t>
      </w:r>
      <w:r>
        <w:rPr>
          <w:i/>
          <w:sz w:val="28"/>
        </w:rPr>
        <w:t>фронтальной поверхностью.</w:t>
      </w:r>
      <w:r>
        <w:rPr>
          <w:sz w:val="28"/>
        </w:rPr>
        <w:t xml:space="preserve"> По той же причине на синоптических картах А.ф. изображают в виде линии (линия фронта). Если бы воздушные массы были неподвижны, поверхность А.ф. была бы горизонтальной, с холодным воздухом внизу и теплым над ним, но поскольку обе массы движутся, она располагается наклонно к земной поверхности, причём холодный воздух лежит в виде очень пологого клина под тёплым. Тангенс угла наклона фронтальной поверхности (наклон фронта) – порядка 0,01</w:t>
      </w:r>
      <w:r>
        <w:rPr>
          <w:i/>
          <w:sz w:val="28"/>
        </w:rPr>
        <w:t>гр</w:t>
      </w:r>
      <w:r>
        <w:rPr>
          <w:sz w:val="28"/>
        </w:rPr>
        <w:t>. Размеры А.ф.:  по горизонтали - от 500</w:t>
      </w:r>
      <w:r>
        <w:rPr>
          <w:i/>
          <w:sz w:val="28"/>
        </w:rPr>
        <w:t>км</w:t>
      </w:r>
      <w:r>
        <w:rPr>
          <w:sz w:val="28"/>
        </w:rPr>
        <w:t xml:space="preserve">  до  5000</w:t>
      </w:r>
      <w:r>
        <w:rPr>
          <w:i/>
          <w:sz w:val="28"/>
        </w:rPr>
        <w:t>км</w:t>
      </w:r>
      <w:r>
        <w:rPr>
          <w:sz w:val="28"/>
        </w:rPr>
        <w:t xml:space="preserve"> и более,                                          по вертикали   - до  высот  5000 – 7000</w:t>
      </w:r>
      <w:r>
        <w:rPr>
          <w:i/>
          <w:sz w:val="28"/>
        </w:rPr>
        <w:t>м</w:t>
      </w:r>
      <w:r>
        <w:rPr>
          <w:sz w:val="28"/>
        </w:rPr>
        <w:t>. На картах погоды: тёплый А.ф. наносят линией красного, холодный А.ф.- синего, а фронт окклюзии коричневого цвета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08585" distR="99695" simplePos="0" locked="0" layoutInCell="0" allowOverlap="1" relativeHeight="85">
                <wp:simplePos x="0" y="0"/>
                <wp:positionH relativeFrom="column">
                  <wp:posOffset>812800</wp:posOffset>
                </wp:positionH>
                <wp:positionV relativeFrom="paragraph">
                  <wp:posOffset>2505710</wp:posOffset>
                </wp:positionV>
                <wp:extent cx="360680" cy="90170"/>
                <wp:effectExtent l="0" t="53340" r="0" b="736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8000">
                          <a:off x="0" y="0"/>
                          <a:ext cx="360720" cy="90000"/>
                        </a:xfrm>
                        <a:prstGeom prst="right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4.05pt;margin-top:197.3pt;width:28.35pt;height:7.0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0805" simplePos="0" locked="0" layoutInCell="0" allowOverlap="1" relativeHeight="86">
                <wp:simplePos x="0" y="0"/>
                <wp:positionH relativeFrom="column">
                  <wp:posOffset>1263650</wp:posOffset>
                </wp:positionH>
                <wp:positionV relativeFrom="paragraph">
                  <wp:posOffset>2235200</wp:posOffset>
                </wp:positionV>
                <wp:extent cx="541020" cy="90170"/>
                <wp:effectExtent l="0" t="101600" r="0" b="1187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80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5pt;margin-top:175.95pt;width:42.55pt;height:7.0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665" simplePos="0" locked="0" layoutInCell="0" allowOverlap="1" relativeHeight="87">
                <wp:simplePos x="0" y="0"/>
                <wp:positionH relativeFrom="column">
                  <wp:posOffset>2255520</wp:posOffset>
                </wp:positionH>
                <wp:positionV relativeFrom="paragraph">
                  <wp:posOffset>1694180</wp:posOffset>
                </wp:positionV>
                <wp:extent cx="541020" cy="90170"/>
                <wp:effectExtent l="0" t="52705" r="0" b="7493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72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6pt;margin-top:133.35pt;width:42.55pt;height:7.05pt;mso-wrap-style:none;v-text-anchor:middle;rotation:3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12800</wp:posOffset>
                </wp:positionH>
                <wp:positionV relativeFrom="paragraph">
                  <wp:posOffset>1513840</wp:posOffset>
                </wp:positionV>
                <wp:extent cx="1428750" cy="621665"/>
                <wp:effectExtent l="3810" t="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200">
                          <a:off x="0" y="0"/>
                          <a:ext cx="1428840" cy="621720"/>
                        </a:xfrm>
                        <a:prstGeom prst="cloudCallout">
                          <a:avLst>
                            <a:gd name="adj1" fmla="val 8712"/>
                            <a:gd name="adj2" fmla="val 6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Aс-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rot="21484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95pt;margin-top:119.2pt;width:112.45pt;height:48.9pt;mso-wrap-style:square;v-text-anchor:top;rotation: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Aс-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89">
                <wp:simplePos x="0" y="0"/>
                <wp:positionH relativeFrom="column">
                  <wp:posOffset>812800</wp:posOffset>
                </wp:positionH>
                <wp:positionV relativeFrom="paragraph">
                  <wp:posOffset>1694180</wp:posOffset>
                </wp:positionV>
                <wp:extent cx="631190" cy="811530"/>
                <wp:effectExtent l="0" t="12065" r="3175" b="889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54200">
                          <a:off x="0" y="0"/>
                          <a:ext cx="631080" cy="811440"/>
                        </a:xfrm>
                        <a:prstGeom prst="cloudCallout">
                          <a:avLst>
                            <a:gd name="adj1" fmla="val 10726"/>
                            <a:gd name="adj2" fmla="val 2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rot="4945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95pt;margin-top:133.4pt;width:49.65pt;height:63.85pt;mso-wrap-style:square;v-text-anchor:top;rotation:2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21995</wp:posOffset>
                </wp:positionH>
                <wp:positionV relativeFrom="paragraph">
                  <wp:posOffset>2145030</wp:posOffset>
                </wp:positionV>
                <wp:extent cx="360680" cy="360680"/>
                <wp:effectExtent l="5715" t="5080" r="635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33400">
                          <a:off x="0" y="0"/>
                          <a:ext cx="360720" cy="360720"/>
                        </a:xfrm>
                        <a:prstGeom prst="cloudCallout">
                          <a:avLst>
                            <a:gd name="adj1" fmla="val -180"/>
                            <a:gd name="adj2" fmla="val -8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n</w:t>
                            </w:r>
                          </w:p>
                        </w:txbxContent>
                      </wps:txbx>
                      <wps:bodyPr anchor="t" rot="16266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168.9pt;width:28.35pt;height:28.35pt;mso-wrap-style:square;v-text-anchor:top;rotation:8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4500</wp:posOffset>
                </wp:positionH>
                <wp:positionV relativeFrom="paragraph">
                  <wp:posOffset>1513840</wp:posOffset>
                </wp:positionV>
                <wp:extent cx="901700" cy="18034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80360"/>
                        </a:xfrm>
                        <a:prstGeom prst="cloudCallout">
                          <a:avLst>
                            <a:gd name="adj1" fmla="val -18379"/>
                            <a:gd name="adj2" fmla="val -1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19.2pt;width:70.95pt;height:1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06370</wp:posOffset>
                </wp:positionH>
                <wp:positionV relativeFrom="paragraph">
                  <wp:posOffset>1513840</wp:posOffset>
                </wp:positionV>
                <wp:extent cx="631190" cy="9017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90000"/>
                        </a:xfrm>
                        <a:prstGeom prst="cloudCallout">
                          <a:avLst>
                            <a:gd name="adj1" fmla="val 3921"/>
                            <a:gd name="adj2" fmla="val 4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1pt;margin-top:119.2pt;width:49.6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93140</wp:posOffset>
                </wp:positionH>
                <wp:positionV relativeFrom="paragraph">
                  <wp:posOffset>2595880</wp:posOffset>
                </wp:positionV>
                <wp:extent cx="721360" cy="9017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90000"/>
                        </a:xfrm>
                        <a:prstGeom prst="cloudCallout">
                          <a:avLst>
                            <a:gd name="adj1" fmla="val 263"/>
                            <a:gd name="adj2" fmla="val 14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204.4pt;width:56.7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28675</wp:posOffset>
                </wp:positionH>
                <wp:positionV relativeFrom="paragraph">
                  <wp:posOffset>1934210</wp:posOffset>
                </wp:positionV>
                <wp:extent cx="1400175" cy="843915"/>
                <wp:effectExtent l="2540" t="2540" r="190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84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5" h="1329">
                              <a:moveTo>
                                <a:pt x="2205" y="0"/>
                              </a:moveTo>
                              <a:cubicBezTo>
                                <a:pt x="2190" y="45"/>
                                <a:pt x="2186" y="96"/>
                                <a:pt x="2160" y="135"/>
                              </a:cubicBezTo>
                              <a:cubicBezTo>
                                <a:pt x="2145" y="157"/>
                                <a:pt x="2126" y="177"/>
                                <a:pt x="2115" y="202"/>
                              </a:cubicBezTo>
                              <a:cubicBezTo>
                                <a:pt x="2096" y="245"/>
                                <a:pt x="2096" y="297"/>
                                <a:pt x="2070" y="337"/>
                              </a:cubicBezTo>
                              <a:cubicBezTo>
                                <a:pt x="2055" y="360"/>
                                <a:pt x="2037" y="381"/>
                                <a:pt x="2025" y="405"/>
                              </a:cubicBezTo>
                              <a:cubicBezTo>
                                <a:pt x="2014" y="426"/>
                                <a:pt x="2019" y="455"/>
                                <a:pt x="2002" y="472"/>
                              </a:cubicBezTo>
                              <a:cubicBezTo>
                                <a:pt x="1985" y="489"/>
                                <a:pt x="1957" y="487"/>
                                <a:pt x="1935" y="495"/>
                              </a:cubicBezTo>
                              <a:cubicBezTo>
                                <a:pt x="1927" y="517"/>
                                <a:pt x="1929" y="545"/>
                                <a:pt x="1912" y="562"/>
                              </a:cubicBezTo>
                              <a:cubicBezTo>
                                <a:pt x="1895" y="579"/>
                                <a:pt x="1862" y="568"/>
                                <a:pt x="1845" y="585"/>
                              </a:cubicBezTo>
                              <a:cubicBezTo>
                                <a:pt x="1807" y="623"/>
                                <a:pt x="1772" y="669"/>
                                <a:pt x="1755" y="720"/>
                              </a:cubicBezTo>
                              <a:cubicBezTo>
                                <a:pt x="1720" y="825"/>
                                <a:pt x="1701" y="901"/>
                                <a:pt x="1642" y="990"/>
                              </a:cubicBezTo>
                              <a:cubicBezTo>
                                <a:pt x="1626" y="1072"/>
                                <a:pt x="1634" y="1162"/>
                                <a:pt x="1597" y="1237"/>
                              </a:cubicBezTo>
                              <a:cubicBezTo>
                                <a:pt x="1580" y="1272"/>
                                <a:pt x="1494" y="1294"/>
                                <a:pt x="1462" y="1305"/>
                              </a:cubicBezTo>
                              <a:cubicBezTo>
                                <a:pt x="1050" y="1250"/>
                                <a:pt x="1238" y="1249"/>
                                <a:pt x="900" y="1282"/>
                              </a:cubicBezTo>
                              <a:cubicBezTo>
                                <a:pt x="717" y="1329"/>
                                <a:pt x="476" y="1273"/>
                                <a:pt x="292" y="1260"/>
                              </a:cubicBezTo>
                              <a:cubicBezTo>
                                <a:pt x="217" y="1267"/>
                                <a:pt x="142" y="1282"/>
                                <a:pt x="67" y="1282"/>
                              </a:cubicBezTo>
                              <a:cubicBezTo>
                                <a:pt x="43" y="1282"/>
                                <a:pt x="0" y="1284"/>
                                <a:pt x="0" y="1260"/>
                              </a:cubicBezTo>
                              <a:cubicBezTo>
                                <a:pt x="0" y="1233"/>
                                <a:pt x="42" y="1226"/>
                                <a:pt x="67" y="1215"/>
                              </a:cubicBezTo>
                              <a:cubicBezTo>
                                <a:pt x="110" y="1196"/>
                                <a:pt x="202" y="1170"/>
                                <a:pt x="202" y="1170"/>
                              </a:cubicBezTo>
                              <a:cubicBezTo>
                                <a:pt x="294" y="1109"/>
                                <a:pt x="390" y="1084"/>
                                <a:pt x="495" y="1057"/>
                              </a:cubicBezTo>
                              <a:cubicBezTo>
                                <a:pt x="540" y="1027"/>
                                <a:pt x="579" y="984"/>
                                <a:pt x="630" y="967"/>
                              </a:cubicBezTo>
                              <a:cubicBezTo>
                                <a:pt x="727" y="935"/>
                                <a:pt x="826" y="910"/>
                                <a:pt x="922" y="877"/>
                              </a:cubicBezTo>
                              <a:cubicBezTo>
                                <a:pt x="930" y="855"/>
                                <a:pt x="928" y="827"/>
                                <a:pt x="945" y="810"/>
                              </a:cubicBezTo>
                              <a:cubicBezTo>
                                <a:pt x="962" y="793"/>
                                <a:pt x="991" y="798"/>
                                <a:pt x="1012" y="787"/>
                              </a:cubicBezTo>
                              <a:cubicBezTo>
                                <a:pt x="1036" y="775"/>
                                <a:pt x="1057" y="757"/>
                                <a:pt x="1080" y="742"/>
                              </a:cubicBezTo>
                              <a:cubicBezTo>
                                <a:pt x="1209" y="550"/>
                                <a:pt x="1037" y="776"/>
                                <a:pt x="1192" y="652"/>
                              </a:cubicBezTo>
                              <a:cubicBezTo>
                                <a:pt x="1213" y="635"/>
                                <a:pt x="1214" y="599"/>
                                <a:pt x="1237" y="585"/>
                              </a:cubicBezTo>
                              <a:cubicBezTo>
                                <a:pt x="1272" y="563"/>
                                <a:pt x="1411" y="530"/>
                                <a:pt x="1462" y="517"/>
                              </a:cubicBezTo>
                              <a:cubicBezTo>
                                <a:pt x="1485" y="502"/>
                                <a:pt x="1511" y="491"/>
                                <a:pt x="1530" y="472"/>
                              </a:cubicBezTo>
                              <a:cubicBezTo>
                                <a:pt x="1549" y="453"/>
                                <a:pt x="1554" y="422"/>
                                <a:pt x="1575" y="405"/>
                              </a:cubicBezTo>
                              <a:cubicBezTo>
                                <a:pt x="1593" y="390"/>
                                <a:pt x="1620" y="390"/>
                                <a:pt x="1642" y="382"/>
                              </a:cubicBezTo>
                              <a:cubicBezTo>
                                <a:pt x="1657" y="360"/>
                                <a:pt x="1666" y="332"/>
                                <a:pt x="1687" y="315"/>
                              </a:cubicBezTo>
                              <a:cubicBezTo>
                                <a:pt x="1704" y="301"/>
                                <a:pt x="1835" y="273"/>
                                <a:pt x="1845" y="270"/>
                              </a:cubicBezTo>
                              <a:cubicBezTo>
                                <a:pt x="1924" y="247"/>
                                <a:pt x="1908" y="249"/>
                                <a:pt x="1980" y="202"/>
                              </a:cubicBezTo>
                              <a:cubicBezTo>
                                <a:pt x="2109" y="10"/>
                                <a:pt x="1937" y="236"/>
                                <a:pt x="2092" y="112"/>
                              </a:cubicBezTo>
                              <a:cubicBezTo>
                                <a:pt x="2113" y="95"/>
                                <a:pt x="2118" y="64"/>
                                <a:pt x="2137" y="45"/>
                              </a:cubicBezTo>
                              <a:cubicBezTo>
                                <a:pt x="2156" y="26"/>
                                <a:pt x="2182" y="15"/>
                                <a:pt x="220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5,1329" path="m2205,0c2190,45,2186,96,2160,135c2145,157,2126,177,2115,202c2096,245,2096,297,2070,337c2055,360,2037,381,2025,405c2014,426,2019,455,2002,472c1985,489,1957,487,1935,495c1927,517,1929,545,1912,562c1895,579,1862,568,1845,585c1807,623,1772,669,1755,720c1720,825,1701,901,1642,990c1626,1072,1634,1162,1597,1237c1580,1272,1494,1294,1462,1305c1050,1250,1238,1249,900,1282c717,1329,476,1273,292,1260c217,1267,142,1282,67,1282c43,1282,0,1284,0,1260c0,1233,42,1226,67,1215c110,1196,202,1170,202,1170c294,1109,390,1084,495,1057c540,1027,579,984,630,967c727,935,826,910,922,877c930,855,928,827,945,810c962,793,991,798,1012,787c1036,775,1057,757,1080,742c1209,550,1037,776,1192,652c1213,635,1214,599,1237,585c1272,563,1411,530,1462,517c1485,502,1511,491,1530,472c1549,453,1554,422,1575,405c1593,390,1620,390,1642,382c1657,360,1666,332,1687,315c1704,301,1835,273,1845,270c1924,247,1908,249,1980,202c2109,10,1937,236,2092,112c2113,95,2118,64,2137,45c2156,26,2182,15,2205,0xe" fillcolor="#969696" stroked="t" o:allowincell="f" style="position:absolute;margin-left:65.25pt;margin-top:152.3pt;width:110.2pt;height:66.4pt;mso-wrap-style:none;v-text-anchor:middle">
                <v:fill o:detectmouseclick="t" type="solid" color2="#696969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1950</wp:posOffset>
                </wp:positionH>
                <wp:positionV relativeFrom="paragraph">
                  <wp:posOffset>1513840</wp:posOffset>
                </wp:positionV>
                <wp:extent cx="541020" cy="270510"/>
                <wp:effectExtent l="5080" t="5080" r="8890" b="666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28.5pt;margin-top:119.2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16200</wp:posOffset>
                </wp:positionH>
                <wp:positionV relativeFrom="paragraph">
                  <wp:posOffset>2145030</wp:posOffset>
                </wp:positionV>
                <wp:extent cx="541020" cy="270510"/>
                <wp:effectExtent l="5080" t="5080" r="8890" b="666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pt;margin-top:168.9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2120</wp:posOffset>
                </wp:positionH>
                <wp:positionV relativeFrom="paragraph">
                  <wp:posOffset>3858260</wp:posOffset>
                </wp:positionV>
                <wp:extent cx="450850" cy="90170"/>
                <wp:effectExtent l="6350" t="0" r="12700" b="158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38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6pt;margin-top:303.75pt;width:35.45pt;height:7.0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column">
                  <wp:posOffset>1172845</wp:posOffset>
                </wp:positionH>
                <wp:positionV relativeFrom="paragraph">
                  <wp:posOffset>4038600</wp:posOffset>
                </wp:positionV>
                <wp:extent cx="450850" cy="90170"/>
                <wp:effectExtent l="1270" t="58420" r="0" b="412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72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35pt;margin-top:318pt;width:35.45pt;height:7.0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83820" simplePos="0" locked="0" layoutInCell="0" allowOverlap="1" relativeHeight="100">
                <wp:simplePos x="0" y="0"/>
                <wp:positionH relativeFrom="column">
                  <wp:posOffset>1715135</wp:posOffset>
                </wp:positionH>
                <wp:positionV relativeFrom="paragraph">
                  <wp:posOffset>4309110</wp:posOffset>
                </wp:positionV>
                <wp:extent cx="450850" cy="90170"/>
                <wp:effectExtent l="0" t="111125" r="0" b="920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16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05pt;margin-top:339.3pt;width:35.45pt;height:7.0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24330</wp:posOffset>
                </wp:positionH>
                <wp:positionV relativeFrom="paragraph">
                  <wp:posOffset>4489450</wp:posOffset>
                </wp:positionV>
                <wp:extent cx="450850" cy="90170"/>
                <wp:effectExtent l="13335" t="7620" r="5080" b="82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lef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27.9pt;margin-top:353.5pt;width:35.45pt;height:7.0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1950</wp:posOffset>
                </wp:positionH>
                <wp:positionV relativeFrom="paragraph">
                  <wp:posOffset>4038600</wp:posOffset>
                </wp:positionV>
                <wp:extent cx="541020" cy="270510"/>
                <wp:effectExtent l="5080" t="5080" r="8890" b="666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318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86710</wp:posOffset>
                </wp:positionH>
                <wp:positionV relativeFrom="paragraph">
                  <wp:posOffset>4038600</wp:posOffset>
                </wp:positionV>
                <wp:extent cx="450850" cy="270510"/>
                <wp:effectExtent l="5080" t="5080" r="7620" b="406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778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3pt;margin-top:318pt;width:35.4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104">
                <wp:simplePos x="0" y="0"/>
                <wp:positionH relativeFrom="column">
                  <wp:posOffset>2059305</wp:posOffset>
                </wp:positionH>
                <wp:positionV relativeFrom="paragraph">
                  <wp:posOffset>3674745</wp:posOffset>
                </wp:positionV>
                <wp:extent cx="808355" cy="811530"/>
                <wp:effectExtent l="15240" t="10160" r="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31800">
                          <a:off x="0" y="0"/>
                          <a:ext cx="808200" cy="811440"/>
                        </a:xfrm>
                        <a:prstGeom prst="cloudCallout">
                          <a:avLst>
                            <a:gd name="adj1" fmla="val 16171"/>
                            <a:gd name="adj2" fmla="val 40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С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Ас</w:t>
                            </w:r>
                          </w:p>
                        </w:txbxContent>
                      </wps:txbx>
                      <wps:bodyPr anchor="t" rot="15568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15pt;margin-top:289.3pt;width:63.6pt;height:63.85pt;mso-wrap-style:square;v-text-anchor:top;rotation:10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С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А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220" distR="111760" simplePos="0" locked="0" layoutInCell="0" allowOverlap="1" relativeHeight="105">
                <wp:simplePos x="0" y="0"/>
                <wp:positionH relativeFrom="column">
                  <wp:posOffset>1534160</wp:posOffset>
                </wp:positionH>
                <wp:positionV relativeFrom="paragraph">
                  <wp:posOffset>3858260</wp:posOffset>
                </wp:positionV>
                <wp:extent cx="811530" cy="270510"/>
                <wp:effectExtent l="0" t="33020" r="0" b="171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8800">
                          <a:off x="0" y="0"/>
                          <a:ext cx="811440" cy="270360"/>
                        </a:xfrm>
                        <a:prstGeom prst="cloudCallout">
                          <a:avLst>
                            <a:gd name="adj1" fmla="val -43740"/>
                            <a:gd name="adj2" fmla="val -25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5pt;margin-top:303.8pt;width:63.85pt;height:21.25pt;mso-wrap-style:none;v-text-anchor:middle;rotation: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53820</wp:posOffset>
                </wp:positionH>
                <wp:positionV relativeFrom="paragraph">
                  <wp:posOffset>3677920</wp:posOffset>
                </wp:positionV>
                <wp:extent cx="1352550" cy="36068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loudCallout">
                          <a:avLst>
                            <a:gd name="adj1" fmla="val -42722"/>
                            <a:gd name="adj2" fmla="val -32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289.6pt;width:106.4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83310</wp:posOffset>
                </wp:positionH>
                <wp:positionV relativeFrom="paragraph">
                  <wp:posOffset>3677920</wp:posOffset>
                </wp:positionV>
                <wp:extent cx="541020" cy="18034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cloudCallout">
                          <a:avLst>
                            <a:gd name="adj1" fmla="val -17370"/>
                            <a:gd name="adj2" fmla="val -9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3pt;margin-top:289.6pt;width:42.55pt;height:1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93140</wp:posOffset>
                </wp:positionH>
                <wp:positionV relativeFrom="paragraph">
                  <wp:posOffset>4218940</wp:posOffset>
                </wp:positionV>
                <wp:extent cx="360680" cy="27051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cloudCallout">
                          <a:avLst>
                            <a:gd name="adj1" fmla="val 0"/>
                            <a:gd name="adj2" fmla="val -35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332.2pt;width:28.35pt;height: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43990</wp:posOffset>
                </wp:positionH>
                <wp:positionV relativeFrom="paragraph">
                  <wp:posOffset>4399280</wp:posOffset>
                </wp:positionV>
                <wp:extent cx="270510" cy="90170"/>
                <wp:effectExtent l="5080" t="5080" r="5715" b="266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7pt;margin-top:346.4pt;width:21.2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10">
                <wp:simplePos x="0" y="0"/>
                <wp:positionH relativeFrom="column">
                  <wp:posOffset>2382520</wp:posOffset>
                </wp:positionH>
                <wp:positionV relativeFrom="paragraph">
                  <wp:posOffset>4448810</wp:posOffset>
                </wp:positionV>
                <wp:extent cx="415290" cy="200025"/>
                <wp:effectExtent l="1905" t="5715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315">
                              <a:moveTo>
                                <a:pt x="568" y="0"/>
                              </a:moveTo>
                              <a:cubicBezTo>
                                <a:pt x="590" y="15"/>
                                <a:pt x="626" y="19"/>
                                <a:pt x="635" y="45"/>
                              </a:cubicBezTo>
                              <a:cubicBezTo>
                                <a:pt x="654" y="102"/>
                                <a:pt x="589" y="161"/>
                                <a:pt x="568" y="202"/>
                              </a:cubicBezTo>
                              <a:cubicBezTo>
                                <a:pt x="557" y="223"/>
                                <a:pt x="562" y="253"/>
                                <a:pt x="545" y="270"/>
                              </a:cubicBezTo>
                              <a:cubicBezTo>
                                <a:pt x="528" y="287"/>
                                <a:pt x="501" y="288"/>
                                <a:pt x="478" y="292"/>
                              </a:cubicBezTo>
                              <a:cubicBezTo>
                                <a:pt x="411" y="303"/>
                                <a:pt x="343" y="307"/>
                                <a:pt x="275" y="315"/>
                              </a:cubicBezTo>
                              <a:cubicBezTo>
                                <a:pt x="230" y="307"/>
                                <a:pt x="181" y="312"/>
                                <a:pt x="140" y="292"/>
                              </a:cubicBezTo>
                              <a:cubicBezTo>
                                <a:pt x="116" y="280"/>
                                <a:pt x="114" y="244"/>
                                <a:pt x="95" y="225"/>
                              </a:cubicBezTo>
                              <a:cubicBezTo>
                                <a:pt x="76" y="206"/>
                                <a:pt x="50" y="195"/>
                                <a:pt x="28" y="180"/>
                              </a:cubicBezTo>
                              <a:cubicBezTo>
                                <a:pt x="0" y="98"/>
                                <a:pt x="5" y="136"/>
                                <a:pt x="5" y="67"/>
                              </a:cubicBezTo>
                              <a:cubicBezTo>
                                <a:pt x="88" y="64"/>
                                <a:pt x="151" y="63"/>
                                <a:pt x="230" y="90"/>
                              </a:cubicBezTo>
                              <a:cubicBezTo>
                                <a:pt x="499" y="63"/>
                                <a:pt x="390" y="105"/>
                                <a:pt x="5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315" path="m568,0c590,15,626,19,635,45c654,102,589,161,568,202c557,223,562,253,545,270c528,287,501,288,478,292c411,303,343,307,275,315c230,307,181,312,140,292c116,280,114,244,95,225c76,206,50,195,28,180c0,98,5,136,5,67c88,64,151,63,230,90c499,63,390,105,568,0xe" fillcolor="#969696" stroked="t" o:allowincell="f" style="position:absolute;margin-left:187.6pt;margin-top:350.3pt;width:32.65pt;height:15.7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111">
                <wp:simplePos x="0" y="0"/>
                <wp:positionH relativeFrom="column">
                  <wp:posOffset>2042795</wp:posOffset>
                </wp:positionH>
                <wp:positionV relativeFrom="paragraph">
                  <wp:posOffset>4285615</wp:posOffset>
                </wp:positionV>
                <wp:extent cx="349250" cy="363220"/>
                <wp:effectExtent l="5080" t="1905" r="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" h="572">
                              <a:moveTo>
                                <a:pt x="0" y="9"/>
                              </a:moveTo>
                              <a:cubicBezTo>
                                <a:pt x="59" y="98"/>
                                <a:pt x="92" y="122"/>
                                <a:pt x="113" y="212"/>
                              </a:cubicBezTo>
                              <a:cubicBezTo>
                                <a:pt x="130" y="287"/>
                                <a:pt x="143" y="362"/>
                                <a:pt x="158" y="437"/>
                              </a:cubicBezTo>
                              <a:cubicBezTo>
                                <a:pt x="163" y="460"/>
                                <a:pt x="165" y="486"/>
                                <a:pt x="180" y="504"/>
                              </a:cubicBezTo>
                              <a:cubicBezTo>
                                <a:pt x="211" y="543"/>
                                <a:pt x="272" y="557"/>
                                <a:pt x="315" y="572"/>
                              </a:cubicBezTo>
                              <a:cubicBezTo>
                                <a:pt x="368" y="564"/>
                                <a:pt x="424" y="571"/>
                                <a:pt x="473" y="549"/>
                              </a:cubicBezTo>
                              <a:cubicBezTo>
                                <a:pt x="550" y="515"/>
                                <a:pt x="516" y="448"/>
                                <a:pt x="473" y="414"/>
                              </a:cubicBezTo>
                              <a:cubicBezTo>
                                <a:pt x="454" y="399"/>
                                <a:pt x="428" y="399"/>
                                <a:pt x="405" y="392"/>
                              </a:cubicBezTo>
                              <a:cubicBezTo>
                                <a:pt x="375" y="347"/>
                                <a:pt x="332" y="308"/>
                                <a:pt x="315" y="257"/>
                              </a:cubicBezTo>
                              <a:cubicBezTo>
                                <a:pt x="308" y="234"/>
                                <a:pt x="310" y="206"/>
                                <a:pt x="293" y="189"/>
                              </a:cubicBezTo>
                              <a:cubicBezTo>
                                <a:pt x="276" y="172"/>
                                <a:pt x="248" y="174"/>
                                <a:pt x="225" y="167"/>
                              </a:cubicBezTo>
                              <a:cubicBezTo>
                                <a:pt x="180" y="137"/>
                                <a:pt x="120" y="122"/>
                                <a:pt x="90" y="77"/>
                              </a:cubicBezTo>
                              <a:cubicBezTo>
                                <a:pt x="75" y="54"/>
                                <a:pt x="67" y="25"/>
                                <a:pt x="45" y="9"/>
                              </a:cubicBezTo>
                              <a:cubicBezTo>
                                <a:pt x="33" y="0"/>
                                <a:pt x="15" y="9"/>
                                <a:pt x="0" y="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0,572" path="m0,9c59,98,92,122,113,212c130,287,143,362,158,437c163,460,165,486,180,504c211,543,272,557,315,572c368,564,424,571,473,549c550,515,516,448,473,414c454,399,428,399,405,392c375,347,332,308,315,257c308,234,310,206,293,189c276,172,248,174,225,167c180,137,120,122,90,77c75,54,67,25,45,9c33,0,15,9,0,9xe" fillcolor="#969696" stroked="t" o:allowincell="f" style="position:absolute;margin-left:160.85pt;margin-top:337.45pt;width:27.45pt;height:28.5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26030</wp:posOffset>
                </wp:positionH>
                <wp:positionV relativeFrom="paragraph">
                  <wp:posOffset>4128770</wp:posOffset>
                </wp:positionV>
                <wp:extent cx="90170" cy="450850"/>
                <wp:effectExtent l="71120" t="0" r="4889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7200">
                          <a:off x="0" y="0"/>
                          <a:ext cx="90000" cy="450720"/>
                        </a:xfrm>
                        <a:prstGeom prst="up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98.85pt;margin-top:325.15pt;width:7.05pt;height:35.45pt;mso-wrap-style:none;v-text-anchor:middle;rotation:23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45690</wp:posOffset>
                </wp:positionH>
                <wp:positionV relativeFrom="paragraph">
                  <wp:posOffset>4218305</wp:posOffset>
                </wp:positionV>
                <wp:extent cx="90170" cy="360680"/>
                <wp:effectExtent l="69215" t="0" r="8763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016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7pt;margin-top:332.2pt;width:7.05pt;height:28.35pt;mso-wrap-style:none;v-text-anchor:middle;rotation:323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99695" simplePos="0" locked="0" layoutInCell="0" allowOverlap="1" relativeHeight="120">
                <wp:simplePos x="0" y="0"/>
                <wp:positionH relativeFrom="column">
                  <wp:posOffset>1985010</wp:posOffset>
                </wp:positionH>
                <wp:positionV relativeFrom="paragraph">
                  <wp:posOffset>3948430</wp:posOffset>
                </wp:positionV>
                <wp:extent cx="90170" cy="360680"/>
                <wp:effectExtent l="0" t="70485" r="0" b="889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44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3pt;margin-top:310.95pt;width:7.05pt;height:28.35pt;mso-wrap-style:none;v-text-anchor:middle;rotation:307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300" simplePos="0" locked="0" layoutInCell="0" allowOverlap="1" relativeHeight="121">
                <wp:simplePos x="0" y="0"/>
                <wp:positionH relativeFrom="column">
                  <wp:posOffset>1579245</wp:posOffset>
                </wp:positionH>
                <wp:positionV relativeFrom="paragraph">
                  <wp:posOffset>3723005</wp:posOffset>
                </wp:positionV>
                <wp:extent cx="90170" cy="360680"/>
                <wp:effectExtent l="0" t="40005" r="0" b="5969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246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3pt;margin-top:293.15pt;width:7.05pt;height:28.35pt;mso-wrap-style:none;v-text-anchor:middle;rotation:295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63650</wp:posOffset>
                </wp:positionH>
                <wp:positionV relativeFrom="paragraph">
                  <wp:posOffset>3587750</wp:posOffset>
                </wp:positionV>
                <wp:extent cx="450850" cy="180340"/>
                <wp:effectExtent l="5080" t="6985" r="1397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custGeom>
                          <a:avLst/>
                          <a:gdLst>
                            <a:gd name="textAreaLeft" fmla="*/ 0 w 255600"/>
                            <a:gd name="textAreaRight" fmla="*/ 255600 w 255600"/>
                            <a:gd name="textAreaTop" fmla="*/ 0 h 102240"/>
                            <a:gd name="textAreaBottom" fmla="*/ 10260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99.5pt;margin-top:282.5pt;width:35.45pt;height:14.1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04670</wp:posOffset>
                </wp:positionH>
                <wp:positionV relativeFrom="paragraph">
                  <wp:posOffset>3587750</wp:posOffset>
                </wp:positionV>
                <wp:extent cx="450850" cy="90170"/>
                <wp:effectExtent l="5080" t="7620" r="13335" b="82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1pt;margin-top:282.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35860</wp:posOffset>
                </wp:positionH>
                <wp:positionV relativeFrom="paragraph">
                  <wp:posOffset>3587750</wp:posOffset>
                </wp:positionV>
                <wp:extent cx="450850" cy="90170"/>
                <wp:effectExtent l="5080" t="7620" r="13335" b="82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8pt;margin-top:282.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16200</wp:posOffset>
                </wp:positionH>
                <wp:positionV relativeFrom="paragraph">
                  <wp:posOffset>3858260</wp:posOffset>
                </wp:positionV>
                <wp:extent cx="450850" cy="90170"/>
                <wp:effectExtent l="130810" t="0" r="11620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488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05pt;margin-top:303.75pt;width:35.45pt;height:7.0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У земной поверхности  А.ф. характеризуются, увеличенными горизонтальными градиентами температуры воздуха – в узкой зоне фронта температура резко переходит от значений, свойственных одной воздушной массе, к значениям, свойственным другой , причём изменение иногда превышает 10</w:t>
      </w:r>
      <w:r>
        <w:rPr>
          <w:i/>
          <w:sz w:val="28"/>
        </w:rPr>
        <w:t xml:space="preserve">гр </w:t>
      </w:r>
      <w:r>
        <w:rPr>
          <w:sz w:val="28"/>
        </w:rPr>
        <w:t xml:space="preserve">С. Меняются во фронтальной зоне также влажность воздуха и его прозрачность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8255</wp:posOffset>
                </wp:positionH>
                <wp:positionV relativeFrom="paragraph">
                  <wp:posOffset>1504315</wp:posOffset>
                </wp:positionV>
                <wp:extent cx="289560" cy="1281430"/>
                <wp:effectExtent l="0" t="0" r="0" b="0"/>
                <wp:wrapNone/>
                <wp:docPr id="9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100.9pt;mso-wrap-distance-left:9.05pt;mso-wrap-distance-right:9.05pt;mso-wrap-distance-top:0pt;mso-wrap-distance-bottom:0pt;margin-top:118.4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8255</wp:posOffset>
                </wp:positionH>
                <wp:positionV relativeFrom="paragraph">
                  <wp:posOffset>3668395</wp:posOffset>
                </wp:positionV>
                <wp:extent cx="289560" cy="1010920"/>
                <wp:effectExtent l="0" t="0" r="0" b="0"/>
                <wp:wrapNone/>
                <wp:docPr id="9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43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79.6pt;mso-wrap-distance-left:9.05pt;mso-wrap-distance-right:9.05pt;mso-wrap-distance-top:0pt;mso-wrap-distance-bottom:0pt;margin-top:288.8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5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7526" w:dyaOrig="48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17.45pt;width:376.3pt;height:24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7760266" r:id="rId2"/>
        </w:object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269240</wp:posOffset>
            </wp:positionH>
            <wp:positionV relativeFrom="paragraph">
              <wp:posOffset>2295525</wp:posOffset>
            </wp:positionV>
            <wp:extent cx="4328160" cy="2795270"/>
            <wp:effectExtent l="0" t="0" r="0" b="0"/>
            <wp:wrapTopAndBottom/>
            <wp:docPr id="97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32460</wp:posOffset>
                </wp:positionH>
                <wp:positionV relativeFrom="paragraph">
                  <wp:posOffset>2025015</wp:posOffset>
                </wp:positionV>
                <wp:extent cx="0" cy="18034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59.45pt" to="49.8pt,17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22630</wp:posOffset>
                </wp:positionH>
                <wp:positionV relativeFrom="paragraph">
                  <wp:posOffset>1844675</wp:posOffset>
                </wp:positionV>
                <wp:extent cx="0" cy="18034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45.25pt" to="56.9pt,15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9560</wp:posOffset>
                </wp:positionH>
                <wp:positionV relativeFrom="paragraph">
                  <wp:posOffset>1969770</wp:posOffset>
                </wp:positionV>
                <wp:extent cx="144145" cy="108585"/>
                <wp:effectExtent l="3175" t="3810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55.1pt" to="34.1pt,16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9730</wp:posOffset>
                </wp:positionH>
                <wp:positionV relativeFrom="paragraph">
                  <wp:posOffset>1789430</wp:posOffset>
                </wp:positionV>
                <wp:extent cx="144145" cy="108585"/>
                <wp:effectExtent l="3175" t="3810" r="6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40.9pt" to="41.2pt,1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35860</wp:posOffset>
                </wp:positionH>
                <wp:positionV relativeFrom="paragraph">
                  <wp:posOffset>3918585</wp:posOffset>
                </wp:positionV>
                <wp:extent cx="0" cy="18034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308.55pt" to="191.8pt,3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26030</wp:posOffset>
                </wp:positionH>
                <wp:positionV relativeFrom="paragraph">
                  <wp:posOffset>3738245</wp:posOffset>
                </wp:positionV>
                <wp:extent cx="0" cy="18034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94.35pt" to="198.9pt,30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92960</wp:posOffset>
                </wp:positionH>
                <wp:positionV relativeFrom="paragraph">
                  <wp:posOffset>3863340</wp:posOffset>
                </wp:positionV>
                <wp:extent cx="144145" cy="108585"/>
                <wp:effectExtent l="3175" t="3810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304.2pt" to="176.1pt,3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83130</wp:posOffset>
                </wp:positionH>
                <wp:positionV relativeFrom="paragraph">
                  <wp:posOffset>3683000</wp:posOffset>
                </wp:positionV>
                <wp:extent cx="144145" cy="108585"/>
                <wp:effectExtent l="3175" t="3810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290pt" to="183.2pt,29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239">
                <wp:simplePos x="0" y="0"/>
                <wp:positionH relativeFrom="column">
                  <wp:posOffset>902970</wp:posOffset>
                </wp:positionH>
                <wp:positionV relativeFrom="paragraph">
                  <wp:posOffset>4772025</wp:posOffset>
                </wp:positionV>
                <wp:extent cx="167640" cy="161290"/>
                <wp:effectExtent l="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254">
                              <a:moveTo>
                                <a:pt x="95" y="0"/>
                              </a:moveTo>
                              <a:cubicBezTo>
                                <a:pt x="0" y="93"/>
                                <a:pt x="30" y="102"/>
                                <a:pt x="73" y="233"/>
                              </a:cubicBezTo>
                              <a:cubicBezTo>
                                <a:pt x="80" y="254"/>
                                <a:pt x="116" y="247"/>
                                <a:pt x="137" y="254"/>
                              </a:cubicBezTo>
                              <a:cubicBezTo>
                                <a:pt x="172" y="247"/>
                                <a:pt x="213" y="253"/>
                                <a:pt x="243" y="233"/>
                              </a:cubicBezTo>
                              <a:cubicBezTo>
                                <a:pt x="262" y="221"/>
                                <a:pt x="264" y="191"/>
                                <a:pt x="264" y="169"/>
                              </a:cubicBezTo>
                              <a:cubicBezTo>
                                <a:pt x="264" y="38"/>
                                <a:pt x="202" y="27"/>
                                <a:pt x="9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254" path="m95,0c0,93,30,102,73,233c80,254,116,247,137,254c172,247,213,253,243,233c262,221,264,191,264,169c264,38,202,27,95,0xe" fillcolor="#969696" stroked="t" o:allowincell="f" style="position:absolute;margin-left:71.1pt;margin-top:375.75pt;width:13.15pt;height:12.6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2425</wp:posOffset>
                </wp:positionH>
                <wp:positionV relativeFrom="paragraph">
                  <wp:posOffset>3638550</wp:posOffset>
                </wp:positionV>
                <wp:extent cx="469900" cy="379730"/>
                <wp:effectExtent l="0" t="0" r="0" b="0"/>
                <wp:wrapNone/>
                <wp:docPr id="10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9.9pt;mso-wrap-distance-left:9.05pt;mso-wrap-distance-right:9.05pt;mso-wrap-distance-top:0pt;mso-wrap-distance-bottom:0pt;margin-top:286.5pt;mso-position-vertical-relative:text;margin-left:27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44295</wp:posOffset>
                </wp:positionH>
                <wp:positionV relativeFrom="paragraph">
                  <wp:posOffset>3638550</wp:posOffset>
                </wp:positionV>
                <wp:extent cx="469900" cy="289560"/>
                <wp:effectExtent l="0" t="0" r="0" b="0"/>
                <wp:wrapNone/>
                <wp:docPr id="10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286.5pt;mso-position-vertical-relative:text;margin-left:10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77185</wp:posOffset>
                </wp:positionH>
                <wp:positionV relativeFrom="paragraph">
                  <wp:posOffset>3638550</wp:posOffset>
                </wp:positionV>
                <wp:extent cx="469900" cy="289560"/>
                <wp:effectExtent l="0" t="0" r="0" b="0"/>
                <wp:wrapNone/>
                <wp:docPr id="10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286.5pt;mso-position-vertical-relative:text;margin-left:22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04975</wp:posOffset>
                </wp:positionH>
                <wp:positionV relativeFrom="paragraph">
                  <wp:posOffset>1744980</wp:posOffset>
                </wp:positionV>
                <wp:extent cx="469900" cy="289560"/>
                <wp:effectExtent l="0" t="0" r="0" b="0"/>
                <wp:wrapNone/>
                <wp:docPr id="1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7.4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87015</wp:posOffset>
                </wp:positionH>
                <wp:positionV relativeFrom="paragraph">
                  <wp:posOffset>1744980</wp:posOffset>
                </wp:positionV>
                <wp:extent cx="469900" cy="289560"/>
                <wp:effectExtent l="0" t="0" r="0" b="0"/>
                <wp:wrapNone/>
                <wp:docPr id="1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7.4pt;mso-position-vertical-relative:text;margin-left:2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62255</wp:posOffset>
                </wp:positionH>
                <wp:positionV relativeFrom="paragraph">
                  <wp:posOffset>4269740</wp:posOffset>
                </wp:positionV>
                <wp:extent cx="3265170" cy="830580"/>
                <wp:effectExtent l="0" t="0" r="0" b="0"/>
                <wp:wrapNone/>
                <wp:docPr id="1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17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ис.2. Вертикальный разрез атмосфер-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го фронта:          а – тёплого;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- осадки;          в – холодног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1pt;height:65.4pt;mso-wrap-distance-left:9.05pt;mso-wrap-distance-right:9.05pt;mso-wrap-distance-top:0pt;mso-wrap-distance-bottom:0pt;margin-top:336.2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ис.2. Вертикальный разрез атмосфер- 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го фронта:          а – тёплого;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</w:t>
                      </w:r>
                      <w:r>
                        <w:rPr>
                          <w:sz w:val="28"/>
                        </w:rPr>
                        <w:t>- осадки;          в – холодно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52425</wp:posOffset>
                </wp:positionH>
                <wp:positionV relativeFrom="paragraph">
                  <wp:posOffset>121920</wp:posOffset>
                </wp:positionV>
                <wp:extent cx="379730" cy="289560"/>
                <wp:effectExtent l="0" t="0" r="0" b="0"/>
                <wp:wrapNone/>
                <wp:docPr id="1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9.6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52425</wp:posOffset>
                </wp:positionH>
                <wp:positionV relativeFrom="paragraph">
                  <wp:posOffset>2286000</wp:posOffset>
                </wp:positionV>
                <wp:extent cx="379730" cy="289560"/>
                <wp:effectExtent l="0" t="0" r="0" b="0"/>
                <wp:wrapNone/>
                <wp:docPr id="1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80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508375</wp:posOffset>
                </wp:positionH>
                <wp:positionV relativeFrom="paragraph">
                  <wp:posOffset>212090</wp:posOffset>
                </wp:positionV>
                <wp:extent cx="2724150" cy="4978400"/>
                <wp:effectExtent l="0" t="0" r="0" b="0"/>
                <wp:wrapNone/>
                <wp:docPr id="1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497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 передней части циклона главный атм. фронт принимает характер тёплого фронта (рис.а): при его продвижении тёплый воздух занимает место отступ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ющего холодного воздуха. При этом восходящее скольжение тёплого воздуха над очень пол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гой фронтальной поверхностью приводит к образованию перед линией А.ф. облачной системы в несколько сот </w:t>
                            </w:r>
                            <w:r>
                              <w:rPr>
                                <w:i/>
                                <w:sz w:val="28"/>
                              </w:rPr>
                              <w:t>км</w:t>
                            </w:r>
                            <w:r>
                              <w:rPr>
                                <w:sz w:val="28"/>
                              </w:rPr>
                              <w:t xml:space="preserve"> шириной, в которой облачность меняется от тонких и высоких перистых в передней части до мощных сл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то – дождевых  облаков  с обложными осадками.</w:t>
                            </w:r>
                          </w:p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/>
                              <w:t>В тыловой части циклона А.ф. принимает характер холод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ого фронта (рис.в) с продвиже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нием холодного клина вперёд и с вытеснением тёплого воздуха перед   ним,   в  высокие   сло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5pt;height:392pt;mso-wrap-distance-left:9.05pt;mso-wrap-distance-right:9.05pt;mso-wrap-distance-top:0pt;mso-wrap-distance-bottom:0pt;margin-top:16.7pt;mso-position-vertical-relative:text;margin-left:276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 передней части циклона главный атм. фронт принимает характер тёплого фронта (рис.а): при его продвижении тёплый воздух занимает место отступа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ющего холодного воздуха. При этом восходящее скольжение тёплого воздуха над очень пол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гой фронтальной поверхностью приводит к образованию перед линией А.ф. облачной системы в несколько сот </w:t>
                      </w:r>
                      <w:r>
                        <w:rPr>
                          <w:i/>
                          <w:sz w:val="28"/>
                        </w:rPr>
                        <w:t>км</w:t>
                      </w:r>
                      <w:r>
                        <w:rPr>
                          <w:sz w:val="28"/>
                        </w:rPr>
                        <w:t xml:space="preserve"> шириной, в которой облачность меняется от тонких и высоких перистых в передней части до мощных сло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сто – дождевых  облаков  с обложными осадками.</w:t>
                      </w:r>
                    </w:p>
                    <w:p>
                      <w:pPr>
                        <w:pStyle w:val="31"/>
                        <w:jc w:val="both"/>
                        <w:rPr/>
                      </w:pPr>
                      <w:r>
                        <w:rPr/>
                        <w:t>В тыловой части циклона А.ф. принимает характер холод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ого фронта (рис.в) с продвиже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нием холодного клина вперёд и с вытеснением тёплого воздуха перед   ним,   в  высокие   сло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237865</wp:posOffset>
                </wp:positionH>
                <wp:positionV relativeFrom="paragraph">
                  <wp:posOffset>1564640</wp:posOffset>
                </wp:positionV>
                <wp:extent cx="379730" cy="289560"/>
                <wp:effectExtent l="0" t="0" r="0" b="0"/>
                <wp:wrapNone/>
                <wp:docPr id="1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23.2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237865</wp:posOffset>
                </wp:positionH>
                <wp:positionV relativeFrom="paragraph">
                  <wp:posOffset>3458210</wp:posOffset>
                </wp:positionV>
                <wp:extent cx="379730" cy="289560"/>
                <wp:effectExtent l="0" t="0" r="0" b="0"/>
                <wp:wrapNone/>
                <wp:docPr id="1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272.3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98425</wp:posOffset>
                </wp:positionH>
                <wp:positionV relativeFrom="paragraph">
                  <wp:posOffset>2286000</wp:posOffset>
                </wp:positionV>
                <wp:extent cx="379730" cy="289560"/>
                <wp:effectExtent l="0" t="0" r="0" b="0"/>
                <wp:wrapNone/>
                <wp:docPr id="1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80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98425</wp:posOffset>
                </wp:positionH>
                <wp:positionV relativeFrom="paragraph">
                  <wp:posOffset>212090</wp:posOffset>
                </wp:positionV>
                <wp:extent cx="379730" cy="289560"/>
                <wp:effectExtent l="0" t="0" r="0" b="0"/>
                <wp:wrapNone/>
                <wp:docPr id="1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6.7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69240</wp:posOffset>
            </wp:positionH>
            <wp:positionV relativeFrom="paragraph">
              <wp:posOffset>271780</wp:posOffset>
            </wp:positionV>
            <wp:extent cx="4328160" cy="2795270"/>
            <wp:effectExtent l="0" t="0" r="0" b="0"/>
            <wp:wrapTopAndBottom/>
            <wp:docPr id="120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1950</wp:posOffset>
                </wp:positionH>
                <wp:positionV relativeFrom="paragraph">
                  <wp:posOffset>1083310</wp:posOffset>
                </wp:positionV>
                <wp:extent cx="631190" cy="270510"/>
                <wp:effectExtent l="5080" t="5080" r="9525" b="666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8904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85.3pt;width:49.6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53820</wp:posOffset>
                </wp:positionH>
                <wp:positionV relativeFrom="paragraph">
                  <wp:posOffset>181610</wp:posOffset>
                </wp:positionV>
                <wp:extent cx="450850" cy="270510"/>
                <wp:effectExtent l="5080" t="5080" r="7620" b="406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778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6pt;margin-top:14.3pt;width:35.4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45690</wp:posOffset>
                </wp:positionH>
                <wp:positionV relativeFrom="paragraph">
                  <wp:posOffset>1083310</wp:posOffset>
                </wp:positionV>
                <wp:extent cx="631190" cy="270510"/>
                <wp:effectExtent l="5080" t="5080" r="9525" b="406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8904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7pt;margin-top:85.3pt;width:49.6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53820</wp:posOffset>
                </wp:positionH>
                <wp:positionV relativeFrom="paragraph">
                  <wp:posOffset>722630</wp:posOffset>
                </wp:positionV>
                <wp:extent cx="721360" cy="360680"/>
                <wp:effectExtent l="5715" t="5080" r="508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1440" cy="360720"/>
                        </a:xfrm>
                        <a:prstGeom prst="cloudCallout">
                          <a:avLst>
                            <a:gd name="adj1" fmla="val -4226"/>
                            <a:gd name="adj2" fmla="val 1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5pt;margin-top:56.9pt;width:56.75pt;height:28.35pt;mso-wrap-style:none;v-text-anchor:middle;rotation:9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53820</wp:posOffset>
                </wp:positionH>
                <wp:positionV relativeFrom="paragraph">
                  <wp:posOffset>452120</wp:posOffset>
                </wp:positionV>
                <wp:extent cx="914400" cy="6096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cloudCallout">
                          <a:avLst>
                            <a:gd name="adj1" fmla="val 18750"/>
                            <a:gd name="adj2" fmla="val -2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35.6pt;width:71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93140</wp:posOffset>
                </wp:positionH>
                <wp:positionV relativeFrom="paragraph">
                  <wp:posOffset>542290</wp:posOffset>
                </wp:positionV>
                <wp:extent cx="914400" cy="36068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0720"/>
                        </a:xfrm>
                        <a:prstGeom prst="cloudCallout">
                          <a:avLst>
                            <a:gd name="adj1" fmla="val 6250"/>
                            <a:gd name="adj2" fmla="val 10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42.7pt;width:71.9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4500</wp:posOffset>
                </wp:positionH>
                <wp:positionV relativeFrom="paragraph">
                  <wp:posOffset>452120</wp:posOffset>
                </wp:positionV>
                <wp:extent cx="811530" cy="270510"/>
                <wp:effectExtent l="5080" t="5080" r="5715" b="685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7036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C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5.6pt;width:63.8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C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04670</wp:posOffset>
                </wp:positionH>
                <wp:positionV relativeFrom="paragraph">
                  <wp:posOffset>1353820</wp:posOffset>
                </wp:positionV>
                <wp:extent cx="450850" cy="90170"/>
                <wp:effectExtent l="5080" t="5080" r="508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cloudCallout">
                          <a:avLst>
                            <a:gd name="adj1" fmla="val -2814"/>
                            <a:gd name="adj2" fmla="val -84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pt;margin-top:106.6pt;width:35.4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53820</wp:posOffset>
                </wp:positionH>
                <wp:positionV relativeFrom="paragraph">
                  <wp:posOffset>1353820</wp:posOffset>
                </wp:positionV>
                <wp:extent cx="360680" cy="9017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cloudCallout">
                          <a:avLst>
                            <a:gd name="adj1" fmla="val -2111"/>
                            <a:gd name="adj2" fmla="val -9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106.6pt;width:28.3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4455" distR="114935" simplePos="0" locked="0" layoutInCell="0" allowOverlap="1" relativeHeight="135">
                <wp:simplePos x="0" y="0"/>
                <wp:positionH relativeFrom="column">
                  <wp:posOffset>1788795</wp:posOffset>
                </wp:positionH>
                <wp:positionV relativeFrom="paragraph">
                  <wp:posOffset>682625</wp:posOffset>
                </wp:positionV>
                <wp:extent cx="725805" cy="685165"/>
                <wp:effectExtent l="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60" cy="6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" h="1079">
                              <a:moveTo>
                                <a:pt x="1143" y="19"/>
                              </a:moveTo>
                              <a:cubicBezTo>
                                <a:pt x="1128" y="41"/>
                                <a:pt x="1118" y="68"/>
                                <a:pt x="1098" y="86"/>
                              </a:cubicBezTo>
                              <a:cubicBezTo>
                                <a:pt x="1057" y="122"/>
                                <a:pt x="963" y="176"/>
                                <a:pt x="963" y="176"/>
                              </a:cubicBezTo>
                              <a:cubicBezTo>
                                <a:pt x="906" y="346"/>
                                <a:pt x="989" y="145"/>
                                <a:pt x="873" y="289"/>
                              </a:cubicBezTo>
                              <a:cubicBezTo>
                                <a:pt x="858" y="307"/>
                                <a:pt x="862" y="335"/>
                                <a:pt x="850" y="356"/>
                              </a:cubicBezTo>
                              <a:cubicBezTo>
                                <a:pt x="824" y="403"/>
                                <a:pt x="790" y="446"/>
                                <a:pt x="760" y="491"/>
                              </a:cubicBezTo>
                              <a:cubicBezTo>
                                <a:pt x="745" y="514"/>
                                <a:pt x="715" y="559"/>
                                <a:pt x="715" y="559"/>
                              </a:cubicBezTo>
                              <a:cubicBezTo>
                                <a:pt x="708" y="619"/>
                                <a:pt x="703" y="679"/>
                                <a:pt x="693" y="739"/>
                              </a:cubicBezTo>
                              <a:cubicBezTo>
                                <a:pt x="688" y="770"/>
                                <a:pt x="676" y="799"/>
                                <a:pt x="670" y="829"/>
                              </a:cubicBezTo>
                              <a:cubicBezTo>
                                <a:pt x="661" y="881"/>
                                <a:pt x="680" y="944"/>
                                <a:pt x="648" y="986"/>
                              </a:cubicBezTo>
                              <a:cubicBezTo>
                                <a:pt x="625" y="1017"/>
                                <a:pt x="573" y="1004"/>
                                <a:pt x="535" y="1009"/>
                              </a:cubicBezTo>
                              <a:cubicBezTo>
                                <a:pt x="8" y="1079"/>
                                <a:pt x="540" y="992"/>
                                <a:pt x="175" y="1054"/>
                              </a:cubicBezTo>
                              <a:cubicBezTo>
                                <a:pt x="0" y="1018"/>
                                <a:pt x="51" y="1048"/>
                                <a:pt x="130" y="1009"/>
                              </a:cubicBezTo>
                              <a:cubicBezTo>
                                <a:pt x="154" y="997"/>
                                <a:pt x="175" y="979"/>
                                <a:pt x="198" y="964"/>
                              </a:cubicBezTo>
                              <a:cubicBezTo>
                                <a:pt x="303" y="807"/>
                                <a:pt x="243" y="859"/>
                                <a:pt x="355" y="784"/>
                              </a:cubicBezTo>
                              <a:cubicBezTo>
                                <a:pt x="388" y="733"/>
                                <a:pt x="476" y="527"/>
                                <a:pt x="513" y="514"/>
                              </a:cubicBezTo>
                              <a:cubicBezTo>
                                <a:pt x="535" y="506"/>
                                <a:pt x="558" y="499"/>
                                <a:pt x="580" y="491"/>
                              </a:cubicBezTo>
                              <a:cubicBezTo>
                                <a:pt x="595" y="469"/>
                                <a:pt x="605" y="442"/>
                                <a:pt x="625" y="424"/>
                              </a:cubicBezTo>
                              <a:cubicBezTo>
                                <a:pt x="666" y="388"/>
                                <a:pt x="760" y="334"/>
                                <a:pt x="760" y="334"/>
                              </a:cubicBezTo>
                              <a:cubicBezTo>
                                <a:pt x="775" y="311"/>
                                <a:pt x="785" y="284"/>
                                <a:pt x="805" y="266"/>
                              </a:cubicBezTo>
                              <a:cubicBezTo>
                                <a:pt x="846" y="230"/>
                                <a:pt x="940" y="176"/>
                                <a:pt x="940" y="176"/>
                              </a:cubicBezTo>
                              <a:cubicBezTo>
                                <a:pt x="990" y="30"/>
                                <a:pt x="921" y="173"/>
                                <a:pt x="1030" y="86"/>
                              </a:cubicBezTo>
                              <a:cubicBezTo>
                                <a:pt x="1137" y="0"/>
                                <a:pt x="1007" y="19"/>
                                <a:pt x="1143" y="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3,1079" path="m1143,19c1128,41,1118,68,1098,86c1057,122,963,176,963,176c906,346,989,145,873,289c858,307,862,335,850,356c824,403,790,446,760,491c745,514,715,559,715,559c708,619,703,679,693,739c688,770,676,799,670,829c661,881,680,944,648,986c625,1017,573,1004,535,1009c8,1079,540,992,175,1054c0,1018,51,1048,130,1009c154,997,175,979,198,964c303,807,243,859,355,784c388,733,476,527,513,514c535,506,558,499,580,491c595,469,605,442,625,424c666,388,760,334,760,334c775,311,785,284,805,266c846,230,940,176,940,176c990,30,921,173,1030,86c1137,0,1007,19,1143,19xe" fillcolor="#969696" stroked="t" o:allowincell="f" style="position:absolute;margin-left:140.85pt;margin-top:53.75pt;width:57.1pt;height:53.9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136">
                <wp:simplePos x="0" y="0"/>
                <wp:positionH relativeFrom="column">
                  <wp:posOffset>1820545</wp:posOffset>
                </wp:positionH>
                <wp:positionV relativeFrom="paragraph">
                  <wp:posOffset>1438910</wp:posOffset>
                </wp:positionV>
                <wp:extent cx="408305" cy="189865"/>
                <wp:effectExtent l="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3" h="299">
                              <a:moveTo>
                                <a:pt x="643" y="20"/>
                              </a:moveTo>
                              <a:cubicBezTo>
                                <a:pt x="613" y="65"/>
                                <a:pt x="570" y="104"/>
                                <a:pt x="553" y="155"/>
                              </a:cubicBezTo>
                              <a:cubicBezTo>
                                <a:pt x="545" y="178"/>
                                <a:pt x="547" y="206"/>
                                <a:pt x="530" y="223"/>
                              </a:cubicBezTo>
                              <a:cubicBezTo>
                                <a:pt x="513" y="240"/>
                                <a:pt x="485" y="238"/>
                                <a:pt x="463" y="245"/>
                              </a:cubicBezTo>
                              <a:cubicBezTo>
                                <a:pt x="343" y="216"/>
                                <a:pt x="328" y="230"/>
                                <a:pt x="215" y="268"/>
                              </a:cubicBezTo>
                              <a:cubicBezTo>
                                <a:pt x="160" y="99"/>
                                <a:pt x="241" y="299"/>
                                <a:pt x="125" y="155"/>
                              </a:cubicBezTo>
                              <a:cubicBezTo>
                                <a:pt x="0" y="0"/>
                                <a:pt x="232" y="173"/>
                                <a:pt x="35" y="43"/>
                              </a:cubicBezTo>
                              <a:cubicBezTo>
                                <a:pt x="58" y="35"/>
                                <a:pt x="79" y="20"/>
                                <a:pt x="103" y="20"/>
                              </a:cubicBezTo>
                              <a:cubicBezTo>
                                <a:pt x="127" y="20"/>
                                <a:pt x="147" y="36"/>
                                <a:pt x="170" y="43"/>
                              </a:cubicBezTo>
                              <a:cubicBezTo>
                                <a:pt x="376" y="102"/>
                                <a:pt x="159" y="31"/>
                                <a:pt x="328" y="88"/>
                              </a:cubicBezTo>
                              <a:cubicBezTo>
                                <a:pt x="433" y="17"/>
                                <a:pt x="520" y="20"/>
                                <a:pt x="643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3,299" path="m643,20c613,65,570,104,553,155c545,178,547,206,530,223c513,240,485,238,463,245c343,216,328,230,215,268c160,99,241,299,125,155c0,0,232,173,35,43c58,35,79,20,103,20c127,20,147,36,170,43c376,102,159,31,328,88c433,17,520,20,643,20xe" fillcolor="#969696" stroked="t" o:allowincell="f" style="position:absolute;margin-left:143.35pt;margin-top:113.3pt;width:32.1pt;height:14.9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137">
                <wp:simplePos x="0" y="0"/>
                <wp:positionH relativeFrom="column">
                  <wp:posOffset>1028700</wp:posOffset>
                </wp:positionH>
                <wp:positionV relativeFrom="paragraph">
                  <wp:posOffset>851535</wp:posOffset>
                </wp:positionV>
                <wp:extent cx="669290" cy="534670"/>
                <wp:effectExtent l="5080" t="508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3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842">
                              <a:moveTo>
                                <a:pt x="0" y="0"/>
                              </a:moveTo>
                              <a:cubicBezTo>
                                <a:pt x="45" y="30"/>
                                <a:pt x="90" y="60"/>
                                <a:pt x="135" y="90"/>
                              </a:cubicBezTo>
                              <a:cubicBezTo>
                                <a:pt x="157" y="105"/>
                                <a:pt x="202" y="135"/>
                                <a:pt x="202" y="135"/>
                              </a:cubicBezTo>
                              <a:cubicBezTo>
                                <a:pt x="281" y="255"/>
                                <a:pt x="240" y="177"/>
                                <a:pt x="292" y="383"/>
                              </a:cubicBezTo>
                              <a:cubicBezTo>
                                <a:pt x="315" y="473"/>
                                <a:pt x="353" y="564"/>
                                <a:pt x="382" y="653"/>
                              </a:cubicBezTo>
                              <a:cubicBezTo>
                                <a:pt x="399" y="704"/>
                                <a:pt x="472" y="713"/>
                                <a:pt x="517" y="743"/>
                              </a:cubicBezTo>
                              <a:cubicBezTo>
                                <a:pt x="604" y="801"/>
                                <a:pt x="560" y="780"/>
                                <a:pt x="652" y="810"/>
                              </a:cubicBezTo>
                              <a:cubicBezTo>
                                <a:pt x="772" y="803"/>
                                <a:pt x="904" y="842"/>
                                <a:pt x="1012" y="788"/>
                              </a:cubicBezTo>
                              <a:cubicBezTo>
                                <a:pt x="1054" y="767"/>
                                <a:pt x="982" y="698"/>
                                <a:pt x="967" y="653"/>
                              </a:cubicBezTo>
                              <a:cubicBezTo>
                                <a:pt x="928" y="534"/>
                                <a:pt x="854" y="509"/>
                                <a:pt x="742" y="473"/>
                              </a:cubicBezTo>
                              <a:cubicBezTo>
                                <a:pt x="727" y="450"/>
                                <a:pt x="709" y="429"/>
                                <a:pt x="697" y="405"/>
                              </a:cubicBezTo>
                              <a:cubicBezTo>
                                <a:pt x="687" y="384"/>
                                <a:pt x="694" y="352"/>
                                <a:pt x="675" y="338"/>
                              </a:cubicBezTo>
                              <a:cubicBezTo>
                                <a:pt x="617" y="297"/>
                                <a:pt x="540" y="293"/>
                                <a:pt x="472" y="270"/>
                              </a:cubicBezTo>
                              <a:cubicBezTo>
                                <a:pt x="421" y="253"/>
                                <a:pt x="337" y="180"/>
                                <a:pt x="337" y="180"/>
                              </a:cubicBezTo>
                              <a:cubicBezTo>
                                <a:pt x="330" y="158"/>
                                <a:pt x="332" y="130"/>
                                <a:pt x="315" y="113"/>
                              </a:cubicBezTo>
                              <a:cubicBezTo>
                                <a:pt x="298" y="96"/>
                                <a:pt x="268" y="101"/>
                                <a:pt x="247" y="90"/>
                              </a:cubicBezTo>
                              <a:cubicBezTo>
                                <a:pt x="223" y="78"/>
                                <a:pt x="204" y="57"/>
                                <a:pt x="180" y="45"/>
                              </a:cubicBezTo>
                              <a:cubicBezTo>
                                <a:pt x="138" y="24"/>
                                <a:pt x="36" y="7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842" path="m0,0c45,30,90,60,135,90c157,105,202,135,202,135c281,255,240,177,292,383c315,473,353,564,382,653c399,704,472,713,517,743c604,801,560,780,652,810c772,803,904,842,1012,788c1054,767,982,698,967,653c928,534,854,509,742,473c727,450,709,429,697,405c687,384,694,352,675,338c617,297,540,293,472,270c421,253,337,180,337,180c330,158,332,130,315,113c298,96,268,101,247,90c223,78,204,57,180,45c138,24,36,7,0,0xe" fillcolor="#969696" stroked="t" o:allowincell="f" style="position:absolute;margin-left:81pt;margin-top:67.05pt;width:52.65pt;height:42.0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138">
                <wp:simplePos x="0" y="0"/>
                <wp:positionH relativeFrom="column">
                  <wp:posOffset>1400175</wp:posOffset>
                </wp:positionH>
                <wp:positionV relativeFrom="paragraph">
                  <wp:posOffset>1405255</wp:posOffset>
                </wp:positionV>
                <wp:extent cx="469900" cy="232410"/>
                <wp:effectExtent l="5080" t="1905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366">
                              <a:moveTo>
                                <a:pt x="0" y="73"/>
                              </a:moveTo>
                              <a:cubicBezTo>
                                <a:pt x="59" y="162"/>
                                <a:pt x="79" y="172"/>
                                <a:pt x="45" y="276"/>
                              </a:cubicBezTo>
                              <a:cubicBezTo>
                                <a:pt x="67" y="291"/>
                                <a:pt x="87" y="310"/>
                                <a:pt x="112" y="321"/>
                              </a:cubicBezTo>
                              <a:cubicBezTo>
                                <a:pt x="155" y="340"/>
                                <a:pt x="247" y="366"/>
                                <a:pt x="247" y="366"/>
                              </a:cubicBezTo>
                              <a:cubicBezTo>
                                <a:pt x="300" y="352"/>
                                <a:pt x="350" y="321"/>
                                <a:pt x="405" y="321"/>
                              </a:cubicBezTo>
                              <a:cubicBezTo>
                                <a:pt x="458" y="321"/>
                                <a:pt x="510" y="336"/>
                                <a:pt x="562" y="343"/>
                              </a:cubicBezTo>
                              <a:cubicBezTo>
                                <a:pt x="615" y="336"/>
                                <a:pt x="676" y="350"/>
                                <a:pt x="720" y="321"/>
                              </a:cubicBezTo>
                              <a:cubicBezTo>
                                <a:pt x="740" y="308"/>
                                <a:pt x="708" y="274"/>
                                <a:pt x="697" y="253"/>
                              </a:cubicBezTo>
                              <a:cubicBezTo>
                                <a:pt x="660" y="179"/>
                                <a:pt x="652" y="186"/>
                                <a:pt x="585" y="141"/>
                              </a:cubicBezTo>
                              <a:cubicBezTo>
                                <a:pt x="578" y="121"/>
                                <a:pt x="547" y="10"/>
                                <a:pt x="517" y="6"/>
                              </a:cubicBezTo>
                              <a:cubicBezTo>
                                <a:pt x="470" y="0"/>
                                <a:pt x="427" y="36"/>
                                <a:pt x="382" y="51"/>
                              </a:cubicBezTo>
                              <a:cubicBezTo>
                                <a:pt x="266" y="90"/>
                                <a:pt x="93" y="170"/>
                                <a:pt x="0" y="7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366" path="m0,73c59,162,79,172,45,276c67,291,87,310,112,321c155,340,247,366,247,366c300,352,350,321,405,321c458,321,510,336,562,343c615,336,676,350,720,321c740,308,708,274,697,253c660,179,652,186,585,141c578,121,547,10,517,6c470,0,427,36,382,51c266,90,93,170,0,73xe" fillcolor="#969696" stroked="t" o:allowincell="f" style="position:absolute;margin-left:110.25pt;margin-top:110.65pt;width:36.95pt;height:18.2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94840</wp:posOffset>
                </wp:positionH>
                <wp:positionV relativeFrom="paragraph">
                  <wp:posOffset>1960880</wp:posOffset>
                </wp:positionV>
                <wp:extent cx="0" cy="18034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54.4pt" to="149.2pt,16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85010</wp:posOffset>
                </wp:positionH>
                <wp:positionV relativeFrom="paragraph">
                  <wp:posOffset>1780540</wp:posOffset>
                </wp:positionV>
                <wp:extent cx="0" cy="18034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40.2pt" to="156.3pt,15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83030</wp:posOffset>
                </wp:positionH>
                <wp:positionV relativeFrom="paragraph">
                  <wp:posOffset>1892935</wp:posOffset>
                </wp:positionV>
                <wp:extent cx="121285" cy="133985"/>
                <wp:effectExtent l="3810" t="381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49.05pt" to="118.4pt,1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63370</wp:posOffset>
                </wp:positionH>
                <wp:positionV relativeFrom="paragraph">
                  <wp:posOffset>1802765</wp:posOffset>
                </wp:positionV>
                <wp:extent cx="121285" cy="133985"/>
                <wp:effectExtent l="3810" t="381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141.95pt" to="132.6pt,15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73480</wp:posOffset>
                </wp:positionH>
                <wp:positionV relativeFrom="paragraph">
                  <wp:posOffset>2616200</wp:posOffset>
                </wp:positionV>
                <wp:extent cx="27051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06pt" to="113.65pt,20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8255</wp:posOffset>
                </wp:positionH>
                <wp:positionV relativeFrom="paragraph">
                  <wp:posOffset>442595</wp:posOffset>
                </wp:positionV>
                <wp:extent cx="289560" cy="1191260"/>
                <wp:effectExtent l="0" t="0" r="0" b="0"/>
                <wp:wrapNone/>
                <wp:docPr id="1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6543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93.8pt;mso-wrap-distance-left:9.05pt;mso-wrap-distance-right:9.05pt;mso-wrap-distance-top:0pt;mso-wrap-distance-bottom:0pt;margin-top:34.8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65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1915</wp:posOffset>
                </wp:positionH>
                <wp:positionV relativeFrom="paragraph">
                  <wp:posOffset>2245995</wp:posOffset>
                </wp:positionV>
                <wp:extent cx="2994660" cy="560070"/>
                <wp:effectExtent l="0" t="0" r="0" b="0"/>
                <wp:wrapNone/>
                <wp:docPr id="1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3. Вертикальный разрез фро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окклюзии.              - ветер у зем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8pt;height:44.1pt;mso-wrap-distance-left:9.05pt;mso-wrap-distance-right:9.05pt;mso-wrap-distance-top:0pt;mso-wrap-distance-bottom:0pt;margin-top:176.8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3. Вертикальный разрез фронт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окклюзии.              - ветер у зем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147695</wp:posOffset>
                </wp:positionH>
                <wp:positionV relativeFrom="paragraph">
                  <wp:posOffset>81915</wp:posOffset>
                </wp:positionV>
                <wp:extent cx="3084830" cy="2814320"/>
                <wp:effectExtent l="0" t="0" r="0" b="0"/>
                <wp:wrapNone/>
                <wp:docPr id="1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281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/>
                            </w:pPr>
                            <w:r>
                              <w:rPr/>
                              <w:t>Облачная система холодного фронта не так широка, как тёплого А.ф.,и для неё характерно преобладание или, во всяком случае, наличие кучево-дождевых облаков, дающих ливневые осадки; перед А.ф.нередко возникают шквалы и грозы.</w:t>
                            </w:r>
                          </w:p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/>
                              <w:t xml:space="preserve">При окклюзии циклона (рис.3) тёплый и холодный   А.ф. соединяю-   тся и образуют  фронт окклюзии  с соответствующими изменениями облачных  систем, осадков, ветра    и т. д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9pt;height:221.6pt;mso-wrap-distance-left:9.05pt;mso-wrap-distance-right:9.05pt;mso-wrap-distance-top:0pt;mso-wrap-distance-bottom:0pt;margin-top:6.45pt;mso-position-vertical-relative:text;margin-left:247.85pt;mso-position-horizontal-relative:text">
                <v:textbox>
                  <w:txbxContent>
                    <w:p>
                      <w:pPr>
                        <w:pStyle w:val="3"/>
                        <w:jc w:val="both"/>
                        <w:rPr/>
                      </w:pPr>
                      <w:r>
                        <w:rPr/>
                        <w:t>Облачная система холодного фронта не так широка, как тёплого А.ф.,и для неё характерно преобладание или, во всяком случае, наличие кучево-дождевых облаков, дающих ливневые осадки; перед А.ф.нередко возникают шквалы и грозы.</w:t>
                      </w:r>
                    </w:p>
                    <w:p>
                      <w:pPr>
                        <w:pStyle w:val="31"/>
                        <w:jc w:val="both"/>
                        <w:rPr/>
                      </w:pPr>
                      <w:r>
                        <w:rPr/>
                        <w:t xml:space="preserve">При окклюзии циклона (рис.3) тёплый и холодный   А.ф. соединяю-   тся и образуют  фронт окклюзии  с соответствующими изменениями облачных  систем, осадков, ветра    и т. д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787015</wp:posOffset>
                </wp:positionH>
                <wp:positionV relativeFrom="paragraph">
                  <wp:posOffset>1434465</wp:posOffset>
                </wp:positionV>
                <wp:extent cx="379730" cy="289560"/>
                <wp:effectExtent l="0" t="0" r="0" b="0"/>
                <wp:wrapNone/>
                <wp:docPr id="1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12.95pt;mso-position-vertical-relative:text;margin-left:219.4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8255</wp:posOffset>
                </wp:positionH>
                <wp:positionV relativeFrom="paragraph">
                  <wp:posOffset>172085</wp:posOffset>
                </wp:positionV>
                <wp:extent cx="379730" cy="289560"/>
                <wp:effectExtent l="0" t="0" r="0" b="0"/>
                <wp:wrapNone/>
                <wp:docPr id="1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3.5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>Перед линией фронта ветер усиливается и несколько поворачивает влево. За фронтом ослабевает и поворачивает вправо. В барическом поле А.ф. связаны с ложбинами пониженного давления в циклонах; поэтому при прохождении А.ф. происходят соответствующие изменения атм. давления и ветра. Над фронтальными поверхностями образуются обширные облачные системы, включающие слоисто-дождевые(</w:t>
      </w:r>
      <w:r>
        <w:rPr>
          <w:sz w:val="28"/>
          <w:lang w:val="en-US"/>
        </w:rPr>
        <w:t>Ns</w:t>
      </w:r>
      <w:r>
        <w:rPr>
          <w:sz w:val="28"/>
        </w:rPr>
        <w:t xml:space="preserve">), кучево-дождевые (Св) облака, дающие осадки. А.ф. перемещаются со скоростью, равной нормальной составляющей к фронту скорости ветра, поэтому прохождение А.ф. через место наблюдения приводит к быстрому (в течение часов) и подчас резкому изменению важных </w:t>
      </w:r>
      <w:r>
        <w:rPr>
          <w:i/>
          <w:sz w:val="28"/>
        </w:rPr>
        <w:t>метеорологических элементов</w:t>
      </w:r>
      <w:r>
        <w:rPr>
          <w:sz w:val="28"/>
        </w:rPr>
        <w:t xml:space="preserve"> и к изменению всего режима погод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16505</wp:posOffset>
                </wp:positionH>
                <wp:positionV relativeFrom="paragraph">
                  <wp:posOffset>1500505</wp:posOffset>
                </wp:positionV>
                <wp:extent cx="469900" cy="289560"/>
                <wp:effectExtent l="0" t="0" r="0" b="0"/>
                <wp:wrapNone/>
                <wp:docPr id="1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18.15pt;mso-position-vertical-relative:text;margin-left:198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93445</wp:posOffset>
                </wp:positionH>
                <wp:positionV relativeFrom="paragraph">
                  <wp:posOffset>1500505</wp:posOffset>
                </wp:positionV>
                <wp:extent cx="469900" cy="289560"/>
                <wp:effectExtent l="0" t="0" r="0" b="0"/>
                <wp:wrapNone/>
                <wp:docPr id="1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18.15pt;mso-position-vertical-relative:text;margin-left:7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.ф. характерны для внетропических широт Земли, в особенности для умеренных широт, где между собой граничат основные воздушные массы тропосферы. Основная причина возникновения  А.ф. - </w:t>
      </w:r>
      <w:r>
        <w:rPr>
          <w:b/>
          <w:sz w:val="28"/>
        </w:rPr>
        <w:t xml:space="preserve">фронтогенез – </w:t>
      </w:r>
      <w:r>
        <w:rPr>
          <w:sz w:val="28"/>
        </w:rPr>
        <w:t xml:space="preserve">наличие таких систем  движения в тропосфере, которые приводят к сближению (сходимости) масс воздуха, обладающих разной температурой. Первоначально широкая переходная зона между воздушными массами становится при этом резким фронтом. В процессе общей </w:t>
      </w:r>
      <w:r>
        <w:rPr>
          <w:i/>
          <w:sz w:val="28"/>
        </w:rPr>
        <w:t>циркуляции атмосферы</w:t>
      </w:r>
      <w:r>
        <w:rPr>
          <w:sz w:val="28"/>
        </w:rPr>
        <w:t xml:space="preserve"> между воздушными массами разных широтных зон с достаточно большими контрастами температуры возникают длинные (тыс. </w:t>
      </w:r>
      <w:r>
        <w:rPr>
          <w:i/>
          <w:sz w:val="28"/>
        </w:rPr>
        <w:t>км</w:t>
      </w:r>
      <w:r>
        <w:rPr>
          <w:sz w:val="28"/>
        </w:rPr>
        <w:t xml:space="preserve">), вытянутые  преимущественно по широте главные фронты – арктические, антарктические, полярные, на которых происходит образование </w:t>
      </w:r>
      <w:r>
        <w:rPr>
          <w:i/>
          <w:sz w:val="28"/>
        </w:rPr>
        <w:t xml:space="preserve">циклонов </w:t>
      </w:r>
      <w:r>
        <w:rPr>
          <w:sz w:val="28"/>
        </w:rPr>
        <w:t>и</w:t>
      </w:r>
      <w:r>
        <w:rPr>
          <w:i/>
          <w:sz w:val="28"/>
        </w:rPr>
        <w:t xml:space="preserve"> антициклонов</w:t>
      </w:r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Циклон </w:t>
      </w:r>
      <w:r>
        <w:rPr>
          <w:sz w:val="28"/>
        </w:rPr>
        <w:t>(Ц.)</w:t>
      </w:r>
      <w:r>
        <w:rPr>
          <w:b/>
          <w:sz w:val="28"/>
          <w:lang w:val="en-US"/>
        </w:rPr>
        <w:t xml:space="preserve"> - </w:t>
      </w:r>
      <w:r>
        <w:rPr>
          <w:b/>
          <w:sz w:val="28"/>
        </w:rPr>
        <w:t xml:space="preserve"> </w:t>
      </w:r>
      <w:r>
        <w:rPr>
          <w:sz w:val="28"/>
        </w:rPr>
        <w:t>(от греч.</w:t>
      </w:r>
      <w:r>
        <w:rPr>
          <w:sz w:val="28"/>
          <w:lang w:val="en-US"/>
        </w:rPr>
        <w:t xml:space="preserve"> kyklon – </w:t>
      </w:r>
      <w:r>
        <w:rPr>
          <w:sz w:val="28"/>
        </w:rPr>
        <w:t xml:space="preserve">кружащийся,  вращающийся),  атмосферное </w:t>
      </w:r>
    </w:p>
    <w:p>
      <w:pPr>
        <w:pStyle w:val="Normal"/>
        <w:ind w:left="1843" w:hanging="0"/>
        <w:jc w:val="both"/>
        <w:rPr/>
      </w:pPr>
      <w:r>
        <w:rPr>
          <w:sz w:val="28"/>
        </w:rPr>
        <w:t xml:space="preserve">возмущение с пониженным давлением в центре и вихревым движением воздуха. На картах обозначается буквой  </w:t>
      </w:r>
      <w:r>
        <w:rPr>
          <w:b/>
          <w:sz w:val="28"/>
        </w:rPr>
        <w:t>Н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зличают  Ц. внетропические и тропические. Последние обладают особыми свойствами и возникают гораздо реже. Минимальное атмосферное давление в Ц. приходится на центр Ц., к периферии оно растёт, т.е. горизонтальные </w:t>
      </w:r>
      <w:r>
        <w:rPr>
          <w:i/>
          <w:sz w:val="28"/>
        </w:rPr>
        <w:t>барические градиенты</w:t>
      </w:r>
      <w:r>
        <w:rPr>
          <w:sz w:val="28"/>
        </w:rPr>
        <w:t xml:space="preserve"> направлены снаружи циклона внутрь. Замкнутые </w:t>
      </w:r>
      <w:r>
        <w:rPr>
          <w:i/>
          <w:sz w:val="28"/>
        </w:rPr>
        <w:t>изобары</w:t>
      </w:r>
      <w:r>
        <w:rPr>
          <w:sz w:val="28"/>
        </w:rPr>
        <w:t xml:space="preserve"> (линии равного давления) неправильной, но в общем овальной формы ограничивают область пониженного давления (</w:t>
      </w:r>
      <w:r>
        <w:rPr>
          <w:i/>
          <w:sz w:val="28"/>
        </w:rPr>
        <w:t>барическую депрессию</w:t>
      </w:r>
      <w:r>
        <w:rPr>
          <w:sz w:val="28"/>
        </w:rPr>
        <w:t xml:space="preserve">) поперечником от нескольких сотен </w:t>
      </w:r>
      <w:r>
        <w:rPr>
          <w:i/>
          <w:sz w:val="28"/>
        </w:rPr>
        <w:t>км.</w:t>
      </w:r>
      <w:r>
        <w:rPr>
          <w:sz w:val="28"/>
        </w:rPr>
        <w:t xml:space="preserve"> до 2-3 тысяч </w:t>
      </w:r>
      <w:r>
        <w:rPr>
          <w:i/>
          <w:sz w:val="28"/>
        </w:rPr>
        <w:t>км</w:t>
      </w:r>
      <w:r>
        <w:rPr>
          <w:sz w:val="28"/>
        </w:rPr>
        <w:t xml:space="preserve">. В этой области воздух находится в вихревом движении. В свободной атмосфере, выше </w:t>
      </w:r>
      <w:r>
        <w:rPr>
          <w:i/>
          <w:sz w:val="28"/>
        </w:rPr>
        <w:t>пограничного слоя атмосферы</w:t>
      </w:r>
      <w:r>
        <w:rPr>
          <w:sz w:val="28"/>
        </w:rPr>
        <w:t xml:space="preserve"> (ок.1000 </w:t>
      </w:r>
      <w:r>
        <w:rPr>
          <w:i/>
          <w:sz w:val="28"/>
        </w:rPr>
        <w:t xml:space="preserve">м </w:t>
      </w:r>
      <w:r>
        <w:rPr>
          <w:sz w:val="28"/>
        </w:rPr>
        <w:t>) он  движется  приблизительно по изобарам, отклоняясь от барического градиента на угол, близкий к прямому, вправо в Северном полушарии и влево в Южном (вследствие влияния отклоняющей силы Кориолиса и центробежной силы, возникающей при движении по криволинейным траекториям). У земной поверхности ветер образует с барическим градиентом угол порядка 60</w:t>
      </w:r>
      <w:r>
        <w:rPr>
          <w:i/>
          <w:sz w:val="28"/>
        </w:rPr>
        <w:t xml:space="preserve">гр, </w:t>
      </w:r>
      <w:r>
        <w:rPr>
          <w:sz w:val="28"/>
        </w:rPr>
        <w:t xml:space="preserve">т.е. к вращательному движению воздуха присоединяется течение воздуха вовнутрь Ц. (рис 4). Скорости ветра в Ц. сильнее, чем в смежных областях атмосферы ;  иногда  они достигают  более  20 </w:t>
      </w:r>
      <w:r>
        <w:rPr>
          <w:i/>
          <w:sz w:val="28"/>
        </w:rPr>
        <w:t>м/с</w:t>
      </w:r>
      <w:r>
        <w:rPr>
          <w:sz w:val="28"/>
        </w:rPr>
        <w:t xml:space="preserve"> (шторм) и даже более 30 </w:t>
      </w:r>
      <w:r>
        <w:rPr>
          <w:i/>
          <w:sz w:val="28"/>
        </w:rPr>
        <w:t>м/с</w:t>
      </w:r>
      <w:r>
        <w:rPr>
          <w:sz w:val="28"/>
        </w:rPr>
        <w:t xml:space="preserve"> (ураган). В связи с восходящими составляющими движения воздуха, особенно вблизи фронтов, в циклонах преобладает облачная погода и выпадает основная часть осадков. Вследствие вихревого движения   воздуха в область Ц. втягиваются различные по температуре воздушные массы из разных широт Земли. С этим связана температурная асимметрия Ц.; в различных его секторах температуры воздуха различны. С высотой изобары теряют замкнутую форму. Это происходит в зависимости от стадии развития Ц. и распределения температуры в нём. В начальной стадии развития подвижной (фронтальный) Ц. охватывает лишь нижнюю часть тропосферы. В стадии наибольшего развития Ц. может распространяться на всю высоту тропосферы и даже простираться в нижнюю стратосфер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движные циклоны перемещаются в атмосфере в общем с З. на В. В каждом отдельном случае направление перемещения определяется направлением общего переноса воздуха в верхней тропосфере. Средние скорости перемещения Ц. порядка 30-45 </w:t>
      </w:r>
      <w:r>
        <w:rPr>
          <w:i/>
          <w:sz w:val="28"/>
        </w:rPr>
        <w:t>км/ч</w:t>
      </w:r>
      <w:r>
        <w:rPr>
          <w:sz w:val="28"/>
        </w:rPr>
        <w:t>, но встречаются Ц., которые движутся быстрее (до 100</w:t>
      </w:r>
      <w:r>
        <w:rPr>
          <w:i/>
          <w:sz w:val="28"/>
        </w:rPr>
        <w:t>км/ч</w:t>
      </w:r>
      <w:r>
        <w:rPr>
          <w:sz w:val="28"/>
        </w:rPr>
        <w:t>)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149090</wp:posOffset>
                </wp:positionH>
                <wp:positionV relativeFrom="paragraph">
                  <wp:posOffset>2578735</wp:posOffset>
                </wp:positionV>
                <wp:extent cx="1352550" cy="108204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08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7pt;margin-top:203.05pt;width:106.45pt;height:8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40580</wp:posOffset>
                </wp:positionH>
                <wp:positionV relativeFrom="paragraph">
                  <wp:posOffset>2571750</wp:posOffset>
                </wp:positionV>
                <wp:extent cx="187325" cy="194945"/>
                <wp:effectExtent l="0" t="3810" r="381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20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pt,202.5pt" to="380.1pt,21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Перемещаясь, Ц. способствует переносу тёплого воздуха в передней (восточной) части к высоким широтам и холодного воздуха в тыловой части (западной) к низким широтам. В южной части Ц. в нижних слоях создаётся  тёплый сектор, ограниченный тёплым и холодным фронтами (стадия молодого Ц.),(рис.5). В последующем, при смыкании холодного и тёплого фронтов (окклюзия Ц.) происходящего вследствие большей скорости холодного фронта нежели тёплого он всегда догоняет последний, смешиваясь, они образуют сложный фронт именуемый фронтом </w:t>
      </w:r>
      <w:r>
        <w:rPr>
          <w:i/>
          <w:sz w:val="28"/>
        </w:rPr>
        <w:t>окклюзии</w:t>
      </w:r>
      <w:r>
        <w:rPr>
          <w:sz w:val="28"/>
        </w:rPr>
        <w:t>. Тёплый воздух оттесняется холодным от земной поверхности в высокие слои. Тёплый сектор ликвидируется и в Ц. устанавливается более равномерное распределение температуры (стадия окклюдированного Ц.) (рис.6). Запас энергии, способной превратиться в кинетическую, в Ц. иссякает; Ц. затухает, размывается или объединяется с другим Ц.(стадия старого Ц.), (рис.7).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329430</wp:posOffset>
                </wp:positionH>
                <wp:positionV relativeFrom="paragraph">
                  <wp:posOffset>10795</wp:posOffset>
                </wp:positionV>
                <wp:extent cx="901700" cy="72136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9pt;margin-top:0.85pt;width:70.95pt;height:5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2550" distR="83185" simplePos="0" locked="0" layoutInCell="0" allowOverlap="1" relativeHeight="154">
                <wp:simplePos x="0" y="0"/>
                <wp:positionH relativeFrom="column">
                  <wp:posOffset>271780</wp:posOffset>
                </wp:positionH>
                <wp:positionV relativeFrom="paragraph">
                  <wp:posOffset>191135</wp:posOffset>
                </wp:positionV>
                <wp:extent cx="1893570" cy="991870"/>
                <wp:effectExtent l="0" t="95250" r="0" b="9588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17800">
                          <a:off x="0" y="0"/>
                          <a:ext cx="189360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4pt;margin-top:15pt;width:149.05pt;height:78.05pt;mso-wrap-style:none;v-text-anchor:middle;rotation:338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09770</wp:posOffset>
                </wp:positionH>
                <wp:positionV relativeFrom="paragraph">
                  <wp:posOffset>100965</wp:posOffset>
                </wp:positionV>
                <wp:extent cx="541020" cy="45085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1pt;margin-top:7.95pt;width:42.5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68165</wp:posOffset>
                </wp:positionH>
                <wp:positionV relativeFrom="paragraph">
                  <wp:posOffset>201295</wp:posOffset>
                </wp:positionV>
                <wp:extent cx="102235" cy="250825"/>
                <wp:effectExtent l="4445" t="2540" r="698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5pt,15.85pt" to="351.9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996180</wp:posOffset>
                </wp:positionH>
                <wp:positionV relativeFrom="paragraph">
                  <wp:posOffset>100330</wp:posOffset>
                </wp:positionV>
                <wp:extent cx="200025" cy="181610"/>
                <wp:effectExtent l="635" t="635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016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7.9pt" to="409.1pt,2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97655</wp:posOffset>
                </wp:positionH>
                <wp:positionV relativeFrom="paragraph">
                  <wp:posOffset>111125</wp:posOffset>
                </wp:positionV>
                <wp:extent cx="102235" cy="250825"/>
                <wp:effectExtent l="4445" t="2540" r="698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8.75pt" to="330.6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30480" simplePos="0" locked="0" layoutInCell="0" allowOverlap="1" relativeHeight="229">
                <wp:simplePos x="0" y="0"/>
                <wp:positionH relativeFrom="column">
                  <wp:posOffset>589915</wp:posOffset>
                </wp:positionH>
                <wp:positionV relativeFrom="paragraph">
                  <wp:posOffset>233045</wp:posOffset>
                </wp:positionV>
                <wp:extent cx="535305" cy="270510"/>
                <wp:effectExtent l="635" t="16510" r="0" b="1968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108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46.5pt;margin-top:18.3pt;width:42.1pt;height:21.25pt;mso-wrap-style:none;v-text-anchor:middle;rotation:260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63955</wp:posOffset>
                </wp:positionH>
                <wp:positionV relativeFrom="paragraph">
                  <wp:posOffset>181610</wp:posOffset>
                </wp:positionV>
                <wp:extent cx="469900" cy="289560"/>
                <wp:effectExtent l="0" t="0" r="0" b="0"/>
                <wp:wrapNone/>
                <wp:docPr id="1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4.3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63955</wp:posOffset>
                </wp:positionH>
                <wp:positionV relativeFrom="paragraph">
                  <wp:posOffset>1270</wp:posOffset>
                </wp:positionV>
                <wp:extent cx="469900" cy="289560"/>
                <wp:effectExtent l="0" t="0" r="0" b="0"/>
                <wp:wrapNone/>
                <wp:docPr id="1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0.1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95250" distR="95885" simplePos="0" locked="0" layoutInCell="0" allowOverlap="1" relativeHeight="155">
                <wp:simplePos x="0" y="0"/>
                <wp:positionH relativeFrom="column">
                  <wp:posOffset>452120</wp:posOffset>
                </wp:positionH>
                <wp:positionV relativeFrom="paragraph">
                  <wp:posOffset>167005</wp:posOffset>
                </wp:positionV>
                <wp:extent cx="1442720" cy="721360"/>
                <wp:effectExtent l="0" t="76200" r="0" b="768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64000">
                          <a:off x="0" y="0"/>
                          <a:ext cx="144288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6pt;margin-top:13.15pt;width:113.55pt;height:56.75pt;mso-wrap-style:none;v-text-anchor:middle;rotation:339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70450</wp:posOffset>
                </wp:positionH>
                <wp:positionV relativeFrom="paragraph">
                  <wp:posOffset>77470</wp:posOffset>
                </wp:positionV>
                <wp:extent cx="360680" cy="740410"/>
                <wp:effectExtent l="163830" t="0" r="16954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4000">
                          <a:off x="0" y="0"/>
                          <a:ext cx="360720" cy="74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089">
                              <a:moveTo>
                                <a:pt x="10800" y="0"/>
                              </a:moveTo>
                              <a:arcTo wR="10800" hR="10800" stAng="-5400000" swAng="54922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089">
                              <a:moveTo>
                                <a:pt x="10800" y="0"/>
                              </a:moveTo>
                              <a:arcTo wR="10800" hR="10800" stAng="-5400000" swAng="5492201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089" path="l0,21600xee" stroked="t" o:allowincell="f" style="position:absolute;margin-left:383.45pt;margin-top:6.05pt;width:28.35pt;height:58.25pt;mso-wrap-style:none;v-text-anchor:middle;rotation:331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05375</wp:posOffset>
                </wp:positionH>
                <wp:positionV relativeFrom="paragraph">
                  <wp:posOffset>130810</wp:posOffset>
                </wp:positionV>
                <wp:extent cx="94615" cy="165100"/>
                <wp:effectExtent l="17145" t="10160" r="3175" b="298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938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black" stroked="t" o:allowincell="f" style="position:absolute;margin-left:386.25pt;margin-top:10.35pt;width:7.4pt;height:12.95pt;mso-wrap-style:none;v-text-anchor:middle;rotation:288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960620</wp:posOffset>
                </wp:positionH>
                <wp:positionV relativeFrom="paragraph">
                  <wp:posOffset>76835</wp:posOffset>
                </wp:positionV>
                <wp:extent cx="991870" cy="90170"/>
                <wp:effectExtent l="5080" t="5715" r="27305" b="698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90000"/>
                        </a:xfrm>
                        <a:custGeom>
                          <a:avLst/>
                          <a:gdLst>
                            <a:gd name="textAreaLeft" fmla="*/ 87840 w 562320"/>
                            <a:gd name="textAreaRight" fmla="*/ 492120 w 562320"/>
                            <a:gd name="textAreaTop" fmla="*/ 12600 h 51120"/>
                            <a:gd name="textAreaBottom" fmla="*/ 3852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black" stroked="t" o:allowincell="f" style="position:absolute;margin-left:390.6pt;margin-top:6.05pt;width:78.05pt;height:7.0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97155" simplePos="0" locked="0" layoutInCell="0" allowOverlap="1" relativeHeight="230">
                <wp:simplePos x="0" y="0"/>
                <wp:positionH relativeFrom="column">
                  <wp:posOffset>1804670</wp:posOffset>
                </wp:positionH>
                <wp:positionV relativeFrom="paragraph">
                  <wp:posOffset>76835</wp:posOffset>
                </wp:positionV>
                <wp:extent cx="535305" cy="270510"/>
                <wp:effectExtent l="0" t="67945" r="0" b="825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02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42.1pt;margin-top:6.05pt;width:42.1pt;height:21.25pt;mso-wrap-style:none;v-text-anchor:middle;rotation:1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63955</wp:posOffset>
                </wp:positionH>
                <wp:positionV relativeFrom="paragraph">
                  <wp:posOffset>157480</wp:posOffset>
                </wp:positionV>
                <wp:extent cx="469900" cy="289560"/>
                <wp:effectExtent l="0" t="0" r="0" b="0"/>
                <wp:wrapNone/>
                <wp:docPr id="1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2.4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95250" distR="95250" simplePos="0" locked="0" layoutInCell="0" allowOverlap="1" relativeHeight="156">
                <wp:simplePos x="0" y="0"/>
                <wp:positionH relativeFrom="column">
                  <wp:posOffset>632460</wp:posOffset>
                </wp:positionH>
                <wp:positionV relativeFrom="paragraph">
                  <wp:posOffset>142875</wp:posOffset>
                </wp:positionV>
                <wp:extent cx="1082040" cy="360680"/>
                <wp:effectExtent l="0" t="97155" r="0" b="9779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77000">
                          <a:off x="0" y="0"/>
                          <a:ext cx="108216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 rot="1323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8pt;margin-top:11.25pt;width:85.15pt;height:28.35pt;mso-wrap-style:square;v-text-anchor:top;rotation:33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36830" distR="113665" simplePos="0" locked="0" layoutInCell="0" allowOverlap="1" relativeHeight="162">
                <wp:simplePos x="0" y="0"/>
                <wp:positionH relativeFrom="column">
                  <wp:posOffset>4058920</wp:posOffset>
                </wp:positionH>
                <wp:positionV relativeFrom="paragraph">
                  <wp:posOffset>41910</wp:posOffset>
                </wp:positionV>
                <wp:extent cx="721360" cy="270510"/>
                <wp:effectExtent l="0" t="41910" r="0" b="4635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210000">
                          <a:off x="0" y="0"/>
                          <a:ext cx="72144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56">
                              <a:moveTo>
                                <a:pt x="11763" y="43"/>
                              </a:moveTo>
                              <a:arcTo wR="10800" hR="10800" stAng="-5092961" swAng="509296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56">
                              <a:moveTo>
                                <a:pt x="11763" y="43"/>
                              </a:moveTo>
                              <a:arcTo wR="10800" hR="10800" stAng="-5092961" swAng="5092961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3" coordsize="10800,10756" path="l0,21600xee" stroked="t" o:allowincell="f" style="position:absolute;margin-left:319.55pt;margin-top:3.25pt;width:56.75pt;height:21.25pt;flip:y;mso-wrap-style:none;v-text-anchor:middle;rotation: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165">
                <wp:simplePos x="0" y="0"/>
                <wp:positionH relativeFrom="column">
                  <wp:posOffset>4689475</wp:posOffset>
                </wp:positionH>
                <wp:positionV relativeFrom="paragraph">
                  <wp:posOffset>52705</wp:posOffset>
                </wp:positionV>
                <wp:extent cx="180340" cy="180340"/>
                <wp:effectExtent l="46990" t="4635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22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369.25pt;margin-top:4.15pt;width:14.15pt;height:14.15pt;mso-wrap-style:none;v-text-anchor:middle;rotation:13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42105</wp:posOffset>
                </wp:positionH>
                <wp:positionV relativeFrom="paragraph">
                  <wp:posOffset>18415</wp:posOffset>
                </wp:positionV>
                <wp:extent cx="102235" cy="250825"/>
                <wp:effectExtent l="4445" t="2540" r="698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1.45pt" to="334.1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270" distR="92710" simplePos="0" locked="0" layoutInCell="0" allowOverlap="1" relativeHeight="224">
                <wp:simplePos x="0" y="0"/>
                <wp:positionH relativeFrom="column">
                  <wp:posOffset>1491615</wp:posOffset>
                </wp:positionH>
                <wp:positionV relativeFrom="paragraph">
                  <wp:posOffset>274955</wp:posOffset>
                </wp:positionV>
                <wp:extent cx="535305" cy="270510"/>
                <wp:effectExtent l="0" t="31750" r="0" b="139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508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17.5pt;margin-top:21.65pt;width:42.1pt;height:21.25pt;mso-wrap-style:none;v-text-anchor:middle;rotation:59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3020" distR="635" simplePos="0" locked="0" layoutInCell="0" allowOverlap="1" relativeHeight="228">
                <wp:simplePos x="0" y="0"/>
                <wp:positionH relativeFrom="column">
                  <wp:posOffset>180975</wp:posOffset>
                </wp:positionH>
                <wp:positionV relativeFrom="paragraph">
                  <wp:posOffset>142875</wp:posOffset>
                </wp:positionV>
                <wp:extent cx="535305" cy="270510"/>
                <wp:effectExtent l="0" t="90805" r="0" b="12255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584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4.25pt;margin-top:11.2pt;width:42.1pt;height:21.25pt;mso-wrap-style:none;v-text-anchor:middle;rotation:213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ХВ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321300</wp:posOffset>
                </wp:positionH>
                <wp:positionV relativeFrom="paragraph">
                  <wp:posOffset>118745</wp:posOffset>
                </wp:positionV>
                <wp:extent cx="94615" cy="165100"/>
                <wp:effectExtent l="33020" t="1270" r="10795" b="184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418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8.95pt;margin-top:9.35pt;width:7.4pt;height:12.95pt;mso-wrap-style:none;v-text-anchor:middle;rotation:33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166">
                <wp:simplePos x="0" y="0"/>
                <wp:positionH relativeFrom="column">
                  <wp:posOffset>4149090</wp:posOffset>
                </wp:positionH>
                <wp:positionV relativeFrom="paragraph">
                  <wp:posOffset>118745</wp:posOffset>
                </wp:positionV>
                <wp:extent cx="180340" cy="180340"/>
                <wp:effectExtent l="33020" t="30480" r="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494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26.7pt;margin-top:9.35pt;width:14.15pt;height:14.15pt;mso-wrap-style:none;v-text-anchor:middle;rotation:162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915535</wp:posOffset>
                </wp:positionH>
                <wp:positionV relativeFrom="paragraph">
                  <wp:posOffset>254000</wp:posOffset>
                </wp:positionV>
                <wp:extent cx="360680" cy="90170"/>
                <wp:effectExtent l="83820" t="0" r="6540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1800">
                          <a:off x="0" y="0"/>
                          <a:ext cx="360720" cy="90000"/>
                        </a:xfrm>
                        <a:prstGeom prst="right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pt;margin-top:20pt;width:28.35pt;height:7.05pt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99695" distR="92075" simplePos="0" locked="0" layoutInCell="0" allowOverlap="1" relativeHeight="172">
                <wp:simplePos x="0" y="0"/>
                <wp:positionH relativeFrom="column">
                  <wp:posOffset>4149090</wp:posOffset>
                </wp:positionH>
                <wp:positionV relativeFrom="paragraph">
                  <wp:posOffset>4445</wp:posOffset>
                </wp:positionV>
                <wp:extent cx="450850" cy="90170"/>
                <wp:effectExtent l="0" t="81280" r="0" b="10033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54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7pt;margin-top:0.3pt;width:35.45pt;height:7.0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114935" simplePos="0" locked="0" layoutInCell="0" allowOverlap="1" relativeHeight="225">
                <wp:simplePos x="0" y="0"/>
                <wp:positionH relativeFrom="column">
                  <wp:posOffset>1130935</wp:posOffset>
                </wp:positionH>
                <wp:positionV relativeFrom="paragraph">
                  <wp:posOffset>137160</wp:posOffset>
                </wp:positionV>
                <wp:extent cx="535305" cy="270510"/>
                <wp:effectExtent l="0" t="0" r="37465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366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89.05pt;margin-top:10.75pt;width:42.1pt;height:21.25pt;mso-wrap-style:none;v-text-anchor:middle;rotation:9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226">
                <wp:simplePos x="0" y="0"/>
                <wp:positionH relativeFrom="column">
                  <wp:posOffset>692150</wp:posOffset>
                </wp:positionH>
                <wp:positionV relativeFrom="paragraph">
                  <wp:posOffset>215265</wp:posOffset>
                </wp:positionV>
                <wp:extent cx="511175" cy="270510"/>
                <wp:effectExtent l="0" t="0" r="8445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32800">
                          <a:off x="0" y="0"/>
                          <a:ext cx="51120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192" h="10800">
                              <a:moveTo>
                                <a:pt x="10800" y="0"/>
                              </a:moveTo>
                              <a:arcTo wR="10800" hR="10800" stAng="-5400000" swAng="4241198"/>
                              <a:lnTo>
                                <a:pt x="10800" y="10800"/>
                              </a:lnTo>
                              <a:close/>
                            </a:path>
                            <a:path fill="none" w="10192" h="10800">
                              <a:moveTo>
                                <a:pt x="10800" y="0"/>
                              </a:moveTo>
                              <a:arcTo wR="10800" hR="10800" stAng="-5400000" swAng="4241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192,10800" path="l0,21600xee" stroked="t" o:allowincell="f" style="position:absolute;margin-left:54.55pt;margin-top:16.9pt;width:40.2pt;height:21.25pt;mso-wrap-style:none;v-text-anchor:middle;rotation:109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70510</wp:posOffset>
                </wp:positionH>
                <wp:positionV relativeFrom="paragraph">
                  <wp:posOffset>184785</wp:posOffset>
                </wp:positionV>
                <wp:extent cx="535305" cy="270510"/>
                <wp:effectExtent l="2540" t="0" r="2603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672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21.3pt;margin-top:14.55pt;width:42.1pt;height:21.25pt;mso-wrap-style:none;v-text-anchor:middle;rotation:14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 xml:space="preserve">ТВ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Рис.5. Стадия молодого циклона 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17900</wp:posOffset>
                </wp:positionH>
                <wp:positionV relativeFrom="paragraph">
                  <wp:posOffset>136525</wp:posOffset>
                </wp:positionV>
                <wp:extent cx="811530" cy="0"/>
                <wp:effectExtent l="0" t="14605" r="0" b="146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0.75pt" to="340.8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553460</wp:posOffset>
                </wp:positionH>
                <wp:positionV relativeFrom="paragraph">
                  <wp:posOffset>10795</wp:posOffset>
                </wp:positionV>
                <wp:extent cx="94615" cy="165100"/>
                <wp:effectExtent l="5080" t="5715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454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9.75pt;margin-top:0.85pt;width:7.4pt;height:12.95pt;mso-wrap-style:none;v-text-anchor:middle;rotation:26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33800</wp:posOffset>
                </wp:positionH>
                <wp:positionV relativeFrom="paragraph">
                  <wp:posOffset>10795</wp:posOffset>
                </wp:positionV>
                <wp:extent cx="94615" cy="165100"/>
                <wp:effectExtent l="5080" t="5715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454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3.95pt;margin-top:0.85pt;width:7.4pt;height:12.95pt;mso-wrap-style:none;v-text-anchor:middle;rotation:26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17900</wp:posOffset>
                </wp:positionH>
                <wp:positionV relativeFrom="paragraph">
                  <wp:posOffset>136525</wp:posOffset>
                </wp:positionV>
                <wp:extent cx="180340" cy="180340"/>
                <wp:effectExtent l="5715" t="10795" r="10795" b="762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3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7pt;margin-top:10.75pt;width:14.15pt;height:14.15pt;mso-wrap-style:none;v-text-anchor:middle;rotation:35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98240</wp:posOffset>
                </wp:positionH>
                <wp:positionV relativeFrom="paragraph">
                  <wp:posOffset>136525</wp:posOffset>
                </wp:positionV>
                <wp:extent cx="180340" cy="180340"/>
                <wp:effectExtent l="5715" t="10795" r="10795" b="762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3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1.2pt;margin-top:10.75pt;width:14.15pt;height:14.15pt;mso-wrap-style:none;v-text-anchor:middle;rotation:35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тёплый фронт     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17900</wp:posOffset>
                </wp:positionH>
                <wp:positionV relativeFrom="paragraph">
                  <wp:posOffset>112395</wp:posOffset>
                </wp:positionV>
                <wp:extent cx="811530" cy="0"/>
                <wp:effectExtent l="0" t="14605" r="0" b="146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8.85pt" to="340.85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ис.  4. Схема циклона в Северном                                  холодный фрон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698240</wp:posOffset>
                </wp:positionH>
                <wp:positionV relativeFrom="paragraph">
                  <wp:posOffset>88265</wp:posOffset>
                </wp:positionV>
                <wp:extent cx="450850" cy="90170"/>
                <wp:effectExtent l="5080" t="7620" r="13335" b="825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2pt;margin-top:6.9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 xml:space="preserve">полушарии: линии - изобары,                               -  тёплый воздух                                              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788410</wp:posOffset>
                </wp:positionH>
                <wp:positionV relativeFrom="paragraph">
                  <wp:posOffset>62230</wp:posOffset>
                </wp:positionV>
                <wp:extent cx="270510" cy="4445"/>
                <wp:effectExtent l="635" t="34925" r="0" b="3746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4.9pt" to="319.5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 xml:space="preserve">стрелки  - направление ветра.                                – холодный воздух          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31775</wp:posOffset>
                </wp:positionH>
                <wp:positionV relativeFrom="paragraph">
                  <wp:posOffset>209550</wp:posOffset>
                </wp:positionV>
                <wp:extent cx="1893570" cy="1597660"/>
                <wp:effectExtent l="71120" t="0" r="7048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2800">
                          <a:off x="0" y="0"/>
                          <a:ext cx="1893600" cy="159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2pt;margin-top:16.45pt;width:149.05pt;height:125.75pt;mso-wrap-style:none;v-text-anchor:middle;rotation:49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7730</wp:posOffset>
                </wp:positionH>
                <wp:positionV relativeFrom="paragraph">
                  <wp:posOffset>91440</wp:posOffset>
                </wp:positionV>
                <wp:extent cx="2073910" cy="198374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pt;margin-top:7.2pt;width:163.2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42290</wp:posOffset>
                </wp:positionH>
                <wp:positionV relativeFrom="paragraph">
                  <wp:posOffset>66675</wp:posOffset>
                </wp:positionV>
                <wp:extent cx="1262380" cy="1442720"/>
                <wp:effectExtent l="46990" t="0" r="4762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67400">
                          <a:off x="0" y="0"/>
                          <a:ext cx="1262520" cy="14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pt;margin-top:5.25pt;width:99.35pt;height:113.55pt;mso-wrap-style:none;v-text-anchor:middle;rotation:31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8240</wp:posOffset>
                </wp:positionH>
                <wp:positionV relativeFrom="paragraph">
                  <wp:posOffset>157480</wp:posOffset>
                </wp:positionV>
                <wp:extent cx="1532890" cy="144272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4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2pt;margin-top:12.4pt;width:120.65pt;height:11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97230</wp:posOffset>
                </wp:positionH>
                <wp:positionV relativeFrom="paragraph">
                  <wp:posOffset>69215</wp:posOffset>
                </wp:positionV>
                <wp:extent cx="50165" cy="356870"/>
                <wp:effectExtent l="5080" t="1270" r="2730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5.45pt" to="58.8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55065</wp:posOffset>
                </wp:positionH>
                <wp:positionV relativeFrom="paragraph">
                  <wp:posOffset>102870</wp:posOffset>
                </wp:positionV>
                <wp:extent cx="216535" cy="288925"/>
                <wp:effectExtent l="0" t="3175" r="381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6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8.1pt" to="107.95pt,3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722630</wp:posOffset>
                </wp:positionH>
                <wp:positionV relativeFrom="paragraph">
                  <wp:posOffset>43180</wp:posOffset>
                </wp:positionV>
                <wp:extent cx="901700" cy="1082040"/>
                <wp:effectExtent l="28575" t="0" r="2857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31200">
                          <a:off x="0" y="0"/>
                          <a:ext cx="901800" cy="108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9pt;margin-top:3.4pt;width:70.95pt;height:85.15pt;mso-wrap-style:none;v-text-anchor:middle;rotation:33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02970</wp:posOffset>
                </wp:positionH>
                <wp:positionV relativeFrom="paragraph">
                  <wp:posOffset>19050</wp:posOffset>
                </wp:positionV>
                <wp:extent cx="541020" cy="721360"/>
                <wp:effectExtent l="20320" t="0" r="2095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4800">
                          <a:off x="0" y="0"/>
                          <a:ext cx="54108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 rot="137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05pt;margin-top:1.5pt;width:42.55pt;height:56.75pt;mso-wrap-style:square;v-text-anchor:top;rotation:3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94790</wp:posOffset>
                </wp:positionH>
                <wp:positionV relativeFrom="paragraph">
                  <wp:posOffset>-16510</wp:posOffset>
                </wp:positionV>
                <wp:extent cx="259715" cy="250825"/>
                <wp:effectExtent l="635" t="0" r="3175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956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-1.3pt" to="138.1pt,18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968750</wp:posOffset>
                </wp:positionH>
                <wp:positionV relativeFrom="paragraph">
                  <wp:posOffset>19050</wp:posOffset>
                </wp:positionV>
                <wp:extent cx="1004570" cy="99187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5pt;margin-top:1.5pt;width:79.0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239260</wp:posOffset>
                </wp:positionH>
                <wp:positionV relativeFrom="paragraph">
                  <wp:posOffset>199390</wp:posOffset>
                </wp:positionV>
                <wp:extent cx="541020" cy="55372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5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8pt;margin-top:15.7pt;width:42.55pt;height:4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63650</wp:posOffset>
                </wp:positionH>
                <wp:positionV relativeFrom="paragraph">
                  <wp:posOffset>174625</wp:posOffset>
                </wp:positionV>
                <wp:extent cx="180340" cy="541020"/>
                <wp:effectExtent l="104140" t="0" r="317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08000">
                          <a:off x="0" y="0"/>
                          <a:ext cx="1803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010" h="10800">
                              <a:moveTo>
                                <a:pt x="10800" y="0"/>
                              </a:moveTo>
                              <a:arcTo wR="10800" hR="10800" stAng="-5400000" swAng="4077069"/>
                              <a:lnTo>
                                <a:pt x="10800" y="10800"/>
                              </a:lnTo>
                              <a:close/>
                            </a:path>
                            <a:path fill="none" w="10010" h="10800">
                              <a:moveTo>
                                <a:pt x="10800" y="0"/>
                              </a:moveTo>
                              <a:arcTo wR="10800" hR="10800" stAng="-5400000" swAng="4077069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010,10800" path="l0,21600xee" stroked="t" o:allowincell="f" style="position:absolute;margin-left:99.5pt;margin-top:13.75pt;width:14.15pt;height:42.55pt;mso-wrap-style:none;v-text-anchor:middle;rotation:337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86080</wp:posOffset>
                </wp:positionH>
                <wp:positionV relativeFrom="paragraph">
                  <wp:posOffset>-5080</wp:posOffset>
                </wp:positionV>
                <wp:extent cx="311785" cy="180975"/>
                <wp:effectExtent l="2540" t="4445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-0.4pt" to="54.9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63650</wp:posOffset>
                </wp:positionH>
                <wp:positionV relativeFrom="paragraph">
                  <wp:posOffset>175260</wp:posOffset>
                </wp:positionV>
                <wp:extent cx="1082040" cy="90170"/>
                <wp:effectExtent l="5080" t="5715" r="2984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0000"/>
                        </a:xfrm>
                        <a:custGeom>
                          <a:avLst/>
                          <a:gdLst>
                            <a:gd name="textAreaLeft" fmla="*/ 95760 w 613440"/>
                            <a:gd name="textAreaRight" fmla="*/ 536760 w 613440"/>
                            <a:gd name="textAreaTop" fmla="*/ 12600 h 51120"/>
                            <a:gd name="textAreaBottom" fmla="*/ 3852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9.5pt;margin-top:13.8pt;width:85.15pt;height:7.0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690110</wp:posOffset>
                </wp:positionH>
                <wp:positionV relativeFrom="paragraph">
                  <wp:posOffset>175260</wp:posOffset>
                </wp:positionV>
                <wp:extent cx="450850" cy="180340"/>
                <wp:effectExtent l="5080" t="10160" r="7620" b="1079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ightArrow">
                          <a:avLst>
                            <a:gd name="adj1" fmla="val 50000"/>
                            <a:gd name="adj2" fmla="val 62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3pt;margin-top:13.8pt;width:35.45pt;height:14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788410</wp:posOffset>
                </wp:positionH>
                <wp:positionV relativeFrom="paragraph">
                  <wp:posOffset>175260</wp:posOffset>
                </wp:positionV>
                <wp:extent cx="541020" cy="180340"/>
                <wp:effectExtent l="8890" t="9525" r="5715" b="1016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pt;margin-top:13.8pt;width:42.55pt;height:14.1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5740</wp:posOffset>
                </wp:positionH>
                <wp:positionV relativeFrom="paragraph">
                  <wp:posOffset>-29210</wp:posOffset>
                </wp:positionV>
                <wp:extent cx="311785" cy="180975"/>
                <wp:effectExtent l="2540" t="4445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-2.3pt" to="40.7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43990</wp:posOffset>
                </wp:positionH>
                <wp:positionV relativeFrom="paragraph">
                  <wp:posOffset>150495</wp:posOffset>
                </wp:positionV>
                <wp:extent cx="90170" cy="129540"/>
                <wp:effectExtent l="36195" t="0" r="12700" b="2095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388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3.7pt;margin-top:11.85pt;width:7.05pt;height:10.15pt;mso-wrap-style:none;v-text-anchor:middle;rotation:324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83">
                <wp:simplePos x="0" y="0"/>
                <wp:positionH relativeFrom="column">
                  <wp:posOffset>1658620</wp:posOffset>
                </wp:positionH>
                <wp:positionV relativeFrom="paragraph">
                  <wp:posOffset>-240665</wp:posOffset>
                </wp:positionV>
                <wp:extent cx="349885" cy="873760"/>
                <wp:effectExtent l="7620" t="18415" r="0" b="16129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80800">
                          <a:off x="0" y="0"/>
                          <a:ext cx="349920" cy="87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925">
                              <a:moveTo>
                                <a:pt x="16880" y="1874"/>
                              </a:moveTo>
                              <a:arcTo wR="10800" hR="10800" stAng="-3344217" swAng="33442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925">
                              <a:moveTo>
                                <a:pt x="16880" y="1874"/>
                              </a:moveTo>
                              <a:arcTo wR="10800" hR="10800" stAng="-3344217" swAng="3344217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874" coordsize="10800,8925" path="l0,21600xee" stroked="t" o:allowincell="f" style="position:absolute;margin-left:130.6pt;margin-top:-19pt;width:27.5pt;height:68.75pt;mso-wrap-style:none;v-text-anchor:middle;rotation:135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72590</wp:posOffset>
                </wp:positionH>
                <wp:positionV relativeFrom="paragraph">
                  <wp:posOffset>-85725</wp:posOffset>
                </wp:positionV>
                <wp:extent cx="264795" cy="244475"/>
                <wp:effectExtent l="635" t="635" r="3810" b="381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496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-6.75pt" to="152.5pt,12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206">
                <wp:simplePos x="0" y="0"/>
                <wp:positionH relativeFrom="column">
                  <wp:posOffset>1534160</wp:posOffset>
                </wp:positionH>
                <wp:positionV relativeFrom="paragraph">
                  <wp:posOffset>36830</wp:posOffset>
                </wp:positionV>
                <wp:extent cx="180340" cy="180340"/>
                <wp:effectExtent l="46990" t="0" r="0" b="4635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66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0.75pt;margin-top:2.85pt;width:14.15pt;height:14.15pt;mso-wrap-style:none;v-text-anchor:middle;rotation:43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</w:t>
      </w:r>
      <w:r>
        <w:rPr>
          <w:b/>
          <w:sz w:val="28"/>
        </w:rPr>
        <w:t>ХВ</w:t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0" distR="9525" simplePos="0" locked="0" layoutInCell="0" allowOverlap="1" relativeHeight="184">
                <wp:simplePos x="0" y="0"/>
                <wp:positionH relativeFrom="column">
                  <wp:posOffset>1263015</wp:posOffset>
                </wp:positionH>
                <wp:positionV relativeFrom="paragraph">
                  <wp:posOffset>12700</wp:posOffset>
                </wp:positionV>
                <wp:extent cx="360680" cy="541020"/>
                <wp:effectExtent l="0" t="142240" r="0" b="1441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1600">
                          <a:off x="0" y="0"/>
                          <a:ext cx="36072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9.45pt;margin-top:0.95pt;width:28.35pt;height:42.55pt;mso-wrap-style:none;v-text-anchor:middle;rotation:49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3220</wp:posOffset>
                </wp:positionH>
                <wp:positionV relativeFrom="paragraph">
                  <wp:posOffset>-10160</wp:posOffset>
                </wp:positionV>
                <wp:extent cx="358140" cy="46355"/>
                <wp:effectExtent l="635" t="5080" r="0" b="285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-0.8pt" to="56.7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93470</wp:posOffset>
                </wp:positionH>
                <wp:positionV relativeFrom="paragraph">
                  <wp:posOffset>134620</wp:posOffset>
                </wp:positionV>
                <wp:extent cx="340995" cy="117475"/>
                <wp:effectExtent l="1905" t="1143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0.6pt" to="112.9pt,1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31875</wp:posOffset>
                </wp:positionH>
                <wp:positionV relativeFrom="paragraph">
                  <wp:posOffset>-98425</wp:posOffset>
                </wp:positionV>
                <wp:extent cx="283845" cy="222250"/>
                <wp:effectExtent l="3810" t="0" r="635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-7.75pt" to="103.55pt,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98905</wp:posOffset>
                </wp:positionH>
                <wp:positionV relativeFrom="paragraph">
                  <wp:posOffset>418465</wp:posOffset>
                </wp:positionV>
                <wp:extent cx="541020" cy="90170"/>
                <wp:effectExtent l="85090" t="0" r="6286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380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2pt;margin-top:32.95pt;width:42.55pt;height:7.05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04695</wp:posOffset>
                </wp:positionH>
                <wp:positionV relativeFrom="paragraph">
                  <wp:posOffset>173355</wp:posOffset>
                </wp:positionV>
                <wp:extent cx="90170" cy="129540"/>
                <wp:effectExtent l="17780" t="8255" r="3810" b="254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676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7.8pt;margin-top:13.65pt;width:7.05pt;height:10.15pt;mso-wrap-style:none;v-text-anchor:middle;rotation:28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24355</wp:posOffset>
                </wp:positionH>
                <wp:positionV relativeFrom="paragraph">
                  <wp:posOffset>83185</wp:posOffset>
                </wp:positionV>
                <wp:extent cx="90170" cy="129540"/>
                <wp:effectExtent l="20320" t="10160" r="2540" b="304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008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3.65pt;margin-top:6.55pt;width:7.05pt;height:10.15pt;mso-wrap-style:none;v-text-anchor:middle;rotation:297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96520" simplePos="0" locked="0" layoutInCell="0" allowOverlap="1" relativeHeight="198">
                <wp:simplePos x="0" y="0"/>
                <wp:positionH relativeFrom="column">
                  <wp:posOffset>1443990</wp:posOffset>
                </wp:positionH>
                <wp:positionV relativeFrom="paragraph">
                  <wp:posOffset>55245</wp:posOffset>
                </wp:positionV>
                <wp:extent cx="180340" cy="180340"/>
                <wp:effectExtent l="47625" t="4699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1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3.65pt;margin-top:4.3pt;width:14.15pt;height:14.15pt;mso-wrap-style:none;v-text-anchor:middle;rotation:135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6520" simplePos="0" locked="0" layoutInCell="0" allowOverlap="1" relativeHeight="199">
                <wp:simplePos x="0" y="0"/>
                <wp:positionH relativeFrom="column">
                  <wp:posOffset>1353820</wp:posOffset>
                </wp:positionH>
                <wp:positionV relativeFrom="paragraph">
                  <wp:posOffset>145415</wp:posOffset>
                </wp:positionV>
                <wp:extent cx="180340" cy="180340"/>
                <wp:effectExtent l="47625" t="4699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1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6.55pt;margin-top:11.4pt;width:14.15pt;height:14.15pt;mso-wrap-style:none;v-text-anchor:middle;rotation:135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b/>
          <w:sz w:val="28"/>
        </w:rPr>
        <w:t>ТВ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ис.6.Стадия окклюдированного        Рис.7.Стадия старого (размывающегося)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42290</wp:posOffset>
                </wp:positionH>
                <wp:positionV relativeFrom="paragraph">
                  <wp:posOffset>162560</wp:posOffset>
                </wp:positionV>
                <wp:extent cx="180340" cy="180340"/>
                <wp:effectExtent l="10160" t="10795" r="6350" b="762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.7pt;margin-top:12.8pt;width:14.15pt;height:14.15pt;mso-wrap-style:none;v-text-anchor:middle;rotation:1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</w:rPr>
        <w:t>циклона                                                  циклона. Он заполняется на месте.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61950</wp:posOffset>
                </wp:positionH>
                <wp:positionV relativeFrom="paragraph">
                  <wp:posOffset>138430</wp:posOffset>
                </wp:positionV>
                <wp:extent cx="721360" cy="0"/>
                <wp:effectExtent l="0" t="14605" r="0" b="146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0.9pt" to="85.25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81635</wp:posOffset>
                </wp:positionH>
                <wp:positionV relativeFrom="paragraph">
                  <wp:posOffset>28575</wp:posOffset>
                </wp:positionV>
                <wp:extent cx="90170" cy="129540"/>
                <wp:effectExtent l="5080" t="5715" r="6985" b="698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920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.05pt;margin-top:2.3pt;width:7.05pt;height:10.15pt;mso-wrap-style:none;v-text-anchor:middle;rotation:268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>- фронт окклюзи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 главном фронт обычно развивается серия (семейство) циклонов, состоящая из нескольких Ц., перемещающихся один за другим. В конце развития серии отдельные ещё не затухшие Ц., объединяясь, образуют обширный, малоподвижный, глубокий и высокий центральный Ц., состоящий из холодного воздуха по всей своей толщине. Постепенно и он затухает. Одновременно с образованием Ц. возникают между ними промежуточные </w:t>
      </w:r>
      <w:r>
        <w:rPr>
          <w:i/>
          <w:sz w:val="28"/>
        </w:rPr>
        <w:t>антициклоны</w:t>
      </w:r>
      <w:r>
        <w:rPr>
          <w:sz w:val="28"/>
        </w:rPr>
        <w:t xml:space="preserve"> с высоким давлением в центре. Весь процесс эволюции отдельного Ц. занимает несколько дней; серия циклонов и центральный Ц. могут существовать одну-две недели. В каждом полушарии в каждый момент можно обнаружить несколько главных фронтов и связанных с ними серий Ц.; общее число Ц. за год составляет много сотен над каждым полушарием. Ц. несёт нам пасмурную, дождливую (снежную) ветреную в передней и южной части тёплую погоду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Антициклон</w:t>
      </w:r>
      <w:r>
        <w:rPr>
          <w:sz w:val="28"/>
        </w:rPr>
        <w:t xml:space="preserve">  А.– область в атмосфере, характеризующаяся  повышенным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524635</wp:posOffset>
                </wp:positionH>
                <wp:positionV relativeFrom="paragraph">
                  <wp:posOffset>176530</wp:posOffset>
                </wp:positionV>
                <wp:extent cx="469900" cy="289560"/>
                <wp:effectExtent l="0" t="0" r="0" b="0"/>
                <wp:wrapNone/>
                <wp:docPr id="21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.9pt;mso-position-vertical-relative:text;margin-left:1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95" w:hanging="0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64135" distR="64135" simplePos="0" locked="0" layoutInCell="0" allowOverlap="1" relativeHeight="210">
                <wp:simplePos x="0" y="0"/>
                <wp:positionH relativeFrom="column">
                  <wp:posOffset>271780</wp:posOffset>
                </wp:positionH>
                <wp:positionV relativeFrom="paragraph">
                  <wp:posOffset>252730</wp:posOffset>
                </wp:positionV>
                <wp:extent cx="2254250" cy="1352550"/>
                <wp:effectExtent l="0" t="114300" r="0" b="11366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2254320" cy="135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4pt;margin-top:19.85pt;width:177.45pt;height:106.45pt;mso-wrap-style:none;v-text-anchor:middle;rotation:335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78105" distR="78740" simplePos="0" locked="0" layoutInCell="0" allowOverlap="1" relativeHeight="211">
                <wp:simplePos x="0" y="0"/>
                <wp:positionH relativeFrom="column">
                  <wp:posOffset>542290</wp:posOffset>
                </wp:positionH>
                <wp:positionV relativeFrom="paragraph">
                  <wp:posOffset>522605</wp:posOffset>
                </wp:positionV>
                <wp:extent cx="1626870" cy="905510"/>
                <wp:effectExtent l="0" t="96520" r="0" b="9715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1626840" cy="90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pt;margin-top:41.15pt;width:128.05pt;height:71.25pt;mso-wrap-style:none;v-text-anchor:middle;rotation:335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8265" distR="87630" simplePos="0" locked="0" layoutInCell="0" allowOverlap="1" relativeHeight="212">
                <wp:simplePos x="0" y="0"/>
                <wp:positionH relativeFrom="column">
                  <wp:posOffset>812800</wp:posOffset>
                </wp:positionH>
                <wp:positionV relativeFrom="paragraph">
                  <wp:posOffset>702945</wp:posOffset>
                </wp:positionV>
                <wp:extent cx="1097915" cy="454025"/>
                <wp:effectExtent l="0" t="97155" r="0" b="9715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1098000" cy="45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</w:txbxContent>
                      </wps:txbx>
                      <wps:bodyPr anchor="t" rot="1494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pt;margin-top:55.3pt;width:86.4pt;height:35.7pt;mso-wrap-style:square;v-text-anchor:top;rotation:33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912495</wp:posOffset>
                </wp:positionH>
                <wp:positionV relativeFrom="paragraph">
                  <wp:posOffset>873760</wp:posOffset>
                </wp:positionV>
                <wp:extent cx="541020" cy="1101725"/>
                <wp:effectExtent l="0" t="230505" r="0" b="23622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26400">
                          <a:off x="0" y="0"/>
                          <a:ext cx="541080" cy="110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  <a:lnTo>
                                <a:pt x="10800" y="10800"/>
                              </a:lnTo>
                              <a:close/>
                            </a:path>
                            <a:path fill="none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871,10800" path="l0,21600xee" stroked="t" o:allowincell="f" style="position:absolute;margin-left:71.8pt;margin-top:68.85pt;width:42.55pt;height:86.7pt;mso-wrap-style:none;v-text-anchor:middle;rotation:60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8415" simplePos="0" locked="0" layoutInCell="0" allowOverlap="1" relativeHeight="214">
                <wp:simplePos x="0" y="0"/>
                <wp:positionH relativeFrom="column">
                  <wp:posOffset>1255395</wp:posOffset>
                </wp:positionH>
                <wp:positionV relativeFrom="paragraph">
                  <wp:posOffset>911225</wp:posOffset>
                </wp:positionV>
                <wp:extent cx="673735" cy="884555"/>
                <wp:effectExtent l="0" t="19685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800">
                          <a:off x="0" y="0"/>
                          <a:ext cx="673560" cy="88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4" h="10401">
                              <a:moveTo>
                                <a:pt x="13706" y="398"/>
                              </a:moveTo>
                              <a:arcTo wR="10800" hR="10800" stAng="-4463451" swAng="3959278"/>
                              <a:lnTo>
                                <a:pt x="10800" y="10800"/>
                              </a:lnTo>
                              <a:close/>
                            </a:path>
                            <a:path fill="none" w="10684" h="10401">
                              <a:moveTo>
                                <a:pt x="13706" y="398"/>
                              </a:moveTo>
                              <a:arcTo wR="10800" hR="10800" stAng="-4463451" swAng="39592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98" coordsize="10684,10401" path="l0,21600xee" stroked="t" o:allowincell="f" style="position:absolute;margin-left:98.85pt;margin-top:71.75pt;width:53pt;height:69.6pt;mso-wrap-style:none;v-text-anchor:middle;rotation:31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3020" distR="111125" simplePos="0" locked="0" layoutInCell="0" allowOverlap="1" relativeHeight="215">
                <wp:simplePos x="0" y="0"/>
                <wp:positionH relativeFrom="column">
                  <wp:posOffset>1715770</wp:posOffset>
                </wp:positionH>
                <wp:positionV relativeFrom="paragraph">
                  <wp:posOffset>784860</wp:posOffset>
                </wp:positionV>
                <wp:extent cx="784225" cy="913130"/>
                <wp:effectExtent l="0" t="6350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400">
                          <a:off x="0" y="0"/>
                          <a:ext cx="78408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334" h="10799">
                              <a:moveTo>
                                <a:pt x="10837" y="0"/>
                              </a:moveTo>
                              <a:arcTo wR="10800" hR="10800" stAng="-5388181" swAng="3576586"/>
                              <a:lnTo>
                                <a:pt x="10800" y="10800"/>
                              </a:lnTo>
                              <a:close/>
                            </a:path>
                            <a:path fill="none" w="9334" h="10799">
                              <a:moveTo>
                                <a:pt x="10837" y="0"/>
                              </a:moveTo>
                              <a:arcTo wR="10800" hR="10800" stAng="-5388181" swAng="357658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334,10799" path="l0,21600xee" stroked="t" o:allowincell="f" style="position:absolute;margin-left:135.05pt;margin-top:61.8pt;width:61.7pt;height:71.85pt;mso-wrap-style:none;v-text-anchor:middle;rotation:10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7825</wp:posOffset>
                </wp:positionH>
                <wp:positionV relativeFrom="paragraph">
                  <wp:posOffset>508635</wp:posOffset>
                </wp:positionV>
                <wp:extent cx="723265" cy="642620"/>
                <wp:effectExtent l="32385" t="0" r="3937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32000">
                          <a:off x="0" y="0"/>
                          <a:ext cx="723240" cy="64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29.75pt;margin-top:40pt;width:56.9pt;height:50.55pt;mso-wrap-style:none;v-text-anchor:middle;rotation:17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59410</wp:posOffset>
                </wp:positionH>
                <wp:positionV relativeFrom="paragraph">
                  <wp:posOffset>794385</wp:posOffset>
                </wp:positionV>
                <wp:extent cx="721360" cy="1078865"/>
                <wp:effectExtent l="62865" t="0" r="508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08600">
                          <a:off x="0" y="0"/>
                          <a:ext cx="721440" cy="10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  <a:lnTo>
                                <a:pt x="10800" y="10800"/>
                              </a:lnTo>
                              <a:close/>
                            </a:path>
                            <a:path fill="none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871,10800" path="l0,21600xee" stroked="t" o:allowincell="f" style="position:absolute;margin-left:28.25pt;margin-top:62.6pt;width:56.75pt;height:84.9pt;mso-wrap-style:none;v-text-anchor:middle;rotation:10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6830" distR="0" simplePos="0" locked="0" layoutInCell="0" allowOverlap="1" relativeHeight="218">
                <wp:simplePos x="0" y="0"/>
                <wp:positionH relativeFrom="column">
                  <wp:posOffset>721995</wp:posOffset>
                </wp:positionH>
                <wp:positionV relativeFrom="paragraph">
                  <wp:posOffset>251460</wp:posOffset>
                </wp:positionV>
                <wp:extent cx="633095" cy="462280"/>
                <wp:effectExtent l="0" t="97155" r="0" b="13462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99000">
                          <a:off x="0" y="0"/>
                          <a:ext cx="633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56.8pt;margin-top:19.8pt;width:49.8pt;height:36.35pt;mso-wrap-style:none;v-text-anchor:middle;rotation:21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43180" distR="0" simplePos="0" locked="0" layoutInCell="0" allowOverlap="1" relativeHeight="219">
                <wp:simplePos x="0" y="0"/>
                <wp:positionH relativeFrom="column">
                  <wp:posOffset>1177925</wp:posOffset>
                </wp:positionH>
                <wp:positionV relativeFrom="paragraph">
                  <wp:posOffset>156210</wp:posOffset>
                </wp:positionV>
                <wp:extent cx="633095" cy="462280"/>
                <wp:effectExtent l="0" t="53340" r="0" b="762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12200">
                          <a:off x="0" y="0"/>
                          <a:ext cx="633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92.7pt;margin-top:12.3pt;width:49.8pt;height:36.35pt;mso-wrap-style:none;v-text-anchor:middle;rotation:237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220">
                <wp:simplePos x="0" y="0"/>
                <wp:positionH relativeFrom="column">
                  <wp:posOffset>1829435</wp:posOffset>
                </wp:positionH>
                <wp:positionV relativeFrom="paragraph">
                  <wp:posOffset>136525</wp:posOffset>
                </wp:positionV>
                <wp:extent cx="864235" cy="913130"/>
                <wp:effectExtent l="168275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0600">
                          <a:off x="0" y="0"/>
                          <a:ext cx="86436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85" h="10799">
                              <a:moveTo>
                                <a:pt x="10837" y="0"/>
                              </a:moveTo>
                              <a:arcTo wR="10800" hR="10800" stAng="-5388181" swAng="4322984"/>
                              <a:lnTo>
                                <a:pt x="10800" y="10800"/>
                              </a:lnTo>
                              <a:close/>
                            </a:path>
                            <a:path fill="none" w="10285" h="10799">
                              <a:moveTo>
                                <a:pt x="10837" y="0"/>
                              </a:moveTo>
                              <a:arcTo wR="10800" hR="10800" stAng="-5388181" swAng="432298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85,10799" path="l0,21600xee" stroked="t" o:allowincell="f" style="position:absolute;margin-left:144pt;margin-top:10.7pt;width:68pt;height:71.85pt;mso-wrap-style:none;v-text-anchor:middle;rotation:305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w:t>давлением воздуха. Наивысшее давление – в центре А. и убывает к периферии. А. повседневно развиваются в тропосфере наряду с циклонами. Продолжительность существования отдельного А. – несколько суток, а иногда и недель. Как и циклоны, А. перемещаются в направлении общего переноса воздуха в тропосфере, т.е. с запада на восток, отклоняясь при этом к низким широтам. Средняя скорость перемещения А. – ок. 30</w:t>
      </w:r>
      <w:r>
        <w:rPr>
          <w:i/>
          <w:sz w:val="28"/>
        </w:rPr>
        <w:t>км/ч</w:t>
      </w:r>
      <w:r>
        <w:rPr>
          <w:sz w:val="28"/>
        </w:rPr>
        <w:t xml:space="preserve"> в Сев. полушарии и ок. 40</w:t>
      </w:r>
      <w:r>
        <w:rPr>
          <w:i/>
          <w:sz w:val="28"/>
        </w:rPr>
        <w:t>км/ч</w:t>
      </w:r>
      <w:r>
        <w:rPr>
          <w:sz w:val="28"/>
        </w:rPr>
        <w:t xml:space="preserve"> в Южном, но нередко А. надолго принимает малоподвижное состоя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44295</wp:posOffset>
                </wp:positionH>
                <wp:positionV relativeFrom="paragraph">
                  <wp:posOffset>513080</wp:posOffset>
                </wp:positionV>
                <wp:extent cx="469900" cy="289560"/>
                <wp:effectExtent l="0" t="0" r="0" b="0"/>
                <wp:wrapNone/>
                <wp:docPr id="2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40.4pt;mso-position-vertical-relative:text;margin-left:10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434465</wp:posOffset>
                </wp:positionH>
                <wp:positionV relativeFrom="paragraph">
                  <wp:posOffset>242570</wp:posOffset>
                </wp:positionV>
                <wp:extent cx="469900" cy="289560"/>
                <wp:effectExtent l="0" t="0" r="0" b="0"/>
                <wp:wrapNone/>
                <wp:docPr id="2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9.1pt;mso-position-vertical-relative:text;margin-left:11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72085</wp:posOffset>
                </wp:positionH>
                <wp:positionV relativeFrom="paragraph">
                  <wp:posOffset>2045970</wp:posOffset>
                </wp:positionV>
                <wp:extent cx="2363470" cy="560070"/>
                <wp:effectExtent l="0" t="0" r="0" b="0"/>
                <wp:wrapNone/>
                <wp:docPr id="2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Рис.8.Схема антициклона  в   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еверном полушар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1pt;height:44.1pt;mso-wrap-distance-left:9.05pt;mso-wrap-distance-right:9.05pt;mso-wrap-distance-top:0pt;mso-wrap-distance-bottom:0pt;margin-top:161.1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Рис.8.Схема антициклона  в    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еверном полушар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7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етер в А. дует,  огибая центр А, в Северном полушарии по часовой стрелке, в Южном – против часовой стрелки, образуя тем самым гигантский вихрь (рис.8г). Размер А. в поперечнике порядка тысяч </w:t>
      </w:r>
      <w:r>
        <w:rPr>
          <w:i/>
          <w:sz w:val="28"/>
        </w:rPr>
        <w:t>км</w:t>
      </w:r>
      <w:r>
        <w:rPr>
          <w:sz w:val="28"/>
        </w:rPr>
        <w:t>. А. несёт нам ясную, солнечную, (зимой морозную) безветренную погод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4.                            </w:t>
      </w:r>
      <w:r>
        <w:rPr>
          <w:b/>
          <w:sz w:val="40"/>
          <w:u w:val="single"/>
        </w:rPr>
        <w:t>Прогноз  погоды.</w:t>
      </w:r>
    </w:p>
    <w:p>
      <w:pPr>
        <w:pStyle w:val="Normal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еперь, когда мы с вами имеем минимальный багаж знаний о процессах происходящих в атмосфере, попробуем перейти наконец к главному вопросу нашей темы. Так что такое прогноз погоды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ОГНОЗ ПОГОДЫ (П.п.) - научно    обоснованное  предвиденье    изменений </w:t>
      </w:r>
    </w:p>
    <w:p>
      <w:pPr>
        <w:pStyle w:val="Heading2"/>
        <w:tabs>
          <w:tab w:val="clear" w:pos="720"/>
          <w:tab w:val="left" w:pos="3969" w:leader="none"/>
        </w:tabs>
        <w:ind w:left="3686" w:hanging="0"/>
        <w:jc w:val="both"/>
        <w:rPr>
          <w:sz w:val="28"/>
        </w:rPr>
      </w:pPr>
      <w:r>
        <w:rPr>
          <w:sz w:val="28"/>
        </w:rPr>
        <w:t xml:space="preserve">погоды, являющиеся результатом анализа крупномасштабных атмосферных (атм.) процессов, и применения известных науке закономерностей их развития.                          </w:t>
      </w:r>
    </w:p>
    <w:p>
      <w:pPr>
        <w:pStyle w:val="Heading3"/>
        <w:ind w:firstLine="567"/>
        <w:jc w:val="both"/>
        <w:rPr>
          <w:sz w:val="28"/>
        </w:rPr>
      </w:pPr>
      <w:r>
        <w:rPr>
          <w:sz w:val="28"/>
        </w:rPr>
        <w:t xml:space="preserve">Прогнозы  погоды  (П.п.) составляются метеорологическими подразделениями и службами практически всей планеты.  Для сбора и передачи метеоинформации между собой, используется универсальный (международный) метеорологический код.         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П.п. делятся на </w:t>
      </w:r>
      <w:r>
        <w:rPr>
          <w:sz w:val="28"/>
          <w:u w:val="single"/>
        </w:rPr>
        <w:t xml:space="preserve">краткосрочные </w:t>
      </w:r>
      <w:r>
        <w:rPr>
          <w:sz w:val="28"/>
        </w:rPr>
        <w:t xml:space="preserve">(от нескольких часов до 1-2 </w:t>
      </w:r>
      <w:r>
        <w:rPr>
          <w:i/>
          <w:sz w:val="28"/>
        </w:rPr>
        <w:t>сут.</w:t>
      </w:r>
      <w:r>
        <w:rPr>
          <w:sz w:val="28"/>
        </w:rPr>
        <w:t xml:space="preserve">), </w:t>
      </w:r>
      <w:r>
        <w:rPr>
          <w:sz w:val="28"/>
          <w:u w:val="single"/>
        </w:rPr>
        <w:t>долгосрочные</w:t>
      </w:r>
      <w:r>
        <w:rPr>
          <w:sz w:val="28"/>
        </w:rPr>
        <w:t xml:space="preserve"> малой заблаговременности (3-10 </w:t>
      </w:r>
      <w:r>
        <w:rPr>
          <w:i/>
          <w:sz w:val="28"/>
        </w:rPr>
        <w:t>сут.</w:t>
      </w:r>
      <w:r>
        <w:rPr>
          <w:sz w:val="28"/>
        </w:rPr>
        <w:t>), долгосрочные большой заблаговременности (на месяц и более). П.п. составляются для терр. (область, край, страна, акватории морей и т.п.), а также отд. населённых пунктов, аэропортов, авиатрасс, автомоб. и  ж.-д. магистралей и т. п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П.п. подразделяются на </w:t>
      </w:r>
      <w:r>
        <w:rPr>
          <w:b/>
          <w:sz w:val="28"/>
        </w:rPr>
        <w:t>специализированные</w:t>
      </w:r>
      <w:r>
        <w:rPr>
          <w:sz w:val="28"/>
        </w:rPr>
        <w:t xml:space="preserve">, предназначенные для спец. пользователей (авиация, судоходство, рыбный промысел, сельское х-во и т.д., и </w:t>
      </w:r>
      <w:r>
        <w:rPr>
          <w:b/>
          <w:sz w:val="28"/>
        </w:rPr>
        <w:t>общего пользования</w:t>
      </w:r>
      <w:r>
        <w:rPr>
          <w:sz w:val="28"/>
        </w:rPr>
        <w:t xml:space="preserve"> – для населения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мер № 1    </w:t>
      </w:r>
      <w:r>
        <w:rPr>
          <w:sz w:val="28"/>
          <w:u w:val="single"/>
        </w:rPr>
        <w:t>Спец.прогноза для авиации</w:t>
      </w:r>
      <w:r>
        <w:rPr>
          <w:sz w:val="28"/>
        </w:rPr>
        <w:t xml:space="preserve"> :                                  </w:t>
      </w:r>
    </w:p>
    <w:p>
      <w:pPr>
        <w:pStyle w:val="Heading2"/>
        <w:tabs>
          <w:tab w:val="clear" w:pos="720"/>
          <w:tab w:val="left" w:pos="2977" w:leader="none"/>
        </w:tabs>
        <w:ind w:left="2268" w:hanging="0"/>
        <w:jc w:val="both"/>
        <w:rPr>
          <w:sz w:val="28"/>
        </w:rPr>
      </w:pPr>
      <w:r>
        <w:rPr>
          <w:sz w:val="28"/>
        </w:rPr>
        <w:t>П.п. с 09.00 до 18.00. обусловится ложбиной с прохождением  холодного фронта. Облачность 7-10 бал. с 13.00 4-7 бал. верхней, средней, кучевой, кучево-дождевой, разорванно-дождевой Нн 500-800м, начале 200-300м. Нв 5-6км  кучево-дождевой 9 -10км. Дымка в первой половине срока Дождь, Гроза, Болтанка сильной интенсивности, Статич. электр-во. Видимость 6-10км дожде 3-4км. Ветер в слое 1,5-9км 240-260гр 50-70км/ч. Ветер у земли 120-140гр с 13-14час переход 190-210гр 5-8м/с порывы 7-10м/с. Тем-ра +5+8гр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мер № 2     </w:t>
      </w:r>
      <w:r>
        <w:rPr>
          <w:sz w:val="28"/>
          <w:u w:val="single"/>
        </w:rPr>
        <w:t>П.п. Общего пользования</w:t>
      </w:r>
      <w:r>
        <w:rPr>
          <w:sz w:val="28"/>
        </w:rPr>
        <w:t xml:space="preserve"> :</w:t>
      </w:r>
    </w:p>
    <w:p>
      <w:pPr>
        <w:pStyle w:val="Normal"/>
        <w:ind w:left="2268" w:hanging="0"/>
        <w:jc w:val="both"/>
        <w:rPr>
          <w:sz w:val="28"/>
        </w:rPr>
      </w:pPr>
      <w:r>
        <w:rPr>
          <w:sz w:val="28"/>
        </w:rPr>
        <w:t>Завтра ожидается  : Облачная погода, местами Дождь, Гроза. Тем-ра  +5+8г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р №2 это повседневный прогноз который мы слышим каждый день в СМИ  и даётся он по очень большой площади т.е. не конкретно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К первыму относятся также предупреждения об опасных явлениях погоды (ОЯП) в авиации их называют </w:t>
      </w:r>
      <w:r>
        <w:rPr>
          <w:i/>
          <w:sz w:val="28"/>
        </w:rPr>
        <w:t>штормовыми</w:t>
      </w:r>
      <w:r>
        <w:rPr>
          <w:sz w:val="28"/>
        </w:rPr>
        <w:t xml:space="preserve"> (гроза, смерч, шквал, град, сильное обледенение, гололёд, туман, метель, сильный ветер, пыльная буря, заморозки и др.),которые могут вызвать затруднения в работе отдельных отраслей жизнедеятельности человека или причинить ущерб, а также угрожать безопасности  насе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Метеорологические подразделения и службы кроме штормовых оповещений об ОЯП, подают штормовые оповещения о наблюдающихся</w:t>
      </w:r>
      <w:r>
        <w:rPr>
          <w:b/>
          <w:sz w:val="28"/>
        </w:rPr>
        <w:t xml:space="preserve"> особо опасных</w:t>
      </w:r>
      <w:r>
        <w:rPr>
          <w:sz w:val="28"/>
        </w:rPr>
        <w:t xml:space="preserve"> метеорологических, гидрологических, геофизических, а также аномальных атмосферных и космических явлениях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Особо опасными </w:t>
      </w:r>
      <w:r>
        <w:rPr>
          <w:sz w:val="28"/>
        </w:rPr>
        <w:t xml:space="preserve"> явлениями считаются явления, которые по своей интенсивности, времени возникновения, продолжительности и площади распространения могут нанести или нанесли значительный ущерб. К ним относятся 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етер со скоростью более 30 м/с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ад диаметром более 30 мм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ильный дождь и снегопад с интенсивностью, превышающей критические значения, установленные для данного района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вышение уровня воды в реках, водоёмах до критических значений, наводнения, заторы, зажоры, угрожающие затоплением районов жизнедеятельности людей  промышленных и стратегических объектов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левые потоки и снежные лавины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вержения вулканов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емлетрясения и цунами .</w:t>
      </w:r>
    </w:p>
    <w:p>
      <w:pPr>
        <w:pStyle w:val="TextBodyIndent"/>
        <w:rPr>
          <w:sz w:val="28"/>
        </w:rPr>
      </w:pPr>
      <w:r>
        <w:rPr>
          <w:sz w:val="28"/>
        </w:rPr>
        <w:t>К аномальным атмосферным и космическим явлениям оптического, электрического и иного происхождения, относятся 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обычные частицы, выпадающие из атмосферы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крашенные осадки или осадки иного необычного вида и свойства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необычные световые, акустические, электромагнитные и другие явления в атмосфере и космическом пространств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</w:rPr>
        <w:t xml:space="preserve">В </w:t>
      </w:r>
      <w:r>
        <w:rPr>
          <w:sz w:val="28"/>
          <w:u w:val="single"/>
        </w:rPr>
        <w:t>краткосрочных П.п</w:t>
      </w:r>
      <w:r>
        <w:rPr>
          <w:sz w:val="28"/>
        </w:rPr>
        <w:t>. и предупреждениях ожидаемые условия погоды указываются более детально, чем в долгосрочных. Так, напр., в П.п. для авиации сообщаются ожидаемые условия погоды на высоте полёта самолёта (вид и количество облачности, направление и скорость ветра, зондирование атмосферы, наличие таких ОЯП как болтанка, обледенение, грозовые разряды). В аэропорту посадки (высота нижней границы облаков, видимость, направление и скорость ветра, температура воздуха, наличие осадко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  <w:u w:val="single"/>
        </w:rPr>
        <w:t>В долгосрочных П.п</w:t>
      </w:r>
      <w:r>
        <w:rPr>
          <w:sz w:val="28"/>
        </w:rPr>
        <w:t>. малой заблаговременности характер погоды на предстоящий период описывается в более общем виде: преобладание ясной или облачной погоды, возможность выпадения осадков, пределы дневных и ночных температур, резкие изменения погоды, преобладающее направление и скорость ветра. П.п. на месяц содержит знак и величину отклонения средней месячной температуры и осадков от нормы, а также указания периодов наиболее существенных изменений погоды: похолоданий и потеплений, переходов от сухой к ненастной погоде и т.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</w:rPr>
        <w:t xml:space="preserve">Как мы уже оговорились в начале, П.п. составляются методами   </w:t>
      </w:r>
      <w:r>
        <w:rPr>
          <w:i/>
          <w:sz w:val="28"/>
        </w:rPr>
        <w:t>синоптической метеорологии</w:t>
      </w:r>
      <w:r>
        <w:rPr>
          <w:sz w:val="28"/>
        </w:rPr>
        <w:t xml:space="preserve">. Для этой цели по данным наблюдений метеорологических и аэрологических станций готовят </w:t>
      </w:r>
      <w:r>
        <w:rPr>
          <w:i/>
          <w:sz w:val="28"/>
        </w:rPr>
        <w:t>синоптические карты</w:t>
      </w:r>
      <w:r>
        <w:rPr>
          <w:sz w:val="28"/>
        </w:rPr>
        <w:t xml:space="preserve"> погоды для разных уровней атмосферы , от земной поверхности до высоты 30</w:t>
      </w:r>
      <w:r>
        <w:rPr>
          <w:i/>
          <w:sz w:val="28"/>
        </w:rPr>
        <w:t>км</w:t>
      </w:r>
      <w:r>
        <w:rPr>
          <w:sz w:val="28"/>
        </w:rPr>
        <w:t>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b/>
          <w:sz w:val="28"/>
        </w:rPr>
        <w:t>Метеорологические наблюдения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– наблюдение за погодой у земли. </w:t>
      </w:r>
    </w:p>
    <w:p>
      <w:pPr>
        <w:pStyle w:val="Heading2"/>
        <w:tabs>
          <w:tab w:val="clear" w:pos="720"/>
          <w:tab w:val="left" w:pos="2977" w:leader="none"/>
        </w:tabs>
        <w:ind w:left="4962" w:hanging="0"/>
        <w:jc w:val="both"/>
        <w:rPr>
          <w:sz w:val="28"/>
        </w:rPr>
      </w:pPr>
      <w:r>
        <w:rPr>
          <w:sz w:val="28"/>
        </w:rPr>
        <w:t>Облачность, явления погоды (снег, дождь и т.п.), напр. и скорость ветра, видимость, температуру, влажность, давление и т. д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b/>
          <w:sz w:val="28"/>
        </w:rPr>
        <w:t>Аэрологические  наблюдения</w:t>
      </w:r>
      <w:r>
        <w:rPr>
          <w:sz w:val="28"/>
        </w:rPr>
        <w:t xml:space="preserve">  - зондирование атмосферы. Аэрологический </w:t>
      </w:r>
    </w:p>
    <w:p>
      <w:pPr>
        <w:pStyle w:val="Heading2"/>
        <w:tabs>
          <w:tab w:val="clear" w:pos="720"/>
          <w:tab w:val="left" w:pos="2977" w:leader="none"/>
        </w:tabs>
        <w:ind w:left="4536" w:hanging="0"/>
        <w:jc w:val="both"/>
        <w:rPr/>
      </w:pPr>
      <w:r>
        <w:rPr>
          <w:sz w:val="28"/>
        </w:rPr>
        <w:t xml:space="preserve">Радиолокатор принимает сигналы с поднимающегося в атмосферу </w:t>
      </w:r>
      <w:r>
        <w:rPr>
          <w:i/>
          <w:sz w:val="28"/>
        </w:rPr>
        <w:t>радиозонда</w:t>
      </w:r>
      <w:r>
        <w:rPr>
          <w:sz w:val="28"/>
        </w:rPr>
        <w:t>, что позволяет  измерить напр. и скорость ветра, температуру, давление и влажность до 30-40</w:t>
      </w:r>
      <w:r>
        <w:rPr>
          <w:i/>
          <w:sz w:val="28"/>
        </w:rPr>
        <w:t>км.</w:t>
      </w:r>
      <w:r>
        <w:rPr>
          <w:sz w:val="28"/>
        </w:rPr>
        <w:t xml:space="preserve"> 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>
          <w:sz w:val="28"/>
        </w:rPr>
      </w:pPr>
      <w:r>
        <w:rPr>
          <w:sz w:val="28"/>
        </w:rPr>
        <w:t>Повсеместно  используется  информация, получаемая от метеорологических спутников. Анализ этого материала позволяет вывить на картах погоды крупные атмосферные образования: воздушные массы, разделяющие их фронты, циклоны и антициклоны и пр., с движением и эволюцией которых связаны основные изменения погоды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>
          <w:sz w:val="28"/>
        </w:rPr>
      </w:pPr>
      <w:r>
        <w:rPr>
          <w:sz w:val="28"/>
        </w:rPr>
        <w:t>На сегодняшний день крупными зональными центрами вся поступающая метео. и аэро. информация собирается и обрабатывается на мощных компьютерах. С помощью соответствующих программ машина составляет всевозможные синоптические, аэрологические, спутниковые корты погоды. Кроме того, с помощью компьютера создаются прогностические карты погоды, на которых нанесено будущее положение барических систем, фронтов, осадков, опасных явлений погоды, вероятных температур и т.д. на сутки, двое – до недел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и методы дают представление об общем фоне погоды, который детализируется синоптиком для местных условий (близость морей, крупных рек, промышленных объектов с их дымами и теплом и т.д.). Анализируя  реальное и будущее положение синоптических процессов на интересующей его территории синоптик составляет прогноз погоды на интересующий потребителя сро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очность всех прогнозов в пределах периода, на который они составляются, убывает со временем. В среднем из 100 краткосрочных П.п. или долгосрочных прогнозов малой заблаговременности оправдываются более 80 прогнозов. Основная причина наиболее крупных ошибок – неточности в расчётах барического поля, направления и скорости перемещения циклонов и атм. фронтов, а также их эволюции; эти ошибки обусловлены несовершенством применяемых методов (меняющаяся экология, постоянное загрязнение  атмосферы, общее потепление на планете и др.), отсутствием достаточной информации с океанов и малонаселённых территорий, в особенности же из высоких слоёв атмосферы. Методы долгосрочных П.п. большой заблаговременности находятся в постоянной разработке, а сами прогнозы не обладают нужным качеством. Достаточно  точный  долговременный П.п. – одна из труднейших задач человече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i/>
          <w:sz w:val="28"/>
          <w:u w:val="single"/>
        </w:rPr>
        <w:t>Используемая  литератур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1. С. Питерсен «Анализ и прогнозы погоды» пер. с англ. 1961 г.               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2. А.С. Зверев «Синоптическая метеорология» 1968 г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3. С.П. Хромов «Основы синоптической метеорологии» 1948 г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4. Э. Пальмен, Ч. Ньютон «Циркуляционные системы атмосферы»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. с англ. 1973 г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5. М.И. Юдин «Новые методы и проблемы краткосрочного </w:t>
      </w:r>
    </w:p>
    <w:p>
      <w:pPr>
        <w:pStyle w:val="Normal"/>
        <w:ind w:left="2127" w:hanging="0"/>
        <w:rPr>
          <w:sz w:val="28"/>
        </w:rPr>
      </w:pPr>
      <w:r>
        <w:rPr>
          <w:sz w:val="28"/>
        </w:rPr>
        <w:t>прогноза погоды» 1993 г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6. В.И. Воробьёва (редактор) «Практикум по синоптической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етеорологии» 1983 г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type w:val="nextPage"/>
      <w:pgSz w:w="11906" w:h="16838"/>
      <w:pgMar w:left="1418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2:01:00Z</dcterms:created>
  <dc:creator>Таня</dc:creator>
  <dc:description/>
  <dc:language>en-US</dc:language>
  <cp:lastModifiedBy>Таня</cp:lastModifiedBy>
  <cp:lastPrinted>1999-01-28T14:08:00Z</cp:lastPrinted>
  <dcterms:modified xsi:type="dcterms:W3CDTF">1999-01-28T11:14:00Z</dcterms:modified>
  <cp:revision>129</cp:revision>
  <dc:subject/>
  <dc:title>ПЛАН</dc:title>
</cp:coreProperties>
</file>