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Heading7"/>
        <w:rPr/>
      </w:pPr>
      <w:r>
        <w:rPr/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ГНИТОГОРСКИЙ ГОСУДАРСТВЕННЫЙ ТЕХНИЧЕ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НИВЕРСИТЕТ ИМ. Г.И. НОС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общей и аналитической хим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ХИМИЧЕСКОЕ  ЗАГРЯЗНЕНИЕ  СРЕДЫ ПРОМЫШЛЕННОСТЬТ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Магнитогорс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1999</w:t>
      </w:r>
    </w:p>
    <w:p>
      <w:pPr>
        <w:pStyle w:val="Heading3"/>
        <w:rPr/>
      </w:pPr>
      <w:bookmarkStart w:id="0" w:name="__RefHeading___Toc452714941"/>
      <w:bookmarkEnd w:id="0"/>
      <w:r>
        <w:rPr/>
        <w:t>Вступление</w:t>
      </w:r>
    </w:p>
    <w:p>
      <w:pPr>
        <w:pStyle w:val="Style8"/>
        <w:rPr/>
      </w:pPr>
      <w:r>
        <w:rPr/>
      </w:r>
    </w:p>
    <w:p>
      <w:pPr>
        <w:pStyle w:val="TextBody"/>
        <w:rPr/>
      </w:pPr>
      <w:r>
        <w:rPr/>
        <w:tab/>
        <w:t>Н</w:t>
      </w:r>
      <w:r>
        <w:rPr/>
        <w:t>а всех стадиях своего развития человек был тесно связан   с окружающим миром.  Но с тех пор как появилось высокоиндустриальное общество, 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, так на них строятся города и заводы. Человеку приходится все больше вмешиваться  в  хозяйство  биосферы  - той части нашей планеты,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  и продолжающееся загрязнение Мирового  океана нефтью и нефтепродуктами, достигшее уже 1/5 его общей поверхности. Нефтяное загрязнение таких размеров может вызвать  существенные нарушения  газо-  и водообмена между гидросферой и атмосферой.   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3"/>
        <w:rPr/>
      </w:pPr>
      <w:bookmarkStart w:id="1" w:name="__RefHeading___Toc452714942"/>
      <w:bookmarkEnd w:id="1"/>
      <w:r>
        <w:rPr/>
        <w:t>Химическое загрязнение биосфер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</w:t>
      </w:r>
      <w:r>
        <w:rPr>
          <w:sz w:val="24"/>
        </w:rPr>
        <w:t>вой реферат я начну с обзора тех факторов, которые приводят к ухудшению состояния одной из важнейших составляющих   биосферы - атмосферы.  Человек загрязняет атмосферу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,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,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 не сопровождалось еще  серьезными  последств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 было вплоть до начала  девятнадцатого  века. Лишь за последние сто 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jc w:val="both"/>
        <w:rPr/>
      </w:pPr>
      <w:r>
        <w:rPr>
          <w:sz w:val="24"/>
        </w:rPr>
        <w:tab/>
        <w:t>В основном существуют три основных 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примесями пирогенного  происхождения  являются следующ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Оксид углерода.</w:t>
      </w:r>
      <w:r>
        <w:rPr>
          <w:sz w:val="24"/>
        </w:rPr>
        <w:t xml:space="preserve">  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 т. Оксид углерода является соединение, 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Сернистый ангидрид.</w:t>
      </w:r>
      <w:r>
        <w:rPr>
          <w:sz w:val="24"/>
        </w:rPr>
        <w:t xml:space="preserve"> Выделяется в процессе сгорания серосодержащего топлива или  переработки  сернистых  руд (до 170 млн. т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Серный  ангидрид.</w:t>
      </w:r>
      <w:r>
        <w:rPr>
          <w:sz w:val="24"/>
        </w:rPr>
        <w:t xml:space="preserve"> Образуется  при окислении сернистого ангидрида. Конечным продуктом реакции является  аэрозоль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  на расстоянии менее  11 км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Сероводород и сероуглерод.</w:t>
      </w:r>
      <w:r>
        <w:rPr>
          <w:sz w:val="24"/>
        </w:rPr>
        <w:t xml:space="preserve">  Поступают в атмосферу  раздельно  или  вместе с другими соединениями серы.  Основными источниками выброса являются предприятия по  изготовлению искусственного волокна,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Оксилы  азота.</w:t>
      </w:r>
      <w:r>
        <w:rPr>
          <w:sz w:val="24"/>
        </w:rPr>
        <w:t xml:space="preserve">  Основными  источниками выброса являются предприятия, производящие азотные удобрения,  азотную кислоту и нитраты,  анилиновые красители,  нитросоединения, вискозный шелк, целлулоид.  Количество оксилов азота, поступающих в атмосферу, составляет 20 млн. т в 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Соединения фтора</w:t>
      </w:r>
      <w:r>
        <w:rPr>
          <w:i/>
          <w:sz w:val="24"/>
        </w:rPr>
        <w:t>.</w:t>
      </w:r>
      <w:r>
        <w:rPr>
          <w:sz w:val="24"/>
        </w:rPr>
        <w:t xml:space="preserve">  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Соединения  хлора.</w:t>
      </w:r>
      <w:r>
        <w:rPr>
          <w:sz w:val="24"/>
        </w:rPr>
        <w:t xml:space="preserve"> 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  передельного чугуна выделяется кроме 12,7 кг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Аэрозольное загрязнение атмосферы.  </w:t>
      </w:r>
      <w:r>
        <w:rPr>
          <w:sz w:val="24"/>
        </w:rPr>
        <w:t>Аэрозоли - это твердые или жидкие частицы,  находящиеся во взвешенном состоянии в воздухе.  Твердые компоненты аэрозолей  в ряде случаев особенно опасны для организмов,  а у людей вызывают специфические  заболевания.  В 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 км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в таблице 1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аблица 1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607" w:hRule="atLeast"/>
        </w:trPr>
        <w:tc>
          <w:tcPr>
            <w:tcW w:w="4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ПРОЦЕСС</w:t>
            </w:r>
          </w:p>
        </w:tc>
        <w:tc>
          <w:tcPr>
            <w:tcW w:w="4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РОС ПЫЛИ, МЛН. Т/ГОД</w:t>
            </w:r>
          </w:p>
        </w:tc>
      </w:tr>
      <w:tr>
        <w:trPr/>
        <w:tc>
          <w:tcPr>
            <w:tcW w:w="4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  Сжигание каменного угля</w:t>
            </w:r>
          </w:p>
        </w:tc>
        <w:tc>
          <w:tcPr>
            <w:tcW w:w="45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,600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 Выплавка чугун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210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  Выплавка меди (без очистки)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230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  Выплавка цинк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 Выплавка олова (без очистки)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  Выплавка свинц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30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  Производство цемент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37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сновными источниками  искусственных аэрозольных загрязнений воздуха являются ТЭС, которые потребляют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кремния, кальция и углерода,  реже - оксиды металлов: железа, магния, марганца, цинка, меди, никеля, свинца, сурьмы, висмута, селена,  мышьяка, бериллия, кадмия, хрома, кобальта, молибдена, а также асбест. 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  добыче полезных  ископаемых или же из отходов предприятий перерабатывающей промышленности,  ТЭС. Источником пыли             и ядовитых газов служат массовые взрывные работы. Так,  в результате одного среднего по массе взрыва (250-300 тонн взрывчатых  веществ) в атмосферу выбрасывается около 2 тыс. куб. м условного оксида углерода и более 150 т пыли.  Производство  цемента  и  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с оксидами азота и   серы часто в виде аэрозольных частиц. При некоторых погодных условиях могут образовываться особо большие скопления вредных   газообразных и аэрозольных примесей    в приземном слое возд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ычно это происходит в тех случаях, когда в слое воздуха непосредственно над  источниками газопылевой эмиссии существует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что становится одной из причин образования  ранее  неизвестного в природе фотохимического тум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Фотохимический туман (смог). </w:t>
      </w:r>
      <w:r>
        <w:rPr>
          <w:sz w:val="24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TextBody"/>
        <w:rPr/>
      </w:pPr>
      <w:r>
        <w:rPr/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 и атомарного кислорода.  Атомарный кислород с молекулярным   кислородом дают озон.  Казалось бы,  последний, окисляя оксид   азота, должен снова превращаться в  молекулярный  кислород, а оксид азота - в диоксид.  Но этого не происходит. Оксид азота  вступает в реакции с олефинами выхлопных газов,  которые  при   этом расщепляются по двойной связи и образуют осколки молекул и избыток озона. В результате продолжающейся диссоциации новые   массы диоксида  азота расщепляются и дают дополнительные количества озона.  Возникает циклическая реакция, в итоге которой      в атмосфере постепенно накапливается озон. Этот процесс в  ночное время прекращается. В свою очередь озон вступает в реакцию с олефинами.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 жителей с ослабленным здоровь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облема контролирования выброса в атмосферу загрязняющих веществ промышленными предприятиями (ПДК).</w:t>
      </w:r>
      <w:r>
        <w:rPr>
          <w:sz w:val="24"/>
        </w:rPr>
        <w:t xml:space="preserve">  Приоритет в  области   разработки   предельно   допустимых концентраций в воздухе принадлежит СССР. ПДК - такие концентрации, которые   на человека и его потомство прямого  или  косвенного воздействия,  не ухудшают их работоспособности, самочувствия, а  также  санитарно-бытовых  условий  жизни 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общение всей информации по ПДК, получаемой всеми ведомствами, осуществляется в ГГО (Главной  Геофизической  Обсерватории). Чтобы по результатам наблюдений определить значения воздуха, измеренные значения концентраций  сравнивают       с  максимальной разовой  предельно допустимой концентрацией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 а затем суммируют. Максимальные разовые концентрации 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452714943"/>
      <w:bookmarkEnd w:id="2"/>
      <w:r>
        <w:rPr/>
        <w:t>Химическое загрязнение природных в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sz w:val="24"/>
        </w:rPr>
        <w:t>сякий водоем  или водный источник связан с окружающей его   внешней средой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 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 классифицируют  по-разному,  в зависимости от подходов, критериев и задач. Так, обычно выделяют химическое, физическое и биологические загрязнения.  Химическое загрязнение представляет  собой  изменение  естественных  химических  свойств воды за счет увеличения содержания в ней вредных примесей как неорганической (минеральные соли,  кислоты, щелочи, глинистые частицы), так и органической природы (нефть и нефтепродукты, органические  остатки,  поверхностноактивные  вещества, пестицид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Неорганическое загрязнение. </w:t>
      </w:r>
      <w:r>
        <w:rPr>
          <w:sz w:val="24"/>
        </w:rPr>
        <w:t>Основными неорганическими  (минеральными)   загрязнителями 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 а затем передаются по пищевой цепи более высокоорганизованным организмам. Токсический  эффект  некоторых наиболее распространенных загрязнителей гидросферы представлен     в таблице 2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аблица 2</w:t>
      </w:r>
      <w:r>
        <w:rPr>
          <w:rStyle w:val="FootnoteCharacters"/>
          <w:rStyle w:val="FootnoteAnchor"/>
        </w:rPr>
        <w:footnoteReference w:id="2"/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828"/>
        <w:gridCol w:w="1829"/>
      </w:tblGrid>
      <w:tr>
        <w:trPr>
          <w:trHeight w:val="928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Веществ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Планкто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Ракообразные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Моллюск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Рыбы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Медь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 Цинк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Свинец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Рту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 Кадм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 Хлор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 Родани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 Циани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 Фтор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Сульфи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++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озон рН промышленных  стоков (1,0 - 11,0) и способных изменять рН водной среды до значений           5,0  или выше 8,0 ,  тогда как рыба в пресной  и  морской  воде может существовать только в интервале рН 5,0 - 8,5. Среди основных источников  загрязнения  гидросферы 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6 млн.т солей. К 2000 году  возможно увеличение   их массы до 12 млн.т/год. Отходы, содержащие ртуть, 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вов или эстуариях рек. Дальнейшая ее миграция сопровождается  накоплением  метиловой  ртути  и ее  включением в трофические цепи водных организмов. Так, печальную известность  приобрела болезнь Минамата,  впервые обнаруженную японскими учеными у людей,  употреблявших в пищу рыбу, выловленную в заливе Минамата, в который бесконтрольно сбрасывали промышленные стоки с техногенной рту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Органическое загрязнение.</w:t>
      </w:r>
      <w:r>
        <w:rPr>
          <w:sz w:val="24"/>
        </w:rPr>
        <w:t xml:space="preserve"> Среди вносимых в океан с суши растворимых веществ, большое  значение для обитателей водной среды имеют  не  только  минеральные, биогенные элементы, но и органические остатки. Вынос в океан  органического  вещества  оценивается  в  300  -  380 млн.т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дят к загрязнению всей воды в реке.  Наличие суспензий  затрудняют также проникновение света в глубь воды и замедляет процессы фотосинтеза.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 масла, смазочные материалы - образуют на поверхности воды пленку, которая препятствует газообмену между  водой и атмосферой,  что снижает степень насыщенности воды кислородом.  Значительный объем  органических  веществ, большинство из которых                        не свойственно природным водам, сбрасывается в реки вместе с промышленными и бытовыми 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 в промышленных сточных водах предоставлена в таблице 3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аблица 3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69"/>
      </w:tblGrid>
      <w:tr>
        <w:trPr>
          <w:trHeight w:val="691" w:hRule="atLeast"/>
        </w:trPr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Загрязняющие вещест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оличество в мировом стоке, млн.т/год</w:t>
            </w:r>
          </w:p>
        </w:tc>
      </w:tr>
      <w:tr>
        <w:trPr/>
        <w:tc>
          <w:tcPr>
            <w:tcW w:w="51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Нефтепродукт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 56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Фенол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6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тходы производств синтетических волоко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50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Растительные органические остат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7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Все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 27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быстрыми темпами урбанизации и несколько  замедленным строительством очистных сооружений или их неудовлетворительной эксплуатацией водные бассейны и почва  загрязняются  бытовыми отходами.  Особенно ощутимо загрязнение    в водоемах с замедленным течением или непроточных (водохранилища,  озе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злагаясь в  водной  среде,  органические отходы могут стать  средой для патогенных организмов.  Вода, загрязненная органическими отходами, становится  практически  непригодной    для   питья и других надобностей.  Бытовые отходы опасны не  только   тем, что  являются  источником  некоторых  болезней  человека   (брюшной тиф,  дизентерия, холера), но и тем, что требуют для   своего разложения много кислорода.  Если бытовые сточные воды   поступают в водоем в очень больших количествах, то содержание   растворимого кислорода может понизиться ниже уровня, необходимого для жизни морских и пресноводных орг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облема    загрязнения    Мирового    океана  </w:t>
      </w:r>
    </w:p>
    <w:p>
      <w:pPr>
        <w:pStyle w:val="Heading3"/>
        <w:rPr>
          <w:caps w:val="false"/>
          <w:smallCaps w:val="false"/>
        </w:rPr>
      </w:pPr>
      <w:bookmarkStart w:id="3" w:name="__RefHeading___Toc452714945"/>
      <w:bookmarkEnd w:id="3"/>
      <w:r>
        <w:rPr>
          <w:caps w:val="false"/>
          <w:smallCaps w:val="false"/>
        </w:rPr>
        <w:t>(на примере  ряда органических соединений)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/>
        <w:t>Н</w:t>
      </w:r>
      <w:r>
        <w:rPr>
          <w:b/>
          <w:sz w:val="24"/>
        </w:rPr>
        <w:t xml:space="preserve">ефть и нефтепродукты. </w:t>
      </w:r>
      <w:r>
        <w:rPr>
          <w:sz w:val="24"/>
        </w:rPr>
        <w:t>Нефть представляет  собой  вязкую  маслянистую  жидкость, имеющую темно-коричневый цвет и обладающую  слабой  флуоресценцией. Нефть  состоит преимущественно из насыщенных алифатических и гидроароматических углеводородов.    Основные компоненты нефти  -  углеводороды (до  98%) - подразделяются на 4  кла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Парафины (алкены)</w:t>
      </w:r>
      <w:r>
        <w:rPr>
          <w:sz w:val="24"/>
        </w:rPr>
        <w:t xml:space="preserve"> - (до 90% от общего состава) - устойчивые вещества,  молекулы которых выражены прямой и 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pacing w:val="40"/>
        </w:rPr>
        <w:t>Циклопарафины</w:t>
      </w:r>
      <w:r>
        <w:rPr/>
        <w:t xml:space="preserve"> -  (30 - 60%  от общего состава)  -  насыщенные циклические соединения с 5-6 атомами углерода  в  кольце. Кроме циклопентана 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Ароматические углеводороды</w:t>
      </w:r>
      <w:r>
        <w:rPr>
          <w:sz w:val="24"/>
        </w:rPr>
        <w:t xml:space="preserve"> -  (20 - 40% от общего состава) - ненасыщенные циклические соединения ряда бензола, содержащие в кольце на 6 атомов углерода меньше, чем циклопарафины. В  нефти  присутствуют летучие соединения с молекулой в 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40"/>
          <w:sz w:val="24"/>
        </w:rPr>
        <w:t>Олефины (алкены)</w:t>
      </w:r>
      <w:r>
        <w:rPr>
          <w:sz w:val="24"/>
        </w:rPr>
        <w:t xml:space="preserve"> -  (до 10% от общего состава)  -  ненасыщенные нециклические  соединения  с одним или двумя атомами водорода у каждого атома углерода в молекуле,  имеющей прямую или разветвленную цеп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фть и нефтепродукты являются наиболее  распространенными   загрязняющими веществами в Мировом океане. К началу 80-ых годов в океан ежегодно поступало около 6 млн.т нефти, что составляло 0,23% мировой добычи. Наибольшие потери нефти связаны                      с ее транспортировкой из районов добычи.  Аварийные ситуации,   слив за  борт  танкерами промывочных и балластных вод,  - все  это обуславливает присутствие постоянных полей загрязнения на   трассах морских путей.  В период за 1962-79 годы в результате аварий                в морскую среду поступило около 2 млн.т  нефти.  За   последние      30 лет,  начиная с 1964 года,  пробурено около 2000 скважин в Мировом океане,  из них только в Северном море 1000  и 350 промышленных скважин оборудовано.  Из-за незначительных  утечек ежегодно теряется 0,1 млн.т нефти. Большие массы нефти поступают    в моря по рекам, с бытовыми и ливневыми стоками.</w:t>
      </w:r>
    </w:p>
    <w:p>
      <w:pPr>
        <w:pStyle w:val="TextBody"/>
        <w:rPr/>
      </w:pPr>
      <w:r>
        <w:rPr/>
        <w:tab/>
        <w:t>Объем загрязнений   из   этого   источника   составляет 2,0 млн.т/год. Со  стоками  промышленности ежегодно попадает 0,5 млн.т нефти. Попадая в морскую среду, нефть сначала растекается в виде пленки, образуя слои различной мощности. По цвету  пленки можно определить ее толщину (таблица 4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Таблица 4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127"/>
        <w:gridCol w:w="2976"/>
      </w:tblGrid>
      <w:tr>
        <w:trPr>
          <w:trHeight w:val="505" w:hRule="atLeast"/>
        </w:trPr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нешний вид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олщина, мкм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оличество нефти, л/кв.км</w:t>
            </w:r>
          </w:p>
        </w:tc>
      </w:tr>
      <w:tr>
        <w:trPr>
          <w:trHeight w:val="399" w:hRule="atLeast"/>
        </w:trPr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Едва заметн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еребристый  отблес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леды окрас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Ярко окрашенные  разв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Тускло окраше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,01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Темно окраше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фтяная пленка изменяет состав  спектра  и  интенсивность   проникновения в воду света. Пропускание света тонкими пленками сырой нефти составляет 1-10%  (280  нм),60-70%  (400 н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енка толщиной 30-40 мкм полностью поглощает инфракрасное излучение.  Смешиваясь  с  водой,  нефть   образует   эмульсию двух типов: прямую - "нефть в воде" - и обратную -  "вода в нефти". Прямые эмульсии,  составленные капельками нефти  диаметром до 0,5 мкм, 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 могут сохраняться на поверхности, переноситься течением, выбрасываться  на берег и оседать на 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Пестициды. </w:t>
      </w:r>
      <w:r>
        <w:rPr>
          <w:sz w:val="24"/>
        </w:rPr>
        <w:t>Пестициды составляют  группу  искусственно  созданных  веществ, используемых для борьбы с вредителями и болезнями растений. Пестициды делятся на следующие группы:  инсектициды  -   для борьбы  с вредными насекомыми,  фунгициды и бактерициды - для борьбы с бактериальными болезнями растений,  гербициды  - против сорных растений.  Установлено, что пестициды уничтожая   вредителей, наносят вред многим полезным организмам и 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 пестицидов поступает на  мировой рынок. Около 1,5 млн.т этих веществ уже вошло в состав наземных и морских экосистем золовым и водным путем. Промышленное производство  пестицидов  сопровождается появлением большого количества побочных продуктов,  загрязняющих сточные  воды. В  водной  среде  чаще других встречаются представители  инсектицидов, фунгецидов    и гербицидов. Синтезированные инсектициды делятся  на  три  основных группы: хлороорганические, фосфороорганические и карбонаты. Хлороорганические инсектициды получаются  путем хлор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 и  очень устойчивы                           к биодеградации.  В водной среде часто встречаются полихлорбифенилы - производные ДДТ  без  алифатической  части, насчитывающие  210 гомологов и изомеров.  За последние 40 лет использовано более 1,2 млн.т полихлорбифенилов в производстве пластмасс, красителей, трансформаторов, конденсаторов. Полихлорбифенилы (ПХБ) попадают в окружающую среду в результате сбросов  промышленных сточных вод и сжигания твердых отходах на свалках.  Последний источник поставляет ПБХ в  атмосферу, откуда  они  с атмосферными осадками выпадают во все   районы Земного шара.  Так в пробах снега, взятых в Антарктиде, содержание ПБХ составило 0,03 - 1,2 к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Синтетические поверхностно-активные вещества. </w:t>
      </w:r>
      <w:r>
        <w:rPr>
          <w:sz w:val="24"/>
        </w:rPr>
        <w:t>Детергенты (СПАВ) относятся к обширной группе веществ, понижающих поверхностное  натяжение  воды.  Они входят в состав  синтетических моющих средств (СМС), широко применяемых в быту                                  и промышленности.  Вместе  со сточными водами СПАВ попадают в материковые воды и морскую среду.  СМС  содержат 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 карбоксиметилцеллюлоза, силикаты  натрия. В  зависимости  от  природы  и структуры гидрофильной части молекулы СПАВ делятся на анионоактивные,  катионоактивные, амфотерные и неионогенные. Последние не образуют ионов в  воде. Наиболее распространенными среди СПАВ являются  анионоактивные вещества.  На их долю приходится более 50% всех производимых в мире СПАВ. Присутствие СПАВ в сточных водах промышленнрсти связано с  использованием  их в таких процессах, 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Соединения с канцерогенными свойствами.  </w:t>
      </w:r>
      <w:r>
        <w:rPr>
          <w:sz w:val="24"/>
        </w:rPr>
        <w:t xml:space="preserve">  Канцерогенные вещества - это химически однородные соединения, проявляющие трансформирующую  активность  и  способность вызывать канцерогенные, тератогенные (нарушение процессов   эмбрионального развития) или мутагенные изменения в  организмах.  В зависимости от условий воздействия они могут приводить к ингибированию роста,  ускорению старения, нарушению индивидуального развития  и 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Максимальное количество  ПАУ в современных данных осадках Мирового океана (более 100 мкг/км массы сухого вещества) обнаружено  в тентонически активных  зонах,  подверженным глубинному термическому воздействию. Основные антропогенные источники ПАУ  в  окружающей среде  - это пиролиз органических веществ при сжигании различных материалов, древесины и топл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Тяжелые металлы.</w:t>
      </w:r>
      <w:r>
        <w:rPr>
          <w:sz w:val="24"/>
        </w:rPr>
        <w:t xml:space="preserve">  Тяжелые металлы (ртуть,  свинец,  кадмий, цинк, медь, мышьяк) относятся к числу распространенных  и  весьма  токсичных загрязняющих веществ. Они широко применяются в различных промышленных производствах,  поэтому, несмотря               на очистные мероприятия, содержание соединения тяжелых металлов  в промышленных  сточных водах довольно высокое. Большие массы этих соединений  поступают в океан через атмосферу. Для морских биоценозов наиболее опасны ртуть,  свинец и кадмий.  Ртуть  переносится  в   океан с материковым стоком и через атмосферу. При выветривании осадочных и изверженных  пород  ежегодно  выделяется  3,5 тыс.т ртути.  В составе атмосферной пыли содержится около 12 тыс.т ртути, причем значительная часть - антропогенного происхождения. Около половины годового промышленного производства  этого металла (910 тыс.т/год) различными путями  попадает  в   океан. В районах, загрязняемых промышленными водами, концентрация ртути в растворе и взвесях сильно повышается. При этом некоторые бактерии  переводят  хлориды в высокотоксичную метилртуть. Заражение морепродуктов  неоднократно  приводило 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 в  качестве  катализатора  использовалась хлористая ртуть. Недостаточно очищенные сточные воды предприятий поступали в залив Минамата.  Свиней-  типичный рассеянный  элемент, содержащийся во всех компонентах окружающей среды: в  горных породах, почвах,  природных водах, атмосфере, живых организмах. Наконец,  свиней  активно рассеивается в окружающую среду в процессе  хозяйственной  деятельности  человека. Это  выбросы с  промышленными и бытовыми стоками,  с дымом и пылью  промышленных предприятий,  с  выхлопными  газами   двигателей внутреннего сгорания.  Миграционный поток свинца  с континента  в океан идет не только с речными стоками, но и через атмосферу. С  континентальной  пылью  океан получает  (20-30) т свинца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Сброс отходов в море с целью захоронения (дампинг). </w:t>
      </w:r>
      <w:r>
        <w:rPr>
          <w:sz w:val="24"/>
        </w:rPr>
        <w:t xml:space="preserve"> Многие страны,  имеющие выход к морю,  производят  морское  захоронение различных материалов и веществ, в частности грунта, вынутого при дноуглубительных  работах,  бурового  шлака, 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% 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 разнообразные  органические вещества и соединения тяжелых металлов. Бытовой мусор в среднем содержит (на массу сухого вещества)  32-40%  органических веществ; 0,56% азота;  0,44%  фосфора;  0,155% цинка; 0,085%  свинца; 0,001%  ртути; 0,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тся мутность воды.  Наличие органических  веществ  часто приводит  к быстрому расходованию кислорода в воде и не редко к его полному исчезновению,  растворению взвесей, накоплению металлов в растворенной форме,  появлению сероводород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сутствие большого количества органических веществ создает в  грунтах устойчивую восстановительную среду,  в которой возникает особый тип иловых вод,  содержащих сероводород,  аммиак,  ионы металлов.  Воздействию  сбрасываемых материалов в разной степени подвергаются организмы бентоса и др. В случае образования поверхностных пленок,  содержащих нефтяные углеводороды и СПАВ, нарушается газообмен на границе воздух - вода. Загрязняющие вещества, поступающие в раствор, могут аккумулироваться в тканях и органах гидробиантов  и  оказывать  токсическое  воздействие                 на  них. 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,  определение  динамики  загрязнения  морской воды               и донных отложений. Для выявления возможных объемов сброса в море необходимо проводить расчеты всех  загрязняющих веществ в составе материального сброс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Тепловое загрязнение. </w:t>
      </w:r>
      <w:r>
        <w:rPr>
          <w:sz w:val="24"/>
        </w:rPr>
        <w:t>Тепловое загрязнение  поверхности  водоемов   и  прибрежных   морских акваторий  возникает в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на  6-8  градусов Цельсия. Площадь  пятен нагретых вод в прибрежных районах может достигать 30 кв. км.  Более устойчивая температурная стратификация препятствует водообмену поверхностным и донным слоям. Растворимость кислорода уменьшается,  а  потребление  его  возрастает, поскольку с ростом температуры усиливается активность аэробных бактерий,  разлагающих органическое  вещество.  Усиливается видовое  разнообразие  фитопланктона и всей флоры   водорос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основании обобщения материала можно сделать вывод, что эффекты антропогенного воздействия на водную среду проявляются на  индивидуальном и популяционно-биоценотическом уровнях, и длительное действие загрязняющих веществ приводит к упрощению эко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3"/>
        <w:rPr/>
      </w:pPr>
      <w:bookmarkStart w:id="4" w:name="__RefHeading___Toc452714946"/>
      <w:bookmarkEnd w:id="4"/>
      <w:r>
        <w:rPr/>
        <w:t>Загрязнение поч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</w:t>
      </w:r>
      <w:r>
        <w:rPr>
          <w:sz w:val="24"/>
        </w:rPr>
        <w:t>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ажнейшее значение почв состоит в аккумулировании  органического вещества,  различных  химических  элементов,  а также  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под влиянием антропогенной деятельности. Одним из видов  антропогенного воздействия является загрязнение пестици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Пестициды как загрязняющий фактор. </w:t>
      </w:r>
      <w:r>
        <w:rPr>
          <w:sz w:val="24"/>
        </w:rPr>
        <w:t>Открытие пестицидов - химических средств защиты растений и  животных от  различных  вредителей  и болезней - одно из важнейших достижений современной науки.  Сегодня  в  мире  на 1 га наносится 300 кг химических средств. Однако, в результате  длительного применения пестицидов в сельском хозяйстве и  медицине (борьба  с переносчиками болезней)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В  то же время действие пестицидов стало   проявляться в глобальных масштабах.  Из громадного количества   насекомых вредными  являются лишь 0,3%  или 5 тыс.  видов.  У 250-ти видов обнаружена резистентность к пестицидам. Это усугубляется явлением перекрёстной резистенции,  заключающейся в том, что повышенная устойчивость к действию одного  препарата  сопровождается устойчивостью к соединениям других классов.  С  общебиологических позиций резистентность можно  рассматривать   как смену  популяций в результате перехода от чувствительного   штамма к устойчивому штамму того же вида  вследствие  отбора,   вызванного пестицидами.  Это явление связано с генетическими,   физиологическими и биохимическими  перестройками  организмов.   Неумеренное применение пестицидов (гербицидов,  инсектицидов,   дефолиантов) негативно влияет на качество почвы.  В  связи  с этим усиленно  изучается судьба пестицидов в почвах и возможности  и возможности их обезвреживать химическими  и  биологическими способами.  Очень  важно создавать и применять только  препараты с небольшой  продолжительностью  жизни,  измеряемой неделями или месяцами.  В этом деле уже достигнуты определенные успехи и внедряются препараты с большой  скоростью  деструкции, однако проблема в целом ещё не реш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Кислые атмосферные выпады на сушу. </w:t>
      </w:r>
      <w:r>
        <w:rPr>
          <w:sz w:val="24"/>
        </w:rPr>
        <w:t xml:space="preserve">Одна из острейших глобальных проблем современности и обозримого будущего  - 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 воды  распространяется                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лов  серы,  азота, углерода. Эти оксилы, поступая в атмосферу, переносятся на большие расстояния, взаимодействуют с водой и превращаются в  растворы  смеси сернистой,  серной,  азотистой,  азотной и  угольной кислот,  которые выпадают в виде "кислых дождей"  на  сушу,  взаимодействуя                 с растениями, почвами, водами. Главными 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лов серы,  азота,  сероводорода и оксида  углерода. Естественно, что это сказалось    на повышении кислотности атмосферных осадков,  наземных и грунтовых вод. Для решения этой проблемы необходимо увеличить объём  систематических представительных измерений соединений загрязняющих атмосферу веществ на больших территориях.  </w:t>
      </w:r>
    </w:p>
    <w:p>
      <w:pPr>
        <w:pStyle w:val="Normal"/>
        <w:ind w:firstLine="708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708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78"/>
        <w:rPr>
          <w:caps w:val="false"/>
          <w:smallCaps w:val="false"/>
        </w:rPr>
      </w:pPr>
      <w:bookmarkStart w:id="5" w:name="__RefHeading___Toc452714947"/>
      <w:bookmarkEnd w:id="5"/>
      <w:r>
        <w:rPr>
          <w:caps w:val="false"/>
          <w:smallCaps w:val="false"/>
        </w:rPr>
        <w:t>ЭКОЛОГИЧЕСКАЯ ОБСТАНОВКА ГОРОДА МАГНИТОГОРСКА</w:t>
      </w:r>
    </w:p>
    <w:p>
      <w:pPr>
        <w:pStyle w:val="3"/>
        <w:spacing w:before="280" w:after="0"/>
        <w:ind w:hanging="0"/>
        <w:jc w:val="both"/>
        <w:rPr/>
      </w:pPr>
      <w:r>
        <w:rPr>
          <w:rFonts w:cs="Arial" w:ascii="Arial" w:hAnsi="Arial"/>
          <w:b/>
          <w:position w:val="-11"/>
          <w:sz w:val="81"/>
        </w:rPr>
        <w:t>М</w:t>
      </w:r>
      <w:r>
        <w:rPr>
          <w:b/>
        </w:rPr>
        <w:t>еталлургия.</w:t>
      </w:r>
      <w:r>
        <w:rPr/>
        <w:t xml:space="preserve"> С</w:t>
      </w:r>
      <w:r>
        <w:rPr>
          <w:sz w:val="24"/>
        </w:rPr>
        <w:t>овременные комплексы черной металлургии - источник  интенсивного загрязнения воздуха в радиусе 10-15 и более километров. Вклад крупного металлургического предприятия в суммарное загрязнение  воздуха  обычно превышает 50%.  Основные ингредиенты загрязнения: диоксид серы - около 50%. тв</w:t>
      </w:r>
      <w:r>
        <w:rPr/>
        <w:t>ердые частицы (минеральная пыль,</w:t>
      </w:r>
      <w:r>
        <w:rPr>
          <w:sz w:val="24"/>
        </w:rPr>
        <w:t xml:space="preserve"> са</w:t>
      </w:r>
      <w:r>
        <w:rPr/>
        <w:t>ж</w:t>
      </w:r>
      <w:r>
        <w:rPr>
          <w:sz w:val="24"/>
        </w:rPr>
        <w:t>а и др.) - 25%, оксид угле</w:t>
        <w:softHyphen/>
        <w:t>рода - 13, оксиды азота - 12%.</w:t>
      </w:r>
    </w:p>
    <w:p>
      <w:pPr>
        <w:pStyle w:val="Normal"/>
        <w:spacing w:before="280" w:after="0"/>
        <w:ind w:left="0" w:firstLine="700"/>
        <w:jc w:val="both"/>
        <w:rPr>
          <w:sz w:val="24"/>
        </w:rPr>
      </w:pPr>
      <w:r>
        <w:rPr>
          <w:sz w:val="24"/>
        </w:rPr>
        <w:t>Основной источник загрязнения воздуха в  металлургическом  произ</w:t>
        <w:softHyphen/>
        <w:t>водстве после подразделений электроснабжения - агломерационные фабри</w:t>
        <w:softHyphen/>
        <w:t>ки. При агломерации руды выброс диоксида серы составляет 190 кг на 1 т руды. Одна агломерационная ленточная машина дает около 700 т сернисто</w:t>
        <w:softHyphen/>
        <w:t>го газа в сутки!  Содержание диоксида серы в выбросах может составлять от 500 до 1500 мг/м</w:t>
      </w:r>
      <w:r>
        <w:rPr>
          <w:sz w:val="24"/>
          <w:vertAlign w:val="superscript"/>
        </w:rPr>
        <w:t>3</w:t>
      </w:r>
      <w:r>
        <w:rPr>
          <w:sz w:val="24"/>
        </w:rPr>
        <w:t>.  Кроме того,  в воздух поступает значительное ко</w:t>
        <w:softHyphen/>
        <w:t>личество оксида углерода и пыли.  При производстве окатышей в процессе агломерации воздух загрязняется отходящими газами, содержащими пыль из оксидов железа (91,5%),  марганца, кальция, магния, алюминия, кремния, титана, ванадия, фосфора, натрия, калия.</w:t>
      </w:r>
    </w:p>
    <w:p>
      <w:pPr>
        <w:pStyle w:val="Normal"/>
        <w:ind w:firstLine="700"/>
        <w:jc w:val="both"/>
        <w:rPr/>
      </w:pPr>
      <w:r>
        <w:rPr>
          <w:sz w:val="24"/>
        </w:rPr>
        <w:t>В коксохимическом производстве при коксовании 1 тонны угля  обра</w:t>
        <w:softHyphen/>
        <w:t>зуется  300-320 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коксового  газа.  В  его  состав  входят  водород (50-62%), метан (20-34), оксид углерода 4,5-4,7),  диоксид углерода (1,8-4),  азот (5-10), углеводороды</w:t>
      </w:r>
      <w:r>
        <w:rPr>
          <w:sz w:val="24"/>
          <w:lang w:val="en-US"/>
        </w:rPr>
        <w:t xml:space="preserve"> (2-2,6),</w:t>
      </w:r>
      <w:r>
        <w:rPr>
          <w:sz w:val="24"/>
        </w:rPr>
        <w:t xml:space="preserve"> кислород (0,2-05%). Около 8%  коксового газа поступает в атмосферу вследствие  потерь  во  время загрузки  и выгрузки печей и негерметичности аппаратуры (а при нарушении режима и того более).</w:t>
      </w:r>
    </w:p>
    <w:p>
      <w:pPr>
        <w:pStyle w:val="Normal"/>
        <w:ind w:firstLine="700"/>
        <w:jc w:val="both"/>
        <w:rPr/>
      </w:pPr>
      <w:r>
        <w:rPr>
          <w:sz w:val="24"/>
        </w:rPr>
        <w:t>Доменное производство имеет несколько источников загрязнения воз</w:t>
        <w:softHyphen/>
        <w:t>духа,  главный из которых - материал, загружаемый в доменную печь (ру</w:t>
        <w:softHyphen/>
        <w:t>да, агломерат,  окатыш),  шлакообразующих присадок и топлива доменных печей (кокс).  Главный побочный продукт - газ.  На тонну  загруженного кекса  доменная печь выделяет до 4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а (12%  диоксида углерода, 28%  оксида углерода,  2,4%  водорода, 57,6% азота). Вместе с доменным газом в атмосферу в небольших количествах выбрасываются также соедине</w:t>
        <w:softHyphen/>
        <w:t>ния мышьяка,  фосфора,  сурьмы,  свинца, пары ртути и редких металлов, смолистые вещества.</w:t>
      </w:r>
    </w:p>
    <w:p>
      <w:pPr>
        <w:pStyle w:val="Normal"/>
        <w:spacing w:before="0" w:after="0"/>
        <w:ind w:firstLine="700"/>
        <w:jc w:val="both"/>
        <w:rPr>
          <w:sz w:val="24"/>
        </w:rPr>
      </w:pPr>
      <w:r>
        <w:rPr>
          <w:sz w:val="24"/>
        </w:rPr>
        <w:t>В загрязнении атмосферы значительна роль выбросов мартеновских  и конверторных сталеплавильных цехов. В мартеновском процессе пыль обра</w:t>
        <w:softHyphen/>
        <w:t>зуется из металлической шихты и при ее окислении,  из шлака руды, из</w:t>
        <w:softHyphen/>
        <w:t>вестняка и окалины, из доломита. Мартеновская пыль состоит из триоксидов железа (67%) и алюминия (11,7%) .  Концентрация пыли в среднем  0,5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при подачи кислорода – 15,5 г/м</w:t>
      </w:r>
      <w:r>
        <w:rPr>
          <w:sz w:val="24"/>
          <w:vertAlign w:val="superscript"/>
        </w:rPr>
        <w:t>3</w:t>
      </w:r>
      <w:r>
        <w:rPr>
          <w:sz w:val="24"/>
        </w:rPr>
        <w:t>).  Отходящие газы мартеновских печей содержат до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кг оксида углерода и до 3 кг диоксида серы на 1 т выдаваемой стали. Дымовые газы - основной источник загрязнения. В кон</w:t>
        <w:softHyphen/>
        <w:t>верторном производстве концентрация пыли в отходящих газах  составляет примерно 15 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left="0" w:firstLine="560"/>
        <w:jc w:val="both"/>
        <w:rPr/>
      </w:pPr>
      <w:r>
        <w:rPr>
          <w:sz w:val="24"/>
        </w:rPr>
        <w:t>Магнитогорск включен в список городов России с выбросами вредных веществ более 200 тыс.т/год (после Норильска, Кривого Рога, Москвы, Темиртау - всего 84 города); наш город является зоной чрезвычайной экологической ситуации (в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оду было присвоено Министерством природы Российской Федерации).</w:t>
      </w:r>
    </w:p>
    <w:p>
      <w:pPr>
        <w:pStyle w:val="Normal"/>
        <w:ind w:left="0" w:right="0" w:firstLine="560"/>
        <w:jc w:val="both"/>
        <w:rPr>
          <w:sz w:val="24"/>
        </w:rPr>
      </w:pPr>
      <w:r>
        <w:rPr>
          <w:sz w:val="24"/>
        </w:rPr>
        <w:t>На территории города зафиксированы выбросы вредных веществ, класс опасности которых имеет от 3 до 1 (таблица 5).</w:t>
      </w:r>
    </w:p>
    <w:p>
      <w:pPr>
        <w:pStyle w:val="Heading9"/>
        <w:ind w:left="0" w:right="0" w:firstLine="5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2520" w:right="1200" w:hanging="0"/>
        <w:jc w:val="right"/>
        <w:rPr>
          <w:sz w:val="24"/>
        </w:rPr>
      </w:pPr>
      <w:r>
        <w:rPr>
          <w:sz w:val="24"/>
        </w:rPr>
        <w:t>Таблица 5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2126"/>
        <w:gridCol w:w="2127"/>
        <w:gridCol w:w="2693"/>
      </w:tblGrid>
      <w:tr>
        <w:trPr>
          <w:trHeight w:val="68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i w:val="false"/>
                <w:i w:val="false"/>
                <w:caps/>
                <w:color w:val="auto"/>
                <w:sz w:val="20"/>
              </w:rPr>
            </w:pPr>
            <w:r>
              <w:rPr>
                <w:b w:val="false"/>
                <w:i w:val="false"/>
                <w:caps/>
                <w:color w:val="auto"/>
                <w:sz w:val="20"/>
              </w:rPr>
              <w:t>Веществ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i w:val="false"/>
                <w:i w:val="false"/>
                <w:caps/>
                <w:color w:val="auto"/>
                <w:sz w:val="20"/>
              </w:rPr>
            </w:pPr>
            <w:r>
              <w:rPr>
                <w:caps/>
                <w:sz w:val="20"/>
              </w:rPr>
              <w:t>Класс вредности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i w:val="false"/>
                <w:i w:val="false"/>
                <w:caps/>
                <w:color w:val="auto"/>
                <w:sz w:val="20"/>
              </w:rPr>
            </w:pPr>
            <w:r>
              <w:rPr>
                <w:b w:val="false"/>
                <w:i w:val="false"/>
                <w:caps/>
                <w:color w:val="auto"/>
                <w:sz w:val="20"/>
              </w:rPr>
              <w:t>ПДК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i w:val="false"/>
                <w:i w:val="false"/>
                <w:caps/>
                <w:color w:val="auto"/>
                <w:sz w:val="20"/>
              </w:rPr>
            </w:pPr>
            <w:r>
              <w:rPr>
                <w:b w:val="false"/>
                <w:i w:val="false"/>
                <w:caps/>
                <w:color w:val="auto"/>
                <w:sz w:val="20"/>
              </w:rPr>
              <w:t>мг/м</w:t>
            </w:r>
            <w:r>
              <w:rPr>
                <w:caps/>
                <w:vertAlign w:val="superscript"/>
              </w:rPr>
              <w:t>3</w:t>
            </w:r>
          </w:p>
        </w:tc>
      </w:tr>
      <w:tr>
        <w:trPr>
          <w:trHeight w:val="639" w:hRule="exact"/>
        </w:trPr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3-4 безн(а)пирен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000001</w:t>
            </w:r>
          </w:p>
        </w:tc>
      </w:tr>
      <w:tr>
        <w:trPr>
          <w:trHeight w:val="546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Диоксид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085</w:t>
            </w:r>
          </w:p>
        </w:tc>
      </w:tr>
      <w:tr>
        <w:trPr>
          <w:trHeight w:val="554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Сероуглер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0.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0,005</w:t>
            </w:r>
          </w:p>
        </w:tc>
      </w:tr>
      <w:tr>
        <w:trPr>
          <w:trHeight w:val="576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Сероводор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0,</w:t>
            </w:r>
            <w:r>
              <w:rPr>
                <w:b w:val="false"/>
                <w:i w:val="false"/>
                <w:color w:val="auto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0,</w:t>
            </w:r>
            <w:r>
              <w:rPr>
                <w:b w:val="false"/>
                <w:i w:val="false"/>
                <w:color w:val="auto"/>
                <w:sz w:val="24"/>
              </w:rPr>
              <w:t>005</w:t>
            </w:r>
          </w:p>
        </w:tc>
      </w:tr>
      <w:tr>
        <w:trPr>
          <w:trHeight w:val="556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Амми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0,</w:t>
            </w:r>
            <w:r>
              <w:rPr>
                <w:b w:val="false"/>
                <w:i w:val="false"/>
                <w:color w:val="auto"/>
                <w:sz w:val="24"/>
              </w:rPr>
              <w:t>02</w:t>
            </w:r>
          </w:p>
        </w:tc>
      </w:tr>
      <w:tr>
        <w:trPr>
          <w:trHeight w:val="578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Сажа (</w:t>
            </w:r>
            <w:r>
              <w:rPr>
                <w:sz w:val="24"/>
              </w:rPr>
              <w:t>недожог</w:t>
            </w:r>
            <w:r>
              <w:rPr>
                <w:b w:val="false"/>
                <w:i w:val="false"/>
                <w:color w:val="auto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0,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0,</w:t>
            </w:r>
            <w:r>
              <w:rPr>
                <w:b w:val="false"/>
                <w:i w:val="false"/>
                <w:color w:val="auto"/>
                <w:sz w:val="24"/>
              </w:rPr>
              <w:t>05</w:t>
            </w:r>
          </w:p>
        </w:tc>
      </w:tr>
      <w:tr>
        <w:trPr>
          <w:trHeight w:val="558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Диоксид се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 w:val="false"/>
                <w:i w:val="false"/>
                <w:color w:val="auto"/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b w:val="false"/>
                <w:i w:val="false"/>
                <w:color w:val="auto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b w:val="false"/>
                <w:i w:val="false"/>
                <w:color w:val="auto"/>
                <w:sz w:val="24"/>
              </w:rPr>
              <w:t>05</w:t>
            </w:r>
          </w:p>
        </w:tc>
      </w:tr>
      <w:tr>
        <w:trPr>
          <w:trHeight w:val="566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b w:val="false"/>
                <w:i w:val="false"/>
                <w:color w:val="auto"/>
                <w:sz w:val="24"/>
              </w:rPr>
              <w:t>Пыль нетокси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ind w:left="0" w:firstLine="709"/>
        <w:jc w:val="both"/>
        <w:rPr>
          <w:sz w:val="24"/>
        </w:rPr>
      </w:pPr>
      <w:r>
        <w:rPr>
          <w:b/>
        </w:rPr>
        <w:t>ПДК воздуха.</w:t>
      </w:r>
      <w:r>
        <w:rPr/>
        <w:t xml:space="preserve"> </w:t>
      </w:r>
      <w:r>
        <w:rPr>
          <w:sz w:val="24"/>
        </w:rPr>
        <w:t>Наблюдения за состояние атмосферного воздуха проводят в  Магнито</w:t>
        <w:softHyphen/>
        <w:t>горске на 5 стационарных постах лаборатории мониторинга.  Уровень заг</w:t>
        <w:softHyphen/>
        <w:t>рязнения воздуха в марте месяце оставался по-прежнему высоким. В целом по городу превышение ПДК среднемесячных норм было зафиксировано:</w:t>
      </w:r>
      <w:r>
        <w:rPr/>
        <w:t xml:space="preserve"> </w:t>
      </w:r>
      <w:r>
        <w:rPr>
          <w:sz w:val="24"/>
        </w:rPr>
        <w:t>по пыли - в 1,3 раза, по оксиду углерода - в</w:t>
      </w:r>
      <w:r>
        <w:rPr>
          <w:sz w:val="24"/>
          <w:lang w:val="en-US"/>
        </w:rPr>
        <w:t xml:space="preserve"> 1,3</w:t>
      </w:r>
      <w:r>
        <w:rPr>
          <w:sz w:val="24"/>
        </w:rPr>
        <w:t xml:space="preserve"> раза, по диоксиду азота - в 2,6 раза (в разных районах города были дни, когда ПДК были превышены в 4-5 раз), по сероуглероду - в 3,2 раза, по аммиаку - в 1,5 раза, по бенз(а)пирену - в 4,5 раза.</w:t>
      </w:r>
    </w:p>
    <w:p>
      <w:pPr>
        <w:pStyle w:val="TextBody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Кроме этого было отмечено несколько случаев превышения ПДК по фе</w:t>
        <w:softHyphen/>
        <w:t>нолу</w:t>
      </w:r>
      <w:r>
        <w:rPr/>
        <w:t>,</w:t>
      </w:r>
      <w:r>
        <w:rPr>
          <w:sz w:val="24"/>
        </w:rPr>
        <w:t xml:space="preserve">  сероводороду и свинцу. По сообщениям поста наблюдения, располо</w:t>
        <w:softHyphen/>
        <w:t xml:space="preserve">женном в Новосеверном поселке, в северо-восточной части города средняя концентрация железа превысила ПДК в 4 раза  (в  отдельные  дни  в  6-8 раз). В один из дней ПДК по сероводороду </w:t>
      </w:r>
      <w:r>
        <w:rPr/>
        <w:t>превышали</w:t>
      </w:r>
      <w:r>
        <w:rPr>
          <w:sz w:val="24"/>
        </w:rPr>
        <w:t xml:space="preserve"> норму в 3 раза. Близ стадиона МГ</w:t>
      </w:r>
      <w:r>
        <w:rPr/>
        <w:t>ТУ</w:t>
      </w:r>
      <w:r>
        <w:rPr>
          <w:sz w:val="24"/>
        </w:rPr>
        <w:t xml:space="preserve"> в отдельные дни чрезвычайных концентраций достигал диоксид азота. Всплесками концентраций бенз</w:t>
      </w:r>
      <w:r>
        <w:rPr/>
        <w:t>(</w:t>
      </w:r>
      <w:r>
        <w:rPr>
          <w:sz w:val="24"/>
        </w:rPr>
        <w:t>а</w:t>
      </w:r>
      <w:r>
        <w:rPr/>
        <w:t>)</w:t>
      </w:r>
      <w:r>
        <w:rPr>
          <w:sz w:val="24"/>
        </w:rPr>
        <w:t>пирена отличался район перекрестка улиц Дружбы-Мичурин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sz w:val="24"/>
        </w:rPr>
        <w:t>Сточные воды.</w:t>
      </w:r>
      <w:r>
        <w:rPr>
          <w:sz w:val="24"/>
        </w:rPr>
        <w:t xml:space="preserve"> ОАО "Магнитострой"  постоянно  нарушает  установленные  нормы ПДС (предельно-допустимого содержания) и наполняет Магнитогорское  водохранилище сточными водами, в которых содержание нефтепродуктов составляет 2,8 ПДС, вывоженных частиц 2,4 ПДС, железа 20 ПДС, меди 5 ПДС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firstLine="709"/>
        <w:jc w:val="both"/>
        <w:rPr>
          <w:sz w:val="24"/>
        </w:rPr>
      </w:pPr>
      <w:r>
        <w:rPr>
          <w:b/>
          <w:sz w:val="24"/>
        </w:rPr>
        <w:t>Состояние реки Урал.</w:t>
      </w:r>
      <w:r>
        <w:rPr>
          <w:sz w:val="24"/>
        </w:rPr>
        <w:t xml:space="preserve"> Работники Магнитогорского межрайонного государственного  комитета по охране окружающей среды ведут постоянный контроль за состоянием во</w:t>
        <w:softHyphen/>
        <w:t>ды в р. Урал во всех установленных оперативных и  постоянных  стволах (места взятия пробы воды)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4"/>
        </w:rPr>
        <w:t>Состояние верховья реки Урал (выше г. Верхнеуральска) стабильное. По  сравнению с 1 кварталом 1997 года немного улучшился азотный режим. Содержание азота нитратов снижено с</w:t>
      </w:r>
      <w:r>
        <w:rPr>
          <w:sz w:val="24"/>
          <w:lang w:val="en-US"/>
        </w:rPr>
        <w:t xml:space="preserve"> 0,06</w:t>
      </w:r>
      <w:r>
        <w:rPr>
          <w:sz w:val="24"/>
        </w:rPr>
        <w:t xml:space="preserve"> мг/л до 0,03 мг/л,  азота аммонистого  - с 0,4 мг/л до 0,27 мг/л.  Фоновое содержание меди и цинка осталось на прежнем уровне и составляет 2-3 ПДК.</w:t>
      </w:r>
    </w:p>
    <w:p>
      <w:pPr>
        <w:pStyle w:val="Normal"/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Качество воды р. Урал ниже Магнитогорского промышленного района остается на уровне качества воды 1 квартала прошедшего года. Азотный и кислородный режимы стабильные. Наблюдается снижение содержания азота аммонийного (с 0,6 мг/л до 0,4 мг/л). Это произошло за счет стабильной работы левобережных  и правобережных очистных сооружений "Водоканала" и локальных очистных сооружений предприятий Магнитогорского промышленного район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>Грунт.</w:t>
      </w:r>
      <w:r>
        <w:rPr>
          <w:sz w:val="24"/>
        </w:rPr>
        <w:t xml:space="preserve"> Исследования грунта показали,  что в грунте значительное превышение ПДК: мышьяк - от 21 до 155,4 раза; никель - 2 - 43 раза; бенз(а)пирен - 33 - 87 раза; а в загородной зоне - 1,5 до 45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В год предприятия нашего города выбросили в атмосферу 296 тыс.т вредных веществ,  из них на долю транспорта пришлось 55,2 тыс.  т.  Не для кого не секрет,  что главный загрязнитель окружающей среды - это ОАО ММК.  Комбинат - заложник старой технологии производства, несовершенных методов очистки выбросов.  За последние  годы  производство  на комбинате сократилось.  Не работает многие мартеновские и доменные пе</w:t>
        <w:softHyphen/>
        <w:t>чи,  что благотворно действует на окружающую среду.  Ведь из-за  этого выброс вредных веществ в атмосферу сократился на 22%, потребление све</w:t>
        <w:softHyphen/>
        <w:t>жей воды в производстве на 18 %,  сброс загрязненных  сточных  вод  на 12%. Несмотря на это, стабильно выше среди российских городов выглядит заболеваемость в Магнитогорске:</w:t>
      </w:r>
    </w:p>
    <w:p>
      <w:pPr>
        <w:pStyle w:val="Normal"/>
        <w:spacing w:lineRule="auto" w:line="240" w:before="20" w:after="0"/>
        <w:ind w:firstLine="709"/>
        <w:jc w:val="both"/>
        <w:rPr>
          <w:sz w:val="24"/>
        </w:rPr>
      </w:pPr>
      <w:r>
        <w:rPr>
          <w:sz w:val="24"/>
        </w:rPr>
        <w:t>- злокачественные новообразования  - на 20-40%;</w:t>
      </w:r>
    </w:p>
    <w:p>
      <w:pPr>
        <w:pStyle w:val="Normal"/>
        <w:spacing w:lineRule="auto" w:line="240" w:before="20" w:after="0"/>
        <w:jc w:val="both"/>
        <w:rPr>
          <w:sz w:val="24"/>
        </w:rPr>
      </w:pPr>
      <w:r>
        <w:rPr>
          <w:sz w:val="24"/>
        </w:rPr>
        <w:t>- болезни эндокринной системы - на 45-80%;</w:t>
      </w:r>
    </w:p>
    <w:p>
      <w:pPr>
        <w:pStyle w:val="Normal"/>
        <w:spacing w:lineRule="auto" w:line="240" w:before="20" w:after="0"/>
        <w:jc w:val="both"/>
        <w:rPr>
          <w:sz w:val="24"/>
        </w:rPr>
      </w:pPr>
      <w:r>
        <w:rPr>
          <w:sz w:val="24"/>
        </w:rPr>
        <w:t>- болезни крови и кроветворных органов - на 38-50%;</w:t>
      </w:r>
    </w:p>
    <w:p>
      <w:pPr>
        <w:pStyle w:val="Normal"/>
        <w:spacing w:lineRule="auto" w:line="240" w:before="20" w:after="0"/>
        <w:jc w:val="both"/>
        <w:rPr>
          <w:sz w:val="24"/>
        </w:rPr>
      </w:pPr>
      <w:r>
        <w:rPr>
          <w:sz w:val="24"/>
        </w:rPr>
        <w:t>- болезни уха - на 3-30%;</w:t>
      </w:r>
    </w:p>
    <w:p>
      <w:pPr>
        <w:pStyle w:val="Normal"/>
        <w:spacing w:lineRule="auto" w:line="240" w:before="40" w:after="0"/>
        <w:jc w:val="both"/>
        <w:rPr>
          <w:sz w:val="24"/>
        </w:rPr>
      </w:pPr>
      <w:r>
        <w:rPr>
          <w:sz w:val="24"/>
        </w:rPr>
        <w:t>- ревматизм - на 63-250%;</w:t>
      </w:r>
    </w:p>
    <w:p>
      <w:pPr>
        <w:pStyle w:val="Normal"/>
        <w:spacing w:lineRule="auto" w:line="240" w:before="20" w:after="0"/>
        <w:jc w:val="both"/>
        <w:rPr>
          <w:sz w:val="24"/>
        </w:rPr>
      </w:pPr>
      <w:r>
        <w:rPr>
          <w:sz w:val="24"/>
        </w:rPr>
        <w:t>- болезни системы пищеварения - на 20%;</w:t>
      </w:r>
    </w:p>
    <w:p>
      <w:pPr>
        <w:pStyle w:val="Normal"/>
        <w:spacing w:lineRule="auto" w:line="240" w:before="20" w:after="0"/>
        <w:jc w:val="both"/>
        <w:rPr>
          <w:sz w:val="24"/>
        </w:rPr>
      </w:pPr>
      <w:r>
        <w:rPr>
          <w:sz w:val="24"/>
        </w:rPr>
        <w:t>- болезни мочевыделительной системы - на 58-100%.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sz w:val="24"/>
        </w:rPr>
        <w:t>Но что самое худшее</w:t>
      </w:r>
      <w:r>
        <w:rPr/>
        <w:t>,</w:t>
      </w:r>
      <w:r>
        <w:rPr>
          <w:sz w:val="24"/>
        </w:rPr>
        <w:t xml:space="preserve"> это то, </w:t>
      </w:r>
      <w:r>
        <w:rPr/>
        <w:t xml:space="preserve">что </w:t>
      </w:r>
      <w:r>
        <w:rPr>
          <w:sz w:val="24"/>
        </w:rPr>
        <w:t>у детей процент этих заболеваний на порядок вы</w:t>
      </w:r>
      <w:r>
        <w:rPr/>
        <w:t>ш</w:t>
      </w:r>
      <w:r>
        <w:rPr>
          <w:sz w:val="24"/>
        </w:rPr>
        <w:t>е.  Наметились тенденции к снижению рождаемости, увеличению смертности,  а естественный прирост имеет отрицательную форму. Все это происходит из-за больших выбросов в атмосферу вредных веществ,  плохой воды и многих др</w:t>
      </w:r>
      <w:r>
        <w:rPr/>
        <w:t>угих</w:t>
      </w:r>
      <w:r>
        <w:rPr>
          <w:sz w:val="24"/>
        </w:rPr>
        <w:t xml:space="preserve"> факторов.</w:t>
      </w:r>
    </w:p>
    <w:p>
      <w:pPr>
        <w:pStyle w:val="Normal"/>
        <w:spacing w:before="280" w:after="0"/>
        <w:ind w:right="-1" w:firstLine="709"/>
        <w:jc w:val="both"/>
        <w:rPr>
          <w:sz w:val="24"/>
        </w:rPr>
      </w:pPr>
      <w:r>
        <w:rPr>
          <w:b/>
          <w:sz w:val="24"/>
        </w:rPr>
        <w:t>Мероприятия по улучшению экологической обстановки Магнитогорска</w:t>
      </w:r>
      <w:r>
        <w:rPr>
          <w:sz w:val="24"/>
        </w:rPr>
        <w:t>. В последнее  годы уделяется большое внимание улучшению экологии в нашем городе.  В районе центрального моста  были  засыпаны  отстойники комбината,  и на этом месте сделана стоянка автомобилей. С помощью за</w:t>
        <w:softHyphen/>
        <w:t>рубежных стран в нашем городе строятся установки,  которые будут пере</w:t>
        <w:softHyphen/>
        <w:t>рабатывать шлаки из шлакоотвалов комбината.  Закрываются цеха, которые были построены в первые годы строительства комбината и сейчас не удов</w:t>
        <w:softHyphen/>
        <w:t>летворяют экологическим показателям. Эти и ряд других мероприятий при</w:t>
        <w:softHyphen/>
        <w:t>вели к тому,  что в последнее время несколько улучшилась экологическая обстановка в городе,  но еще требуются большие затраты для дальнейшего ее улучш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Работа по улучшению экологической обстановки в городе  связана  с огромными денежными затратами. Нужны средства и средства немалые. Пос</w:t>
        <w:softHyphen/>
        <w:t>ле того как Магнитогорск был признан зоной ЧЭС, была  составлена  программа вывода города из этой ситуации (на</w:t>
      </w:r>
      <w:r>
        <w:rPr>
          <w:sz w:val="24"/>
          <w:lang w:val="en-US"/>
        </w:rPr>
        <w:t xml:space="preserve"> 1996-2006 </w:t>
      </w:r>
      <w:r>
        <w:rPr>
          <w:sz w:val="24"/>
        </w:rPr>
        <w:t>гг.). Программа ут</w:t>
        <w:softHyphen/>
        <w:t>верждена в установленном законом порядке в  Госкомэкологии  Российской Федерации.  Подготовлен пакет документов, в котором сделаны все расче</w:t>
        <w:softHyphen/>
        <w:t>ты,  и сделана бюджетная заявка. В конце февраля 1997 года заместитель главы  города увез бизнес-план и выдвинул заявку на 1999 год по нашей Программе в Министерство финансов и Министерство  экономики.  Всего  в Программе - 81 мероприятие.</w:t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й блок Программы называется "Общегородские  мероприятия  по улучшении  экологической  ситуации  и  социальной  защиты населения" и включает 14 мероприятий, направленных на улучшение загрязнения и восс</w:t>
        <w:softHyphen/>
        <w:t>тановление  нарушенных загрязнением  земель территории Магнитогорска. Основными "загрязнителями" при этом являются,  естественно, промышлен</w:t>
        <w:softHyphen/>
        <w:t>ные предприятия,  но и сам город за счет присущих только ему загрязне</w:t>
        <w:softHyphen/>
        <w:t>ний (недоочистка сточных вод,  городские свалки и т.д.) создает большую экологическую опасность для своего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улучшения состояния водных ресурсов Магнитогорска  Программой предусмотрено  расширение  и реконструкция очистных сооружений хозяйс</w:t>
        <w:softHyphen/>
        <w:t>твенно-бытовых сточных вод. Из-за невысокой мощности (150 тыс.м</w:t>
      </w:r>
      <w:r>
        <w:rPr>
          <w:sz w:val="24"/>
          <w:vertAlign w:val="superscript"/>
        </w:rPr>
        <w:t>3</w:t>
      </w:r>
      <w:r>
        <w:rPr>
          <w:sz w:val="24"/>
        </w:rPr>
        <w:t>) пра</w:t>
        <w:softHyphen/>
        <w:t>вобережных  очистных  сооружений вся масса грязной воды очистку пройти физически не успевает, поэтому требуется увеличение мощности этих соо</w:t>
        <w:softHyphen/>
        <w:t>ружений  до  200  тыс. м</w:t>
      </w:r>
      <w:r>
        <w:rPr>
          <w:sz w:val="24"/>
          <w:vertAlign w:val="superscript"/>
        </w:rPr>
        <w:t>3</w:t>
      </w:r>
      <w:r>
        <w:rPr>
          <w:sz w:val="24"/>
        </w:rPr>
        <w:t>.  Еще  более тяжелая ситуация на левобережных очистных сооружениях хозбытовой канализации.  Эксплуатируемые  с 1951 года,  они  морально  и  физически  устарели и при существующем сбросе грязной воды (52 тыс. м</w:t>
      </w:r>
      <w:r>
        <w:rPr>
          <w:sz w:val="24"/>
          <w:vertAlign w:val="superscript"/>
        </w:rPr>
        <w:t>3</w:t>
      </w:r>
      <w:r>
        <w:rPr>
          <w:sz w:val="24"/>
        </w:rPr>
        <w:t>/сутки) успевают очистить лишь 47,6 тыс. м</w:t>
      </w:r>
      <w:r>
        <w:rPr>
          <w:sz w:val="24"/>
          <w:vertAlign w:val="superscript"/>
        </w:rPr>
        <w:t>3</w:t>
      </w:r>
      <w:r>
        <w:rPr>
          <w:sz w:val="24"/>
        </w:rPr>
        <w:t>. До</w:t>
        <w:softHyphen/>
        <w:t>ведение  их  мощности  до  79  тыс. м</w:t>
      </w:r>
      <w:r>
        <w:rPr>
          <w:sz w:val="24"/>
          <w:vertAlign w:val="superscript"/>
        </w:rPr>
        <w:t>3</w:t>
      </w:r>
      <w:r>
        <w:rPr>
          <w:sz w:val="24"/>
        </w:rPr>
        <w:t>/сутки позволит улучшить качество сбрасываемых вод.</w:t>
      </w:r>
    </w:p>
    <w:p>
      <w:pPr>
        <w:pStyle w:val="Normal"/>
        <w:ind w:firstLine="709"/>
        <w:jc w:val="both"/>
        <w:rPr/>
      </w:pPr>
      <w:r>
        <w:rPr>
          <w:sz w:val="24"/>
        </w:rPr>
        <w:t>Но основная водная проблема Магнитогорска - это, естественно, де</w:t>
        <w:softHyphen/>
        <w:t>фицит питьевой воды. Сейчас он составляет 80-79 тыс. м</w:t>
      </w:r>
      <w:r>
        <w:rPr>
          <w:sz w:val="24"/>
          <w:vertAlign w:val="superscript"/>
        </w:rPr>
        <w:t>3</w:t>
      </w:r>
      <w:r>
        <w:rPr>
          <w:sz w:val="24"/>
        </w:rPr>
        <w:t>/сутки, а к 2000 г., по мнению специалистов, возрастет до 100 тыс. м</w:t>
      </w:r>
      <w:r>
        <w:rPr>
          <w:sz w:val="24"/>
          <w:vertAlign w:val="superscript"/>
        </w:rPr>
        <w:t>3</w:t>
      </w:r>
      <w:r>
        <w:rPr>
          <w:sz w:val="24"/>
        </w:rPr>
        <w:t>/сутки. Кроме того, существующие водозаборы (Мало-Кизильское,  Верхне-Уральское и  Янгельское  месторождение подземных вод) характеризуются ненадежной санитар</w:t>
        <w:softHyphen/>
        <w:t>ной защитой и неблагоприятным режимом эксплуатации, который уже привел к истощении запасов воды. Нужно разработать проекты и создать зоны са</w:t>
        <w:softHyphen/>
        <w:t>нитарной защиты водозаборов.  А для того,  чтобы ликвидировать дефицит воды, в рамках Программы предусматривается строительство новых водоза</w:t>
        <w:softHyphen/>
        <w:t>боров на Больше-Кизильском месторождении подземных вод  на  территории Башкортостана с подачей воды на нужды Магнитогорска.</w:t>
      </w:r>
    </w:p>
    <w:p>
      <w:pPr>
        <w:pStyle w:val="Normal"/>
        <w:ind w:firstLine="709"/>
        <w:jc w:val="both"/>
        <w:rPr/>
      </w:pPr>
      <w:r>
        <w:rPr>
          <w:sz w:val="24"/>
        </w:rPr>
        <w:t>В рамках Программы также планируется строительство комплекса при</w:t>
        <w:softHyphen/>
        <w:t>ема,  обезвреживания  и захоронения не утилизируемых промышленных отхо</w:t>
        <w:softHyphen/>
        <w:t>дов. Согласно технико-экономическому обосновании, годовое производство комплекса определяется в 233 тыс. т/год, что позволит сократить площади, занимаемые свалками,  а также уменьшить выбросы в окружающую среду  от существующих свалок и открытых полигонов промотходов.  Построить такой комплекс планируется до 2002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Кроме того, необходима рекультивация правобережной свалки бытовых отходов,  которая, несмотря на решение о закрытии в 1987 году, продол</w:t>
        <w:softHyphen/>
        <w:t>жает  распиваться  и создает экологический опасность.  Срок реализации мероприятия - 3 года (до 1999 г.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и мероприятий  Программы стоит рекультивация территорий садов и поливных огородов, содержание в почве которых вредных тяжелых метал</w:t>
        <w:softHyphen/>
        <w:t>лов превышает нормы ПДК от 1,5 до 8 раз:  строительство ливневой кана</w:t>
        <w:softHyphen/>
        <w:t>лизации в южных районах и другие мероприятия.</w:t>
      </w:r>
    </w:p>
    <w:p>
      <w:pPr>
        <w:pStyle w:val="Normal"/>
        <w:ind w:firstLine="709"/>
        <w:jc w:val="both"/>
        <w:rPr/>
      </w:pPr>
      <w:r>
        <w:rPr>
          <w:sz w:val="24"/>
        </w:rPr>
        <w:t>В рамках  этой же Программы исследуется и возможность переселения 8650 жителей из санитарно-защитной зоны ОАО ММК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ства на улучшение экологической обстановки в нашем городе бе</w:t>
        <w:softHyphen/>
        <w:t>рутся из городского экологического фонда, который работает с 1992 года при городской администрации.  В этот фонд средства поступает от эколо</w:t>
        <w:softHyphen/>
        <w:t>гических платежей и экологических штрафов.</w:t>
      </w:r>
    </w:p>
    <w:p>
      <w:pPr>
        <w:pStyle w:val="TextBody"/>
        <w:ind w:firstLine="709"/>
        <w:rPr/>
      </w:pPr>
      <w:r>
        <w:rPr/>
        <w:t>Экологические платежи - это установленные законом платежи за заг</w:t>
        <w:softHyphen/>
        <w:t>рязнение окружающей природной среды.  Те предприятия, организации, уч</w:t>
        <w:softHyphen/>
        <w:t>реждения,  которые имеют источники загрязнения, обязаны платить в эко</w:t>
        <w:softHyphen/>
        <w:t>логический фонд определенные суммы. Величина этой суммы рассчитывается по методикам, установленным законодательно.</w:t>
      </w:r>
    </w:p>
    <w:p>
      <w:pPr>
        <w:pStyle w:val="Normal"/>
        <w:ind w:firstLine="709"/>
        <w:jc w:val="both"/>
        <w:rPr/>
      </w:pPr>
      <w:r>
        <w:rPr>
          <w:sz w:val="24"/>
        </w:rPr>
        <w:t>Экологические штрафы - это денежные суммы,  которые платят предп</w:t>
        <w:softHyphen/>
        <w:t>риятия,  организации,  нарушившие нормы, которые определены в установ</w:t>
        <w:softHyphen/>
        <w:t>ленном законом порядке. За соблюдением этих норм следит Магнитогорский межрайонный комитет по охране природной окружающей среды.</w:t>
      </w:r>
    </w:p>
    <w:p>
      <w:pPr>
        <w:pStyle w:val="Normal"/>
        <w:ind w:firstLine="709"/>
        <w:jc w:val="both"/>
        <w:rPr/>
      </w:pPr>
      <w:r>
        <w:rPr>
          <w:sz w:val="24"/>
        </w:rPr>
        <w:t>Десять процентов суммы от экологических платежей поступает в бюд</w:t>
        <w:softHyphen/>
        <w:t>жет Российской Федерации на содержание контролирующих органов в облас</w:t>
        <w:softHyphen/>
        <w:t>ти охраны окружающей природной среды.  Если оставшуюся сумму взять  за 100%, то 40% идет в областной экологический фонд,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остается в горо</w:t>
        <w:softHyphen/>
        <w:t>де.  В 1997 году сбором экологических платежей занимался город.  В ре</w:t>
        <w:softHyphen/>
        <w:t>зультате этой работы в экологический фонд Магнитогорска поступило пла</w:t>
        <w:softHyphen/>
        <w:t>тежей на сумму 15 млрд. рублей. В основном эти средства идут на строи</w:t>
        <w:softHyphen/>
        <w:t>тельство природоохранных объектов комбината,  хотя сам комбинат должен был их строить.  Но так как мы все заинтересованы в улучшении экологии города,  то  вынуждены  помогать комбинату в решении этих вопросов.  В 1997 году проведена работа по экологическим платежам в виде  взаимоза</w:t>
        <w:softHyphen/>
        <w:t>четов на общую сумму 14,4 млрд. рублей, в том числе на доменную печь №1,  на цех улавливания №1. На средства фонда проводится ежегодная по</w:t>
        <w:softHyphen/>
        <w:t>садка  леса в зоне санитарной охраны второго пояса,  на высадку сажен</w:t>
        <w:softHyphen/>
        <w:t>цев.  Существуют определенные нормы озеленения городов  в  расчете  на каждого жителя.  Они различны для обычных городов и для городов с неб</w:t>
        <w:softHyphen/>
        <w:t>лагоприятной экологией. В разных печатных источниках приводятся разные цифры:  где-то 14 м</w:t>
      </w:r>
      <w:r>
        <w:rPr>
          <w:sz w:val="24"/>
          <w:vertAlign w:val="superscript"/>
        </w:rPr>
        <w:t>2</w:t>
      </w:r>
      <w:r>
        <w:rPr>
          <w:sz w:val="24"/>
        </w:rPr>
        <w:t>, где-то 29-3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зеленения на человека. В Магни</w:t>
        <w:softHyphen/>
        <w:t>тогорске мы имеем примерно 5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зеленения на каждого жителя. Поэто</w:t>
        <w:softHyphen/>
        <w:t>му работу по высадке саженцев считается очень важной.</w:t>
      </w:r>
    </w:p>
    <w:p>
      <w:pPr>
        <w:pStyle w:val="Normal"/>
        <w:spacing w:before="20" w:after="0"/>
        <w:ind w:firstLine="709"/>
        <w:jc w:val="both"/>
        <w:rPr>
          <w:sz w:val="24"/>
        </w:rPr>
      </w:pPr>
      <w:r>
        <w:rPr>
          <w:sz w:val="24"/>
        </w:rPr>
        <w:t>На днях в Магнитогорске была пущена первая  очередь  нового  цеха комплексной очистки коксового газа (цех улавливания).  Событие неорди</w:t>
        <w:softHyphen/>
        <w:t>нарное в масштабе не только города, но и России. Аналогов этому мощно</w:t>
        <w:softHyphen/>
        <w:t>му комплексу нет и за рубежом.  Новый цех улавливания строится для за</w:t>
        <w:softHyphen/>
        <w:t>мены двух существующих цехов, имеющих предельно изношенное, эксплуати</w:t>
        <w:softHyphen/>
        <w:t>руемое в течение 40 лет оборудование и устаревшую технологии, что при</w:t>
        <w:softHyphen/>
        <w:t>водит к вреднейшим выбросам загрязняющих веществ в  атмосферу.  Строи</w:t>
        <w:softHyphen/>
        <w:t>тельство началось в 1992 году с заключения контракта с немецкой фирмой "Крупп Уде",  которая спроектировала свои часть  объемного  проекта  и поставила оборудование на 100 млн. долларов. Были привлечены инвести</w:t>
        <w:softHyphen/>
        <w:t>ции польских банков ПКО Си и банк Хандловы  через  фирму  "Центрозап". Большие  средства  вложил ОАО ММК за счет реализации коксохимической продукции (около 76 млн.  долларов).  Сейчас  закончился  первый  этап грандиозной стройки.  В эксплуатацию приняты объекты первичного охлаж</w:t>
        <w:softHyphen/>
        <w:t>дения коксового газа,  насосные оборотной и свежей  технической  воды, диспетчерская,  компрессорная станция. По новизне применяемых техноло</w:t>
        <w:softHyphen/>
        <w:t>гий цех комплексной очистки коксового газа является уникальным. Глав</w:t>
        <w:softHyphen/>
        <w:t>ное назначение цеха - улучшение экологической обстановки в нашем горо</w:t>
        <w:softHyphen/>
        <w:t>де, а также на рабочих местах прокатных переделов комбината.  Качест</w:t>
        <w:softHyphen/>
        <w:t>венно  очищенный  коксовый газ является топливом для многих технологи</w:t>
        <w:softHyphen/>
        <w:t>ческих цехов. На 20 тыс.т в год уменьшатся вредные выбросы в атмосфе</w:t>
        <w:softHyphen/>
        <w:t>ру  промышленного  и городского районов.  Если исходить из общей цифры всех вредных выбросов комбината, то это составит</w:t>
      </w:r>
      <w:r>
        <w:rPr>
          <w:sz w:val="24"/>
          <w:lang w:val="en-US"/>
        </w:rPr>
        <w:t xml:space="preserve"> 75%.</w:t>
      </w:r>
      <w:r>
        <w:rPr>
          <w:sz w:val="24"/>
        </w:rPr>
        <w:t xml:space="preserve"> Таков КПД нового цеха  для  всех  магнитогорцев.  Из  воздуха  над  городом  исчезнут 3-4 бензопирен, бензол, аммиак, окислы азота, серы, цианиды. Небо над Магниткой станет чище.</w:t>
      </w:r>
    </w:p>
    <w:p>
      <w:pPr>
        <w:pStyle w:val="Normal"/>
        <w:spacing w:before="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52714948"/>
      <w:bookmarkEnd w:id="6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/>
        <w:t>О</w:t>
      </w:r>
      <w:r>
        <w:rPr>
          <w:sz w:val="24"/>
        </w:rPr>
        <w:t>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</w:t>
      </w:r>
    </w:p>
    <w:p>
      <w:pPr>
        <w:pStyle w:val="TextBody"/>
        <w:spacing w:lineRule="auto" w:line="278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200" w:after="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jc w:val="right"/>
        <w:rPr>
          <w:caps/>
        </w:rPr>
      </w:pPr>
      <w:bookmarkStart w:id="7" w:name="__RefHeading___Toc452714949"/>
      <w:bookmarkEnd w:id="7"/>
      <w:r>
        <w:rPr>
          <w:caps/>
        </w:rPr>
        <w:t>Список литера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/>
          <w:b w:val="false"/>
          <w:cap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sz w:val="24"/>
        </w:rPr>
      </w:pPr>
      <w:r>
        <w:rPr>
          <w:sz w:val="24"/>
        </w:rPr>
        <w:t>Наша Планета; Москва, 1985 год.</w:t>
      </w:r>
    </w:p>
    <w:p>
      <w:pPr>
        <w:pStyle w:val="Normal"/>
        <w:jc w:val="right"/>
        <w:rPr/>
      </w:pPr>
      <w:r>
        <w:rPr>
          <w:sz w:val="24"/>
        </w:rPr>
        <w:t>Пьер Агесс. Ключи к экологии; Ленинград, 1982 год.</w:t>
      </w:r>
    </w:p>
    <w:p>
      <w:pPr>
        <w:pStyle w:val="Normal"/>
        <w:jc w:val="right"/>
        <w:rPr/>
      </w:pPr>
      <w:r>
        <w:rPr>
          <w:sz w:val="24"/>
        </w:rPr>
        <w:t>В.З. Черняк. Семь чудес и другие; Москва, 1983 год.</w:t>
      </w:r>
    </w:p>
    <w:p>
      <w:pPr>
        <w:pStyle w:val="Normal"/>
        <w:jc w:val="right"/>
        <w:rPr/>
      </w:pPr>
      <w:r>
        <w:rPr>
          <w:sz w:val="24"/>
        </w:rPr>
        <w:t>Френц Щебек. Вариации на тему одной планеты, 1972 год.</w:t>
      </w:r>
    </w:p>
    <w:p>
      <w:pPr>
        <w:pStyle w:val="Normal"/>
        <w:jc w:val="right"/>
        <w:rPr/>
      </w:pPr>
      <w:r>
        <w:rPr>
          <w:sz w:val="24"/>
        </w:rPr>
        <w:t>Г. Хефлинг. Тревога в 2000 году; Москва, 1990 год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В. Плотников. На перекрестках экологии; Москва, 1985 год.</w:t>
      </w:r>
    </w:p>
    <w:p>
      <w:pPr>
        <w:pStyle w:val="Normal"/>
        <w:jc w:val="right"/>
        <w:rPr/>
      </w:pPr>
      <w:r>
        <w:rPr>
          <w:sz w:val="24"/>
        </w:rPr>
        <w:t>Газета «Магнитогорский рабочий», 1998 год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азета «Магнитогорские вести», 1998, 1999 год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ГЛАВЛЕНИЕ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tabs>
          <w:tab w:val="clear" w:pos="709"/>
          <w:tab w:val="right" w:pos="9061" w:leader="dot"/>
        </w:tabs>
        <w:rPr>
          <w:rStyle w:val="Style5"/>
          <w:i/>
          <w:i/>
          <w:caps/>
          <w:sz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i w:val="false"/>
              <w:lang w:val="en-US"/>
            </w:rPr>
            <w:instrText xml:space="preserve"> TOC \o "1-3" </w:instrText>
          </w:r>
          <w:r>
            <w:rPr>
              <w:caps/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caps/>
              <w:sz w:val="24"/>
              <w:lang w:val="en-US"/>
            </w:rPr>
            <w:t>Вступление</w:t>
            <w:tab/>
          </w:r>
          <w:hyperlink w:anchor="__RefHeading___Toc452714941">
            <w:r>
              <w:rPr>
                <w:rStyle w:val="IndexLink"/>
                <w:i w:val="false"/>
                <w:caps/>
                <w:sz w:val="24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Химическое загрязнение биосферы</w:t>
            <w:tab/>
          </w:r>
          <w:hyperlink w:anchor="__RefHeading___Toc452714942">
            <w:r>
              <w:rPr>
                <w:rStyle w:val="IndexLink"/>
                <w:i w:val="false"/>
                <w:caps/>
                <w:sz w:val="24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Химическое загрязнение природных вод</w:t>
            <w:tab/>
          </w:r>
          <w:hyperlink w:anchor="__RefHeading___Toc452714943">
            <w:r>
              <w:rPr>
                <w:rStyle w:val="IndexLink"/>
                <w:i w:val="false"/>
                <w:caps/>
                <w:sz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Проблема    загрязнения    Мирового    океана</w:t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(</w:t>
          </w:r>
          <w:r>
            <w:rPr>
              <w:i w:val="false"/>
              <w:caps w:val="false"/>
              <w:smallCaps w:val="false"/>
              <w:sz w:val="24"/>
              <w:lang w:val="en-US"/>
            </w:rPr>
            <w:t>на примере  ряда органических соединений</w:t>
          </w:r>
          <w:r>
            <w:rPr>
              <w:i w:val="false"/>
              <w:caps/>
              <w:sz w:val="24"/>
              <w:lang w:val="en-US"/>
            </w:rPr>
            <w:t>)</w:t>
            <w:tab/>
          </w:r>
          <w:hyperlink w:anchor="__RefHeading___Toc452714945">
            <w:r>
              <w:rPr>
                <w:rStyle w:val="IndexLink"/>
                <w:i w:val="false"/>
                <w:caps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Загрязнение почвы</w:t>
            <w:tab/>
          </w:r>
          <w:hyperlink w:anchor="__RefHeading___Toc452714946">
            <w:r>
              <w:rPr>
                <w:rStyle w:val="IndexLink"/>
                <w:i w:val="false"/>
                <w:caps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ЭКОЛОГИЧЕСКАЯ ОБСТАНОВКА ГОРОДА МАГНИТОГОРСКА</w:t>
            <w:tab/>
          </w:r>
          <w:hyperlink w:anchor="__RefHeading___Toc452714947">
            <w:r>
              <w:rPr>
                <w:rStyle w:val="IndexLink"/>
                <w:i w:val="false"/>
                <w:caps/>
                <w:sz w:val="24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ЗАКЛЮЧЕНИЕ</w:t>
            <w:tab/>
          </w:r>
          <w:hyperlink w:anchor="__RefHeading___Toc452714948">
            <w:r>
              <w:rPr>
                <w:rStyle w:val="IndexLink"/>
                <w:i w:val="false"/>
                <w:caps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Список литературы</w:t>
            <w:tab/>
          </w:r>
          <w:hyperlink w:anchor="__RefHeading___Toc452714949">
            <w:r>
              <w:rPr>
                <w:rStyle w:val="IndexLink"/>
                <w:i w:val="false"/>
                <w:caps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caps/>
              <w:sz w:val="24"/>
              <w:lang w:val="en-US"/>
            </w:rPr>
          </w:pPr>
          <w:r>
            <w:rPr>
              <w:i w:val="false"/>
              <w:caps/>
              <w:sz w:val="24"/>
              <w:lang w:val="en-US"/>
            </w:rPr>
            <w:t>ОГЛАВЛЕНИЕ</w:t>
            <w:tab/>
            <w:t>21</w:t>
          </w:r>
          <w:r>
            <w:rPr>
              <w:caps/>
              <w:sz w:val="24"/>
              <w:i w:val="false"/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Contents3"/>
        <w:rPr/>
      </w:pPr>
      <w:r>
        <w:rPr/>
      </w:r>
    </w:p>
    <w:p>
      <w:pPr>
        <w:pStyle w:val="Contents3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spacing w:before="0" w:after="0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spacing w:before="0" w:after="0"/>
        <w:ind w:left="851" w:hanging="0"/>
        <w:jc w:val="righ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Restart w:val="eachPage"/>
      </w:footnotePr>
      <w:type w:val="nextPage"/>
      <w:pgSz w:w="11906" w:h="16838"/>
      <w:pgMar w:left="1701" w:right="1134" w:gutter="0" w:header="737" w:top="1701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ень токсичности:</w:t>
      </w:r>
    </w:p>
    <w:p>
      <w:pPr>
        <w:pStyle w:val="Normal"/>
        <w:jc w:val="both"/>
        <w:rPr/>
      </w:pPr>
      <w:r>
        <w:rPr/>
        <w:t>-     -  отсутствует</w:t>
      </w:r>
    </w:p>
    <w:p>
      <w:pPr>
        <w:pStyle w:val="Normal"/>
        <w:jc w:val="both"/>
        <w:rPr/>
      </w:pPr>
      <w:r>
        <w:rPr/>
        <w:t>+    -  очень слабая</w:t>
      </w:r>
    </w:p>
    <w:p>
      <w:pPr>
        <w:pStyle w:val="Normal"/>
        <w:jc w:val="both"/>
        <w:rPr/>
      </w:pPr>
      <w:r>
        <w:rPr/>
        <w:t>++   -  слабая</w:t>
      </w:r>
    </w:p>
    <w:p>
      <w:pPr>
        <w:pStyle w:val="Normal"/>
        <w:jc w:val="both"/>
        <w:rPr/>
      </w:pPr>
      <w:r>
        <w:rPr/>
        <w:t>+++   -  сильная</w:t>
      </w:r>
    </w:p>
    <w:p>
      <w:pPr>
        <w:pStyle w:val="Normal"/>
        <w:jc w:val="both"/>
        <w:rPr/>
      </w:pPr>
      <w:r>
        <w:rPr/>
        <w:t>++++   -  очень сильная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7620</wp:posOffset>
              </wp:positionH>
              <wp:positionV relativeFrom="paragraph">
                <wp:posOffset>26162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20.6pt" to="482.95pt,2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Химическое загрязнение среды промышленностью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right="-7" w:hanging="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8Dropcap0">
    <w:name w:val="WW8Dropcap0"/>
    <w:qFormat/>
    <w:rPr>
      <w:rFonts w:ascii="Arial" w:hAnsi="Arial" w:cs="Arial"/>
      <w:sz w:val="81"/>
    </w:rPr>
  </w:style>
  <w:style w:type="character" w:styleId="WW8Dropcap1">
    <w:name w:val="WW8Dropcap1"/>
    <w:qFormat/>
    <w:rPr>
      <w:rFonts w:ascii="Arial" w:hAnsi="Arial" w:cs="Arial"/>
      <w:sz w:val="82"/>
    </w:rPr>
  </w:style>
  <w:style w:type="character" w:styleId="WW8Dropcap2">
    <w:name w:val="WW8Dropcap2"/>
    <w:qFormat/>
    <w:rPr>
      <w:rFonts w:ascii="Arial" w:hAnsi="Arial" w:cs="Arial"/>
      <w:sz w:val="81"/>
    </w:rPr>
  </w:style>
  <w:style w:type="character" w:styleId="WW8Dropcap3">
    <w:name w:val="WW8Dropcap3"/>
    <w:qFormat/>
    <w:rPr>
      <w:rFonts w:ascii="Arial" w:hAnsi="Arial" w:cs="Arial"/>
      <w:b/>
      <w:sz w:val="81"/>
    </w:rPr>
  </w:style>
  <w:style w:type="character" w:styleId="WW8Dropcap4">
    <w:name w:val="WW8Dropcap4"/>
    <w:qFormat/>
    <w:rPr>
      <w:rFonts w:ascii="Arial" w:hAnsi="Arial" w:cs="Arial"/>
      <w:sz w:val="86"/>
    </w:rPr>
  </w:style>
  <w:style w:type="character" w:styleId="WW8Dropcap5">
    <w:name w:val="WW8Dropcap5"/>
    <w:qFormat/>
    <w:rPr>
      <w:rFonts w:ascii="Arial" w:hAnsi="Arial" w:cs="Arial"/>
      <w:b/>
      <w:sz w:val="81"/>
    </w:rPr>
  </w:style>
  <w:style w:type="character" w:styleId="WW8Dropcap6">
    <w:name w:val="WW8Dropcap6"/>
    <w:qFormat/>
    <w:rPr>
      <w:rFonts w:ascii="Arial" w:hAnsi="Arial" w:cs="Arial"/>
      <w:sz w:val="8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eastAsia="ru-RU"/>
    </w:rPr>
  </w:style>
  <w:style w:type="paragraph" w:styleId="TextBodyIndent">
    <w:name w:val="Body Text Indent"/>
    <w:basedOn w:val="Normal"/>
    <w:pPr>
      <w:spacing w:before="280" w:after="0"/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278"/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0"/>
      <w:ind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2:06:00Z</dcterms:created>
  <dc:creator>Valeri Mozgovkin</dc:creator>
  <dc:description/>
  <dc:language>en-US</dc:language>
  <cp:lastModifiedBy>Максим Попов</cp:lastModifiedBy>
  <cp:lastPrinted>1999-05-31T14:41:00Z</cp:lastPrinted>
  <dcterms:modified xsi:type="dcterms:W3CDTF">1999-05-31T09:41:00Z</dcterms:modified>
  <cp:revision>44</cp:revision>
  <dc:subject/>
  <dc:title>         </dc:title>
</cp:coreProperties>
</file>