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</w:rPr>
        <w:tab/>
        <w:tab/>
        <w:tab/>
        <w:tab/>
        <w:tab/>
        <w:tab/>
        <w:tab/>
        <w:tab/>
        <w:tab/>
      </w:r>
      <w:r>
        <w:rPr>
          <w:b/>
          <w:sz w:val="32"/>
          <w:lang w:val="en-US"/>
        </w:rPr>
        <w:tab/>
        <w:tab/>
      </w:r>
      <w:r>
        <w:rPr>
          <w:b/>
          <w:sz w:val="40"/>
          <w:lang w:val="en-US"/>
        </w:rPr>
        <w:t xml:space="preserve">    </w:t>
      </w:r>
      <w:r>
        <w:rPr>
          <w:b/>
          <w:sz w:val="40"/>
        </w:rPr>
        <w:t>Утверждаю</w:t>
      </w:r>
      <w:r>
        <w:rPr>
          <w:b/>
          <w:sz w:val="40"/>
          <w:lang w:val="en-US"/>
        </w:rPr>
        <w:t>:</w:t>
      </w:r>
    </w:p>
    <w:p>
      <w:pPr>
        <w:pStyle w:val="Normal"/>
        <w:rPr/>
      </w:pP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40"/>
        </w:rPr>
        <w:t>Зам.начальника СТФ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</w:r>
      <w:r>
        <w:rPr>
          <w:b/>
          <w:sz w:val="56"/>
        </w:rPr>
        <w:t xml:space="preserve">                Экзаменационные билеты</w:t>
      </w:r>
    </w:p>
    <w:p>
      <w:pPr>
        <w:pStyle w:val="Normal"/>
        <w:rPr/>
      </w:pPr>
      <w:r>
        <w:rPr>
          <w:b/>
          <w:sz w:val="52"/>
        </w:rPr>
        <w:t xml:space="preserve">          </w:t>
      </w:r>
      <w:r>
        <w:rPr>
          <w:b/>
          <w:sz w:val="48"/>
        </w:rPr>
        <w:t xml:space="preserve"> </w:t>
      </w:r>
      <w:r>
        <w:rPr>
          <w:b/>
          <w:sz w:val="48"/>
        </w:rPr>
        <w:t xml:space="preserve">по курсу </w:t>
      </w:r>
      <w:r>
        <w:rPr>
          <w:b/>
          <w:sz w:val="48"/>
          <w:lang w:val="en-US"/>
        </w:rPr>
        <w:t>“</w:t>
      </w:r>
      <w:r>
        <w:rPr>
          <w:b/>
          <w:sz w:val="48"/>
        </w:rPr>
        <w:t>Охрана труда и защита окружающей среды</w:t>
      </w:r>
      <w:r>
        <w:rPr>
          <w:b/>
          <w:sz w:val="48"/>
          <w:lang w:val="en-US"/>
        </w:rPr>
        <w:t>”</w: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отделение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дневное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групп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3ОП-96</w:t>
      </w:r>
    </w:p>
    <w:p>
      <w:pPr>
        <w:pStyle w:val="Heading1"/>
        <w:rPr>
          <w:lang w:val="ru-RU"/>
        </w:rPr>
      </w:pPr>
      <w:r>
        <w:rPr/>
        <w:t xml:space="preserve">Преподователь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ru-RU"/>
        </w:rPr>
        <w:tab/>
        <w:t xml:space="preserve">     </w:t>
      </w:r>
      <w:r>
        <w:rPr/>
        <w:t>И.В.Лагунова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смотрены и одобрены цикловой комиссией механико-технологических           дисциплин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lang w:val="en-US"/>
        </w:rPr>
        <w:t xml:space="preserve">“     ”                       </w:t>
      </w:r>
      <w:r>
        <w:rPr>
          <w:b/>
          <w:sz w:val="40"/>
          <w:lang w:val="en-US"/>
        </w:rPr>
        <w:t>1999</w:t>
      </w:r>
      <w:r>
        <w:rPr>
          <w:b/>
          <w:sz w:val="40"/>
        </w:rPr>
        <w:t>г.</w:t>
        <w:tab/>
        <w:tab/>
        <w:tab/>
        <w:tab/>
        <w:tab/>
        <w:tab/>
        <w:tab/>
        <w:tab/>
        <w:t xml:space="preserve">              Протокол №</w:t>
      </w:r>
    </w:p>
    <w:p>
      <w:pPr>
        <w:pStyle w:val="Normal"/>
        <w:rPr/>
      </w:pPr>
      <w:r>
        <w:rPr/>
        <w:t>Председатель комиссии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>
          <w:trHeight w:val="10071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. Охрана окружающей среды . Меры по        защите и охране природы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. Основы трудового законодательства . Системы стандартов безопасности труда .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3. Что такое ПДК ? Назовите ПДК вредных веществ на обогатительных фабриках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2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Охрана окружающей среды на металлургических предприятиях и обогатительных фабриках . Экологические проблемы НПР 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Организация труда на предприятии 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числите средства индивидуальной защиты органов дыхания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  <w:tr>
        <w:trPr>
          <w:trHeight w:val="10071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3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Пылеулавливание . Методы пылеулавливания и схемы очистки газов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Охрана труда женщин и молодёжи . Льготы за вредные условия труда 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Назовите средства индивидуальной защиты органов слуха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4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Сухое пылеулавливание . Циклоны и батарейные циклоны . Назначение и устройство 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Обучение безопасным методам труда . Инструктажи 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Единые производственные знаки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  <w:tr>
        <w:trPr>
          <w:trHeight w:val="10071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5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Батарейные и прямоточные пылеуловители . Назначение и устройство 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авила передвижения и поведения на предприятии 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еречислите средства пожаротушения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6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лёночные и комбинированные пылеуловители . Назначение и применение 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оизводственный травматизм и профзаболевания 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Назовите средства защиты от поражения током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  <w:tr>
        <w:trPr>
          <w:trHeight w:val="10071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7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Мокрые фильтры (барбатеры) . Назначение и устройство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Требования к производственным помещениям и территории предприяти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Требования безопасности труда при работе с реагентами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8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Рукавные фильтры .</w:t>
            </w:r>
            <w:r>
              <w:rPr>
                <w:b/>
                <w:sz w:val="36"/>
              </w:rPr>
              <w:t xml:space="preserve"> Назначение и устройство . Фильтрующие ткани и их регенерация 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</w:rPr>
              <w:t>Вентиляция и отопление производственных помещений 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</w:rPr>
              <w:t>Экологические проблемы НПР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  <w:tr>
        <w:trPr>
          <w:trHeight w:val="10071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9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Зернистые  фильтры с вибрационной регенерацией и масляные фильтры. Назначение и устройство 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Освещение производственных помещений 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иродоохранные мероприятия на обогатительных фабриках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0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Фильтры . Фильтрация через пористые перегородки . Достоинства и недостатки. Классификация филтров по назначению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Защита от производственного шума, вибрации, радиоактивных излучени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Единые производственные знаки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  <w:tr>
        <w:trPr>
          <w:trHeight w:val="10213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1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Элекрофильтры . Назначение и устройство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Средства индивидуальной защиты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числите виды инструктажей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2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Сравнение различных типов пылеулавливателей и область их примене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Технические способы и средства защиты от поражения электрическим током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ДК . Назовите ПДК вредных веществ на обогатительных фабриках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  <w:tr>
        <w:trPr>
          <w:trHeight w:val="10213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3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Сточные воды . Классификация, способы очистки сточных вод 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Меры защиты от статического электричества . Молниезащита 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авила оказания первой помощи при поражении электрическим током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4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Ионный обмен и электрохимический метод очистки сточных вод 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авила безопасности при эксплуатации электроустановок 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авила оказания первой помощи при ожогах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  <w:tr>
        <w:trPr>
          <w:trHeight w:val="10213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5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Химические методы очистки сточных вод 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Горючесть , пожаро- и взрывоопасные свойства веществ 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авила оказания первой помощи при отравлении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6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Биохимические методы очистки сточных вод 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офилактические мероприятия по предотвращению пожаров 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ервая помощь при кровотечении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  <w:tr>
        <w:trPr>
          <w:trHeight w:val="10213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7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Технологические схемы очистки сточных вод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Организация пожарной охраны . Средства пожаротушения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ервая помощь при обмороке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8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Очистка сточных вод флотацией, сорбцией и кристаллизацией 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лан ликвидации аварий 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ервая помощь при травме позвоночника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  <w:tr>
        <w:trPr>
          <w:trHeight w:val="10212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19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Размещение и утилизация хвостов обогащения 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Основные правила оказания первой помощи при несчастных случаях 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еречислите средства пожаротушения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20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Борьба с пылением хвостохранилищ . Классификация и анализ способов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Безопасность производственного оборудования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Назовите средства защиты от поражения электрическим током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  <w:tr>
        <w:trPr>
          <w:trHeight w:val="10213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21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Рекультивация хвостохранилищ 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Требования безопасности при эксплуатации внутрифабрич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иродоохранные мероприятия на обогатительных фабриках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ильский индустриальный институт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ТФ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>Экзаменационный билет №22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по дисциплине </w:t>
            </w:r>
            <w:r>
              <w:rPr>
                <w:b/>
                <w:sz w:val="36"/>
                <w:lang w:val="en-US"/>
              </w:rPr>
              <w:t>“Охрана труда и защита окружающей среды ”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Защита от вод хвостохранилищ 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Требования безопасности при дроблении, грохочении и измельчении 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иродоохранные мероприятия в металлургической промышленности 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Преподаватель                Председатель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                                      </w:t>
            </w:r>
            <w:r>
              <w:rPr>
                <w:b/>
                <w:sz w:val="36"/>
                <w:lang w:val="en-US"/>
              </w:rPr>
              <w:t>цикловой комиссии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22:08:00Z</dcterms:created>
  <dc:creator>Владимир</dc:creator>
  <dc:description/>
  <dc:language>en-US</dc:language>
  <cp:lastModifiedBy>Владимир</cp:lastModifiedBy>
  <cp:lastPrinted>1999-02-08T23:39:00Z</cp:lastPrinted>
  <dcterms:modified xsi:type="dcterms:W3CDTF">1999-02-08T22:08:00Z</dcterms:modified>
  <cp:revision>2</cp:revision>
  <dc:subject/>
  <dc:title>                                          </dc:title>
</cp:coreProperties>
</file>