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ртемовское муниципальное</w:t>
      </w:r>
    </w:p>
    <w:p>
      <w:pPr>
        <w:pStyle w:val="Normal"/>
        <w:jc w:val="center"/>
        <w:rPr/>
      </w:pPr>
      <w:r>
        <w:rPr/>
        <w:t>управление образования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2"/>
        <w:rPr/>
      </w:pPr>
      <w:r>
        <w:rPr/>
        <w:t>Урбанизация как всемирный процесс. География крупнейших мегалополисов ми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Реферат по географии.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  <w:t>Исполнитель</w:t>
      </w:r>
      <w:r>
        <w:rPr>
          <w:lang w:val="en-US"/>
        </w:rPr>
        <w:t xml:space="preserve">: </w:t>
      </w:r>
      <w:r>
        <w:rPr/>
        <w:t>Доможирова</w:t>
      </w:r>
    </w:p>
    <w:p>
      <w:pPr>
        <w:pStyle w:val="Normal"/>
        <w:ind w:firstLine="6096"/>
        <w:jc w:val="both"/>
        <w:rPr/>
      </w:pPr>
      <w:r>
        <w:rPr/>
        <w:t>Елена Валерьевна</w:t>
      </w:r>
    </w:p>
    <w:p>
      <w:pPr>
        <w:pStyle w:val="Normal"/>
        <w:ind w:firstLine="6096"/>
        <w:jc w:val="both"/>
        <w:rPr/>
      </w:pPr>
      <w:r>
        <w:rPr/>
        <w:t>уч-ца ОУ № 12  11</w:t>
      </w:r>
      <w:r>
        <w:rPr>
          <w:lang w:val="en-US"/>
        </w:rPr>
        <w:t>”</w:t>
      </w:r>
      <w:r>
        <w:rPr/>
        <w:t>В</w:t>
      </w:r>
      <w:r>
        <w:rPr>
          <w:lang w:val="en-US"/>
        </w:rPr>
        <w:t>”</w:t>
      </w:r>
      <w:r>
        <w:rPr/>
        <w:t xml:space="preserve"> класса</w:t>
      </w:r>
    </w:p>
    <w:p>
      <w:pPr>
        <w:pStyle w:val="Normal"/>
        <w:ind w:firstLine="6096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</w:r>
    </w:p>
    <w:p>
      <w:pPr>
        <w:pStyle w:val="Normal"/>
        <w:ind w:firstLine="6096"/>
        <w:jc w:val="both"/>
        <w:rPr/>
      </w:pPr>
      <w:r>
        <w:rPr/>
        <w:t>Руководитель</w:t>
      </w:r>
      <w:r>
        <w:rPr>
          <w:lang w:val="en-US"/>
        </w:rPr>
        <w:t>:</w:t>
      </w:r>
      <w:r>
        <w:rPr/>
        <w:t xml:space="preserve"> Яговитина</w:t>
      </w:r>
    </w:p>
    <w:p>
      <w:pPr>
        <w:pStyle w:val="Normal"/>
        <w:ind w:firstLine="6096"/>
        <w:jc w:val="both"/>
        <w:rPr/>
      </w:pPr>
      <w:r>
        <w:rPr/>
        <w:t>Людмила Владимировна</w:t>
      </w:r>
    </w:p>
    <w:p>
      <w:pPr>
        <w:pStyle w:val="Normal"/>
        <w:ind w:firstLine="6096"/>
        <w:jc w:val="both"/>
        <w:rPr/>
      </w:pPr>
      <w:r>
        <w:rPr/>
        <w:t>учитель географии.</w:t>
      </w:r>
    </w:p>
    <w:p>
      <w:pPr>
        <w:pStyle w:val="Normal"/>
        <w:ind w:firstLine="6096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г. Артемовский</w:t>
      </w:r>
    </w:p>
    <w:p>
      <w:pPr>
        <w:pStyle w:val="Normal"/>
        <w:jc w:val="center"/>
        <w:rPr/>
      </w:pPr>
      <w:r>
        <w:rPr/>
        <w:t>199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вед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рические корни урбаниз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ие черты современной урбанизации для большинства стран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ровни и темпы урбаниз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змещение и динамика городского населен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пные города и городские агломер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рупнейшие мегалополисы мир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убурбанизация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Человек, город и окружающая среда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ерспективы мировой урбанизации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ывод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ложение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Список используемой литератур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Введ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/>
        <w:t xml:space="preserve">Изучая тему </w:t>
      </w:r>
      <w:r>
        <w:rPr>
          <w:lang w:val="en-US"/>
        </w:rPr>
        <w:t>“</w:t>
      </w:r>
      <w:r>
        <w:rPr/>
        <w:t>Население мира</w:t>
      </w:r>
      <w:r>
        <w:rPr>
          <w:lang w:val="en-US"/>
        </w:rPr>
        <w:t>”</w:t>
      </w:r>
      <w:r>
        <w:rPr/>
        <w:t>, мы говорили о размещении населения и формах расселения, меня заинтересовал всемирный процесс урбанизации. Поставила цель проследить процесс урбанизации в развитии роста городов к возникновению агломераций и мегалополисов.</w:t>
      </w:r>
    </w:p>
    <w:p>
      <w:pPr>
        <w:pStyle w:val="Normal"/>
        <w:ind w:firstLine="426"/>
        <w:jc w:val="both"/>
        <w:rPr/>
      </w:pPr>
      <w:r>
        <w:rPr>
          <w:b/>
          <w:u w:val="single"/>
        </w:rPr>
        <w:t>Урбанизацией</w:t>
      </w:r>
      <w:r>
        <w:rPr/>
        <w:t xml:space="preserve"> называется рост городов, повышение удельного веса городского населения в стране, регионе, мире, возникновение и развитие все более сложных сетей и систем городов. Следовательно, урбанизация представляет исторический процесс повышения роли городов в жизни общества, постепенное преобразование его в преимущественно городское по характеру труда, образу жизни и культуры населения, особенностям размещения производства. Урбанизация – одна из самых важных составных частей социально-экономического развития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2. Исторические корни урбанизации.</w:t>
      </w:r>
    </w:p>
    <w:p>
      <w:pPr>
        <w:pStyle w:val="Normal"/>
        <w:ind w:firstLine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/>
        <w:t>Создание урбанистического ковра Земли имеет глубокие исторические корни. Первые года появились, по мнению большинства исследователей, около 5000 лет назад в Месопотамии, несколько позже - в Египте, затем - в Индии. Специалисты до сих пор спорит относительно того, возникли ли перечисленные выше древнейшие городские цивилизации независимо друг от друга или же несколько более поздние очаги урбанизации в долине Нила и на Индостане испытали непосредственное воздействие месопотамских традиций.</w:t>
      </w:r>
    </w:p>
    <w:p>
      <w:pPr>
        <w:pStyle w:val="Normal"/>
        <w:ind w:firstLine="426"/>
        <w:jc w:val="both"/>
        <w:rPr/>
      </w:pPr>
      <w:r>
        <w:rPr/>
        <w:t>Но в мировой истории есть бесспорный пример независимого появления древнейших городских цивилизаций в до Колумбовой  Америке – в Мексике и Перу. В силу закономерностей исторического развития американские аборигены, хотя и со значительным отставанием во времени, самостоятельно пришли и к государственности, и цивилизации. При этом, несмотря на всю свою специфику, древнейшие города Старого и Нового Света  поразительно близки между собой по важнейшим признакам</w:t>
      </w:r>
      <w:r>
        <w:rPr>
          <w:lang w:val="en-US"/>
        </w:rPr>
        <w:t>:</w:t>
      </w:r>
      <w:r>
        <w:rPr/>
        <w:t xml:space="preserve"> планировке, структуре, функциям, форме политической организации и т.д.</w:t>
      </w:r>
    </w:p>
    <w:p>
      <w:pPr>
        <w:pStyle w:val="Normal"/>
        <w:ind w:firstLine="426"/>
        <w:jc w:val="both"/>
        <w:rPr/>
      </w:pPr>
      <w:r>
        <w:rPr/>
        <w:t xml:space="preserve">Первые года на нашей планете были, конечно, не похожи на современные. Потребовались тысячелетия исторического развития, чтобы к </w:t>
      </w:r>
      <w:r>
        <w:rPr>
          <w:lang w:val="en-US"/>
        </w:rPr>
        <w:t xml:space="preserve">XIX </w:t>
      </w:r>
      <w:r>
        <w:rPr/>
        <w:t xml:space="preserve">веку стали складываться контуры современной сети больших городов. В начале прошлого столетия самым значительным городом мира стал Лондон </w:t>
      </w:r>
      <w:r>
        <w:rPr>
          <w:lang w:val="en-US"/>
        </w:rPr>
        <w:t>(</w:t>
      </w:r>
      <w:r>
        <w:rPr/>
        <w:t>865 тыс. жителей)</w:t>
      </w:r>
      <w:r>
        <w:rPr>
          <w:lang w:val="en-US"/>
        </w:rPr>
        <w:t>;</w:t>
      </w:r>
      <w:r>
        <w:rPr/>
        <w:t xml:space="preserve"> вторым в Европе был Париж (550 тыс.), третьим Неаполь (340 тыс.)</w:t>
      </w:r>
      <w:r>
        <w:rPr>
          <w:lang w:val="en-US"/>
        </w:rPr>
        <w:t>;</w:t>
      </w:r>
      <w:r>
        <w:rPr/>
        <w:t xml:space="preserve"> за ними шли Петербург (330 тыс.) и Вена (230 тыс.). Между Лондоном и Парижем по величине – находились азиатские города Пекин, Кантон (по 800 тыс. жителей) и Константинополь (570 тыс.).</w:t>
      </w:r>
    </w:p>
    <w:p>
      <w:pPr>
        <w:pStyle w:val="Normal"/>
        <w:ind w:firstLine="426"/>
        <w:jc w:val="both"/>
        <w:rPr/>
      </w:pPr>
      <w:r>
        <w:rPr/>
        <w:t xml:space="preserve">Концентрация населения в городах, увеличение их роли в жизни общества происходили на протяжении всей истории. Но только  с начала </w:t>
      </w:r>
      <w:r>
        <w:rPr>
          <w:lang w:val="en-US"/>
        </w:rPr>
        <w:t xml:space="preserve">XIX </w:t>
      </w:r>
      <w:r>
        <w:rPr/>
        <w:t xml:space="preserve">века наблюдается значительное усиление этого процесса. С 1800 по 1900 года при общем росте  населения Земли в 1,7 раза городское население увеличилось в 4,4 раза, в </w:t>
      </w:r>
      <w:r>
        <w:rPr>
          <w:lang w:val="en-US"/>
        </w:rPr>
        <w:t xml:space="preserve">XX </w:t>
      </w:r>
      <w:r>
        <w:rPr/>
        <w:t>веке – соответственно в 3,7 и 13,3 раза.</w:t>
      </w:r>
    </w:p>
    <w:p>
      <w:pPr>
        <w:pStyle w:val="Normal"/>
        <w:ind w:firstLine="426"/>
        <w:jc w:val="both"/>
        <w:rPr/>
      </w:pPr>
      <w:r>
        <w:rPr/>
        <w:t>Особенно резкий перелом в динамике городского населения мира, а в более широком плане – в развитии самого процесса урбанизации наступил во второй половине нашего столетия. Он получил название</w:t>
      </w:r>
      <w:r>
        <w:rPr>
          <w:lang w:val="en-US"/>
        </w:rPr>
        <w:t xml:space="preserve"> “</w:t>
      </w:r>
      <w:r>
        <w:rPr/>
        <w:t>городской революции</w:t>
      </w:r>
      <w:r>
        <w:rPr>
          <w:lang w:val="en-US"/>
        </w:rPr>
        <w:t>”</w:t>
      </w:r>
      <w:r>
        <w:rPr/>
        <w:t>. Прирост численности горожан в мире за 1950 – 2000 г.г, согласно прогнозам демографов ООН, увеличится в 4 раза и сохранит тенденцию к дальнейшему значительному повышению. В первой четверти следующего столетия численность горожан возрастет до 5,1 млрд. человек – на 73%.</w:t>
      </w:r>
    </w:p>
    <w:p>
      <w:pPr>
        <w:pStyle w:val="Normal"/>
        <w:ind w:firstLine="426"/>
        <w:jc w:val="both"/>
        <w:rPr/>
      </w:pPr>
      <w:r>
        <w:rPr/>
        <w:t xml:space="preserve">Высокие темпы роста городского населения во второй половине </w:t>
      </w:r>
      <w:r>
        <w:rPr>
          <w:lang w:val="en-US"/>
        </w:rPr>
        <w:t xml:space="preserve">XX </w:t>
      </w:r>
      <w:r>
        <w:rPr/>
        <w:t xml:space="preserve">века связаны с совмещение нескольких факторов. Два из них наиболее значительны. Миграция сельского населения в городе в середине нашего столетия приняла такие масштабы, что ее иногда называют великим переселением народов </w:t>
      </w:r>
      <w:r>
        <w:rPr>
          <w:lang w:val="en-US"/>
        </w:rPr>
        <w:t>XX</w:t>
      </w:r>
      <w:r>
        <w:rPr/>
        <w:t xml:space="preserve"> века. Это огромное увеличение миграции в города совпало в развивающихся странах с демографическим </w:t>
      </w:r>
      <w:r>
        <w:rPr>
          <w:lang w:val="en-US"/>
        </w:rPr>
        <w:t>“</w:t>
      </w:r>
      <w:r>
        <w:rPr/>
        <w:t>взрывом</w:t>
      </w:r>
      <w:r>
        <w:rPr>
          <w:lang w:val="en-US"/>
        </w:rPr>
        <w:t>”</w:t>
      </w:r>
      <w:r>
        <w:rPr/>
        <w:t>, что также способствовало небывалым темпам роста городского населения. В 1991 – 1995 г.г. горожан в мире ежегодно в среднем становилось больше на 61 млн. человек (сельских жителей – на 25 млн.).</w:t>
      </w:r>
    </w:p>
    <w:p>
      <w:pPr>
        <w:pStyle w:val="Normal"/>
        <w:ind w:firstLine="426"/>
        <w:jc w:val="both"/>
        <w:rPr/>
      </w:pPr>
      <w:r>
        <w:rPr/>
        <w:t>В результате сложился единый и вместе с тем весьма дифференцированный городской мир, который утвердился, прежде всего в развитых странах (с 50-х г.г.), а к 2015 г., по оценкам демографов ООН, станет преобладающим и в развивающихся странах.</w:t>
      </w:r>
    </w:p>
    <w:p>
      <w:pPr>
        <w:pStyle w:val="Normal"/>
        <w:ind w:firstLine="426"/>
        <w:jc w:val="both"/>
        <w:rPr/>
      </w:pPr>
      <w:r>
        <w:rPr/>
        <w:t xml:space="preserve">Правда, в целом на земном шаре сельское население продолжает увеличиваться – с 1,8 до 3,2 млрд. человек в 1950 – 2000 г.г. Но в первой четверти </w:t>
      </w:r>
      <w:r>
        <w:rPr>
          <w:lang w:val="en-US"/>
        </w:rPr>
        <w:t xml:space="preserve">XXI </w:t>
      </w:r>
      <w:r>
        <w:rPr/>
        <w:t xml:space="preserve">века его численность, видимо, стабилизируется. Рост сельского населения во второй половине </w:t>
      </w:r>
      <w:r>
        <w:rPr>
          <w:lang w:val="en-US"/>
        </w:rPr>
        <w:t xml:space="preserve">XX </w:t>
      </w:r>
      <w:r>
        <w:rPr/>
        <w:t>века происходит исключительно благодаря развивающимся странам, где проживает около 90% сельских жителей мира. В развитых странах сельское население постепенно сокращается – с 366 млн. человек в 1950 г., до 300 млн. в 1990 г.. По прогнозам, оно уменьшится до 280 млн. человек к 2000 г. и до 200 млн. к 2025 г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3. Общие черты современной урбанизации для большинства стран.</w:t>
      </w:r>
    </w:p>
    <w:p>
      <w:pPr>
        <w:pStyle w:val="Normal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>
          <w:b/>
          <w:u w:val="single"/>
        </w:rPr>
        <w:t>Первая черта</w:t>
      </w:r>
      <w:r>
        <w:rPr/>
        <w:t xml:space="preserve"> – быстрые темпы роста городского населения, особенно в менее развитых странах.</w:t>
      </w:r>
    </w:p>
    <w:p>
      <w:pPr>
        <w:pStyle w:val="TextBody"/>
        <w:ind w:firstLine="426"/>
        <w:rPr/>
      </w:pPr>
      <w:r>
        <w:rPr/>
        <w:t>В 1900 г. в городах жило около 14% населения мира, в 1905г. – 29%, а в 1990г. – 45%. В среднем городское население ежегодно увеличивается примерно на 50 млн. человек. К 2000г. согласно прогнозам демографов, доля горожан может превысить 50%.</w:t>
      </w:r>
    </w:p>
    <w:p>
      <w:pPr>
        <w:pStyle w:val="TextBody"/>
        <w:ind w:firstLine="426"/>
        <w:rPr/>
      </w:pPr>
      <w:r>
        <w:rPr>
          <w:b/>
          <w:u w:val="single"/>
        </w:rPr>
        <w:t>Вторая черта</w:t>
      </w:r>
      <w:r>
        <w:rPr/>
        <w:t xml:space="preserve"> – населения и хозяйства в основном в больших городах. Это объясняется прежде всего характером производства, усложнение его связей с наукой, образованием. Кроме того, большие города обычно полнее удовлетворяют духовные запросы людей, лучше обеспечивают обилие и разнообразие товаров и услуг, доступ к хранилищам информации.</w:t>
      </w:r>
    </w:p>
    <w:p>
      <w:pPr>
        <w:pStyle w:val="TextBody"/>
        <w:ind w:firstLine="426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ека в мире насчитывалось 360 больших городов, в которых проживало лишь 5% всего населения. В конце 80-х г.г. таких городов было уже 2,5 тыс., а доля их в мировом населении превысила 1</w:t>
      </w:r>
      <w:r>
        <w:rPr>
          <w:lang w:val="en-US"/>
        </w:rPr>
        <w:t>/</w:t>
      </w:r>
      <w:r>
        <w:rPr/>
        <w:t xml:space="preserve">3. К началу </w:t>
      </w:r>
      <w:r>
        <w:rPr>
          <w:lang w:val="en-US"/>
        </w:rPr>
        <w:t xml:space="preserve">XXI </w:t>
      </w:r>
      <w:r>
        <w:rPr/>
        <w:t>века число больших городов достигнет 4 тыс.</w:t>
      </w:r>
    </w:p>
    <w:p>
      <w:pPr>
        <w:pStyle w:val="TextBody"/>
        <w:ind w:firstLine="426"/>
        <w:rPr/>
      </w:pPr>
      <w:r>
        <w:rPr/>
        <w:t>Среди больших городов принято особо выделить крупнейшие города миллионеры с населением свыше 1 млн. жителей. Исторически первым городом был Рим во времена Юлия Цезаря.</w:t>
      </w:r>
    </w:p>
    <w:p>
      <w:pPr>
        <w:pStyle w:val="TextBody"/>
        <w:ind w:firstLine="426"/>
        <w:rPr/>
      </w:pPr>
      <w:r>
        <w:rPr/>
        <w:t xml:space="preserve">В начале </w:t>
      </w:r>
      <w:r>
        <w:rPr>
          <w:lang w:val="en-US"/>
        </w:rPr>
        <w:t>XX</w:t>
      </w:r>
      <w:r>
        <w:rPr/>
        <w:t xml:space="preserve"> века их было всего 10, в начале 80-х г.г. – более 200, а к концу столетия число их, видимо, превысит 400. В России в 1992г. насчитывалось 13 таких городов. Более 30 </w:t>
      </w:r>
      <w:r>
        <w:rPr>
          <w:lang w:val="en-US"/>
        </w:rPr>
        <w:t>“</w:t>
      </w:r>
      <w:r>
        <w:rPr/>
        <w:t>супергородов</w:t>
      </w:r>
      <w:r>
        <w:rPr>
          <w:lang w:val="en-US"/>
        </w:rPr>
        <w:t>”</w:t>
      </w:r>
      <w:r>
        <w:rPr/>
        <w:t xml:space="preserve"> мира уже имеют свыше 5 млн. жителей каждый.</w:t>
      </w:r>
    </w:p>
    <w:p>
      <w:pPr>
        <w:pStyle w:val="TextBody"/>
        <w:ind w:firstLine="426"/>
        <w:rPr/>
      </w:pPr>
      <w:r>
        <w:rPr>
          <w:b/>
          <w:u w:val="single"/>
        </w:rPr>
        <w:t>Третья черта</w:t>
      </w:r>
      <w:r>
        <w:rPr/>
        <w:t xml:space="preserve"> – </w:t>
      </w:r>
      <w:r>
        <w:rPr>
          <w:lang w:val="en-US"/>
        </w:rPr>
        <w:t>“</w:t>
      </w:r>
      <w:r>
        <w:rPr/>
        <w:t>распознание“ города расширение</w:t>
      </w:r>
      <w:r>
        <w:rPr>
          <w:lang w:val="en-US"/>
        </w:rPr>
        <w:t xml:space="preserve"> </w:t>
      </w:r>
      <w:r>
        <w:rPr/>
        <w:t>их территорий. Для современной урбанизации особенно характерен переход от компактного города к городским агломерациям - территориальным группировкам городских и сельских поселений. Ядрами крупнейших городских агломераций чаще всего становятся столицы, наиболее важные промышленные и портовые центры.</w:t>
      </w:r>
    </w:p>
    <w:p>
      <w:pPr>
        <w:pStyle w:val="TextBody"/>
        <w:ind w:firstLine="426"/>
        <w:rPr/>
      </w:pPr>
      <w:r>
        <w:rPr/>
        <w:t>Крупнейшие городские агломерации сложились вокруг Мехико, Токио, Сан-Паулу и Нью-Йорка</w:t>
      </w:r>
      <w:r>
        <w:rPr>
          <w:lang w:val="en-US"/>
        </w:rPr>
        <w:t>:</w:t>
      </w:r>
      <w:r>
        <w:rPr/>
        <w:t xml:space="preserve"> в них проживают по 16-20 млн. человек. В России из нескольких десятков крупных агломераций самая большая - Московская с населением 13,5 млн. человек</w:t>
      </w:r>
      <w:r>
        <w:rPr>
          <w:lang w:val="en-US"/>
        </w:rPr>
        <w:t>;</w:t>
      </w:r>
      <w:r>
        <w:rPr/>
        <w:t xml:space="preserve"> она включает около 100 городских и несколько тысяч сельских поселений.</w:t>
      </w:r>
    </w:p>
    <w:p>
      <w:pPr>
        <w:pStyle w:val="TextBody"/>
        <w:ind w:firstLine="426"/>
        <w:rPr/>
      </w:pPr>
      <w:r>
        <w:rPr/>
        <w:t xml:space="preserve">Согласно имеющимся прогнозам к концу </w:t>
      </w:r>
      <w:r>
        <w:rPr>
          <w:lang w:val="en-US"/>
        </w:rPr>
        <w:t>XX</w:t>
      </w:r>
      <w:r>
        <w:rPr/>
        <w:t xml:space="preserve"> века число крупнейших агломераций значительно возрастет. </w:t>
      </w:r>
    </w:p>
    <w:p>
      <w:pPr>
        <w:pStyle w:val="TextBody"/>
        <w:ind w:firstLine="426"/>
        <w:rPr/>
      </w:pPr>
      <w:r>
        <w:rPr/>
        <w:t>Многие из них трансформируются в еще более крупные образования – урбанизационные районы и зоны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4. Уровни и темпы урбанизации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Несмотря на наличие общих черт урбанизации как всемирного процесса в разных странах и регионах она имеет свои особенности, которые, прежде всего, находят выражение в различных уровнях и темпах урбанизации.</w:t>
      </w:r>
    </w:p>
    <w:p>
      <w:pPr>
        <w:pStyle w:val="TextBody"/>
        <w:ind w:firstLine="426"/>
        <w:rPr/>
      </w:pPr>
      <w:r>
        <w:rPr>
          <w:b/>
          <w:u w:val="single"/>
        </w:rPr>
        <w:t xml:space="preserve">По уровню урбанизации </w:t>
      </w:r>
      <w:r>
        <w:rPr/>
        <w:t>все страны мира можно подразделить на 3 большие группы. Но основные различия можно наблюдать между более и менее развитыми странами. В начале 90-х г.г. в развитых странах уровень урбанизации в среднем составлял 72%, а в развивающихся – 33%.</w:t>
      </w:r>
    </w:p>
    <w:p>
      <w:pPr>
        <w:pStyle w:val="TextBody"/>
        <w:ind w:firstLine="426"/>
        <w:rPr/>
      </w:pPr>
      <w:r>
        <w:rPr>
          <w:b/>
          <w:u w:val="single"/>
        </w:rPr>
        <w:t xml:space="preserve">Темпы урбанизации  </w:t>
      </w:r>
      <w:r>
        <w:rPr/>
        <w:t>во многом зависят от ее уровня. В большинстве экономически развитых стран, достигших высокого уровня урбанизации, доля городского населения в последнее время растет сравнительно медленно, а число жителей в столицах и других самых крупных городах, как правило, даже уменьшается. Многое горожане теперь предпочитают жить не в центрах крупных городов, а в пригородах и сельской местности. Это объясняется удорожанием инженерного оборудования, обветшанием инфраструктуры, крайним усложнением транспортных проблем, загрязнением окружающей среды. Но урбанизация продолжает развиваться вглубь, приобретая новые формы. В развивающихся странах, где уровень урбанизации значительно более низкий, она продолжает расти вширь, а городское население быстро увеличивается. Ныне на их долю приходится более 4</w:t>
      </w:r>
      <w:r>
        <w:rPr>
          <w:lang w:val="en-US"/>
        </w:rPr>
        <w:t>/</w:t>
      </w:r>
      <w:r>
        <w:rPr/>
        <w:t xml:space="preserve">5 всего ежегодного прироста числа городских жителей, а абсолютное число горожан уже намного превысило их число в экономически развитых странах. Это явление, получившее в науке наименование городского взрыва, стало одним из важнейших факторов всего социально-экономического развития развивающихся стран. Однако рост населения городов в этих регионах намного опережает их реальное развитие. Он происходит в значительной мере благодаря постоянному </w:t>
      </w:r>
      <w:r>
        <w:rPr>
          <w:lang w:val="en-US"/>
        </w:rPr>
        <w:t>“</w:t>
      </w:r>
      <w:r>
        <w:rPr/>
        <w:t>выталкиванию</w:t>
      </w:r>
      <w:r>
        <w:rPr>
          <w:lang w:val="en-US"/>
        </w:rPr>
        <w:t>”</w:t>
      </w:r>
      <w:r>
        <w:rPr/>
        <w:t xml:space="preserve"> избыточного сельского населения в города, особенно крупные. При этом неимущее население обычно селится на окраинах больших городов, где возникают пояса нищеты, трущоб. Полная, как иногда говорят, </w:t>
      </w:r>
      <w:r>
        <w:rPr>
          <w:lang w:val="en-US"/>
        </w:rPr>
        <w:t>“</w:t>
      </w:r>
      <w:r>
        <w:rPr/>
        <w:t>трущобная урбанизация</w:t>
      </w:r>
      <w:r>
        <w:rPr>
          <w:lang w:val="en-US"/>
        </w:rPr>
        <w:t>”</w:t>
      </w:r>
      <w:r>
        <w:rPr/>
        <w:t xml:space="preserve"> приняла очень большие размеры. Вот почему в ряде международных документов говорится о кризисе урбанизации в развивающихся странах. Но она продолжает оставаться в основном стихийной и неупорядоченной.</w:t>
      </w:r>
    </w:p>
    <w:p>
      <w:pPr>
        <w:pStyle w:val="TextBody"/>
        <w:ind w:firstLine="426"/>
        <w:rPr/>
      </w:pPr>
      <w:r>
        <w:rPr/>
        <w:t>В экономически развитых странах, напротив, предпринимаются большие усилия по регулированию процесса урбанизации, управлению им. В этой работе, которая нередко осуществляется методом проб и ошибок, наряду с государственными органами участвуют архитекторы, демографы, географы, экономисты, социологи, представители многих других наук. Современные процессы роста, состав и размещение населения вызывают много сложных проблем, некоторые из  которых носят всемирный  характер, а некоторые специфичны для стран различных типов. Наиболее важные из них - продолжающийся быстрый рост населения мира, межнациональные отношения, урбанизация.</w:t>
      </w:r>
    </w:p>
    <w:p>
      <w:pPr>
        <w:pStyle w:val="TextBody"/>
        <w:ind w:firstLine="426"/>
        <w:rPr/>
      </w:pPr>
      <w:r>
        <w:rPr/>
        <w:t>Почти все проблемы мирового народонаселения, как никогда прежде, теснейшим образом переплетаются в процессе мировой урбанизации. В наиболее концентрированной форме они проявляются в городах. Там же сконцентрировано – очень часто до крайних пределов - само население и производство. Урбанизация - сложнейший многообразный процесс, затрагивающий все стороны мировой жизни. Поэтому он получил широкое отражение в литературе, прежде всего в экономико - и социально – географической. Отметим лишь некоторые особенности мировой урбанизации на пороге третьего тысячелетия. Урбанизация по-прежнему продолжается быстрыми темпами в различных формах в странах разного уровня развития, в неодинаковых условиях каждой страны, и вширь, и вглубь, с той или иной скоростью.</w:t>
      </w:r>
    </w:p>
    <w:p>
      <w:pPr>
        <w:pStyle w:val="TextBody"/>
        <w:ind w:firstLine="426"/>
        <w:rPr/>
      </w:pPr>
      <w:r>
        <w:rPr/>
        <w:t xml:space="preserve">Темпы ежегодного прироста горожан почти вдвое выше, чем прироста населения мира в целом. В 1950 г. в городах жило 28% мирового населения, в 1997 г. – 45%. Города разного ранга, значения и величины с быстро разрастающимися пригородами, агломерациями, еще более обширными урбанизированными зонами практически охватывают своим влиянием основную часть человечества. Важнейшую роль при этом играют большие города, прежде всего города-миллионеры. Последних в 1950 г. насчитывалось 116, в 1996 г. их уже 230.Городской образ жизни населения, городская культура в самом широком смысле слова все более распространяются в сельской местности большинство стран мира. В развивающихся странах урбанизация в основном идет </w:t>
      </w:r>
      <w:r>
        <w:rPr>
          <w:lang w:val="en-US"/>
        </w:rPr>
        <w:t>“</w:t>
      </w:r>
      <w:r>
        <w:rPr/>
        <w:t>вширь</w:t>
      </w:r>
      <w:r>
        <w:rPr>
          <w:lang w:val="en-US"/>
        </w:rPr>
        <w:t xml:space="preserve">” </w:t>
      </w:r>
      <w:r>
        <w:rPr/>
        <w:t>в результате массового притока в большие города переселенцев из сельской местности и малых городов. По данным ООН, в 1995 г. доля городского населения в развивающихся странах в целом составила 38% , в том числе в наименее развитых – 22%. Для Африки этот показатель был 34%, для Азии – 35%. А вот в Латинской Америке горожане составляют ныне большинство населения</w:t>
      </w:r>
      <w:r>
        <w:rPr>
          <w:lang w:val="en-US"/>
        </w:rPr>
        <w:t>:</w:t>
      </w:r>
      <w:r>
        <w:rPr/>
        <w:t xml:space="preserve"> 74%, в том числе Венесуэле – 93%, в Бразилии, на Кубе, в Пуэрто-Рико, Тринидаде и Тобаго, Мексике, Колумбии и Перу – от 70% до 80% и т.д. Лишь в немногих наименее развитых государствах (Гаити, Сальвадор, Гватемала, Гондурас) и в малых островных странах Карибского бассейна горожан менее половины – от 35% до 47%.</w:t>
      </w:r>
    </w:p>
    <w:p>
      <w:pPr>
        <w:pStyle w:val="TextBody"/>
        <w:ind w:firstLine="426"/>
        <w:rPr/>
      </w:pPr>
      <w:r>
        <w:rPr/>
        <w:t>Показатели высокого уровня урбанизации формально характерны для сравнительно немногих, наиболее развитых стран Азии и Африки. Однако фактически и эти, и некоторые другие страны Азии имеют различные черты давней, даже древней урбанизации (Китай, Индия, страны Среднего и Ближнего Востока, Юго-Восточной Азии и др.). Высокая доля горожан, кроме, стран городов (Сингапур, Сянган, Аомынь), у близких к ним по характеру расселения некоторых арабских государств, особенно нефтедобывающих</w:t>
      </w:r>
      <w:r>
        <w:rPr>
          <w:lang w:val="en-US"/>
        </w:rPr>
        <w:t>:</w:t>
      </w:r>
      <w:r>
        <w:rPr/>
        <w:t xml:space="preserve"> Кувейта (97%), Катара (91%), ОАЭ (84%), Иордании (72%). Очень большая доля горожан характерна так же для наиболее развитых государств на крайнем западе Азии</w:t>
      </w:r>
      <w:r>
        <w:rPr>
          <w:lang w:val="en-US"/>
        </w:rPr>
        <w:t>:</w:t>
      </w:r>
      <w:r>
        <w:rPr/>
        <w:t xml:space="preserve"> Израиля (91%), Ливана (87%), Турции (69%).</w:t>
      </w:r>
    </w:p>
    <w:p>
      <w:pPr>
        <w:pStyle w:val="TextBody"/>
        <w:ind w:firstLine="426"/>
        <w:rPr/>
      </w:pPr>
      <w:r>
        <w:rPr/>
        <w:t xml:space="preserve">В индустриально развитых странах урбанизация </w:t>
      </w:r>
      <w:r>
        <w:rPr>
          <w:lang w:val="en-US"/>
        </w:rPr>
        <w:t>“</w:t>
      </w:r>
      <w:r>
        <w:rPr/>
        <w:t>вширь</w:t>
      </w:r>
      <w:r>
        <w:rPr>
          <w:lang w:val="en-US"/>
        </w:rPr>
        <w:t>”</w:t>
      </w:r>
      <w:r>
        <w:rPr/>
        <w:t xml:space="preserve"> давно исчерпала себя. В </w:t>
      </w:r>
      <w:r>
        <w:rPr>
          <w:lang w:val="en-US"/>
        </w:rPr>
        <w:t>XXI</w:t>
      </w:r>
      <w:r>
        <w:rPr/>
        <w:t xml:space="preserve"> веке большинство их вступают практически сплошь урбанизированными. В Европе горожане составляют в среднем 74% населения, в том числе в Западной – 81%, в отдельных странах – еще более</w:t>
      </w:r>
      <w:r>
        <w:rPr>
          <w:lang w:val="en-US"/>
        </w:rPr>
        <w:t>:</w:t>
      </w:r>
      <w:r>
        <w:rPr/>
        <w:t xml:space="preserve"> в Бельгии – 97%, Нидерландах и Великобритании – 90%, в ФРГ – 87%, хотя кое – где заметно меньше</w:t>
      </w:r>
      <w:r>
        <w:rPr>
          <w:lang w:val="en-US"/>
        </w:rPr>
        <w:t>:</w:t>
      </w:r>
      <w:r>
        <w:rPr/>
        <w:t xml:space="preserve"> в Австрии, например – 56%, в Швейцарии – 61%. Высока урбанизированность в Северной Европе</w:t>
      </w:r>
      <w:r>
        <w:rPr>
          <w:lang w:val="en-US"/>
        </w:rPr>
        <w:t>:</w:t>
      </w:r>
      <w:r>
        <w:rPr/>
        <w:t xml:space="preserve"> в среднем, а также в Дании и Норвегии – 73%. Заметно меньше она в Южной  и Восточной Европе, но , конечно, при других показателях урбанизации, выше, чем в развивающихся странах. В США и Канаде доля городского населения достигает 80%.</w:t>
      </w:r>
    </w:p>
    <w:p>
      <w:pPr>
        <w:pStyle w:val="TextBody"/>
        <w:ind w:firstLine="426"/>
        <w:rPr/>
      </w:pPr>
      <w:r>
        <w:rPr/>
        <w:t xml:space="preserve">Доля экономически развитых стран ныне характерна урбанизация </w:t>
      </w:r>
      <w:r>
        <w:rPr>
          <w:lang w:val="en-US"/>
        </w:rPr>
        <w:t>“</w:t>
      </w:r>
      <w:r>
        <w:rPr/>
        <w:t>вглубь</w:t>
      </w:r>
      <w:r>
        <w:rPr>
          <w:lang w:val="en-US"/>
        </w:rPr>
        <w:t>”:</w:t>
      </w:r>
      <w:r>
        <w:rPr/>
        <w:t xml:space="preserve"> интенсивная субурбанизация, образование и распространение городских агломираций и мегополисов. Концентрация промышленности транспорта ухудшила экономические условия жизни в больших городах. Во многих районах население теперь растет быстрее в малых городах, по окраинам, чем в центрах агломераций. Нередко крупнейшие города, прежде всего города – миллионеры, теряют население из-за его миграции в пригороды, города спутники, кое-где в сельскую местность, куда оно приносит городской образ жизни. Городское население промышленно развитых стран сейчас практически не растет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5. Размещение и динамика городского населения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Размещение и динамика городского населения весьма неравномерны по частям света и странам. На Азию в 1994 г. приходилось около 46% городского населения мира, на Европу – 21%, на Латинскую Америку – 14%, на Африку – 10%, на Северную Америку – более 8%.</w:t>
      </w:r>
    </w:p>
    <w:p>
      <w:pPr>
        <w:pStyle w:val="TextBody"/>
        <w:ind w:firstLine="426"/>
        <w:rPr/>
      </w:pPr>
      <w:r>
        <w:rPr/>
        <w:t>Отчетлива контрастность размещения горожан по странам. В 1995 г. пять из них с городским населением более 100млн. каждая (Китай, Индия, США, Бразилия, Россия) концентрировали вместе 1060 млн. горожан, или 41% городского населения Земли.</w:t>
      </w:r>
    </w:p>
    <w:p>
      <w:pPr>
        <w:pStyle w:val="TextBody"/>
        <w:ind w:firstLine="426"/>
        <w:rPr/>
      </w:pPr>
      <w:r>
        <w:rPr/>
        <w:t>Важная особенность мировой урбанизации последних десятилетий - выход на авансцену развивающихся стран. В 1994 г. в них проживало уже 65,5% всех горожан мира (в 1950 г. – только 40,1%), а к 2025 г., по прогнозам демографов ООН, этот показатель возрастет почти до 80%.</w:t>
      </w:r>
    </w:p>
    <w:p>
      <w:pPr>
        <w:pStyle w:val="TextBody"/>
        <w:ind w:firstLine="426"/>
        <w:rPr/>
      </w:pPr>
      <w:r>
        <w:rPr/>
        <w:t xml:space="preserve">Развивающиеся страны сильно влияют также на качественные стороны развития мировой урбанизации. Подавляющая часть их горожан – вчерашние сельские жители, которые часто способствуют </w:t>
      </w:r>
      <w:r>
        <w:rPr>
          <w:lang w:val="en-US"/>
        </w:rPr>
        <w:t>“</w:t>
      </w:r>
      <w:r>
        <w:rPr/>
        <w:t>деревенизации</w:t>
      </w:r>
      <w:r>
        <w:rPr>
          <w:lang w:val="en-US"/>
        </w:rPr>
        <w:t>”</w:t>
      </w:r>
      <w:r>
        <w:rPr/>
        <w:t xml:space="preserve"> города, принося в него нормы поведения и системы ценностей, свойственные сельской местности. Рост населения в городах этой группы стран, значительно опережая спрос на рабочую силу, сопровождается не только абсолютным, но и подчас и относительным расширением тех социальных слоев, которые не участвуют ни в современном производстве, ни в современном потреблении и остаются в сущности неурбанизированными. Отсюда Большая поляризация городского населения развивающихся стран, недостаточное приобщение значительной его части к городскому образу жизни. И все же люди продолжают стекаться в города. Для этого есть основания. Исследования показали, что несмотря на все проблемы и катострафические прогнозы, качество жизни в крупных городах лучше, чем в малых и в сельской местности</w:t>
      </w:r>
      <w:r>
        <w:rPr>
          <w:lang w:val="en-US"/>
        </w:rPr>
        <w:t>:</w:t>
      </w:r>
      <w:r>
        <w:rPr/>
        <w:t xml:space="preserve"> в них выше продолжительность жизни  и ниже детская смертность, более квалифицированная медицинская помощь, шире возможности получить образование и найти работу, большие заработки, комфорт и т.д. Или, как пишет американский социолог Льюис Мамфорд, </w:t>
      </w:r>
      <w:r>
        <w:rPr>
          <w:lang w:val="en-US"/>
        </w:rPr>
        <w:t>“</w:t>
      </w:r>
      <w:r>
        <w:rPr/>
        <w:t>город – символ возможностей</w:t>
      </w:r>
      <w:r>
        <w:rPr>
          <w:lang w:val="en-US"/>
        </w:rPr>
        <w:t>”</w:t>
      </w:r>
      <w:r>
        <w:rPr/>
        <w:t>. И хотя горожане составляют немногим больше 30% населения развивающихся стран, на них приходится более 60% внутреннего валового продукта этих стран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6. Крупные города и городские агломерации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 xml:space="preserve">Одна из наиболее важных особенностей урбанизации – усиление концентрации населения в крупных городах, городских агломерациях. Сосредоточение населения в больших городах было характерно для второй половины </w:t>
      </w:r>
      <w:r>
        <w:rPr>
          <w:lang w:val="en-US"/>
        </w:rPr>
        <w:t xml:space="preserve">XIX </w:t>
      </w:r>
      <w:r>
        <w:rPr/>
        <w:t xml:space="preserve">века (Северная Америка, зарубежная Европа, Латинская Америка) и еще более - для первой половины </w:t>
      </w:r>
      <w:r>
        <w:rPr>
          <w:lang w:val="en-US"/>
        </w:rPr>
        <w:t xml:space="preserve">XX </w:t>
      </w:r>
      <w:r>
        <w:rPr/>
        <w:t>века. (Россия – СССР, Африка, Азия, Австралия).</w:t>
      </w:r>
    </w:p>
    <w:p>
      <w:pPr>
        <w:pStyle w:val="TextBody"/>
        <w:ind w:firstLine="426"/>
        <w:rPr/>
      </w:pPr>
      <w:r>
        <w:rPr/>
        <w:t xml:space="preserve">С середины </w:t>
      </w:r>
      <w:r>
        <w:rPr>
          <w:lang w:val="en-US"/>
        </w:rPr>
        <w:t>XX</w:t>
      </w:r>
      <w:r>
        <w:rPr/>
        <w:t xml:space="preserve"> века на планете быстро</w:t>
      </w:r>
      <w:r>
        <w:rPr>
          <w:lang w:val="en-US"/>
        </w:rPr>
        <w:t xml:space="preserve"> </w:t>
      </w:r>
      <w:r>
        <w:rPr/>
        <w:t xml:space="preserve">растут города (обычно это городские агломерации) с населением более 1 млн. жителей. Их количество увеличилось в 1950 – 1990 г.г. с 77 до 281, а суммарная численность населения в них – с 187 млн. человек до 800 млн. В результате в 1990 г. треть всех горожан мира проживала в агломерациях – </w:t>
      </w:r>
      <w:r>
        <w:rPr>
          <w:lang w:val="en-US"/>
        </w:rPr>
        <w:t>“</w:t>
      </w:r>
      <w:r>
        <w:rPr/>
        <w:t>миллионерах</w:t>
      </w:r>
      <w:r>
        <w:rPr>
          <w:lang w:val="en-US"/>
        </w:rPr>
        <w:t>”</w:t>
      </w:r>
      <w:r>
        <w:rPr/>
        <w:t xml:space="preserve">. </w:t>
      </w:r>
    </w:p>
    <w:p>
      <w:pPr>
        <w:pStyle w:val="TextBody"/>
        <w:ind w:firstLine="426"/>
        <w:rPr/>
      </w:pPr>
      <w:r>
        <w:rPr>
          <w:b/>
          <w:u w:val="single"/>
        </w:rPr>
        <w:t>Городская агломерация</w:t>
      </w:r>
      <w:r>
        <w:rPr/>
        <w:t xml:space="preserve"> – скопление городов вокруг крупного города – центра. Особенно быстро растут они в странах Азии, Латинской Америки и Африки. В Азии в 1990 г. насчитывалось 118 таких агломераций, больше всего – в Китае (38), Индии (24), Пакистане, Индонезии и Южной Корее (по 6 в каждой из них)</w:t>
      </w:r>
      <w:r>
        <w:rPr>
          <w:lang w:val="en-US"/>
        </w:rPr>
        <w:t>;</w:t>
      </w:r>
      <w:r>
        <w:rPr/>
        <w:t xml:space="preserve"> в Латинской Америке – 40</w:t>
      </w:r>
      <w:r>
        <w:rPr>
          <w:lang w:val="en-US"/>
        </w:rPr>
        <w:t>;</w:t>
      </w:r>
      <w:r>
        <w:rPr/>
        <w:t xml:space="preserve"> в Африке – 25.</w:t>
      </w:r>
    </w:p>
    <w:p>
      <w:pPr>
        <w:pStyle w:val="TextBody"/>
        <w:ind w:firstLine="426"/>
        <w:rPr/>
      </w:pPr>
      <w:r>
        <w:rPr/>
        <w:t>С конца 70-х г.г. заметно растут сверхкрупные городские агломерации с населением более 10 млн. жителей, главным образом в развивающихся странах.</w:t>
      </w:r>
    </w:p>
    <w:p>
      <w:pPr>
        <w:pStyle w:val="TextBody"/>
        <w:ind w:firstLine="426"/>
        <w:rPr/>
      </w:pPr>
      <w:r>
        <w:rPr/>
        <w:t>В 1970 г. таких образований было всего 3 (Токио, Нью-Йорк, Шанхай), а в 1990 г. уже 12 (список пополнили Мехико, Сан-Паулу, Баибей, Лос-Анджелес, Пекин, Калькутта, Буэнос-Айрес, Сеул и Осака). По прогнозам, к 2000 г. число таких сверхкрупных агломераций достигает 21-25, главным образом благодаря странам Азии (Джакарта, Таньцзинь, Карачи, Дели, Манила, Дакка). Это еще более усилит юго-восточно-азиатский вектор в мировой урбанизации. Ведь сегодня в Азии сосредоточено около половины горожан земли, тогда как в 1950 г. - 1</w:t>
      </w:r>
      <w:r>
        <w:rPr>
          <w:lang w:val="en-US"/>
        </w:rPr>
        <w:t>/</w:t>
      </w:r>
      <w:r>
        <w:rPr/>
        <w:t>3.</w:t>
      </w:r>
    </w:p>
    <w:p>
      <w:pPr>
        <w:pStyle w:val="TextBody"/>
        <w:ind w:firstLine="426"/>
        <w:rPr/>
      </w:pPr>
      <w:r>
        <w:rPr/>
        <w:t xml:space="preserve">Очень быстрые темпы характерны для развития больших городов, т.е. городов с населением более 100 тыс. человек. С 1800 по 1980 г. количество больших городов увеличилось примерно в 30 раз, численность населения в них – в 51, а доля населения, проживающего в таких городах, во всем населении – в 12 раз. Особенно быстрый рост больших городов происходил в </w:t>
      </w:r>
      <w:r>
        <w:rPr>
          <w:lang w:val="en-US"/>
        </w:rPr>
        <w:t xml:space="preserve">XX </w:t>
      </w:r>
      <w:r>
        <w:rPr/>
        <w:t>веке. Еще более быстрыми темпами роста отмечаются крупнейшие города – миллионеры. В 1800 г. в мире был только один город с населением более 1 млн. человек (0,1% населения Земли), в 1900 г. их было уже 10, а к началу 90-х г.г. – около 320. Ожидают, что к 2000 г. в мире будет около 430 городов – миллионеров, и они сосредоточат более 20% населения Земли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7. Крупнейшие мегалополисы мира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Со сверхкрупными городскими агломерациями связано формирование мегалополисов. Мегалополисы (от греческого</w:t>
      </w:r>
      <w:r>
        <w:rPr>
          <w:lang w:val="en-US"/>
        </w:rPr>
        <w:t xml:space="preserve">”megas” – </w:t>
      </w:r>
      <w:r>
        <w:rPr/>
        <w:t>большой,</w:t>
      </w:r>
      <w:r>
        <w:rPr>
          <w:lang w:val="en-US"/>
        </w:rPr>
        <w:t>”polis”</w:t>
      </w:r>
      <w:r>
        <w:rPr/>
        <w:t xml:space="preserve"> – город) – гигантское скопление агломераций и городов, слившихся друг с другом. Так назвал известный географ Жан Готман полосовидные скопления 40 соседних агломераций вдоль транспортных магистралей в  северной части Атлантического побережья США (это название стало затем нарицательным, а произошло оно от Мегалополиса в Древней Греции – центра союза аркадских городов, который возник около 370 г. до н.э. в результате слияния более чем 35 поселений. Современный мегаполис состоит из переходящих друг в друга агломераций Бостона, Нью-Йорка, Филадельфия, Балтимора, Вашингтона (отсюда его более позднее название Босвам) и некоторых других общей площадью 170 тыс.км</w:t>
      </w:r>
      <w:r>
        <w:rPr>
          <w:vertAlign w:val="superscript"/>
        </w:rPr>
        <w:t>2</w:t>
      </w:r>
      <w:r>
        <w:rPr/>
        <w:t xml:space="preserve">. Население этой </w:t>
      </w:r>
      <w:r>
        <w:rPr>
          <w:lang w:val="en-US"/>
        </w:rPr>
        <w:t>”</w:t>
      </w:r>
      <w:r>
        <w:rPr/>
        <w:t>главной</w:t>
      </w:r>
      <w:r>
        <w:rPr>
          <w:lang w:val="en-US"/>
        </w:rPr>
        <w:t xml:space="preserve"> улицы” </w:t>
      </w:r>
      <w:r>
        <w:rPr/>
        <w:t>страны насчитывает около 50 млн. человек, здесь производят примерно ¼ промышленной продукции США.</w:t>
      </w:r>
    </w:p>
    <w:p>
      <w:pPr>
        <w:pStyle w:val="TextBody"/>
        <w:ind w:firstLine="426"/>
        <w:rPr/>
      </w:pPr>
      <w:r>
        <w:rPr/>
        <w:t>Другой мегалополис Чипиттс (Чикаго-Питтсбург) сформировался в США на южном побережье Великих озер в результате слияние 35 агломераций. Его площадь 160 тыс. км</w:t>
      </w:r>
      <w:r>
        <w:rPr>
          <w:vertAlign w:val="superscript"/>
        </w:rPr>
        <w:t>2</w:t>
      </w:r>
      <w:r>
        <w:rPr/>
        <w:t>, население – примерно 35 млн. жителей. Наиболее молодой  мегалополис на западе страны Сан-Сан протянулся от Сан-Франциско через цепочку центров Большой Калифорнийской долины до Лос-Анджелеса и далее до Сан-Диего. Он насчитывает 20 млн. жителей.</w:t>
      </w:r>
    </w:p>
    <w:p>
      <w:pPr>
        <w:pStyle w:val="TextBody"/>
        <w:ind w:firstLine="426"/>
        <w:rPr/>
      </w:pPr>
      <w:r>
        <w:rPr/>
        <w:t>Самый большой на Земле по численности населения мегалополис Токайдо (около 70 млн. человек) сложился на Тихоокеанском побережье Японии (Токио-Осака). В нем сосредоточено почти 60% населения этой страны и 2</w:t>
      </w:r>
      <w:r>
        <w:rPr>
          <w:lang w:val="en-US"/>
        </w:rPr>
        <w:t>/</w:t>
      </w:r>
      <w:r>
        <w:rPr/>
        <w:t>3 ее промышленного производства.</w:t>
      </w:r>
    </w:p>
    <w:p>
      <w:pPr>
        <w:pStyle w:val="TextBody"/>
        <w:ind w:firstLine="426"/>
        <w:rPr/>
      </w:pPr>
      <w:r>
        <w:rPr/>
        <w:t>В Западной Европе выделяются своими размерами Английский мегаполис (объединяет агломерации Лондона Бирмингема, Манчестера, Ливерпуля и др.) и Рейнский (кольцевая агломерация Рандстад в Нидерландах, Рейн-Рур и Рейн-Майн в ФРГ и др.). Каждый из них включает до 30 агломераций общей площадью около 50 тыс. км</w:t>
      </w:r>
      <w:r>
        <w:rPr>
          <w:vertAlign w:val="superscript"/>
        </w:rPr>
        <w:t>2</w:t>
      </w:r>
      <w:r>
        <w:rPr/>
        <w:t xml:space="preserve"> и с населением по 30-35 млн. человек. Все отчетливее намечается формирование межгосударственного мегалополиса в Северо-Западной Европе. Он охватывает сопредельные урбанизованные районы пяти стран. Юго-Восточную Англию, Рандстад, Рейн-Рур, Бельгийско-Французский (район Антверпен-Брюссель-Дилль) и Парижский. Своеобразный мегалополис складывается в 80-90 г.г. на юге Китая. Его основу составляют свободная экономическая зона Шеньчжень с населением3,3 млн. человек, Гонконг (5,6 млн), который 1 июля 1997 г. возращен Китаю и получил название Санган, Чжухай (1 млн. жителей), расположенный неподалеку от Макао, и крупнейшая агломерация Южного Китая Гуаньчжоу с населением более 4 млн. человек. В начале </w:t>
      </w:r>
      <w:r>
        <w:rPr>
          <w:lang w:val="en-US"/>
        </w:rPr>
        <w:t xml:space="preserve">XXI </w:t>
      </w:r>
      <w:r>
        <w:rPr/>
        <w:t>века здесь, видимо сформировался достаточно мощный мегалополис с населением около 30 млн. человек.</w:t>
      </w:r>
    </w:p>
    <w:p>
      <w:pPr>
        <w:pStyle w:val="TextBody"/>
        <w:ind w:firstLine="426"/>
        <w:rPr/>
      </w:pPr>
      <w:r>
        <w:rPr/>
        <w:t>Мегалополисы на базе быстрорастущих агломераций складываются и в других развивающихся странах. Это Сан-Паулу-Рио-де-Жанейро-Белу-Оризонте в Бразилии, Капр-Александрия в Египте, Калькутта-Асансол-долина р. Дамодар в Индии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8. Субурбанизация.</w:t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Начиная с 60-х г.г. практически во всех западноевропейских странах, в Канаде, Австралии, Новой Зеландии (а в США – еще раньше) началось сокращение численности населения городов и доля городского населения. Однако было бы неправильно трактовать это как поворот процесса урбанизации вспять</w:t>
      </w:r>
      <w:r>
        <w:rPr>
          <w:lang w:val="en-US"/>
        </w:rPr>
        <w:t>:</w:t>
      </w:r>
      <w:r>
        <w:rPr/>
        <w:t xml:space="preserve"> урбанизация вступила в новую фазу, которая получила название субурбанизация.</w:t>
      </w:r>
    </w:p>
    <w:p>
      <w:pPr>
        <w:pStyle w:val="TextBody"/>
        <w:ind w:firstLine="426"/>
        <w:rPr/>
      </w:pPr>
      <w:r>
        <w:rPr>
          <w:b/>
          <w:u w:val="single"/>
        </w:rPr>
        <w:t>Субурбанизация.</w:t>
      </w:r>
      <w:r>
        <w:rPr/>
        <w:t xml:space="preserve"> – развитие пригородов. Первоначально она проявляется в возникновении вокруг крупных городов пригородов. В итоге формируются городские агламерации – взаимосвязанные группы поселений (прежде всего городские), объединенные различными видами связей (трудовые, производственные, рекреационные, инфраструктурные и др.) в динамичные системы. Затем начинается более быстрое развитие пригородов (прежде всего демографическое) по сравнению с центральным городом. </w:t>
      </w:r>
    </w:p>
    <w:p>
      <w:pPr>
        <w:pStyle w:val="TextBody"/>
        <w:ind w:firstLine="426"/>
        <w:rPr/>
      </w:pPr>
      <w:r>
        <w:rPr/>
        <w:t>Наконец, пригороды начинают развиваться за счет центрального города</w:t>
      </w:r>
      <w:r>
        <w:rPr>
          <w:lang w:val="en-US"/>
        </w:rPr>
        <w:t>:</w:t>
      </w:r>
      <w:r>
        <w:rPr/>
        <w:t xml:space="preserve"> идет интенсивное переселение в пригородную зону жителей из центрального города, перенос туда промышленных и других функций. Численность населения в центральных районах постепенно сокращается. </w:t>
      </w:r>
    </w:p>
    <w:p>
      <w:pPr>
        <w:pStyle w:val="TextBody"/>
        <w:ind w:firstLine="426"/>
        <w:rPr/>
      </w:pPr>
      <w:r>
        <w:rPr/>
        <w:t xml:space="preserve">Причины этого процесса многочисленны. Их подробно изучали в США и других странах интенсивной субурбанизации. В общем случае можно выделить причины, </w:t>
      </w:r>
      <w:r>
        <w:rPr>
          <w:lang w:val="en-US"/>
        </w:rPr>
        <w:t>“</w:t>
      </w:r>
      <w:r>
        <w:rPr/>
        <w:t>выталкивающие</w:t>
      </w:r>
      <w:r>
        <w:rPr>
          <w:lang w:val="en-US"/>
        </w:rPr>
        <w:t xml:space="preserve">” </w:t>
      </w:r>
      <w:r>
        <w:rPr/>
        <w:t>население из центральных городов и привлекающие жителей в пригороды.</w:t>
      </w:r>
    </w:p>
    <w:p>
      <w:pPr>
        <w:pStyle w:val="TextBody"/>
        <w:ind w:firstLine="426"/>
        <w:rPr/>
      </w:pPr>
      <w:r>
        <w:rPr/>
        <w:t xml:space="preserve">В качестве </w:t>
      </w:r>
      <w:r>
        <w:rPr>
          <w:lang w:val="en-US"/>
        </w:rPr>
        <w:t>“</w:t>
      </w:r>
      <w:r>
        <w:rPr/>
        <w:t>выталкивающих</w:t>
      </w:r>
      <w:r>
        <w:rPr>
          <w:lang w:val="en-US"/>
        </w:rPr>
        <w:t>”</w:t>
      </w:r>
      <w:r>
        <w:rPr/>
        <w:t xml:space="preserve"> причин обычно указывают высокую стоимость хорошей недвижимости в городе, перенаселенность и моральный износ жилья в центральных городах, острые экономические проблемы, высокие местные налоги, обострение социальных проблем непрестижность адреса. В США указывают и на значение такого фактора, как опасение снижения уровня образования детей, вследствие десегрегации школ в 1954 г. Многие из этих причин взаимосвязаны и взаимообусловлены. Какие факторы привлекают население в пригороды. В США и Великобритании большое значение  придают такой  причине, как стремление людей жить в собственном доме. В городском жилом фонде США односемейные дома составляют 2</w:t>
      </w:r>
      <w:r>
        <w:rPr>
          <w:lang w:val="en-US"/>
        </w:rPr>
        <w:t>/</w:t>
      </w:r>
      <w:r>
        <w:rPr/>
        <w:t>3, причем в центральных городах – ½, а в пригородах –3</w:t>
      </w:r>
      <w:r>
        <w:rPr>
          <w:lang w:val="en-US"/>
        </w:rPr>
        <w:t>/</w:t>
      </w:r>
      <w:r>
        <w:rPr/>
        <w:t xml:space="preserve">4. Доля односемейных домов постоянно увеличивается. Со стремлением жить в собственных домах согласуются относительно низкая стоимость недвижимости в пригородах, хорошая экология, низкие местные налоги. Существенны и такие причины, как возрастание потребности в большой жилой площади, специальные правительственные программы по деконцентрации населения, развитие пригородной инфраструктуры, стремление иметь престижный адрес Новые пригородные поселения отличаются к тому же, как правило, большой социальной однородностью, которая поддерживается системой специальных мер. Эта продажа земли только большими участками, завышенная стоимость домов для нежелательных поселенцев и др. В итоге в данном поселении не могут поселиться люди с уровнем доходов ниже определенного. </w:t>
      </w:r>
    </w:p>
    <w:p>
      <w:pPr>
        <w:pStyle w:val="TextBody"/>
        <w:ind w:firstLine="426"/>
        <w:rPr/>
      </w:pPr>
      <w:r>
        <w:rPr/>
        <w:t>Необходимое условие субурбанизации – развитие транспорта для обеспечения перевозок между местам жительства и местом работы, так как переселяющиеся в большинстве продолжают работать в центральном городе. Именно поэтому первые признаки субурбанизации появились в развитых странах после развития в них пригородного железнодорожного и трамвайного сообщения. Но интенсивная субурбанизация началась с массовой автомобилизацией населения, поскольку только личный автомобиль обеспечивает высокую степень свободы относительного размещения  мест жительства и мест работы.</w:t>
      </w:r>
    </w:p>
    <w:p>
      <w:pPr>
        <w:pStyle w:val="TextBody"/>
        <w:ind w:firstLine="426"/>
        <w:rPr/>
      </w:pPr>
      <w:r>
        <w:rPr/>
        <w:t>В соответствии со сказанным выше первоначально из центрального города в пригороды переселяются наиболее обеспеченные слои населения, элита общества. Этим они создают образец поведения для остального населения, не реализуемый по материальным причинам</w:t>
      </w:r>
      <w:r>
        <w:rPr>
          <w:lang w:val="en-US"/>
        </w:rPr>
        <w:t>:</w:t>
      </w:r>
      <w:r>
        <w:rPr/>
        <w:t xml:space="preserve"> люди хотели бы переселиться , но не могут себе этого позволить  со своим уровнем доходов. По мере повышения благосостояния в переселение вовлекаются все более широкие слои населения. Интенсивная субурбанизация начинается с переселением многочисленных представителей среднего класса.</w:t>
      </w:r>
    </w:p>
    <w:p>
      <w:pPr>
        <w:pStyle w:val="TextBody"/>
        <w:ind w:firstLine="426"/>
        <w:rPr/>
      </w:pPr>
      <w:r>
        <w:rPr/>
        <w:t>За субурбанизацией населения следует субурбанизация промышленности и других сфер занятости. Начинается она с вывода за пределы центральных городов крупных промышленных предприятий, требующих больших площадей и безопасных в экологическом отношении (химические, нефтеперерабатывающие, металлургические и т.п.). Среди причин субурбанизации промышленности обычно называют возрастание спроса предприятий на крупные земельные участки, их переориентацию на автомобильный транспорт вместо железнодорожного и внутреннего водного, более низкую стоимость земли в пригородах, миграцию квалифицированных работников в пригородную зону и др. Субурбанизация торговли и услуг непосредственно связана с субурбанизацией населения, субурбанизация управленческих функций – с кризисным состоянием центральных городов, переселением служащих в пригороды, высокой степенью развития инфраструктуры в пригородах. Тем не менее субурбанизация рабочих мест все – таки меньше чем субурбанизация населения. Значительная часть жителей пригородов продолжает работать в центральных городах.</w:t>
      </w:r>
    </w:p>
    <w:p>
      <w:pPr>
        <w:pStyle w:val="TextBody"/>
        <w:ind w:firstLine="426"/>
        <w:rPr/>
      </w:pPr>
      <w:r>
        <w:rPr/>
        <w:t>Естественно , что субурбанизация, одна из причин которой – кризис центральных городов в широком смысле , еще больше усиливает этот кризис. Центральные города лишаются значительной части налоговой базы, в них сокращается количество рабочих мест и соответственно растет безработица, увеличивается концентрация маргинальных слоев населения с низкими доходами и т.д. Поэтому в настоящее время государственные программы направлены в основном на возрождение городских центров, когда как в первые послевоенные годы они были направлены на деконцентрацию населения и экономически крупных городов.</w:t>
      </w:r>
    </w:p>
    <w:p>
      <w:pPr>
        <w:pStyle w:val="TextBody"/>
        <w:ind w:firstLine="426"/>
        <w:rPr/>
      </w:pPr>
      <w:r>
        <w:rPr/>
        <w:t xml:space="preserve">Дальнейшее развитие процесса субурбанизации вылилось в интенсификацию переселений жителей не только в пригородную зону городских агломераций, но и на внеагломерационные территории. США уже стали </w:t>
      </w:r>
      <w:r>
        <w:rPr>
          <w:lang w:val="en-US"/>
        </w:rPr>
        <w:t>“</w:t>
      </w:r>
      <w:r>
        <w:rPr/>
        <w:t>страной пригородов</w:t>
      </w:r>
      <w:r>
        <w:rPr>
          <w:lang w:val="en-US"/>
        </w:rPr>
        <w:t>”</w:t>
      </w:r>
      <w:r>
        <w:rPr/>
        <w:t xml:space="preserve"> – там живет около 60% населения агломераций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9. Человек, город и окружающая среда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>Урбанизация, с одной стороны, улучшает условия жизни населения, с другой – приводит к вытеснению природных систем искусственным, загрязнению окружающей среды, повышению химической , физической и психологической нагрузки на организм человека.</w:t>
      </w:r>
    </w:p>
    <w:p>
      <w:pPr>
        <w:pStyle w:val="TextBody"/>
        <w:ind w:firstLine="426"/>
        <w:rPr/>
      </w:pPr>
      <w:r>
        <w:rPr/>
        <w:t>Крупный город изменяет почти все компоненты природной среды – атмосферу, растительность, почву, рельеф, гидрографическую сеть, подземные воды, грунт и даже климат. Процесс урбанизации, обусловленный в целом  развитием общественного производства и характером социальных отношений, сам оказывает все более разносторонне влияние на развитие и размещение производства другой сферы деятельности общества, изменяя его социальную и экономическую структуру, демографические показатели, условия развития личности.</w:t>
      </w:r>
    </w:p>
    <w:p>
      <w:pPr>
        <w:pStyle w:val="TextBody"/>
        <w:ind w:firstLine="426"/>
        <w:rPr/>
      </w:pPr>
      <w:r>
        <w:rPr/>
        <w:t>Человек постоянно мечтает о лучшем будущем. С древних времен он или стихийно, или сознательно преобразовывал и совершенствовал облик населенных пунктов. Нисколько не удивляет жизнеспособность городов, ведь в них аккумулированы материальные ценности, которые часто просто нельзя оценить, - дома, общественные здания, театры, стадионы, дороги, мосты, трубопроводы и парки.</w:t>
      </w:r>
    </w:p>
    <w:p>
      <w:pPr>
        <w:pStyle w:val="TextBody"/>
        <w:ind w:firstLine="426"/>
        <w:rPr/>
      </w:pPr>
      <w:r>
        <w:rPr/>
        <w:t>Город, в конечном счете отражает классовый характер общества, его противоречие, пороки и контрасты.</w:t>
      </w:r>
    </w:p>
    <w:p>
      <w:pPr>
        <w:pStyle w:val="TextBody"/>
        <w:ind w:firstLine="426"/>
        <w:rPr/>
      </w:pPr>
      <w:r>
        <w:rPr/>
        <w:t>Города являются центрами политической и культурной жизни. Они возникли во времена рабовладения, развивались при феодализме и капитализме. Процесс концентрации населения в городах проходит значительно быстрее роста общей численности населения. По данным ООН, городское население в мире ежегодно увеличивается на 4% в год.</w:t>
      </w:r>
    </w:p>
    <w:p>
      <w:pPr>
        <w:pStyle w:val="TextBody"/>
        <w:ind w:firstLine="426"/>
        <w:rPr/>
      </w:pPr>
      <w:r>
        <w:rPr/>
        <w:t xml:space="preserve">Появление мегалополисов означает стихийную реконструкцию больших районов Земли. При этом страдают воздушный и водный бассейны, зеленые массивы, нарушаются транспортные связи, что приводит к дискомфорту во всех отношениях. Многие города расширяются так, что не могут уже разместиться на суше и начинают </w:t>
      </w:r>
      <w:r>
        <w:rPr>
          <w:lang w:val="en-US"/>
        </w:rPr>
        <w:t>”</w:t>
      </w:r>
      <w:r>
        <w:rPr/>
        <w:t>сползать в море</w:t>
      </w:r>
      <w:r>
        <w:rPr>
          <w:lang w:val="en-US"/>
        </w:rPr>
        <w:t>”.</w:t>
      </w:r>
    </w:p>
    <w:p>
      <w:pPr>
        <w:pStyle w:val="TextBody"/>
        <w:ind w:firstLine="426"/>
        <w:rPr/>
      </w:pPr>
      <w:r>
        <w:rPr/>
        <w:t xml:space="preserve">Процесс концентрации населения в городах неизбежен и в своей сущности позитивен. Но структура совершенного города, его индустриальный, </w:t>
      </w:r>
      <w:r>
        <w:rPr>
          <w:lang w:val="en-US"/>
        </w:rPr>
        <w:t>“</w:t>
      </w:r>
      <w:r>
        <w:rPr/>
        <w:t>градообразующий</w:t>
      </w:r>
      <w:r>
        <w:rPr>
          <w:lang w:val="en-US"/>
        </w:rPr>
        <w:t>”</w:t>
      </w:r>
      <w:r>
        <w:rPr/>
        <w:t xml:space="preserve"> фактор пришли в противоречие с историческим предназначением города и его ролью в повышении жизненного уровня людей.</w:t>
      </w:r>
    </w:p>
    <w:p>
      <w:pPr>
        <w:pStyle w:val="TextBody"/>
        <w:ind w:firstLine="426"/>
        <w:rPr/>
      </w:pPr>
      <w:r>
        <w:rPr/>
        <w:t>Современные крупные города, особенно мегалополисы, расширились стихийно, включают в себя жилые объекты, многочисленные научные и общественные учреждения, промышленные предприятия и объекты транспорта, растут, ширятся, сливаются между собой, тесня и уничтожая живую природу Земли. Современные промышленные города, особенно некоторые супергорода в капиталистических странах, представляют собой в большинстве случаев массу бетона, асфальта, гари, отравляющих выбросов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10. Перспективы мировой урбанизации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 xml:space="preserve">Объективный процесс постоянного укрупнения обширных городских структур в </w:t>
      </w:r>
      <w:r>
        <w:rPr>
          <w:lang w:val="en-US"/>
        </w:rPr>
        <w:t>XX</w:t>
      </w:r>
      <w:r>
        <w:rPr/>
        <w:t xml:space="preserve"> веке, особенно усилившийся в последние десятилетия, стал убедительным аргументом в многолетней дискуссии между сторонниками больших и малых городов о перспективах мировой урбанизации. Под его влиянием позиции сторонников </w:t>
      </w:r>
      <w:r>
        <w:rPr>
          <w:lang w:val="en-US"/>
        </w:rPr>
        <w:t>“</w:t>
      </w:r>
      <w:r>
        <w:rPr/>
        <w:t>контрурбанизации</w:t>
      </w:r>
      <w:r>
        <w:rPr>
          <w:lang w:val="en-US"/>
        </w:rPr>
        <w:t>”</w:t>
      </w:r>
      <w:r>
        <w:rPr/>
        <w:t xml:space="preserve">, представлений, что </w:t>
      </w:r>
      <w:r>
        <w:rPr>
          <w:lang w:val="en-US"/>
        </w:rPr>
        <w:t>”</w:t>
      </w:r>
      <w:r>
        <w:rPr/>
        <w:t>большой город – плохо, а малый или деревня – хорошо</w:t>
      </w:r>
      <w:r>
        <w:rPr>
          <w:lang w:val="en-US"/>
        </w:rPr>
        <w:t>”</w:t>
      </w:r>
      <w:r>
        <w:rPr/>
        <w:t xml:space="preserve">, заметно пошатнулись. Немалый вклад в это внесли и исследования географов (Ж. Готманн) и градостроителей (К. Доксладис) за рубежом и в нашей стране (В.М. Гохман), которые уже в 60-70-х г.г. увидели в сверхкрупных урбанистических образовании начало нового этапа в организации территории, деятельности человека и всей городской жизни. В пользу больших городов свидетельствует негативный опыт авторитарных режимов по запрещению (Индонезия) или ограничению миграции сельского населения в крупные города, выселению миллионов горожан в сельскую местность (Китай, Куба). Таким образом, и объективные процессы саморазвития населения, и опыт науки и практики говорят о том, что перспективы расселения необходимо связать с дальнейшим развитием урбанизации и крупных урбанистических структур, а </w:t>
      </w:r>
      <w:r>
        <w:rPr>
          <w:lang w:val="en-US"/>
        </w:rPr>
        <w:t>“</w:t>
      </w:r>
      <w:r>
        <w:rPr/>
        <w:t>певцы</w:t>
      </w:r>
      <w:r>
        <w:rPr>
          <w:lang w:val="en-US"/>
        </w:rPr>
        <w:t xml:space="preserve">” </w:t>
      </w:r>
      <w:r>
        <w:rPr/>
        <w:t>села и малого города заблуждаются. Состоявшаяся в 1996 г. в Стамбуле представительная Вторая Конференция ООН по проблемам среды обитания поддерживала концепцию дальнейшего развития крупных городов. В итоговом документе участники конференции вполне ясно высказались за урбанизацию. Города, сказано в нем, способны облегчить жизнь людей оказывать им больше услуг, ликвидировать бедность, увеличить продолжительность жизни и успешнее справляться с постоянным ростом населения нашей планеты. Большинство людей стремятся в города по той причине, что как бы ни была трудна  там жизнь, она все же лучше, чем сельская.</w:t>
      </w:r>
    </w:p>
    <w:p>
      <w:pPr>
        <w:pStyle w:val="TextBody"/>
        <w:ind w:firstLine="426"/>
        <w:rPr/>
      </w:pPr>
      <w:r>
        <w:rPr/>
        <w:t xml:space="preserve">Поэтому вместо того чтобы всеми средствами сдерживать приток сельской бедноты в крупные города, нужно сосредоточить усилие на том, чтобы сделать эти города более пригодными для жизни. На конференции отмечали, что крупные и сверхкрупные города и городские агломерации – это наше будущее, и мы должны быть готовы принять его как естественное следствие современного развития. И столь же естественно желание людей жить в них. В подготовленном к конференции огромным международным коллективом специалистов капитальном докладе </w:t>
      </w:r>
      <w:r>
        <w:rPr>
          <w:lang w:val="en-US"/>
        </w:rPr>
        <w:t>“</w:t>
      </w:r>
      <w:r>
        <w:rPr/>
        <w:t>Урбанизирующийся мир</w:t>
      </w:r>
      <w:r>
        <w:rPr>
          <w:lang w:val="en-US"/>
        </w:rPr>
        <w:t>”</w:t>
      </w:r>
      <w:r>
        <w:rPr/>
        <w:t xml:space="preserve"> подчеркнуто, что люди перебираются в города по вполне разумным и объяснимым причинам и было бы безумием ставить им препоны.</w:t>
      </w:r>
    </w:p>
    <w:p>
      <w:pPr>
        <w:pStyle w:val="TextBody"/>
        <w:ind w:firstLine="426"/>
        <w:rPr/>
      </w:pPr>
      <w:r>
        <w:rPr/>
        <w:t xml:space="preserve">Из сказанного следует и практические выводы. Н а конференции в Стамбуле решено направлять основной поток международной финансовой помощи не в сельские районы, а в города </w:t>
      </w:r>
      <w:r>
        <w:rPr>
          <w:lang w:val="en-US"/>
        </w:rPr>
        <w:t>“</w:t>
      </w:r>
      <w:r>
        <w:rPr/>
        <w:t>третьего мира</w:t>
      </w:r>
      <w:r>
        <w:rPr>
          <w:lang w:val="en-US"/>
        </w:rPr>
        <w:t>”</w:t>
      </w:r>
      <w:r>
        <w:rPr/>
        <w:t xml:space="preserve">. Установлено, что у сверхкрупных городских образований, даже если они расположены в разных частях планеты, больше общего друг с другом, чем с сельскими регионами своих стран. Проблемы, осложняющие их жизнь, будь то рост преступности или заторы в </w:t>
      </w:r>
      <w:r>
        <w:rPr>
          <w:lang w:val="en-US"/>
        </w:rPr>
        <w:t>“</w:t>
      </w:r>
      <w:r>
        <w:rPr/>
        <w:t>час пик</w:t>
      </w:r>
      <w:r>
        <w:rPr>
          <w:lang w:val="en-US"/>
        </w:rPr>
        <w:t>”</w:t>
      </w:r>
      <w:r>
        <w:rPr/>
        <w:t>. Если и будут когда-либо решены, то не в глубинке своего государства, а в одном из гигантских собратьев, переживающих те же трудности. Так, принятая властями Нью-Йорка программа борьбы с загрязнением воздушного бассейна была разработана в Сан-Паулу. И таких примеров усиления международного сотрудничества крупных городов множество.</w:t>
      </w:r>
    </w:p>
    <w:p>
      <w:pPr>
        <w:pStyle w:val="TextBody"/>
        <w:ind w:firstLine="426"/>
        <w:rPr/>
      </w:pPr>
      <w:r>
        <w:rPr/>
        <w:t>Но сверхкрупные городские агломерации, конечно, не резиновые. Ограничение роста заложено в них значительно. Оно отражает саморазвитие городских систем и в определенной мере воздействие проводимой властями политики. В развитых странах, как только 70-75% их населения концентрируется в городах, рост городов замедляется или даже останавливается. Так, самая крупная городская агломерация мира Токио (26,8 млн. жителей в 1995 г.) все более теряет привлекательность для мигрантов</w:t>
      </w:r>
      <w:r>
        <w:rPr>
          <w:lang w:val="en-US"/>
        </w:rPr>
        <w:t>;</w:t>
      </w:r>
      <w:r>
        <w:rPr/>
        <w:t xml:space="preserve"> годовой прирост населения там в результате снизился до 50%.Замедление темпов роста наблюдается и в некоторых крупнейших городских агломерациях развивающихся стран, например в Мехико и Сан-Паулу.</w:t>
      </w:r>
    </w:p>
    <w:p>
      <w:pPr>
        <w:pStyle w:val="TextBody"/>
        <w:ind w:firstLine="426"/>
        <w:rPr/>
      </w:pPr>
      <w:r>
        <w:rPr/>
        <w:t xml:space="preserve">Однако это не означает снижение темпов урбанизации в целом, как интерпретируют процесс сторонники </w:t>
      </w:r>
      <w:r>
        <w:rPr>
          <w:lang w:val="en-US"/>
        </w:rPr>
        <w:t>“</w:t>
      </w:r>
      <w:r>
        <w:rPr/>
        <w:t>контрурбанизации</w:t>
      </w:r>
      <w:r>
        <w:rPr>
          <w:lang w:val="en-US"/>
        </w:rPr>
        <w:t>”</w:t>
      </w:r>
      <w:r>
        <w:rPr/>
        <w:t xml:space="preserve">. Население по- прежнему переезжает из сельской местности в города. Просто все чаще люди выбирают города поменьше, других типов и функционального профиля. В результате урбанистический ковер планеты становится разнообразнее и интенсивнее, но его главные </w:t>
      </w:r>
      <w:r>
        <w:rPr>
          <w:lang w:val="en-US"/>
        </w:rPr>
        <w:t>“</w:t>
      </w:r>
      <w:r>
        <w:rPr/>
        <w:t>узоры</w:t>
      </w:r>
      <w:r>
        <w:rPr>
          <w:lang w:val="en-US"/>
        </w:rPr>
        <w:t>”</w:t>
      </w:r>
      <w:r>
        <w:rPr/>
        <w:t xml:space="preserve"> доминанты все более определяют крупные и сверхкрупные городские агломерации и мегалополисы.</w:t>
      </w:r>
    </w:p>
    <w:p>
      <w:pPr>
        <w:pStyle w:val="TextBody"/>
        <w:ind w:firstLine="426"/>
        <w:rPr/>
      </w:pPr>
      <w:r>
        <w:rPr/>
      </w:r>
    </w:p>
    <w:p>
      <w:pPr>
        <w:pStyle w:val="TextBody"/>
        <w:ind w:firstLine="426"/>
        <w:jc w:val="center"/>
        <w:rPr>
          <w:b/>
          <w:b/>
          <w:sz w:val="28"/>
        </w:rPr>
      </w:pPr>
      <w:r>
        <w:rPr>
          <w:b/>
          <w:sz w:val="28"/>
        </w:rPr>
        <w:t>11. Вывод.</w:t>
      </w:r>
    </w:p>
    <w:p>
      <w:pPr>
        <w:pStyle w:val="TextBody"/>
        <w:ind w:firstLine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firstLine="426"/>
        <w:rPr/>
      </w:pPr>
      <w:r>
        <w:rPr/>
        <w:t xml:space="preserve">Тема над рефератом закончена. Когда я писала реферат, мне было интересно. Я много узнала о процессе урбанизации в развитии от роста городов к возникновению агломераций и мегалополисов. Узнала, когда возникли первые агломерации, а также много нового узнала о мегалополисах. </w:t>
      </w:r>
    </w:p>
    <w:p>
      <w:pPr>
        <w:pStyle w:val="TextBody"/>
        <w:ind w:firstLine="426"/>
        <w:rPr/>
      </w:pPr>
      <w:r>
        <w:rPr/>
        <w:t>Изучая эту тему, я думаю, в будущем она мне пригодитс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2. Приложение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>Таблица 1.</w:t>
      </w:r>
    </w:p>
    <w:p>
      <w:pPr>
        <w:pStyle w:val="Normal"/>
        <w:jc w:val="center"/>
        <w:rPr/>
      </w:pPr>
      <w:r>
        <w:rPr>
          <w:b/>
          <w:sz w:val="28"/>
        </w:rPr>
        <w:t>Динамика городского населения мира</w:t>
      </w:r>
      <w:r>
        <w:rPr/>
        <w:t>.</w:t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850"/>
        <w:gridCol w:w="1100"/>
        <w:gridCol w:w="1452"/>
        <w:gridCol w:w="1417"/>
        <w:gridCol w:w="992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е население,</w:t>
            </w:r>
          </w:p>
          <w:p>
            <w:pPr>
              <w:pStyle w:val="Normal"/>
              <w:jc w:val="center"/>
              <w:rPr/>
            </w:pPr>
            <w:r>
              <w:rPr/>
              <w:t>млн. человек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в населении мира, %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 население</w:t>
            </w:r>
          </w:p>
          <w:p>
            <w:pPr>
              <w:pStyle w:val="Normal"/>
              <w:jc w:val="center"/>
              <w:rPr/>
            </w:pPr>
            <w:r>
              <w:rPr/>
              <w:t>мира, млн.</w:t>
            </w:r>
          </w:p>
          <w:p>
            <w:pPr>
              <w:pStyle w:val="Normal"/>
              <w:jc w:val="center"/>
              <w:rPr/>
            </w:pPr>
            <w:r>
              <w:rPr/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в городах</w:t>
            </w:r>
          </w:p>
          <w:p>
            <w:pPr>
              <w:pStyle w:val="Normal"/>
              <w:jc w:val="center"/>
              <w:rPr/>
            </w:pPr>
            <w:r>
              <w:rPr/>
              <w:t>с численностью               ж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городского</w:t>
            </w:r>
          </w:p>
          <w:p>
            <w:pPr>
              <w:pStyle w:val="Normal"/>
              <w:jc w:val="center"/>
              <w:rPr/>
            </w:pPr>
            <w:r>
              <w:rPr/>
              <w:t>насел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селения городов с</w:t>
            </w:r>
          </w:p>
          <w:p>
            <w:pPr>
              <w:pStyle w:val="Normal"/>
              <w:jc w:val="center"/>
              <w:rPr/>
            </w:pPr>
            <w:r>
              <w:rPr/>
              <w:t>численностью жителей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тыс.</w:t>
            </w:r>
          </w:p>
          <w:p>
            <w:pPr>
              <w:pStyle w:val="Normal"/>
              <w:jc w:val="center"/>
              <w:rPr/>
            </w:pPr>
            <w:r>
              <w:rPr/>
              <w:t>и более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right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                    </w:t>
      </w:r>
    </w:p>
    <w:p>
      <w:pPr>
        <w:pStyle w:val="Normal"/>
        <w:tabs>
          <w:tab w:val="clear" w:pos="720"/>
          <w:tab w:val="left" w:pos="7371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  <w:tab/>
        <w:t>Таблица 2.</w:t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Динамика городского населения мира в 1950-2025 г.г.</w:t>
      </w:r>
    </w:p>
    <w:p>
      <w:pPr>
        <w:pStyle w:val="Normal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tbl>
      <w:tblPr>
        <w:tblW w:w="92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590"/>
        <w:gridCol w:w="744"/>
        <w:gridCol w:w="816"/>
        <w:gridCol w:w="756"/>
        <w:gridCol w:w="852"/>
        <w:gridCol w:w="732"/>
        <w:gridCol w:w="744"/>
        <w:gridCol w:w="792"/>
        <w:gridCol w:w="732"/>
        <w:gridCol w:w="744"/>
        <w:gridCol w:w="742"/>
      </w:tblGrid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руппа стра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исленность городского населения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ля горожан в населении,</w:t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0" w:type="dxa"/>
            <w:vMerge w:val="continue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7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лн. человек</w:t>
            </w:r>
          </w:p>
        </w:tc>
        <w:tc>
          <w:tcPr>
            <w:tcW w:w="0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 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%</w:t>
            </w:r>
          </w:p>
        </w:tc>
        <w:tc>
          <w:tcPr>
            <w:tcW w:w="73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0г.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г.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0г.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г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г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50г.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70г.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90г.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00г.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5г.</w:t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Развитые 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2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7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4,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5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,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5,3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4</w:t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раны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азвивающие-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6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6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22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2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,1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7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7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7</w:t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я страны</w:t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7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ир в целом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8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53</w:t>
            </w:r>
          </w:p>
        </w:tc>
        <w:tc>
          <w:tcPr>
            <w:tcW w:w="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7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2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65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,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3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1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5</w:t>
            </w:r>
          </w:p>
        </w:tc>
        <w:tc>
          <w:tcPr>
            <w:tcW w:w="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230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  <w:tab/>
        <w:t>Таблица 3.</w:t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Крупнейшие мегалополисы мира (конец 80-х гг.)</w:t>
      </w:r>
    </w:p>
    <w:p>
      <w:pPr>
        <w:pStyle w:val="Normal"/>
        <w:rPr/>
      </w:pPr>
      <w:r>
        <w:rPr/>
      </w:r>
    </w:p>
    <w:tbl>
      <w:tblPr>
        <w:tblW w:w="890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8"/>
        <w:gridCol w:w="1392"/>
        <w:gridCol w:w="1308"/>
        <w:gridCol w:w="1128"/>
        <w:gridCol w:w="1296"/>
        <w:gridCol w:w="1272"/>
      </w:tblGrid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егалополисы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личество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селение,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щадь,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лотность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ротяжен-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гломера-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млн. чело-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тыс. км</w:t>
            </w:r>
            <w:r>
              <w:rPr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еловек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сть глав-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ций</w:t>
            </w:r>
          </w:p>
        </w:tc>
        <w:tc>
          <w:tcPr>
            <w:tcW w:w="130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к</w:t>
            </w:r>
          </w:p>
        </w:tc>
        <w:tc>
          <w:tcPr>
            <w:tcW w:w="11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на 1 км</w:t>
            </w:r>
            <w:r>
              <w:rPr>
                <w:color w:val="000000"/>
                <w:sz w:val="16"/>
                <w:lang w:eastAsia="ru-RU"/>
              </w:rPr>
              <w:t>2</w:t>
            </w:r>
          </w:p>
        </w:tc>
        <w:tc>
          <w:tcPr>
            <w:tcW w:w="127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ой оси, км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Босваш (Бостон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ашингтон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Чпитс (Чикаго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Питсбург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нсан (Сан-Диего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ан-Франциско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Токайдо (Токио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Осака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нглийский (Лондон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иверпуль)</w:t>
            </w:r>
          </w:p>
        </w:tc>
        <w:tc>
          <w:tcPr>
            <w:tcW w:w="1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йнский (Рандстадт-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</w:tr>
      <w:tr>
        <w:trPr>
          <w:trHeight w:val="290" w:hRule="atLeast"/>
        </w:trPr>
        <w:tc>
          <w:tcPr>
            <w:tcW w:w="2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ейн-Рур-Рейн-Майн)</w:t>
            </w:r>
          </w:p>
        </w:tc>
        <w:tc>
          <w:tcPr>
            <w:tcW w:w="13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rPr/>
      </w:pPr>
      <w:r>
        <w:rPr/>
        <w:tab/>
        <w:t>Таблица №4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Городское и сельское население мира.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  <w:t>Мир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  <w:t>(5300 млн.чел.)</w: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  <w:object w:dxaOrig="3840" w:dyaOrig="2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.2pt;margin-top:7.15pt;width:472.65pt;height:227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650277603" r:id="rId2"/>
        </w:object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/>
      </w:pPr>
      <w:r>
        <w:rPr/>
      </w:r>
    </w:p>
    <w:p>
      <w:pPr>
        <w:pStyle w:val="Header"/>
        <w:tabs>
          <w:tab w:val="clear" w:pos="4153"/>
          <w:tab w:val="clear" w:pos="8306"/>
          <w:tab w:val="left" w:pos="7371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Западная и</w:t>
      </w:r>
    </w:p>
    <w:p>
      <w:pPr>
        <w:pStyle w:val="Header"/>
        <w:tabs>
          <w:tab w:val="clear" w:pos="4153"/>
          <w:tab w:val="clear" w:pos="8306"/>
        </w:tabs>
        <w:rPr/>
      </w:pPr>
      <w:r>
        <w:object w:dxaOrig="3840" w:dyaOrig="20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4pt;margin-top:30.55pt;width:115.2pt;height:55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66489094" r:id="rId4"/>
        </w:object>
        <w:object w:dxaOrig="3840" w:dyaOrig="20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0.6pt;margin-top:30.55pt;width:115.2pt;height:55.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9598226" r:id="rId6"/>
        </w:object>
        <w:object w:dxaOrig="3840" w:dyaOrig="20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45.8pt;margin-top:30.55pt;width:115.2pt;height:55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30261919" r:id="rId8"/>
        </w:object>
        <w:object w:dxaOrig="3840" w:dyaOrig="20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61pt;margin-top:30.55pt;width:115.2pt;height:55.1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1693529" r:id="rId10"/>
        </w:object>
      </w:r>
      <w:r>
        <w:rPr/>
        <w:t xml:space="preserve">         </w:t>
      </w:r>
      <w:r>
        <w:rPr/>
        <w:t>Северная Америка      Восточная Европа           Страны СНГ                   Африка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                </w:t>
      </w:r>
      <w:r>
        <w:rPr/>
        <w:t>(276)                              (506)                              (284)                             (632)</w:t>
      </w:r>
    </w:p>
    <w:p>
      <w:pPr>
        <w:pStyle w:val="Normal"/>
        <w:rPr/>
      </w:pPr>
      <w:r>
        <w:rPr/>
        <w:t xml:space="preserve">        </w:t>
      </w:r>
      <w:r>
        <w:rPr/>
        <w:t>Латинская Америка      Восточная Азия        Юго-Западная Азия          Южная Азия</w:t>
      </w:r>
    </w:p>
    <w:p>
      <w:pPr>
        <w:pStyle w:val="Normal"/>
        <w:rPr/>
      </w:pPr>
      <w:r>
        <w:object w:dxaOrig="3840" w:dyaOrig="20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4pt;margin-top:18.1pt;width:115.2pt;height:55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91961622" r:id="rId12"/>
        </w:object>
        <w:object w:dxaOrig="3840" w:dyaOrig="20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30.6pt;margin-top:18.1pt;width:115.2pt;height:55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972358249" r:id="rId14"/>
        </w:object>
        <w:object w:dxaOrig="3840" w:dyaOrig="20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45.8pt;margin-top:18.1pt;width:115.2pt;height:55.0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832147885" r:id="rId16"/>
        </w:object>
        <w:object w:dxaOrig="3840" w:dyaOrig="20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61pt;margin-top:18.1pt;width:115.2pt;height:55.2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Excel.Sheet.12" ShapeID="ole_rId18" DrawAspect="Content" ObjectID="_503305529" r:id="rId18"/>
        </w:object>
      </w:r>
      <w:r>
        <w:rPr/>
        <w:t xml:space="preserve">                    </w:t>
      </w:r>
      <w:r>
        <w:rPr/>
        <w:t>(450)                             (1328)                            (197)                              (1161)</w:t>
      </w:r>
    </w:p>
    <w:p>
      <w:pPr>
        <w:pStyle w:val="Normal"/>
        <w:rPr/>
      </w:pPr>
      <w:r>
        <w:object w:dxaOrig="3840" w:dyaOrig="20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5.4pt;margin-top:90.7pt;width:115.25pt;height:55.1pt;mso-wrap-distance-left:9.05pt;mso-wrap-distance-right:9.05pt;mso-position-horizontal-relative:text;mso-position-vertical-relative:text" filled="f" o:ole="">
            <v:imagedata r:id="rId21" o:title=""/>
            <w10:wrap type="topAndBottom"/>
          </v:shape>
          <o:OLEObject Type="Embed" ProgID="Excel.Sheet.12" ShapeID="ole_rId20" DrawAspect="Content" ObjectID="_1828858231" r:id="rId20"/>
        </w:object>
        <w:object w:dxaOrig="3840" w:dyaOrig="20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30.6pt;margin-top:90.7pt;width:115.2pt;height:55.0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Excel.Sheet.12" ShapeID="ole_rId22" DrawAspect="Content" ObjectID="_1252640045" r:id="rId22"/>
        </w:object>
      </w:r>
      <w:r>
        <w:rPr/>
        <w:t xml:space="preserve">     </w:t>
      </w:r>
      <w:r>
        <w:rPr/>
        <w:t>Юго-Восточная Азия   Австралия и Океания</w:t>
      </w:r>
    </w:p>
    <w:p>
      <w:pPr>
        <w:pStyle w:val="Normal"/>
        <w:rPr/>
      </w:pPr>
      <w:r>
        <w:rPr/>
        <w:t xml:space="preserve">                    </w:t>
      </w:r>
      <w:r>
        <w:rPr/>
        <w:t>(437)                               (29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371" w:leader="none"/>
        </w:tabs>
        <w:rPr>
          <w:color w:val="000000"/>
          <w:lang w:eastAsia="ru-RU"/>
        </w:rPr>
      </w:pPr>
      <w:r>
        <w:rPr>
          <w:color w:val="000000"/>
          <w:lang w:eastAsia="ru-RU"/>
        </w:rPr>
        <w:tab/>
        <w:t>Таблица 5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  <w:t>20 крупнейших городских агломераций мира (1950-2000), млн.жит.</w:t>
      </w:r>
    </w:p>
    <w:p>
      <w:pPr>
        <w:pStyle w:val="Normal"/>
        <w:jc w:val="center"/>
        <w:rPr>
          <w:b/>
          <w:b/>
          <w:color w:val="000000"/>
          <w:sz w:val="28"/>
          <w:lang w:eastAsia="ru-RU"/>
        </w:rPr>
      </w:pPr>
      <w:r>
        <w:rPr>
          <w:b/>
          <w:color w:val="000000"/>
          <w:sz w:val="28"/>
          <w:lang w:eastAsia="ru-RU"/>
        </w:rPr>
      </w:r>
    </w:p>
    <w:tbl>
      <w:tblPr>
        <w:tblW w:w="9528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1701"/>
        <w:gridCol w:w="567"/>
        <w:gridCol w:w="1701"/>
        <w:gridCol w:w="567"/>
        <w:gridCol w:w="1701"/>
        <w:gridCol w:w="567"/>
        <w:gridCol w:w="1701"/>
        <w:gridCol w:w="567"/>
      </w:tblGrid>
      <w:tr>
        <w:trPr>
          <w:trHeight w:val="58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-ст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50г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70г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90г.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00г.(прогноз)</w: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Агломе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ас.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5,6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нд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ан-Пау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2,1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ан-Пау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оки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и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0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ндо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Шанха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ью-Йорк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,8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е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Чик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е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,4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и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е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ос-Анджл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ан-Паулу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у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жакард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са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еки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,2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са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0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уэнос-Айре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3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яньцзи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гос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9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4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ехик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3,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лькут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жакарт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яньцзи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5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Филадельфи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Чикаг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6,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у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7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6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Бомбе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оскв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5</w:t>
            </w:r>
          </w:p>
        </w:tc>
      </w:tr>
      <w:tr>
        <w:trPr>
          <w:trHeight w:val="30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7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Рио-де-Жанейр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илан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л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ак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2,2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8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Детрой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Осак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и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9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Неапол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Сеул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Париж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ни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8</w:t>
            </w:r>
          </w:p>
        </w:tc>
      </w:tr>
      <w:tr>
        <w:trPr>
          <w:trHeight w:val="290" w:hRule="atLeast"/>
        </w:trPr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0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Ленинград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2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Тяньцзинь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5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Манил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8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Карач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lang w:eastAsia="ru-RU"/>
              </w:rPr>
            </w:pPr>
            <w:r>
              <w:rPr>
                <w:color w:val="000000"/>
                <w:sz w:val="22"/>
                <w:lang w:eastAsia="ru-RU"/>
              </w:rPr>
              <w:t>11,7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ind w:firstLine="426"/>
        <w:jc w:val="center"/>
        <w:rPr>
          <w:sz w:val="28"/>
        </w:rPr>
      </w:pPr>
      <w:r>
        <w:rPr>
          <w:sz w:val="28"/>
        </w:rPr>
        <w:t>13. Список использованной литературы.</w:t>
      </w:r>
    </w:p>
    <w:p>
      <w:pPr>
        <w:pStyle w:val="TextBody"/>
        <w:ind w:firstLine="426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Китанович Б. </w:t>
      </w:r>
      <w:r>
        <w:rPr>
          <w:lang w:val="en-US"/>
        </w:rPr>
        <w:t>“</w:t>
      </w:r>
      <w:r>
        <w:rPr/>
        <w:t>Планета и цивилизация в опасности</w:t>
      </w:r>
      <w:r>
        <w:rPr>
          <w:lang w:val="en-US"/>
        </w:rPr>
        <w:t>”</w:t>
      </w:r>
      <w:r>
        <w:rPr/>
        <w:t>. Москва 1991г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Максаковский В.П. </w:t>
      </w:r>
      <w:r>
        <w:rPr>
          <w:lang w:val="en-US"/>
        </w:rPr>
        <w:t>“</w:t>
      </w:r>
      <w:r>
        <w:rPr/>
        <w:t>География 10</w:t>
      </w:r>
      <w:r>
        <w:rPr>
          <w:lang w:val="en-US"/>
        </w:rPr>
        <w:t>”</w:t>
      </w:r>
      <w:r>
        <w:rPr/>
        <w:t xml:space="preserve">. Москва </w:t>
      </w:r>
      <w:r>
        <w:rPr>
          <w:lang w:val="en-US"/>
        </w:rPr>
        <w:t>“</w:t>
      </w:r>
      <w:r>
        <w:rPr/>
        <w:t>Просвещение</w:t>
      </w:r>
      <w:r>
        <w:rPr>
          <w:lang w:val="en-US"/>
        </w:rPr>
        <w:t>”</w:t>
      </w:r>
      <w:r>
        <w:rPr/>
        <w:t>1993г.</w:t>
      </w:r>
    </w:p>
    <w:p>
      <w:pPr>
        <w:pStyle w:val="TextBody"/>
        <w:numPr>
          <w:ilvl w:val="0"/>
          <w:numId w:val="1"/>
        </w:numPr>
        <w:rPr/>
      </w:pPr>
      <w:r>
        <w:rPr/>
        <w:t>Научно-методический журнал</w:t>
      </w:r>
      <w:r>
        <w:rPr>
          <w:lang w:val="en-US"/>
        </w:rPr>
        <w:t xml:space="preserve"> “</w:t>
      </w:r>
      <w:r>
        <w:rPr/>
        <w:t>География в школе</w:t>
      </w:r>
      <w:r>
        <w:rPr>
          <w:lang w:val="en-US"/>
        </w:rPr>
        <w:t>”</w:t>
      </w:r>
      <w:r>
        <w:rPr/>
        <w:t xml:space="preserve"> № 6 сентябрь-октябрь 1997г. Издательство </w:t>
      </w:r>
      <w:r>
        <w:rPr>
          <w:lang w:val="en-US"/>
        </w:rPr>
        <w:t>“</w:t>
      </w:r>
      <w:r>
        <w:rPr/>
        <w:t>Школа-Пресс</w:t>
      </w:r>
      <w:r>
        <w:rPr>
          <w:lang w:val="en-US"/>
        </w:rPr>
        <w:t>” № 2 март - апрель 1990г.</w:t>
      </w:r>
    </w:p>
    <w:p>
      <w:pPr>
        <w:pStyle w:val="TextBody"/>
        <w:numPr>
          <w:ilvl w:val="0"/>
          <w:numId w:val="1"/>
        </w:numPr>
        <w:rPr/>
      </w:pPr>
      <w:r>
        <w:rPr>
          <w:lang w:val="en-US"/>
        </w:rPr>
        <w:t>Новиков Ю.В. “</w:t>
      </w:r>
      <w:r>
        <w:rPr/>
        <w:t>Природа и человек</w:t>
      </w:r>
      <w:r>
        <w:rPr>
          <w:lang w:val="en-US"/>
        </w:rPr>
        <w:t>”</w:t>
      </w:r>
      <w:r>
        <w:rPr/>
        <w:t>. Москва 1991г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Журнал </w:t>
      </w:r>
      <w:r>
        <w:rPr>
          <w:lang w:val="en-US"/>
        </w:rPr>
        <w:t>“</w:t>
      </w:r>
      <w:r>
        <w:rPr/>
        <w:t>География в школе</w:t>
      </w:r>
      <w:r>
        <w:rPr>
          <w:lang w:val="en-US"/>
        </w:rPr>
        <w:t>”</w:t>
      </w:r>
      <w:r>
        <w:rPr/>
        <w:t xml:space="preserve"> № 2, 1998</w:t>
      </w:r>
      <w:r>
        <w:rPr>
          <w:lang w:val="en-US"/>
        </w:rPr>
        <w:t>;</w:t>
      </w:r>
      <w:r>
        <w:rPr/>
        <w:t>№ 6 , 1997г., № 5,6 1996г.</w:t>
      </w:r>
    </w:p>
    <w:sectPr>
      <w:headerReference w:type="default" r:id="rId24"/>
      <w:headerReference w:type="first" r:id="rId25"/>
      <w:type w:val="nextPage"/>
      <w:pgSz w:w="11906" w:h="16838"/>
      <w:pgMar w:left="1276" w:right="707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5T10:31:00Z</dcterms:created>
  <dc:creator>Чуприков А.А.</dc:creator>
  <dc:description/>
  <dc:language>en-US</dc:language>
  <cp:lastModifiedBy>Чуприков Александр Алекс-вич</cp:lastModifiedBy>
  <dcterms:modified xsi:type="dcterms:W3CDTF">1999-01-12T10:05:00Z</dcterms:modified>
  <cp:revision>26</cp:revision>
  <dc:subject/>
  <dc:title>Введение</dc:title>
</cp:coreProperties>
</file>