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40"/>
        </w:rPr>
      </w:pPr>
      <w:r>
        <w:rPr>
          <w:b/>
          <w:sz w:val="40"/>
        </w:rPr>
        <w:t>Социальная экология</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       </w:t>
      </w:r>
      <w:r>
        <w:rPr>
          <w:sz w:val="24"/>
        </w:rPr>
        <w:t>Социальная экология - научная дисциплина, рассматривающая соотношение общества с географической, социальной и культурной средами, т.е. со средой, окружающей человека. Сообщества людей в связи с их средой имеют  доминанту социальной организации (рассматриваются уровни от элементарных социальных групп до человечества в целом). История возникновения общества давно изучается антропологами и обществоведами-социологами. Антропология</w:t>
      </w:r>
      <w:r>
        <w:rPr>
          <w:sz w:val="24"/>
          <w:lang w:val="en-US"/>
        </w:rPr>
        <w:t xml:space="preserve"> </w:t>
      </w:r>
      <w:r>
        <w:rPr>
          <w:sz w:val="24"/>
        </w:rPr>
        <w:t>-</w:t>
      </w:r>
      <w:r>
        <w:rPr>
          <w:sz w:val="24"/>
          <w:lang w:val="en-US"/>
        </w:rPr>
        <w:t xml:space="preserve"> </w:t>
      </w:r>
      <w:r>
        <w:rPr>
          <w:sz w:val="24"/>
        </w:rPr>
        <w:t xml:space="preserve">наука об изменчивости внутри родов, видов и видовых особенностей семейства гоминидов. В антропологии привлекаются данные биологии, молекулярной биологии, генетики, химической палеогенетики, палеогеографии, археологии, геологии и т.д. Она включает изучение биологических (морфологических и физиологических) особенностей Homo sapiens и его ископаемых предков и занимает особое место в системе естественных и социальных наук о человеке. </w:t>
      </w:r>
    </w:p>
    <w:p>
      <w:pPr>
        <w:pStyle w:val="Normal"/>
        <w:jc w:val="both"/>
        <w:rPr/>
      </w:pPr>
      <w:r>
        <w:rPr>
          <w:sz w:val="24"/>
        </w:rPr>
        <w:t xml:space="preserve">     </w:t>
      </w:r>
      <w:r>
        <w:rPr>
          <w:sz w:val="24"/>
        </w:rPr>
        <w:t>Проблемы исторических и социальных условий происхождения человека и систематики рода Homo находится в стадии становления. Среди ученых, не только антропологов и палеогеографов, нет единого мнения ни о времени происхождения человека, ни о его предках. С биологической точки зрения это один из видов млекопитающих, относящихся к отряду приматов.</w:t>
      </w:r>
    </w:p>
    <w:p>
      <w:pPr>
        <w:pStyle w:val="Normal"/>
        <w:jc w:val="both"/>
        <w:rPr/>
      </w:pPr>
      <w:r>
        <w:rPr>
          <w:sz w:val="24"/>
        </w:rPr>
        <w:t>В позднем миоцене (11 – 12 млн. лет) отделилась антропоидная линия, состоящая из двух родов Australiopithecus  и  Homo (В. Грант). Род Homo лишь последнее звено той ветки эволюции высших приматов, которая в своей совокупности составляет семейство гоминидов. Это семейство как ветвь эволюции, которая после своего отделения, привела к современному человеку.</w:t>
      </w:r>
    </w:p>
    <w:p>
      <w:pPr>
        <w:pStyle w:val="Normal"/>
        <w:jc w:val="both"/>
        <w:rPr/>
      </w:pPr>
      <w:r>
        <w:rPr>
          <w:sz w:val="24"/>
        </w:rPr>
        <w:t xml:space="preserve">Человек как биологическое существо был обречен на вымирание. Его инстинкты были слабо развиты. Человек не был  достаточно укоренен в природе и погиб, если бы не обладал некоторой цепкостью, обусловленной наличием разума и способностью к обучению. Человек неосознанно подражал животным, что не было заложено природой, но оказалось спасительным его достоинством. </w:t>
      </w:r>
    </w:p>
    <w:p>
      <w:pPr>
        <w:pStyle w:val="Normal"/>
        <w:jc w:val="both"/>
        <w:rPr/>
      </w:pPr>
      <w:r>
        <w:rPr>
          <w:sz w:val="24"/>
        </w:rPr>
        <w:t xml:space="preserve">     </w:t>
      </w:r>
      <w:r>
        <w:rPr>
          <w:sz w:val="24"/>
        </w:rPr>
        <w:t>Между человеком и реальностью его бытия возникло огромное пространство. Произошло как бы  удвоение реальности, что получило отражение в сфере мысли, сознания. Это пространство можно назвать культурой, где раскрывается творческий потенциал человека. Своеобразие человека в его способности преодолеть собственную видовую ограниченность. Трехмерная стихия-первое условие прогрессивного развития мозга; второе условие</w:t>
      </w:r>
      <w:r>
        <w:rPr>
          <w:sz w:val="24"/>
          <w:lang w:val="en-US"/>
        </w:rPr>
        <w:t xml:space="preserve"> </w:t>
      </w:r>
      <w:r>
        <w:rPr>
          <w:sz w:val="24"/>
        </w:rPr>
        <w:t>-</w:t>
      </w:r>
      <w:r>
        <w:rPr>
          <w:sz w:val="24"/>
          <w:lang w:val="en-US"/>
        </w:rPr>
        <w:t xml:space="preserve"> </w:t>
      </w:r>
      <w:r>
        <w:rPr>
          <w:sz w:val="24"/>
        </w:rPr>
        <w:t>наличие рук; третье условие</w:t>
      </w:r>
      <w:r>
        <w:rPr>
          <w:sz w:val="24"/>
          <w:lang w:val="en-US"/>
        </w:rPr>
        <w:t xml:space="preserve"> </w:t>
      </w:r>
      <w:r>
        <w:rPr>
          <w:sz w:val="24"/>
        </w:rPr>
        <w:t>- социальный строй жизни и система информатики, вынесенная  за пределы мозга как его продолжение. Значения, опыт, передача их из поколения в поколение стало  одним  из решающих факторов социальной среды и наряду с естественным отбором дало большую форму Homo sapiens в борьбе за существование. В. Грант (1991) считает, что решающее отличие человека от животного</w:t>
      </w:r>
      <w:r>
        <w:rPr>
          <w:sz w:val="24"/>
          <w:lang w:val="en-US"/>
        </w:rPr>
        <w:t xml:space="preserve"> - </w:t>
      </w:r>
      <w:r>
        <w:rPr>
          <w:sz w:val="24"/>
        </w:rPr>
        <w:t>культура. Человек-это существо, наделенное культурой. Ни одно животное не создало своей второй природы. Это - прерогатива человека, это - плод его культурной эволюции.</w:t>
      </w:r>
    </w:p>
    <w:p>
      <w:pPr>
        <w:pStyle w:val="Normal"/>
        <w:jc w:val="both"/>
        <w:rPr/>
      </w:pPr>
      <w:r>
        <w:rPr>
          <w:sz w:val="24"/>
        </w:rPr>
        <w:t xml:space="preserve">     </w:t>
      </w:r>
      <w:r>
        <w:rPr>
          <w:sz w:val="24"/>
        </w:rPr>
        <w:t xml:space="preserve">Генетическое исследование человеческих рас (негроидной, монголоидной, европейской, австралоидной и американской) показывали, что 97% генов у них идентичные. Это свидетельствует об огромном единстве и однородности человечества. Понятие раса-функция  климата и среды обитания отдельной популяции. Разделение на расы лишено было    идеологического смысла.  </w:t>
      </w:r>
    </w:p>
    <w:p>
      <w:pPr>
        <w:pStyle w:val="Normal"/>
        <w:jc w:val="both"/>
        <w:rPr/>
      </w:pPr>
      <w:r>
        <w:rPr>
          <w:sz w:val="24"/>
        </w:rPr>
        <w:t xml:space="preserve">     </w:t>
      </w:r>
      <w:r>
        <w:rPr>
          <w:sz w:val="24"/>
        </w:rPr>
        <w:t>Организм человека развивается неравномерно, по своей специфической временной шкале, отвечающей развертыванию ряда чисел Фибоначчи. Периодичность в жизни человека очевидна. Критические возрасты отвечают следующему ряду: 1, 3, 5, 8, 13, 21, 34, 55, 89. Младенчество-до года; 1-8-детство; 8-13-отрочество; 13-21-юность; 21-34-молодость; 34-55-зрелость; 55-89-старость. Периодичность возрастов женщин (ряд Люка): 1, 3, 4, 7, 11, 18, 29, 47, 76, 123. Младенчество</w:t>
      </w:r>
      <w:r>
        <w:rPr>
          <w:sz w:val="24"/>
          <w:lang w:val="en-US"/>
        </w:rPr>
        <w:t xml:space="preserve"> </w:t>
      </w:r>
      <w:r>
        <w:rPr>
          <w:sz w:val="24"/>
        </w:rPr>
        <w:t>-</w:t>
      </w:r>
      <w:r>
        <w:rPr>
          <w:sz w:val="24"/>
          <w:lang w:val="en-US"/>
        </w:rPr>
        <w:t xml:space="preserve"> </w:t>
      </w:r>
      <w:r>
        <w:rPr>
          <w:sz w:val="24"/>
        </w:rPr>
        <w:t xml:space="preserve">до года; 1-7-детство; 7-11-отрочесто; 11-18-юность; 18-29-молодость; 29-47-зрелость; 47-123-старость. Женщины стареют раньше мужчин на 6-8 лет. </w:t>
      </w:r>
    </w:p>
    <w:p>
      <w:pPr>
        <w:pStyle w:val="Normal"/>
        <w:jc w:val="both"/>
        <w:rPr/>
      </w:pPr>
      <w:r>
        <w:rPr>
          <w:sz w:val="24"/>
        </w:rPr>
        <w:t xml:space="preserve">     </w:t>
      </w:r>
      <w:r>
        <w:rPr>
          <w:sz w:val="24"/>
        </w:rPr>
        <w:t>Вечной целью человека, стратегией его жизни была независимость от среды обитания, что продиктовано устремлением животного к самосохранению. Естественно, что по мере развития культурной эволюции она помогла человеку в усилении своей независимости. Труд всегда был и остается сознательной деятельностью человека, а человек</w:t>
      </w:r>
      <w:r>
        <w:rPr>
          <w:sz w:val="24"/>
          <w:lang w:val="en-US"/>
        </w:rPr>
        <w:t xml:space="preserve"> </w:t>
      </w:r>
      <w:r>
        <w:rPr>
          <w:sz w:val="24"/>
        </w:rPr>
        <w:t>-</w:t>
      </w:r>
      <w:r>
        <w:rPr>
          <w:sz w:val="24"/>
          <w:lang w:val="en-US"/>
        </w:rPr>
        <w:t xml:space="preserve"> </w:t>
      </w:r>
      <w:r>
        <w:rPr>
          <w:sz w:val="24"/>
        </w:rPr>
        <w:t>субъект труда. Существует биологическая сторона человека как личности. Специфика генетической программы человека такова, что в одинаковых условиях рождаются различные индивидуумы, личность и форма социального поведения которых базируется на работе многих генов. Этот генофонд рассматривается как совокупный генетический материал определенного этноса.</w:t>
      </w:r>
      <w:r>
        <w:rPr>
          <w:sz w:val="24"/>
          <w:lang w:val="en-US"/>
        </w:rPr>
        <w:t xml:space="preserve"> </w:t>
      </w:r>
      <w:r>
        <w:rPr>
          <w:sz w:val="24"/>
        </w:rPr>
        <w:t>Анализ эволюционного процесса показал, что эволюция живого материала не завершилась появлением человека и на нем она не остановится. Ныне современная наука</w:t>
      </w:r>
      <w:r>
        <w:rPr>
          <w:sz w:val="24"/>
          <w:lang w:val="en-US"/>
        </w:rPr>
        <w:t xml:space="preserve"> </w:t>
      </w:r>
      <w:r>
        <w:rPr>
          <w:sz w:val="24"/>
        </w:rPr>
        <w:t>-</w:t>
      </w:r>
      <w:r>
        <w:rPr>
          <w:sz w:val="24"/>
          <w:lang w:val="en-US"/>
        </w:rPr>
        <w:t xml:space="preserve"> </w:t>
      </w:r>
      <w:r>
        <w:rPr>
          <w:sz w:val="24"/>
        </w:rPr>
        <w:t>это сложная система человеческих знаний</w:t>
      </w:r>
      <w:r>
        <w:rPr>
          <w:sz w:val="24"/>
          <w:lang w:val="en-US"/>
        </w:rPr>
        <w:t xml:space="preserve"> </w:t>
      </w:r>
      <w:r>
        <w:rPr>
          <w:sz w:val="24"/>
        </w:rPr>
        <w:t>-</w:t>
      </w:r>
      <w:r>
        <w:rPr>
          <w:sz w:val="24"/>
          <w:lang w:val="en-US"/>
        </w:rPr>
        <w:t xml:space="preserve"> </w:t>
      </w:r>
      <w:r>
        <w:rPr>
          <w:sz w:val="24"/>
        </w:rPr>
        <w:t>условно подразделяется на 3 группы: естественных, общественных и технических наук. В ХХ веке дифференциация науки диктуется необходимостью высокого профессионализма, знания конкретных деталей, без которых невозможны исследования.</w:t>
      </w:r>
    </w:p>
    <w:p>
      <w:pPr>
        <w:pStyle w:val="TextBody"/>
        <w:ind w:firstLine="284"/>
        <w:rPr>
          <w:lang w:val="en-US"/>
        </w:rPr>
      </w:pPr>
      <w:r>
        <w:rPr/>
        <w:t>Человеку как существу социальному изначально были присущи два рода потребностей</w:t>
      </w:r>
      <w:r>
        <w:rPr>
          <w:lang w:val="en-US"/>
        </w:rPr>
        <w:t xml:space="preserve">: </w:t>
      </w:r>
      <w:r>
        <w:rPr/>
        <w:t>биологические (физиологические) и социальные (материальные и духовные). Одни удовлетворяются в результате затрат труда на производство продуктов питания, материальных и духовных ценностей, другие-человек привык удовлетворять бесплатно; это потребности в воде, воздухе, солнечной энергии и т.п. Назовем последние экологическими, а первые – социально-экономическими потребностями. Человеческое общество не может отказаться от использования природных богатств. Они всегда являлись и будут являться материальной основой производства, смысл которого и заключается в преобразовании различных природных ресурсов в потребительские блага. К вопросу об «экологизации» потребления можно подходить с разных позиций: физиологических, нравственных, социальных, экономических. Для  любого общества управление ценностной ориентацией потребления – одна из наиболее сложных социальных задач. В настоящее время цивилизация переживает ответственейший период своего существования, когда ломаются привычные стереотипы, когда приходит понимание того, что удовлетворение бесчисленных запросов  современного человека вступает в острый конфликт с первоосновой потребностей каждого – сохранением здоровой среды обитания. Трудности, порождаемые развитием цивилизации, растущая деградация природной среды и ухудшение условий жизни людей порождает необходимость действовать, искать новые концепции общественного развития.</w:t>
      </w:r>
    </w:p>
    <w:p>
      <w:pPr>
        <w:pStyle w:val="TextBody"/>
        <w:rPr>
          <w:lang w:val="en-US"/>
        </w:rPr>
      </w:pPr>
      <w:r>
        <w:rPr>
          <w:lang w:val="en-US"/>
        </w:rPr>
      </w:r>
    </w:p>
    <w:p>
      <w:pPr>
        <w:pStyle w:val="Normal"/>
        <w:tabs>
          <w:tab w:val="clear" w:pos="720"/>
          <w:tab w:val="left" w:pos="142" w:leader="none"/>
        </w:tabs>
        <w:spacing w:before="0" w:after="720"/>
        <w:jc w:val="both"/>
        <w:rPr>
          <w:sz w:val="24"/>
          <w:lang w:val="en-US"/>
        </w:rPr>
      </w:pPr>
      <w:r>
        <w:rPr>
          <w:sz w:val="24"/>
          <w:lang w:val="en-US"/>
        </w:rPr>
      </w:r>
    </w:p>
    <w:p>
      <w:pPr>
        <w:pStyle w:val="Heading1"/>
        <w:tabs>
          <w:tab w:val="clear" w:pos="720"/>
          <w:tab w:val="left" w:pos="142" w:leader="none"/>
        </w:tabs>
        <w:spacing w:before="0" w:after="720"/>
        <w:jc w:val="both"/>
        <w:rPr>
          <w:sz w:val="40"/>
        </w:rPr>
      </w:pPr>
      <w:r>
        <w:rPr>
          <w:sz w:val="40"/>
        </w:rPr>
        <w:t>Рост народонаселения</w:t>
      </w:r>
    </w:p>
    <w:p>
      <w:pPr>
        <w:pStyle w:val="Normal"/>
        <w:rPr>
          <w:sz w:val="24"/>
        </w:rPr>
      </w:pPr>
      <w:r>
        <w:rPr>
          <w:sz w:val="24"/>
        </w:rPr>
      </w:r>
    </w:p>
    <w:p>
      <w:pPr>
        <w:pStyle w:val="Normal"/>
        <w:ind w:firstLine="567"/>
        <w:jc w:val="both"/>
        <w:rPr/>
      </w:pPr>
      <w:r>
        <w:rPr>
          <w:sz w:val="24"/>
        </w:rPr>
        <w:t xml:space="preserve">На протяжении большей части человеческой истории рост численности народонаселения был почти неощутим. Медленно она набирала силу на протяжении </w:t>
      </w:r>
      <w:r>
        <w:rPr>
          <w:sz w:val="24"/>
          <w:lang w:val="et-EE"/>
        </w:rPr>
        <w:t xml:space="preserve">XX </w:t>
      </w:r>
      <w:r>
        <w:rPr>
          <w:sz w:val="24"/>
        </w:rPr>
        <w:t>в. и чрезвычайно резко увеличилась после второй мировой войны. Это дало повод говорить о "демографическом взрыве".</w:t>
      </w:r>
    </w:p>
    <w:p>
      <w:pPr>
        <w:pStyle w:val="Normal"/>
        <w:ind w:firstLine="567"/>
        <w:jc w:val="both"/>
        <w:rPr/>
      </w:pPr>
      <w:r>
        <w:rPr>
          <w:sz w:val="24"/>
        </w:rPr>
        <w:t xml:space="preserve">Население мира увеличивается сегодня на 250 тыс. человек ежедневно, 1 млн. 750 тыс. каждую неделю, 7,5 млн. в месяц, 90 млн. в год. По данным ООН, основной прирост населения нашей планеты приходится на развивающиеся страны. Распределение плотности населения на земном шаре весьма неравномерно. Эта неравномерность ярко проявляется даже в пределах одной страны из-за концентрации населения в городах. </w:t>
      </w:r>
    </w:p>
    <w:p>
      <w:pPr>
        <w:pStyle w:val="Normal"/>
        <w:ind w:firstLine="567"/>
        <w:jc w:val="both"/>
        <w:rPr/>
      </w:pPr>
      <w:r>
        <w:rPr>
          <w:sz w:val="24"/>
        </w:rPr>
        <w:t>Быстрый рост населения в развивающихся странах резко обостряет экологические и социальные проблемы. Число жителей развивающихся стран составляет три четверти населения планеты, а потребляет всего одну треть общемировой продукции, причем разрыв в потреблении на душу населения продолжает расти. Большие цифры - миллиарды и миллионы - трудны для восприятия. Поэтому одно популярное американское издание опубликовало следующие расчеты. Если бы все население Земли "сжать" до размеров деревушки с населением в 100 человек, а все существующие соотношения современного человечества остались бы прежними, то получилась бы следующая картина:</w:t>
      </w:r>
    </w:p>
    <w:p>
      <w:pPr>
        <w:pStyle w:val="Normal"/>
        <w:numPr>
          <w:ilvl w:val="0"/>
          <w:numId w:val="4"/>
        </w:numPr>
        <w:jc w:val="both"/>
        <w:rPr/>
      </w:pPr>
      <w:r>
        <w:rPr>
          <w:sz w:val="24"/>
        </w:rPr>
        <w:t>в ней проживало бы 57 азиатов, 21 европеец, 14 представителей Северной, Центральной и Южной Америки, 8 африканцев;</w:t>
      </w:r>
    </w:p>
    <w:p>
      <w:pPr>
        <w:pStyle w:val="Normal"/>
        <w:numPr>
          <w:ilvl w:val="0"/>
          <w:numId w:val="4"/>
        </w:numPr>
        <w:jc w:val="both"/>
        <w:rPr>
          <w:sz w:val="24"/>
        </w:rPr>
      </w:pPr>
      <w:r>
        <w:rPr>
          <w:sz w:val="24"/>
        </w:rPr>
        <w:t>70 из 100 были бы "цветными";</w:t>
      </w:r>
    </w:p>
    <w:p>
      <w:pPr>
        <w:pStyle w:val="Normal"/>
        <w:numPr>
          <w:ilvl w:val="0"/>
          <w:numId w:val="4"/>
        </w:numPr>
        <w:jc w:val="both"/>
        <w:rPr>
          <w:sz w:val="24"/>
        </w:rPr>
      </w:pPr>
      <w:r>
        <w:rPr>
          <w:sz w:val="24"/>
        </w:rPr>
        <w:t>50 % всех богатств оказалось бы в руках 6 человек, и все они были бы гражданами США;</w:t>
      </w:r>
    </w:p>
    <w:p>
      <w:pPr>
        <w:pStyle w:val="Normal"/>
        <w:numPr>
          <w:ilvl w:val="0"/>
          <w:numId w:val="4"/>
        </w:numPr>
        <w:jc w:val="both"/>
        <w:rPr>
          <w:sz w:val="24"/>
        </w:rPr>
      </w:pPr>
      <w:r>
        <w:rPr>
          <w:sz w:val="24"/>
        </w:rPr>
        <w:t>70 человек не умели бы читать;</w:t>
      </w:r>
    </w:p>
    <w:p>
      <w:pPr>
        <w:pStyle w:val="Normal"/>
        <w:numPr>
          <w:ilvl w:val="0"/>
          <w:numId w:val="4"/>
        </w:numPr>
        <w:jc w:val="both"/>
        <w:rPr>
          <w:sz w:val="24"/>
        </w:rPr>
      </w:pPr>
      <w:r>
        <w:rPr>
          <w:sz w:val="24"/>
        </w:rPr>
        <w:t>50 страдали бы от недоедания;</w:t>
      </w:r>
    </w:p>
    <w:p>
      <w:pPr>
        <w:pStyle w:val="Normal"/>
        <w:numPr>
          <w:ilvl w:val="0"/>
          <w:numId w:val="4"/>
        </w:numPr>
        <w:jc w:val="both"/>
        <w:rPr>
          <w:sz w:val="24"/>
        </w:rPr>
      </w:pPr>
      <w:r>
        <w:rPr>
          <w:sz w:val="24"/>
        </w:rPr>
        <w:t>80 человек жили бы в жилищах, для проживания не приспособленных;</w:t>
      </w:r>
    </w:p>
    <w:p>
      <w:pPr>
        <w:pStyle w:val="Normal"/>
        <w:numPr>
          <w:ilvl w:val="0"/>
          <w:numId w:val="4"/>
        </w:numPr>
        <w:jc w:val="both"/>
        <w:rPr>
          <w:sz w:val="24"/>
        </w:rPr>
      </w:pPr>
      <w:r>
        <w:rPr>
          <w:sz w:val="24"/>
        </w:rPr>
        <w:t>только один человек имел бы университетское образование.</w:t>
      </w:r>
    </w:p>
    <w:p>
      <w:pPr>
        <w:pStyle w:val="Normal"/>
        <w:ind w:firstLine="567"/>
        <w:jc w:val="both"/>
        <w:rPr>
          <w:sz w:val="24"/>
        </w:rPr>
      </w:pPr>
      <w:r>
        <w:rPr>
          <w:sz w:val="24"/>
        </w:rPr>
      </w:r>
    </w:p>
    <w:p>
      <w:pPr>
        <w:pStyle w:val="Normal"/>
        <w:ind w:firstLine="567"/>
        <w:jc w:val="both"/>
        <w:rPr/>
      </w:pPr>
      <w:r>
        <w:rPr>
          <w:sz w:val="24"/>
        </w:rPr>
        <w:t>Низкая рождаемость в экономически развитых странах - фактор в глобальном масштабе положительный. Однако и он может привести к неблагоприятным социально - политическим последствиям. Постепенно в развитых странах меняется возрастная структура общества. Уменьшается доля детей и молодежи, увеличивается доля пожилых людей. Происходит "постарение" населения. Рост числа пенсионеров ложится тяжелым бременем на экономику. В прошлом новое поколение было по численности всегда больше предыдущего. Молодые заботились о стариках, и поэтому содержание пенсионеров не ложилось полностью на систему социального обеспечения.</w:t>
      </w:r>
    </w:p>
    <w:p>
      <w:pPr>
        <w:pStyle w:val="Normal"/>
        <w:ind w:firstLine="567"/>
        <w:jc w:val="both"/>
        <w:rPr/>
      </w:pPr>
      <w:r>
        <w:rPr>
          <w:sz w:val="24"/>
        </w:rPr>
        <w:t>Постарение населения порождает еше одну проблему. Меньший динамизм более старых возрастных групп может вызвать существенные расхождения между поколениями в вопросах общественных и культурных нововведений. Вследствие этого общество станет более консервативны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ind w:firstLine="567"/>
        <w:rPr/>
      </w:pPr>
      <w:r>
        <w:rPr/>
        <w:t>В истории человечества существенное влияние на его численность оказали развитие производительных сил, детская смертность, войны и пандемии инфекционных заболеваний (чума, холера, оспа и т. д.). В современном мире общепланетарной проблемой является ликвидация онкологических заболеваний (в первую очередь для развитых стран), паралитического полиомиелита, сердечно-сосудистых заболеваний. Наиболее массовой инфекцией остаётся грипп.</w:t>
      </w:r>
    </w:p>
    <w:p>
      <w:pPr>
        <w:pStyle w:val="Normal"/>
        <w:ind w:firstLine="567"/>
        <w:jc w:val="both"/>
        <w:rPr/>
      </w:pPr>
      <w:r>
        <w:rPr>
          <w:sz w:val="24"/>
        </w:rPr>
        <w:t>В развивающемся мире самой распространённой болезнью является малярия. В конце 80-х годов около 270 миллионов человек были больны малярией. В 1993 году она унесла жизнь 2 миллионов человек. Второе место занимает шистозоматоз; в конце 80-х годов им болело 200 миллионов человек. Не побеждена «сонная болезнь», переносчиком которой служит муха цеце. Весьма распространены: корь, столбняк, дифтерия, туберкулёз и т. д. Туберкулёз в 1993 году послужил причиной смерти 2,7 миллионов человек. Серьёзной проблемой для многих стран является гепатит, который часто переходит в хроническую форму с осложнениями типа цирроза и первичного рака печени. Среди основных инфекционных заболеваний СПИД распространяется наиболее быстро. Ожидается, что вскоре на долю этой болезни будет приходиться самое большое количество смертей. Эпицентр заражения ВИЧ переместится из Африки в Азию, число инфицированных им в 1995 году достигло рекордной отметки в 4,7 миллиона человек.</w:t>
      </w:r>
    </w:p>
    <w:p>
      <w:pPr>
        <w:pStyle w:val="Normal"/>
        <w:ind w:firstLine="567"/>
        <w:jc w:val="both"/>
        <w:rPr/>
      </w:pPr>
      <w:r>
        <w:rPr>
          <w:sz w:val="24"/>
        </w:rPr>
        <w:t>СПИД (синдром приобретённого иммунодефицита) был гипотетически предсказан за 10 лет до выявления болезни как гриппоподобный вирус с высокой летальностью больных.</w:t>
      </w:r>
    </w:p>
    <w:p>
      <w:pPr>
        <w:pStyle w:val="Normal"/>
        <w:ind w:firstLine="567"/>
        <w:jc w:val="both"/>
        <w:rPr>
          <w:sz w:val="24"/>
        </w:rPr>
      </w:pPr>
      <w:r>
        <w:rPr>
          <w:sz w:val="24"/>
        </w:rPr>
        <w:t>Ныне естественная и преждевременная убыль не оказывает существенного влияния на рост численности. В частности:</w:t>
      </w:r>
    </w:p>
    <w:p>
      <w:pPr>
        <w:pStyle w:val="Normal"/>
        <w:jc w:val="both"/>
        <w:rPr>
          <w:sz w:val="24"/>
        </w:rPr>
      </w:pPr>
      <w:r>
        <w:rPr>
          <w:sz w:val="24"/>
        </w:rPr>
        <w:t xml:space="preserve">    </w:t>
      </w:r>
      <w:r>
        <w:rPr>
          <w:sz w:val="24"/>
        </w:rPr>
        <w:t>-в США ежегодно погибает в автокатастрофах свыше 50 тысяч человек, а компенсация происходит за 10 дней.</w:t>
      </w:r>
    </w:p>
    <w:p>
      <w:pPr>
        <w:pStyle w:val="Normal"/>
        <w:jc w:val="both"/>
        <w:rPr/>
      </w:pPr>
      <w:r>
        <w:rPr>
          <w:sz w:val="24"/>
        </w:rPr>
        <w:t xml:space="preserve">    </w:t>
      </w:r>
      <w:r>
        <w:rPr>
          <w:sz w:val="24"/>
        </w:rPr>
        <w:t>-в Индии  несколько лет назад приливной волной смыло прибрежный рисоводческий район, где погибло полмиллиона человек; компенсация около 30-ти дней.</w:t>
      </w:r>
    </w:p>
    <w:p>
      <w:pPr>
        <w:pStyle w:val="Normal"/>
        <w:jc w:val="both"/>
        <w:rPr/>
      </w:pPr>
      <w:r>
        <w:rPr>
          <w:sz w:val="24"/>
        </w:rPr>
        <w:t xml:space="preserve">    </w:t>
      </w:r>
      <w:r>
        <w:rPr>
          <w:sz w:val="24"/>
        </w:rPr>
        <w:t>-13-18 миллионов человек в год регулярно погибает от голода и неполноценного питания, с учётом прироста около 90 миллионов человек; компенсация происходит за 2,4 месяца.</w:t>
      </w:r>
    </w:p>
    <w:p>
      <w:pPr>
        <w:pStyle w:val="Normal"/>
        <w:jc w:val="both"/>
        <w:rPr>
          <w:sz w:val="24"/>
        </w:rPr>
      </w:pPr>
      <w:r>
        <w:rPr>
          <w:sz w:val="24"/>
        </w:rPr>
      </w:r>
    </w:p>
    <w:p>
      <w:pPr>
        <w:pStyle w:val="Normal"/>
        <w:ind w:firstLine="567"/>
        <w:jc w:val="both"/>
        <w:rPr/>
      </w:pPr>
      <w:r>
        <w:rPr>
          <w:sz w:val="24"/>
        </w:rPr>
        <w:t>Из более 200 стран мира на 19 крупнейших с населением свыше 50 миллионов человек приходится почти ¾  жителей Земли. В 152 государствах число жителей не превышает 10 миллионов человек, а в 38-100 тысяч.</w:t>
      </w:r>
    </w:p>
    <w:p>
      <w:pPr>
        <w:pStyle w:val="Normal"/>
        <w:ind w:firstLine="567"/>
        <w:jc w:val="both"/>
        <w:rPr/>
      </w:pPr>
      <w:r>
        <w:rPr>
          <w:sz w:val="24"/>
        </w:rPr>
        <w:t>В 1995 году население Земли увеличилось на 87 миллионов человек. Из этого числа более 80 миллионов приходится на развивающиеся страны. При этом в некоторых государствах рост населения замедлился, Но не по естественным причинам. Например, в России спад в экономике, загрязнение окружающей среды и ухудшающее медицинское обслуживание привели к росту смертности среди населения, в то время как потеря веры в будущее снизила рождаемость. Из-за этих причин в 1995 году население России уменьшилось на 0,6%, а это очень быстрые темпы для страны, не ведущей войны.</w:t>
      </w:r>
    </w:p>
    <w:p>
      <w:pPr>
        <w:pStyle w:val="Normal"/>
        <w:ind w:firstLine="567"/>
        <w:jc w:val="both"/>
        <w:rPr/>
      </w:pPr>
      <w:r>
        <w:rPr>
          <w:sz w:val="24"/>
        </w:rPr>
        <w:t>К 2050 году население Земли возрастет на 73% с нынешних 5,7 миллиарда до 9,8 миллиарда человек. Это вызовет изменения и в процентном отношении количества жителей разных континентов. Если население Азии  через 50 лет будет, как и сегодня, составлять примерно 60% от общего числа обитателей планеты, то доля африканцев возрастёт с 12% до 22%, а европейцев уменьшится с 14% до 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left"/>
        <w:rPr>
          <w:sz w:val="40"/>
        </w:rPr>
      </w:pPr>
      <w:r>
        <w:rPr>
          <w:sz w:val="40"/>
        </w:rPr>
        <w:t>Урбанизация городов</w:t>
      </w:r>
    </w:p>
    <w:p>
      <w:pPr>
        <w:pStyle w:val="Normal"/>
        <w:rPr>
          <w:sz w:val="40"/>
        </w:rPr>
      </w:pPr>
      <w:r>
        <w:rPr>
          <w:sz w:val="40"/>
        </w:rPr>
      </w:r>
    </w:p>
    <w:p>
      <w:pPr>
        <w:pStyle w:val="Normal"/>
        <w:ind w:firstLine="567"/>
        <w:jc w:val="both"/>
        <w:rPr/>
      </w:pPr>
      <w:r>
        <w:rPr>
          <w:sz w:val="24"/>
        </w:rPr>
        <w:t xml:space="preserve">Урбанизация представляет собой основную тенденцию развития современных цивилизаций. Всего 100 лет назад в городах мира проживало менее 2% населения, к началу нынешнего века в городах жил каждый десятый житель планеты, к 70-м годам – каждый третий, сегодня более половины жителей Земли – горожане. Удельный вес городского населения составляет: в Росии и США – 74%, в Англии и Японии – 76%, в Испании – 91%, ФРГ – 94%. </w:t>
      </w:r>
    </w:p>
    <w:p>
      <w:pPr>
        <w:pStyle w:val="Normal"/>
        <w:ind w:firstLine="567"/>
        <w:jc w:val="both"/>
        <w:rPr/>
      </w:pPr>
      <w:r>
        <w:rPr>
          <w:sz w:val="24"/>
        </w:rPr>
        <w:t>По темпам урбанизация в развивающихся странах идет гораздо быстрее индустриализации. Люди бегут в города, которые чисто экономически не способны обеспечить им работу, жилье, воду, санитарные и другие элементарные условия. Это ведет к превращению городов в трущобы с сопутствующими им социальной напряженностью, преступностью и другими проблемами. Крупные города давно уже перестали быть исключительной принадлежностью промышленно развитых стран. К 1960 году три из десяти крупнейших городов мира находились в развивающихся странах. В быстро растущих городах развивающегося мира все проблемы обретают особую остроту. Их города вскоре начнут испытывать непосильные нагрузки, поскольку все большее число людей покидает сельскую местность, где они не могут найти средства к поддержанию своего существования. Одной из сложнейших социально-экономических проблем развитых стран является расползание городов, что связано с имущественным и расовым расслоением. Этот процесс ярко проявился в крупных городах США. Суть процесса заключается в том, что наиболее богатая белая часть населения покидает ранее престижные районы городов и переселяется в пригородные районы. Здесь создаются моноагломерации, сюда перемещается основной обьем торговли. Городские самоуправления лишаются основной налоговой базы, и происходит обнищание муниципалитетов. Городские районы приходят в упадок и заселяются цветным населением.</w:t>
      </w:r>
    </w:p>
    <w:p>
      <w:pPr>
        <w:pStyle w:val="Normal"/>
        <w:ind w:firstLine="567"/>
        <w:jc w:val="both"/>
        <w:rPr/>
      </w:pPr>
      <w:r>
        <w:rPr>
          <w:sz w:val="24"/>
        </w:rPr>
        <w:t>Современная тенденция градостроительства в мире подтверждает необходимость освоения подземного градостроительства в крупных городских агломерациях. Это позволяет существенно улучшить условия существования и быта людей. Это очень сложная и важная проблема, но с ней придется столкнуться не позже начала XXI века. Хотя  эта тенденция не получила пока широкого развития, не исключено, что это одна из радикальных мер по ограничению расползания городов, учитывая дефицит земель для сельского хозяйства и возрастание стоимости городских территорий.</w:t>
      </w:r>
    </w:p>
    <w:p>
      <w:pPr>
        <w:pStyle w:val="Normal"/>
        <w:jc w:val="both"/>
        <w:rPr/>
      </w:pPr>
      <w:r>
        <w:rPr>
          <w:sz w:val="24"/>
        </w:rPr>
        <w:t xml:space="preserve">               </w:t>
      </w: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8" w:right="-576" w:hanging="0"/>
        <w:rPr>
          <w:sz w:val="40"/>
        </w:rPr>
      </w:pPr>
      <w:r>
        <w:rPr>
          <w:sz w:val="40"/>
        </w:rPr>
        <w:t>Охрана окружающей человека среды.</w:t>
      </w:r>
    </w:p>
    <w:p>
      <w:pPr>
        <w:pStyle w:val="TextBody"/>
        <w:rPr>
          <w:sz w:val="40"/>
        </w:rPr>
      </w:pPr>
      <w:r>
        <w:rPr>
          <w:sz w:val="40"/>
        </w:rPr>
      </w:r>
    </w:p>
    <w:p>
      <w:pPr>
        <w:pStyle w:val="TextBody"/>
        <w:ind w:firstLine="567"/>
        <w:rPr/>
      </w:pPr>
      <w:r>
        <w:rPr/>
        <w:t xml:space="preserve">Прежде всего необходимо определиться в понятиях: </w:t>
      </w:r>
    </w:p>
    <w:p>
      <w:pPr>
        <w:pStyle w:val="Normal"/>
        <w:numPr>
          <w:ilvl w:val="0"/>
          <w:numId w:val="8"/>
        </w:numPr>
        <w:jc w:val="both"/>
        <w:rPr/>
      </w:pPr>
      <w:r>
        <w:rPr>
          <w:sz w:val="24"/>
        </w:rPr>
        <w:t xml:space="preserve">Экология: предмет экологии – это совокупность или структура связей между организмами и средой (Полный словарь Вебстера). </w:t>
      </w:r>
    </w:p>
    <w:p>
      <w:pPr>
        <w:pStyle w:val="Normal"/>
        <w:numPr>
          <w:ilvl w:val="0"/>
          <w:numId w:val="8"/>
        </w:numPr>
        <w:jc w:val="both"/>
        <w:rPr/>
      </w:pPr>
      <w:r>
        <w:rPr>
          <w:sz w:val="24"/>
        </w:rPr>
        <w:t>Охрана окружающей человека среды – совокупность охраны социально-экономической и природной среды, окружающих человека; комплекс международных, государственных, региональных и локальных административно-хозяйственных, технологических, политических, юридических и общественных мероприятий, направленных на обеспечение социально-экономического, культурно-исторического, физического, химического и биологического комфорта, необходимого для сохранения здоровья человека.</w:t>
      </w:r>
    </w:p>
    <w:p>
      <w:pPr>
        <w:pStyle w:val="Normal"/>
        <w:ind w:left="420" w:hanging="0"/>
        <w:jc w:val="both"/>
        <w:rPr>
          <w:sz w:val="24"/>
        </w:rPr>
      </w:pPr>
      <w:r>
        <w:rPr>
          <w:sz w:val="24"/>
        </w:rPr>
      </w:r>
    </w:p>
    <w:p>
      <w:pPr>
        <w:pStyle w:val="TextBody"/>
        <w:ind w:firstLine="567"/>
        <w:rPr/>
      </w:pPr>
      <w:r>
        <w:rPr/>
        <w:t>Для охраны окружающей человека среды определяющим фактором является его здоровье, здоровье существующих и будущих поколений людей, то есть по своей сути это антропоцентрическая концепция.</w:t>
      </w:r>
    </w:p>
    <w:p>
      <w:pPr>
        <w:pStyle w:val="TextBody"/>
        <w:rPr/>
      </w:pPr>
      <w:r>
        <w:rPr/>
      </w:r>
    </w:p>
    <w:p>
      <w:pPr>
        <w:pStyle w:val="Normal"/>
        <w:ind w:firstLine="567"/>
        <w:jc w:val="both"/>
        <w:rPr>
          <w:sz w:val="24"/>
        </w:rPr>
      </w:pPr>
      <w:r>
        <w:rPr>
          <w:b/>
          <w:sz w:val="24"/>
        </w:rPr>
        <w:t xml:space="preserve"> </w:t>
      </w:r>
      <w:r>
        <w:rPr>
          <w:b/>
          <w:sz w:val="24"/>
        </w:rPr>
        <w:t>Образ жизни</w:t>
      </w:r>
      <w:r>
        <w:rPr>
          <w:sz w:val="24"/>
        </w:rPr>
        <w:t xml:space="preserve"> – категория, охватывающая совокупность типичных видов (способов) повседневной жизни индивидуума, социальной группы, нации, общества в целом. Рассматривают основные сферы жизнедеятельности людей: их труд, быт, экономическое положение, природно-географические условия, науку, образование, культуру, питание, спорт, миграцию, досуг, отдых, обычаи (в том числе традиции, привычки), общественную деятельность (семью, потомство), здравоохранение.</w:t>
      </w:r>
    </w:p>
    <w:p>
      <w:pPr>
        <w:pStyle w:val="Normal"/>
        <w:jc w:val="both"/>
        <w:rPr>
          <w:sz w:val="24"/>
        </w:rPr>
      </w:pPr>
      <w:r>
        <w:rPr>
          <w:sz w:val="24"/>
        </w:rPr>
      </w:r>
    </w:p>
    <w:p>
      <w:pPr>
        <w:pStyle w:val="Normal"/>
        <w:ind w:firstLine="567"/>
        <w:jc w:val="both"/>
        <w:rPr/>
      </w:pPr>
      <w:r>
        <w:rPr>
          <w:sz w:val="24"/>
        </w:rPr>
        <w:t>Особо следует остановиться на понятии «адаптация» – это медико-социальное явления, обозначающее результат процесса приспособления человека к комплексу факторов проживания на экологически неблагополучной территории (ЭНТ), включающей неблагоприятные экологические и психологические условия.</w:t>
      </w:r>
    </w:p>
    <w:p>
      <w:pPr>
        <w:pStyle w:val="Normal"/>
        <w:jc w:val="both"/>
        <w:rPr>
          <w:sz w:val="24"/>
        </w:rPr>
      </w:pPr>
      <w:r>
        <w:rPr>
          <w:sz w:val="24"/>
        </w:rPr>
        <w:t xml:space="preserve">   </w:t>
      </w:r>
    </w:p>
    <w:p>
      <w:pPr>
        <w:pStyle w:val="Normal"/>
        <w:ind w:firstLine="567"/>
        <w:jc w:val="both"/>
        <w:rPr/>
      </w:pPr>
      <w:r>
        <w:rPr>
          <w:sz w:val="24"/>
        </w:rPr>
        <w:t>Охрана и оздоровление окружающей среды рассматривается с позиций охраны жизни людей и включает единство всех усилий (правовых, социальных и т.д.), направленных на поддержание и восстановление природной среды. В современном мире проблемы охраны окружающей человека среды наиболее ярко проявились в крупных городских агломерациях и промышленных регионах.</w:t>
      </w:r>
    </w:p>
    <w:p>
      <w:pPr>
        <w:pStyle w:val="Normal"/>
        <w:jc w:val="both"/>
        <w:rPr>
          <w:sz w:val="24"/>
        </w:rPr>
      </w:pPr>
      <w:r>
        <w:rPr>
          <w:sz w:val="24"/>
        </w:rPr>
      </w:r>
    </w:p>
    <w:p>
      <w:pPr>
        <w:pStyle w:val="Normal"/>
        <w:ind w:firstLine="567"/>
        <w:jc w:val="both"/>
        <w:rPr/>
      </w:pPr>
      <w:r>
        <w:rPr>
          <w:sz w:val="24"/>
        </w:rPr>
        <w:t>Основным объектом исследований в инженерной экологии является природно-промышленный комплекс (ППК), который возникает и длительное время функционирует в результате строительства и эксплуатации промышленного предприятия. Природная среда этого района претерпевает значительные изменения. Нарушается ее энергетика, естественный круговорот веществ, биогеохимические и другие процессы. Инженерно-экологические исследования предусматривают выявление и изучение с целью разработки природоохранных мероприятий для обеспечения: рационального использования минеральных ресурсов и охраны недр для горнодобывающей промышленности и перерабатывающих предприятий; охраны земельных ресурсов; охраны водных ресурсов; охраны атмосферы; организации контроля за состоянием природной среды для всех видов промышленности.</w:t>
      </w:r>
    </w:p>
    <w:p>
      <w:pPr>
        <w:pStyle w:val="Normal"/>
        <w:jc w:val="both"/>
        <w:rPr>
          <w:sz w:val="24"/>
        </w:rPr>
      </w:pPr>
      <w:r>
        <w:rPr>
          <w:sz w:val="24"/>
        </w:rPr>
      </w:r>
    </w:p>
    <w:p>
      <w:pPr>
        <w:pStyle w:val="2"/>
        <w:ind w:firstLine="567"/>
        <w:rPr/>
      </w:pPr>
      <w:r>
        <w:rPr/>
        <w:t xml:space="preserve">Зоны техногенного влияния предприятий и промышленных районов должны быть охарактеризованы комплексной информацией, включая картографические и аэрокосмические материалы. Эта комплексная информация должна отражать следующие аспекты: </w:t>
      </w:r>
    </w:p>
    <w:p>
      <w:pPr>
        <w:pStyle w:val="2"/>
        <w:numPr>
          <w:ilvl w:val="0"/>
          <w:numId w:val="5"/>
        </w:numPr>
        <w:rPr/>
      </w:pPr>
      <w:r>
        <w:rPr/>
        <w:t>состояние всех компонентов природных ландшафтов, с особым вниманием на геохимическую обстановку, видовой состав и биологическую продуктивность ландшафтов в районах будущего размещения промышленных предприятий;</w:t>
      </w:r>
    </w:p>
    <w:p>
      <w:pPr>
        <w:pStyle w:val="2"/>
        <w:numPr>
          <w:ilvl w:val="0"/>
          <w:numId w:val="5"/>
        </w:numPr>
        <w:rPr/>
      </w:pPr>
      <w:r>
        <w:rPr/>
        <w:t xml:space="preserve">типизацию их устойчивости к ожидаемому техногенному  воздействию и способности к самоочищению с учетом времени и объемов загрязнения;  </w:t>
      </w:r>
    </w:p>
    <w:p>
      <w:pPr>
        <w:pStyle w:val="2"/>
        <w:numPr>
          <w:ilvl w:val="0"/>
          <w:numId w:val="5"/>
        </w:numPr>
        <w:rPr/>
      </w:pPr>
      <w:r>
        <w:rPr/>
        <w:t>регистрацию изменений всех компонентов ландшафта под техногенным воздействием действующего предприятия;</w:t>
      </w:r>
    </w:p>
    <w:p>
      <w:pPr>
        <w:pStyle w:val="2"/>
        <w:numPr>
          <w:ilvl w:val="0"/>
          <w:numId w:val="5"/>
        </w:numPr>
        <w:rPr/>
      </w:pPr>
      <w:r>
        <w:rPr/>
        <w:t>контроль за состоянием ландшафтов для исключения критического уровня техногенного загрязнения.</w:t>
      </w:r>
    </w:p>
    <w:p>
      <w:pPr>
        <w:pStyle w:val="2"/>
        <w:ind w:firstLine="567"/>
        <w:rPr/>
      </w:pPr>
      <w:r>
        <w:rPr/>
        <w:t xml:space="preserve">Идея комплексного мониторинга принадлежит советским ученым. </w:t>
      </w:r>
    </w:p>
    <w:p>
      <w:pPr>
        <w:pStyle w:val="Normal"/>
        <w:ind w:firstLine="567"/>
        <w:rPr/>
      </w:pPr>
      <w:r>
        <w:rPr>
          <w:sz w:val="24"/>
        </w:rPr>
        <w:t>Под мониторгом понимаем систему непрерывных наблюдений и контроля за состоянием природной среды, которая состоит из трех ступеней: наблюдения, оценки состояния и прогноза возможных изменений. Мониторинг осуществляет наблюдения за антропогенными изменениями, а также за естественным состоянием природы, чтобы были объекты для сравнения при оценке антропогенных изменений. Предложены локальный санитарно-токсикологический, региональный и глобальный экологический мониторинги. Станции фонового мониторинга разделяются на два типа: региональные и базовые. Региональные станции предназначены для слежения за ситуацией в крупных регионах, например в Европе или Северной Америке, где общий фоновый уровень загрязнения очень высок. На базовых станциях ведутся наблюдения за самыми медленными процессами, последствия которых могут быть наиболее опасными, так как они из-за своей инертности труднее выделяются, но охватывают всю планету. Космический мониторинг позволяет очень эффективно следить за загрязнением атмосферы и состоянием земной поверхности. Многоканальная спектрозональная съемка позволяет фиксировать изменения оптической плотности, четко выделяя города, промышленные центры и их окрестности, так как атмосфера здесь содержит значительно больше различных частиц и газов, а снежный покров темнее. Многократно отмечался перенос частиц на очень большие расстояния во время пыльных бурь на Африканском континенте, в Средней Азии и в других районах Земли. Четко фиксируются пылевые выбросы вулканических извержени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jc w:val="left"/>
        <w:rPr>
          <w:sz w:val="40"/>
        </w:rPr>
      </w:pPr>
      <w:r>
        <w:rPr>
          <w:sz w:val="40"/>
        </w:rPr>
        <w:t>Геополитическая концепция С. Хантингтона</w:t>
      </w:r>
    </w:p>
    <w:p>
      <w:pPr>
        <w:pStyle w:val="Normal"/>
        <w:jc w:val="both"/>
        <w:rPr>
          <w:b/>
          <w:b/>
          <w:sz w:val="28"/>
        </w:rPr>
      </w:pPr>
      <w:r>
        <w:rPr>
          <w:b/>
          <w:sz w:val="28"/>
        </w:rPr>
      </w:r>
    </w:p>
    <w:p>
      <w:pPr>
        <w:pStyle w:val="TextBody"/>
        <w:ind w:firstLine="567"/>
        <w:rPr/>
      </w:pPr>
      <w:r>
        <w:rPr/>
        <w:t>Во всем мире сегодня обсуждается интересная гипотеза профессора Гарвардского университета Самюэля Хантингтона о том, что современная мировая политика вступает в новую фазу.</w:t>
      </w:r>
    </w:p>
    <w:p>
      <w:pPr>
        <w:pStyle w:val="Normal"/>
        <w:ind w:firstLine="567"/>
        <w:jc w:val="both"/>
        <w:rPr/>
      </w:pPr>
      <w:r>
        <w:rPr>
          <w:sz w:val="24"/>
        </w:rPr>
        <w:t>Своей концепцией «столкновение цивилизаций» С. Хантингтон бросил вызов многим устоявшимся представлениям о характере происходящих и потенциальных глобальных и региональных противостояний. Это едва ли не самая крупная из представленных за последнее десятилетие научная концепция, в которой дана общая картина мира.</w:t>
      </w:r>
    </w:p>
    <w:p>
      <w:pPr>
        <w:pStyle w:val="Normal"/>
        <w:ind w:firstLine="567"/>
        <w:jc w:val="both"/>
        <w:rPr/>
      </w:pPr>
      <w:r>
        <w:rPr>
          <w:sz w:val="24"/>
        </w:rPr>
        <w:t>С. Хантингтон – один из наиболее авторитетных политологов мира – и сам понимает, что полемизировать с его концепцией «столкновения цивилизаций» убедительнее всего было бы с помощью выдвижения иной целостной теории, альтернативной не только его идеям, но и устаревшей парадигме «холодной войны», которую, по его мнению, «драматические события последнего пятилетия превратили в достояние интеллектуальной истории». На взгляд Хантингтона, нереальной является парадигма единого мира, где существует или в ближайшее время возникнет универсальная цивилизация.</w:t>
      </w:r>
    </w:p>
    <w:p>
      <w:pPr>
        <w:pStyle w:val="Normal"/>
        <w:ind w:firstLine="567"/>
        <w:jc w:val="both"/>
        <w:rPr/>
      </w:pPr>
      <w:r>
        <w:rPr>
          <w:sz w:val="24"/>
        </w:rPr>
        <w:t>Версия новой парадигмы теоретического осмысления и прогнозирования мирового порядка на рубеже третьего тысячелетия предложена научному, политическому и информационному сообществу.</w:t>
      </w:r>
    </w:p>
    <w:p>
      <w:pPr>
        <w:pStyle w:val="Normal"/>
        <w:ind w:firstLine="567"/>
        <w:jc w:val="both"/>
        <w:rPr/>
      </w:pPr>
      <w:r>
        <w:rPr>
          <w:sz w:val="24"/>
        </w:rPr>
        <w:t>Во время «холодной войны» конфликт воплотился в борьбу двух сверхдержав, ни одна из которых не была нацией – государством в классическом европейском смысле. С окончанием «холодной войны» общность культуры быстро вытесняет идеологические различия. Как только был ликвидирован идеологический раздел Европы, вновь возродился ее культурный раздел на западное христианство с одной стороны, и православие и ислам – с другой, что подводит к концу западной фазы развития международной политики.</w:t>
      </w:r>
      <w:r>
        <w:rPr>
          <w:sz w:val="24"/>
          <w:lang w:val="en-US"/>
        </w:rPr>
        <w:t xml:space="preserve"> </w:t>
      </w:r>
      <w:r>
        <w:rPr>
          <w:sz w:val="24"/>
        </w:rPr>
        <w:t>В центр выдвигается взаимодействие между Западом и незападными цивилизациями. Столкновение цивилизаций станет доминирующим фактором мировой политики. «Линии разлома между цивилизациями, - считает Хантингтон, - это и есть линии будущих фронтов». Идентичность на уровне цивилизации, по мнению Хантингтона, будет становиться все более важной, и облик мира будет в значительной мере формироваться в ходе взаимодействия семи – восьми крупных цивилизаций. К ним относятся западная, конфуцианская, японская, исламская, индуистская, православно-славянская, латиноамериканская и, возможно, африканская цивилизации.</w:t>
      </w:r>
    </w:p>
    <w:p>
      <w:pPr>
        <w:pStyle w:val="Normal"/>
        <w:ind w:firstLine="567"/>
        <w:jc w:val="both"/>
        <w:rPr/>
      </w:pPr>
      <w:r>
        <w:rPr>
          <w:sz w:val="24"/>
        </w:rPr>
        <w:t>Цивилизации несхожи по своей истории, языку, культуре, традициям и, что самое важное, - религии.</w:t>
      </w:r>
    </w:p>
    <w:p>
      <w:pPr>
        <w:pStyle w:val="Normal"/>
        <w:ind w:firstLine="567"/>
        <w:jc w:val="both"/>
        <w:rPr>
          <w:sz w:val="24"/>
        </w:rPr>
      </w:pPr>
      <w:r>
        <w:rPr>
          <w:sz w:val="24"/>
        </w:rPr>
      </w:r>
    </w:p>
    <w:p>
      <w:pPr>
        <w:pStyle w:val="Normal"/>
        <w:jc w:val="both"/>
        <w:rPr>
          <w:sz w:val="24"/>
        </w:rPr>
      </w:pPr>
      <w:r>
        <w:rPr>
          <w:sz w:val="24"/>
        </w:rPr>
        <w:t xml:space="preserve">     </w:t>
      </w:r>
    </w:p>
    <w:p>
      <w:pPr>
        <w:pStyle w:val="Normal"/>
        <w:jc w:val="center"/>
        <w:rPr>
          <w:b/>
          <w:b/>
          <w:i/>
          <w:i/>
          <w:sz w:val="32"/>
        </w:rPr>
      </w:pPr>
      <w:r>
        <w:rPr>
          <w:b/>
          <w:i/>
          <w:sz w:val="32"/>
        </w:rPr>
        <w:t>Всеобщее запрещение производства и распространения</w:t>
      </w:r>
    </w:p>
    <w:p>
      <w:pPr>
        <w:pStyle w:val="Normal"/>
        <w:jc w:val="center"/>
        <w:rPr>
          <w:b/>
          <w:b/>
          <w:i/>
          <w:i/>
          <w:sz w:val="32"/>
        </w:rPr>
      </w:pPr>
      <w:r>
        <w:rPr>
          <w:b/>
          <w:i/>
          <w:sz w:val="32"/>
        </w:rPr>
        <w:t>ядерного и других видов оружия массового поражения.</w:t>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both"/>
        <w:rPr/>
      </w:pPr>
      <w:r>
        <w:rPr>
          <w:b/>
          <w:sz w:val="24"/>
        </w:rPr>
        <w:t xml:space="preserve"> </w:t>
      </w:r>
      <w:r>
        <w:rPr>
          <w:sz w:val="24"/>
        </w:rPr>
        <w:t>Ядерное оружие ранее рассматривалось как отличительная черта, подтверждающая статус великой державы, и потенциальный щит против враждебного окружающего мира. В последнее десятилетие был достигнут ощутимый в установлении контроля над ядерным оружием. В последнее время этот поступательный прогресс был ускорен решением Аргентины, Бразилии и Южной Африки о прекращении осуществления программ создания ядерного оружия; решениями Китая, Франции и Южной Африки подписать Договор о нераспространении ядерного оружия.</w:t>
      </w:r>
    </w:p>
    <w:p>
      <w:pPr>
        <w:pStyle w:val="Normal"/>
        <w:jc w:val="both"/>
        <w:rPr/>
      </w:pPr>
      <w:r>
        <w:rPr>
          <w:sz w:val="24"/>
        </w:rPr>
        <w:t xml:space="preserve">     </w:t>
      </w:r>
      <w:r>
        <w:rPr>
          <w:sz w:val="24"/>
        </w:rPr>
        <w:t>Обладание ядерным потенциалом – или шаги к его обретению – не есть явление необратимое. Акции Швеции в 50-х годах, Тайваня и Южной Кореи в 70-х, а затем Аргентины, Бразилии и Южной Африки убедительно свидетельствуют, что программы создания ядерного оружия вполне могут быть аннулированы. Новое проявление приверженности к уничтожению всех видов оружия массового уничтожения со стороны ядерных держав и других государств наряду с конкретной программой действий могли бы открыть процесс переговоров и односторонних действий, которые в конечном итоге могли бы привести к реальному ядерному разоружению.</w:t>
      </w:r>
    </w:p>
    <w:p>
      <w:pPr>
        <w:pStyle w:val="Normal"/>
        <w:jc w:val="both"/>
        <w:rPr>
          <w:sz w:val="24"/>
        </w:rPr>
      </w:pPr>
      <w:r>
        <w:rPr>
          <w:sz w:val="24"/>
        </w:rPr>
        <w:t xml:space="preserve">    </w:t>
      </w:r>
      <w:r>
        <w:rPr>
          <w:sz w:val="24"/>
        </w:rPr>
        <w:t>«Комиссия 28» считает, что деятельность международного сообщества для достижения этой цели должна осуществляться в четырех направлениях:</w:t>
      </w:r>
    </w:p>
    <w:p>
      <w:pPr>
        <w:pStyle w:val="Normal"/>
        <w:numPr>
          <w:ilvl w:val="0"/>
          <w:numId w:val="6"/>
        </w:numPr>
        <w:jc w:val="both"/>
        <w:rPr/>
      </w:pPr>
      <w:r>
        <w:rPr>
          <w:sz w:val="24"/>
        </w:rPr>
        <w:t>Скорейшая ратификация и реализация существующих соглашений, касающихся оружия массового уничтожения (в том числе Конвенция 1993 года о запрещении химического оружия, Договор 1993 года Старт – 2 о радикальном сокращении американского и российского ядерных арсеналов, обязательств Беларусии, Казахстана и Украины относительно уничтожения ядерного оружия и соблюдения Договора о его нераспространении).</w:t>
      </w:r>
    </w:p>
    <w:p>
      <w:pPr>
        <w:pStyle w:val="Normal"/>
        <w:numPr>
          <w:ilvl w:val="0"/>
          <w:numId w:val="6"/>
        </w:numPr>
        <w:jc w:val="both"/>
        <w:rPr>
          <w:i/>
          <w:i/>
          <w:sz w:val="24"/>
        </w:rPr>
      </w:pPr>
      <w:r>
        <w:rPr>
          <w:sz w:val="24"/>
        </w:rPr>
        <w:t xml:space="preserve">Бессрочное продление действия Договора о нераспространении ядерного оружия. </w:t>
      </w:r>
    </w:p>
    <w:p>
      <w:pPr>
        <w:pStyle w:val="Normal"/>
        <w:numPr>
          <w:ilvl w:val="0"/>
          <w:numId w:val="6"/>
        </w:numPr>
        <w:jc w:val="both"/>
        <w:rPr>
          <w:i/>
          <w:i/>
          <w:sz w:val="24"/>
        </w:rPr>
      </w:pPr>
      <w:r>
        <w:rPr>
          <w:sz w:val="24"/>
        </w:rPr>
        <w:t>Заключение договора о прекращении всех ядерных испытаний.</w:t>
      </w:r>
    </w:p>
    <w:p>
      <w:pPr>
        <w:pStyle w:val="Normal"/>
        <w:numPr>
          <w:ilvl w:val="0"/>
          <w:numId w:val="6"/>
        </w:numPr>
        <w:jc w:val="both"/>
        <w:rPr>
          <w:i/>
          <w:i/>
          <w:sz w:val="24"/>
          <w:u w:val="single"/>
        </w:rPr>
      </w:pPr>
      <w:r>
        <w:rPr>
          <w:sz w:val="24"/>
        </w:rPr>
        <w:t>Открытие переговоров между всеми державами, объявившими о наличии у них ядерного потенциала, с целью начала процесса сокращения и, в конечном счете, ликвидация ядерных арсеналов.</w:t>
      </w:r>
    </w:p>
    <w:p>
      <w:pPr>
        <w:pStyle w:val="Normal"/>
        <w:ind w:left="60" w:firstLine="507"/>
        <w:jc w:val="both"/>
        <w:rPr/>
      </w:pPr>
      <w:r>
        <w:rPr>
          <w:sz w:val="24"/>
        </w:rPr>
        <w:t xml:space="preserve">Дополнительной гарантией могло бы послужить запрещение производство расщепляющихся материалов в военных целях, заключение соглашения о неприменении первыми ядерного оружия и запрет на размещение ядерного оружия на иностранной территории. </w:t>
      </w:r>
    </w:p>
    <w:p>
      <w:pPr>
        <w:pStyle w:val="Normal"/>
        <w:ind w:left="60" w:hanging="0"/>
        <w:jc w:val="both"/>
        <w:rPr/>
      </w:pPr>
      <w:r>
        <w:rPr>
          <w:sz w:val="24"/>
        </w:rPr>
        <w:t xml:space="preserve">Массовое применение ядерного оружия связано с прямым разрушением, гибелью от взрыва, теплового и ударного воздействия воздушной волны, убийственной радиации и, как следствие, широкого распространения инфекционных заболеваний. Эти последствия хорошо известны, однако основная опасность связана с климатическими последствиями и с такими изменениями в природной среде, которые пережить человечество и биота в целом не смогут. </w:t>
      </w:r>
    </w:p>
    <w:p>
      <w:pPr>
        <w:pStyle w:val="Normal"/>
        <w:ind w:left="60" w:firstLine="507"/>
        <w:jc w:val="both"/>
        <w:rPr/>
      </w:pPr>
      <w:r>
        <w:rPr>
          <w:sz w:val="24"/>
        </w:rPr>
        <w:t xml:space="preserve"> </w:t>
      </w:r>
      <w:r>
        <w:rPr>
          <w:sz w:val="24"/>
        </w:rPr>
        <w:t>Помимо негативных последствий разработки ядерных вооружений, они могут использоваться для исключения космических опасностей  при возможном столкновении крупных космических тел с планетой Земля. Ежегодно на Землю выпадает около 6 миллионов тонн космической пыли. Около 5 раз в год в атмосфере сгорают обломки метеоритов, комет и астероидов, мощность которых при встрече с Землей превысила бы мощность хиросимской бомбы. По расчетам ученых в ближайшие 15 лет Земле предстоит более 150 опасных сближений  с космическими телами. В июле 1994 года астрономы стали свидетелями серии мощных взрывов в атмосфере Юпитера, вызванных падением на эту планету фрагментом кометы Шумейкера-Леви. Столкновение такого масштаба с Землей привело бы к гибели человечества и живых организмов. По подсчетам специалистов, количество опасных космических объектов диаметров более километра, несущих опасность глобальных катастроф, составляет от 1200 до 2200. Столкновение Земли с километровым астероидом было бы эквивалентно по мощности одновременному взрыву арсеналов, накопленных всеми ядерными державами мира. Также чрезвычайно опасны и объекты диаметром свыше 100 метров, которых насчитывается в Солнечной системе около 100000.</w:t>
      </w:r>
    </w:p>
    <w:p>
      <w:pPr>
        <w:pStyle w:val="Normal"/>
        <w:ind w:left="60" w:hanging="0"/>
        <w:jc w:val="both"/>
        <w:rPr/>
      </w:pPr>
      <w:r>
        <w:rPr>
          <w:sz w:val="24"/>
        </w:rPr>
        <w:t xml:space="preserve">    </w:t>
      </w:r>
      <w:r>
        <w:rPr>
          <w:sz w:val="24"/>
        </w:rPr>
        <w:t>Наиболее эффективным средством борьбы с космической опасностью представляется ядерное оружие. Оно способно разрушить астероид или комету на большом расстоянии от Земли или за счет мощного воздействия рентгеновского и нейтронного излучения изменить их орбиту так, чтобы пролетели мимо Земли.</w:t>
      </w:r>
    </w:p>
    <w:p>
      <w:pPr>
        <w:pStyle w:val="Normal"/>
        <w:ind w:left="60" w:hanging="0"/>
        <w:jc w:val="both"/>
        <w:rPr/>
      </w:pPr>
      <w:r>
        <w:rPr>
          <w:sz w:val="24"/>
        </w:rPr>
        <w:t xml:space="preserve">    </w:t>
      </w:r>
      <w:r>
        <w:rPr>
          <w:sz w:val="24"/>
        </w:rPr>
        <w:t xml:space="preserve">Окончание конфронтации между Востоком и Западом не остановило распространения ядерного оружия и сохранило риск его применения. Мир стоит на пороге новой гонки за обладание  оружием массового уничтожения. Кроме ядерного, оно включает химическое и бактериологическое оружие. В нее могут оказаться втянутыми большое количество стран. В условиях современного мира, помимо обеспечения обороны, необходимо принимать меры против угрозы ядерного шантажа и терроризма. Договор по ПРО 1972 года разрешил развертывание в каждой стране  по одному комплексу противоракетной обороны – либо вокруг столицы, либо вокруг шахтного района пусковых установок. </w:t>
      </w:r>
    </w:p>
    <w:p>
      <w:pPr>
        <w:pStyle w:val="Normal"/>
        <w:ind w:left="60" w:hanging="0"/>
        <w:jc w:val="both"/>
        <w:rPr/>
      </w:pPr>
      <w:r>
        <w:rPr>
          <w:sz w:val="24"/>
        </w:rPr>
        <w:t xml:space="preserve">   </w:t>
      </w:r>
      <w:r>
        <w:rPr>
          <w:sz w:val="24"/>
        </w:rPr>
        <w:t xml:space="preserve">Плазменное оружие практически уже создано в России. Его действие основано на фокусировке в верхних слоях  атмосферы пучков электромагнитной энергии, которые способны будут поражать любые цели, летящие на сверхзвуковых или околозвуковых скоростях. На высоте до 50 километров возникает облако высокоионизированного воздуха. Попадая в него любой предмет – ракета, самолет, метеорит – сходит с траектории полета и разрушается под воздействием чудовищных перегрузок, возникающих от резкого перепада давления на поверхности и внутри летящего тела. Энергия, направляемая наземными компонентами плазменного оружия  концентрируется не на самой цели, а чуть впереди нее или рядом с ней. Это не сжигает ракету, а </w:t>
      </w:r>
    </w:p>
    <w:p>
      <w:pPr>
        <w:pStyle w:val="Normal"/>
        <w:ind w:left="60" w:hanging="0"/>
        <w:jc w:val="both"/>
        <w:rPr>
          <w:sz w:val="24"/>
        </w:rPr>
      </w:pPr>
      <w:r>
        <w:rPr>
          <w:sz w:val="24"/>
        </w:rPr>
        <w:t>сбивает ее с пути. Одна наземная установка плазмоида может поражать десятки</w:t>
      </w:r>
    </w:p>
    <w:p>
      <w:pPr>
        <w:pStyle w:val="Normal"/>
        <w:ind w:left="60" w:hanging="0"/>
        <w:jc w:val="both"/>
        <w:rPr/>
      </w:pPr>
      <w:r>
        <w:rPr>
          <w:sz w:val="24"/>
        </w:rPr>
        <w:t>целей одновременно: разделяющиеся, маневрирующие. Насколько известно, Сенат США принимает решение о развертывании собственной системы ПРО. На эти цели выделяются 40 миллиардов долларов, так как «концепция возмездия» ныне стала бессмысленной.</w:t>
      </w:r>
    </w:p>
    <w:p>
      <w:pPr>
        <w:pStyle w:val="TextBodyIndent"/>
        <w:rPr/>
      </w:pPr>
      <w:r>
        <w:rPr/>
        <w:t xml:space="preserve">   </w:t>
      </w:r>
      <w:r>
        <w:rPr/>
        <w:t>По мере сокращения ядерных арсеналов и вывода устаревших видов ядерных вооружений возникает проблема их утилизации и захоронения. В частности, независимые организации и ученые могли бы проявить инициативу и предложить способы безопасного уничтожения вооружений, как это было предложено в недавнем докладе Национальной академии наук США по ликвидации плутония, извлекаемого из ядерного оружия.</w:t>
      </w:r>
    </w:p>
    <w:p>
      <w:pPr>
        <w:pStyle w:val="Heading3"/>
        <w:ind w:left="60" w:firstLine="507"/>
        <w:rPr/>
      </w:pPr>
      <w:r>
        <w:rPr/>
        <w:t xml:space="preserve">США планирует затопить </w:t>
      </w:r>
      <w:r>
        <w:rPr>
          <w:lang w:val="en-US"/>
        </w:rPr>
        <w:t>в</w:t>
      </w:r>
      <w:r>
        <w:rPr/>
        <w:t xml:space="preserve"> Атлантическом океане в течение 30 лет более 100 старых атомных подводных лодок. После изъятия ядерного топлива количество радиоактивных материалов составит 230*10</w:t>
      </w:r>
      <w:r>
        <w:rPr>
          <w:vertAlign w:val="superscript"/>
        </w:rPr>
        <w:t xml:space="preserve">13  </w:t>
      </w:r>
      <w:r>
        <w:rPr/>
        <w:t>Бк. Это примерно в 3,0 раз больше ранее затопленных за 3,0 лет радиоактивных отходов. На атолле Муруроа было произведено более 68 атомных взрывов на глубине 03,5-1 километр. В породах скопилось большое количество высокотоксичных радиоактивных отходов опасных для морских экосистем.</w:t>
      </w:r>
    </w:p>
    <w:p>
      <w:pPr>
        <w:pStyle w:val="21"/>
        <w:rPr/>
      </w:pPr>
      <w:r>
        <w:rPr/>
        <w:t>В настоящее время на землях бывших союзных республик 4 миллиона квадратных километров площадей непригодны для проживания из-за повышенного уровня радиации.</w:t>
      </w:r>
    </w:p>
    <w:p>
      <w:pPr>
        <w:pStyle w:val="Normal"/>
        <w:ind w:firstLine="567"/>
        <w:jc w:val="both"/>
        <w:rPr/>
      </w:pPr>
      <w:r>
        <w:rPr>
          <w:sz w:val="24"/>
        </w:rPr>
        <w:t>Причиной землятресений, по крайней мере слабых, могут быть ядерные испытания. В 1968 году в штате Невада была взорвана при подземных испытаниях бомба мощностью 1,2 Мт. В течение трех дней было зафиксировано до 3,0 слабых землятресений.</w:t>
      </w:r>
    </w:p>
    <w:p>
      <w:pPr>
        <w:pStyle w:val="Normal"/>
        <w:ind w:firstLine="567"/>
        <w:jc w:val="both"/>
        <w:rPr/>
      </w:pPr>
      <w:r>
        <w:rPr>
          <w:sz w:val="24"/>
        </w:rPr>
        <w:t>Норвежская экологическая организация «Беллуна» подготовила и опубликовала доклад «Северный флот – потенциальный риск ядерного загрязнения региона». Доклад готовился к Московскому совещанию глав государств «восьмерки» по вопросам ядерной безопасности (апрель 1996 года.)</w:t>
      </w:r>
    </w:p>
    <w:p>
      <w:pPr>
        <w:pStyle w:val="Normal"/>
        <w:ind w:firstLine="567"/>
        <w:jc w:val="both"/>
        <w:rPr/>
      </w:pPr>
      <w:r>
        <w:rPr>
          <w:sz w:val="24"/>
        </w:rPr>
        <w:t>Опасность радиоактивного заражения  вод мирового океана связана с возможными авариями военных кораблей, имеющих атомные установки и атомное вооружение.</w:t>
      </w:r>
    </w:p>
    <w:p>
      <w:pPr>
        <w:pStyle w:val="Normal"/>
        <w:ind w:firstLine="567"/>
        <w:jc w:val="both"/>
        <w:rPr/>
      </w:pPr>
      <w:r>
        <w:rPr>
          <w:sz w:val="24"/>
        </w:rPr>
        <w:t xml:space="preserve">По данным японских исследователей, по причине сильной электрохимической коррозии в морской воде (обычно коррозия в морской воде за 5 лет съедает до 1 мм металла) уже «потекла» водородная бомба, потерянная американцами в Тихом океане 25 лет назад. Содержавшийся в ней плутоний найден в морской воде. Обнаружена радиоактивность и в районе, где лежат на дне погибшие в те же годы АПЛ «ТРЕШЕР» и «СКОРПИОН» (США). </w:t>
      </w:r>
    </w:p>
    <w:p>
      <w:pPr>
        <w:pStyle w:val="Normal"/>
        <w:ind w:firstLine="567"/>
        <w:jc w:val="both"/>
        <w:rPr/>
      </w:pPr>
      <w:r>
        <w:rPr>
          <w:sz w:val="24"/>
        </w:rPr>
        <w:t>В результате аварий на советских АПЛ с 1968 по 1989 год в  Мировом океане (Бискайский залив, Бермудские острова, Норвежское море) оказалось пять ядерных энергетических установок. Всего по данным американского журнала «ТАЙМС», на дне Мирового океана находится шесть затонувших АПЛ, девять атомных реакторов и 50 ядерных боеприпасов.</w:t>
      </w:r>
    </w:p>
    <w:p>
      <w:pPr>
        <w:pStyle w:val="Normal"/>
        <w:ind w:firstLine="567"/>
        <w:jc w:val="both"/>
        <w:rPr/>
      </w:pPr>
      <w:r>
        <w:rPr>
          <w:sz w:val="24"/>
        </w:rPr>
        <w:t>Россия в настоящее время располагает236 кораблями и судами с ядерными энергетическими установками, в том числе в эксплуатации семь атомных ледоколов и одно атомное транспортное судно, на которых в качестве основного энергоисточника для движения используется 13 (60% мирового числа) ядерных реакторных установок. По данным «Гринпис» в Мировом океане на подводных и надводных судах находится 407 бывших советских ядерных реактора. Ежегодно при эксплуатации АПЛ и судов с ядерными энергетическими установками образуется до 20 тысяч кубических метров жидких и до 6 тысяч тонн твердых радиоактивных отходов.</w:t>
      </w:r>
    </w:p>
    <w:p>
      <w:pPr>
        <w:pStyle w:val="Normal"/>
        <w:ind w:firstLine="567"/>
        <w:jc w:val="both"/>
        <w:rPr/>
      </w:pPr>
      <w:r>
        <w:rPr>
          <w:sz w:val="24"/>
        </w:rPr>
        <w:t xml:space="preserve">С целью предотвращения затопления аварийных атомных подводных лодок разрешен сброс жидких радиоактивных отходов без ограничений. </w:t>
      </w:r>
    </w:p>
    <w:p>
      <w:pPr>
        <w:pStyle w:val="Normal"/>
        <w:ind w:firstLine="567"/>
        <w:jc w:val="both"/>
        <w:rPr/>
      </w:pPr>
      <w:r>
        <w:rPr>
          <w:sz w:val="24"/>
        </w:rPr>
        <w:t>В связи с отсутствием в России необходимых технических средств переработки радиоактивных отходов с 1960 по 1992 год производился их сброс с атомных подводных лодок и надводных кораблей в море</w:t>
      </w:r>
    </w:p>
    <w:p>
      <w:pPr>
        <w:pStyle w:val="Normal"/>
        <w:ind w:firstLine="567"/>
        <w:jc w:val="both"/>
        <w:rPr/>
      </w:pPr>
      <w:r>
        <w:rPr>
          <w:sz w:val="24"/>
        </w:rPr>
        <w:t>Другим видом оружия массового поражения является химическое оружие – это «оружие для бедных». Известно, что Россия обладает самым большим в мире арсеналом химического оружия: официально объявлено о 40000 тонн боевых отравляющих веществ, из них 32,3 тысячи тонн составляют фосфорорганические отравляющие вещества нервно-паралитического, удушающего действия (зарин, зоман,</w:t>
      </w:r>
      <w:r>
        <w:rPr>
          <w:sz w:val="24"/>
          <w:lang w:val="et-EE"/>
        </w:rPr>
        <w:t>VX</w:t>
      </w:r>
      <w:r>
        <w:rPr>
          <w:sz w:val="24"/>
        </w:rPr>
        <w:t>-газ) и 7,7 тысячи тонн – «старые» отравляющие вещества (люизит, иприт и ипритно-люизитовые смеси). Однако по оценкам известных специалистов-химиков – академика Ирины Белецкой и доктора физико-математических наук Сергея Новикова, эти данные «нуждаются в корректировке в сторону существенного увеличения».</w:t>
      </w:r>
    </w:p>
    <w:p>
      <w:pPr>
        <w:pStyle w:val="Normal"/>
        <w:ind w:firstLine="567"/>
        <w:jc w:val="both"/>
        <w:rPr/>
      </w:pPr>
      <w:r>
        <w:rPr>
          <w:sz w:val="24"/>
        </w:rPr>
        <w:t>Наряду с указанными боевыми ОВ разработано бинарное химическое оружие. Способ действия этого вида оружия массового уничтожения основан на том, что боевое ОВ синтезируется в процессе выстрела, пуская ракеты и т.д. из двух и более нетоксичных компонентов. При этом токсичность нового поколения отравляющих веществ нервно-паралитического действия превышает токсичность веществ типа VX в 5-8 раз. Судьба этого ОВ не имеющего «противоядий» и не поддающегося извлечению, пока не решена.</w:t>
      </w:r>
    </w:p>
    <w:p>
      <w:pPr>
        <w:pStyle w:val="Normal"/>
        <w:ind w:firstLine="567"/>
        <w:jc w:val="both"/>
        <w:rPr/>
      </w:pPr>
      <w:r>
        <w:rPr>
          <w:sz w:val="24"/>
        </w:rPr>
        <w:t>Исследования химии токсичных и сверхтоксичных веществ ведутся постоянно. Полностью исключить возможность появления в арсеналах некоторых стран нового вида химического оружия нельзя. Есть государства, которые не имеют на данный день запасов, но способны в течение полутора – двух месяцев наладить их производство.</w:t>
      </w:r>
    </w:p>
    <w:p>
      <w:pPr>
        <w:pStyle w:val="Normal"/>
        <w:jc w:val="both"/>
        <w:rPr>
          <w:sz w:val="24"/>
          <w:lang w:val="en-US"/>
        </w:rPr>
      </w:pPr>
      <w:r>
        <w:rPr>
          <w:sz w:val="24"/>
          <w:lang w:val="en-US"/>
        </w:rPr>
      </w:r>
    </w:p>
    <w:p>
      <w:pPr>
        <w:pStyle w:val="TextBody"/>
        <w:rPr>
          <w:sz w:val="24"/>
          <w:lang w:val="en-US"/>
        </w:rPr>
      </w:pPr>
      <w:r>
        <w:rPr>
          <w:sz w:val="24"/>
          <w:lang w:val="en-US"/>
        </w:rPr>
      </w:r>
    </w:p>
    <w:p>
      <w:pPr>
        <w:pStyle w:val="Normal"/>
        <w:ind w:right="-576" w:firstLine="567"/>
        <w:jc w:val="both"/>
        <w:rPr>
          <w:sz w:val="28"/>
          <w:lang w:val="en-US"/>
        </w:rPr>
      </w:pPr>
      <w:r>
        <w:rPr>
          <w:sz w:val="28"/>
          <w:lang w:val="en-US"/>
        </w:rPr>
      </w:r>
    </w:p>
    <w:p>
      <w:pPr>
        <w:pStyle w:val="Normal"/>
        <w:ind w:left="288" w:right="-576" w:hanging="0"/>
        <w:jc w:val="center"/>
        <w:rPr>
          <w:sz w:val="28"/>
        </w:rPr>
      </w:pPr>
      <w:r>
        <w:rPr>
          <w:sz w:val="28"/>
        </w:rPr>
      </w:r>
    </w:p>
    <w:p>
      <w:pPr>
        <w:pStyle w:val="Normal"/>
        <w:ind w:left="288" w:right="-576" w:hanging="0"/>
        <w:jc w:val="center"/>
        <w:rPr>
          <w:sz w:val="28"/>
        </w:rPr>
      </w:pPr>
      <w:r>
        <w:rPr>
          <w:sz w:val="28"/>
        </w:rPr>
      </w:r>
    </w:p>
    <w:p>
      <w:pPr>
        <w:pStyle w:val="Normal"/>
        <w:ind w:left="288" w:right="-576" w:hanging="0"/>
        <w:jc w:val="both"/>
        <w:rPr/>
      </w:pPr>
      <w:r>
        <w:rPr/>
        <w:tab/>
      </w:r>
      <w:r>
        <w:br w:type="page"/>
      </w:r>
    </w:p>
    <w:p>
      <w:pPr>
        <w:pStyle w:val="Normal"/>
        <w:ind w:left="288" w:right="-576" w:hanging="0"/>
        <w:jc w:val="both"/>
        <w:rPr/>
      </w:pPr>
      <w:r>
        <w:rPr/>
      </w:r>
    </w:p>
    <w:p>
      <w:pPr>
        <w:pStyle w:val="Normal"/>
        <w:ind w:left="288" w:right="-576" w:hanging="0"/>
        <w:jc w:val="both"/>
        <w:rPr/>
      </w:pPr>
      <w:r>
        <w:rPr/>
      </w:r>
    </w:p>
    <w:p>
      <w:pPr>
        <w:pStyle w:val="Normal"/>
        <w:ind w:left="288" w:right="-576" w:hanging="0"/>
        <w:jc w:val="both"/>
        <w:rPr>
          <w:b/>
          <w:b/>
          <w:i/>
          <w:i/>
          <w:sz w:val="40"/>
        </w:rPr>
      </w:pPr>
      <w:r>
        <w:rPr>
          <w:b/>
          <w:i/>
          <w:sz w:val="40"/>
        </w:rPr>
        <w:t>Список литературы:</w:t>
      </w:r>
    </w:p>
    <w:p>
      <w:pPr>
        <w:pStyle w:val="Normal"/>
        <w:ind w:left="288" w:right="-576" w:hanging="0"/>
        <w:jc w:val="both"/>
        <w:rPr>
          <w:b/>
          <w:b/>
          <w:i/>
          <w:i/>
          <w:sz w:val="40"/>
        </w:rPr>
      </w:pPr>
      <w:r>
        <w:rPr>
          <w:b/>
          <w:i/>
          <w:sz w:val="40"/>
        </w:rPr>
      </w:r>
    </w:p>
    <w:p>
      <w:pPr>
        <w:pStyle w:val="TextBody"/>
        <w:numPr>
          <w:ilvl w:val="0"/>
          <w:numId w:val="7"/>
        </w:numPr>
        <w:spacing w:before="0" w:after="480"/>
        <w:ind w:left="357" w:hanging="357"/>
        <w:rPr/>
      </w:pPr>
      <w:r>
        <w:rPr/>
        <w:t xml:space="preserve">Левин А.С. Введение в общую экологию: Курс лекций. - Таллинн: </w:t>
      </w:r>
      <w:r>
        <w:rPr>
          <w:lang w:val="et-EE"/>
        </w:rPr>
        <w:t>Lex</w:t>
      </w:r>
      <w:r>
        <w:rPr/>
        <w:t>, 1996. - 176 с.</w:t>
      </w:r>
    </w:p>
    <w:p>
      <w:pPr>
        <w:pStyle w:val="TextBody"/>
        <w:numPr>
          <w:ilvl w:val="0"/>
          <w:numId w:val="7"/>
        </w:numPr>
        <w:spacing w:before="0" w:after="480"/>
        <w:ind w:left="357" w:hanging="357"/>
        <w:rPr/>
      </w:pPr>
      <w:r>
        <w:rPr/>
        <w:t>Левин А.С. Глобальные проблемы современного мира: Курс лекций. - Силламяэ: МЭТК, 1999. - 123 с.</w:t>
      </w:r>
    </w:p>
    <w:p>
      <w:pPr>
        <w:pStyle w:val="TextBody"/>
        <w:numPr>
          <w:ilvl w:val="0"/>
          <w:numId w:val="7"/>
        </w:numPr>
        <w:rPr/>
      </w:pPr>
      <w:r>
        <w:rPr/>
        <w:t>Петров К.М. Общая экология: Взаимодействие общества и природы: Учебное пособие для вузов. -  2-е изд., стер. - СПб: Химия, 1998. - 352 с., ил.</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60" w:firstLine="507"/>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упер"/>
    <w:basedOn w:val="Normal"/>
    <w:qFormat/>
    <w:pPr/>
    <w:rPr>
      <w:i/>
      <w:sz w:val="28"/>
    </w:rPr>
  </w:style>
  <w:style w:type="paragraph" w:styleId="2">
    <w:name w:val="Основной текст 2"/>
    <w:basedOn w:val="Normal"/>
    <w:qFormat/>
    <w:pPr>
      <w:jc w:val="both"/>
    </w:pPr>
    <w:rPr>
      <w:sz w:val="24"/>
    </w:rPr>
  </w:style>
  <w:style w:type="paragraph" w:styleId="TextBodyIndent">
    <w:name w:val="Body Text Indent"/>
    <w:basedOn w:val="Normal"/>
    <w:pPr>
      <w:ind w:left="60" w:hanging="0"/>
      <w:jc w:val="both"/>
    </w:pPr>
    <w:rPr>
      <w:sz w:val="24"/>
    </w:rPr>
  </w:style>
  <w:style w:type="paragraph" w:styleId="21">
    <w:name w:val="Основной текст с отступом 2"/>
    <w:basedOn w:val="Normal"/>
    <w:qFormat/>
    <w:pPr>
      <w:ind w:firstLine="567"/>
      <w:jc w:val="both"/>
    </w:pPr>
    <w:rPr>
      <w:sz w:val="24"/>
    </w:rPr>
  </w:style>
  <w:style w:type="paragraph" w:styleId="Style12">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Index1">
    <w:name w:val="Index 1"/>
    <w:basedOn w:val="Normal"/>
    <w:next w:val="Normal"/>
    <w:pPr>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8:38:00Z</dcterms:created>
  <dc:creator>Алексей Жирнов</dc:creator>
  <dc:description>Рост народонаселенияНа протяжении большей части человеческой истории рост численности народонаселения был почти неощутим. Геополитическая концепция С. ХантингтонаВо всем мире сегодня обсуждается интересная гипотеза профессора Гарвардского университета Самюэля Хантингтона о том, что современная мировая политика вступает в новую фазу.Социальная экология       Социальная экология - научная дисциплина, рассматривающая соотношение общества с географической, социальной и культурной средами, т.е. со средой, окружающей человека. Сообщества людей в связи с их средой имеют  доминанту социальной организации (рассматриваются уровни от элементарных социальных групп до человечества в целом). Социальная экология       Социальная экология - научная дисциплина, рассматривающая соотношение общества с географической, социальной и культурной средами, т.е. со средой, окружающей человека. </dc:description>
  <cp:keywords>народонаселения хантингтона рост всем истории</cp:keywords>
  <dc:language>en-US</dc:language>
  <cp:lastModifiedBy>Алексей Жирнов</cp:lastModifiedBy>
  <dcterms:modified xsi:type="dcterms:W3CDTF">1998-11-19T19:26:00Z</dcterms:modified>
  <cp:revision>11</cp:revision>
  <dc:subject/>
  <dc:title/>
</cp:coreProperties>
</file>