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1"/>
        <w:spacing w:before="0" w:after="60"/>
        <w:rPr>
          <w:sz w:val="28"/>
        </w:rPr>
      </w:pPr>
      <w:r>
        <w:rPr>
          <w:sz w:val="28"/>
        </w:rPr>
        <w:t>1. Постановление Областной Думы Законодательного Собрания Свердловской области “Об информации Правительства Свердловской области об экологической обстановке и состоянии здоровья населения в связи с деятельностью Среднеуральского медеплавильного завода в 1997 году” от 05.11.97 № 490.</w:t>
      </w:r>
    </w:p>
    <w:p>
      <w:pPr>
        <w:pStyle w:val="Normal1"/>
        <w:spacing w:before="0" w:after="60"/>
        <w:rPr>
          <w:sz w:val="28"/>
        </w:rPr>
      </w:pPr>
      <w:r>
        <w:rPr>
          <w:sz w:val="28"/>
        </w:rPr>
        <w:t>2. Постановление Областной Думы Законодательного Собрания Свердловской области “Об исполнении Областного закона “Об особо охраняемых природных территориях Свердловской области” от 16.12.97 № 537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3. Государственный доклад о состоянии окружающей среды. Екатеринбург.  Администрация Свердловской области  1996г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4. Проблема охраны окружающей среды Уральского региона: Тезисы докладов. – Екатеринбург, 1997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5. Евсеев Б.  Резонанс в унисон с природой // Наука Урала. 1998. №19. С.4-5.</w:t>
      </w:r>
    </w:p>
    <w:p>
      <w:pPr>
        <w:pStyle w:val="Normal"/>
        <w:spacing w:before="0" w:after="60"/>
        <w:rPr/>
      </w:pPr>
      <w:r>
        <w:rPr>
          <w:sz w:val="28"/>
        </w:rPr>
        <w:t xml:space="preserve">6. Колбина Л.  </w:t>
      </w:r>
      <w:r>
        <w:rPr>
          <w:sz w:val="28"/>
          <w:lang w:val="en-US"/>
        </w:rPr>
        <w:t xml:space="preserve">XXI </w:t>
      </w:r>
      <w:r>
        <w:rPr>
          <w:sz w:val="28"/>
        </w:rPr>
        <w:t>век без свалок // Уральский рабочий. 1997. 2 декабря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7. Колясников В.  Каменск-Уральский – зона чрезвычайной экологической ситуации //  Стройкомпекс Среднего Урала. 1998. №2-3. С. 14-15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8. Колясников В.  Первоуральск – Ревда и техногенная пустыня // Стройкомплекс Среднего Урала. 1998. №5. С.15-16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9. Ларионов А.,  Шаповалова Л. // Уральский рабочий. 1997. 2 октября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10. Микушин В.  Урал превращается в свалку токсичных и ядерных отходов // Деловой урал. 1997. №17. С.2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11. Терлецкий В.  Экологическая обстановка в Свердловской области // Курсив. 1996. №2. С102-104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12. Якубовский А.  Урал атомный – Урал экологический // Наука Урала. 1998. №19. С.6.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4360" w:h="18780"/>
      <w:pgMar w:left="1985" w:right="3062" w:gutter="0" w:header="720" w:top="1134" w:footer="0" w:bottom="322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35:00Z</dcterms:created>
  <dc:creator>Киреев В.С.</dc:creator>
  <dc:description/>
  <dc:language>en-US</dc:language>
  <cp:lastModifiedBy>Игорь</cp:lastModifiedBy>
  <cp:lastPrinted>1999-01-01T16:51:00Z</cp:lastPrinted>
  <dcterms:modified xsi:type="dcterms:W3CDTF">1999-01-01T11:52:00Z</dcterms:modified>
  <cp:revision>2</cp:revision>
  <dc:subject/>
  <dc:title>Список литературы</dc:title>
</cp:coreProperties>
</file>