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Химическое загрязнение среды промышленностью"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аботу выполнил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лан рефера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ступ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Химическое загрязнение атмосферы</w:t>
      </w:r>
    </w:p>
    <w:p>
      <w:pPr>
        <w:pStyle w:val="Normal"/>
        <w:rPr>
          <w:sz w:val="24"/>
        </w:rPr>
      </w:pPr>
      <w:r>
        <w:rPr>
          <w:sz w:val="24"/>
        </w:rPr>
        <w:t>а) Основные загрязняющие вещества</w:t>
      </w:r>
    </w:p>
    <w:p>
      <w:pPr>
        <w:pStyle w:val="Normal"/>
        <w:rPr>
          <w:sz w:val="24"/>
        </w:rPr>
      </w:pPr>
      <w:r>
        <w:rPr>
          <w:sz w:val="24"/>
        </w:rPr>
        <w:t>б) Аэрозольное загрязнение</w:t>
      </w:r>
    </w:p>
    <w:p>
      <w:pPr>
        <w:pStyle w:val="Normal"/>
        <w:rPr>
          <w:sz w:val="24"/>
        </w:rPr>
      </w:pPr>
      <w:r>
        <w:rPr>
          <w:sz w:val="24"/>
        </w:rPr>
        <w:t>в) Фотохимический туман (смог)</w:t>
      </w:r>
    </w:p>
    <w:p>
      <w:pPr>
        <w:pStyle w:val="Normal"/>
        <w:rPr>
          <w:sz w:val="24"/>
        </w:rPr>
      </w:pPr>
      <w:r>
        <w:rPr>
          <w:sz w:val="24"/>
        </w:rPr>
        <w:t>г) Контроль за выбросами загрязнений</w:t>
      </w:r>
    </w:p>
    <w:p>
      <w:pPr>
        <w:pStyle w:val="Normal"/>
        <w:rPr>
          <w:sz w:val="24"/>
        </w:rPr>
      </w:pPr>
      <w:r>
        <w:rPr>
          <w:sz w:val="24"/>
        </w:rPr>
        <w:t>в атмосферу (ПД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Химическое загрязнение природных вод</w:t>
      </w:r>
    </w:p>
    <w:p>
      <w:pPr>
        <w:pStyle w:val="Normal"/>
        <w:rPr>
          <w:sz w:val="24"/>
        </w:rPr>
      </w:pPr>
      <w:r>
        <w:rPr>
          <w:sz w:val="24"/>
        </w:rPr>
        <w:t>а) Неорганическое загрязнение</w:t>
      </w:r>
    </w:p>
    <w:p>
      <w:pPr>
        <w:pStyle w:val="Normal"/>
        <w:rPr>
          <w:sz w:val="24"/>
        </w:rPr>
      </w:pPr>
      <w:r>
        <w:rPr>
          <w:sz w:val="24"/>
        </w:rPr>
        <w:t>б) Органическое загрязн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Загрязнение Мирового океана</w:t>
      </w:r>
    </w:p>
    <w:p>
      <w:pPr>
        <w:pStyle w:val="Normal"/>
        <w:rPr>
          <w:sz w:val="24"/>
        </w:rPr>
      </w:pPr>
      <w:r>
        <w:rPr>
          <w:sz w:val="24"/>
        </w:rPr>
        <w:t>а) Нефть</w:t>
      </w:r>
    </w:p>
    <w:p>
      <w:pPr>
        <w:pStyle w:val="Normal"/>
        <w:rPr>
          <w:sz w:val="24"/>
        </w:rPr>
      </w:pPr>
      <w:r>
        <w:rPr>
          <w:sz w:val="24"/>
        </w:rPr>
        <w:t>б) Пестициды</w:t>
      </w:r>
    </w:p>
    <w:p>
      <w:pPr>
        <w:pStyle w:val="Normal"/>
        <w:rPr>
          <w:sz w:val="24"/>
        </w:rPr>
      </w:pPr>
      <w:r>
        <w:rPr>
          <w:sz w:val="24"/>
        </w:rPr>
        <w:t>в) СПАВ</w:t>
      </w:r>
    </w:p>
    <w:p>
      <w:pPr>
        <w:pStyle w:val="Normal"/>
        <w:rPr>
          <w:sz w:val="24"/>
        </w:rPr>
      </w:pPr>
      <w:r>
        <w:rPr>
          <w:sz w:val="24"/>
        </w:rPr>
        <w:t>г) Канцерогены</w:t>
      </w:r>
    </w:p>
    <w:p>
      <w:pPr>
        <w:pStyle w:val="Normal"/>
        <w:rPr>
          <w:sz w:val="24"/>
        </w:rPr>
      </w:pPr>
      <w:r>
        <w:rPr>
          <w:sz w:val="24"/>
        </w:rPr>
        <w:t>д) Тяжелые металлы</w:t>
      </w:r>
    </w:p>
    <w:p>
      <w:pPr>
        <w:pStyle w:val="Normal"/>
        <w:rPr>
          <w:sz w:val="24"/>
        </w:rPr>
      </w:pPr>
      <w:r>
        <w:rPr>
          <w:sz w:val="24"/>
        </w:rPr>
        <w:t>е) Сброс отходов в море (дампинг)</w:t>
      </w:r>
    </w:p>
    <w:p>
      <w:pPr>
        <w:pStyle w:val="Normal"/>
        <w:rPr>
          <w:sz w:val="24"/>
        </w:rPr>
      </w:pPr>
      <w:r>
        <w:rPr>
          <w:sz w:val="24"/>
        </w:rPr>
        <w:t>ж) Тепловое загрязн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Загрязнение почвы</w:t>
      </w:r>
    </w:p>
    <w:p>
      <w:pPr>
        <w:pStyle w:val="Normal"/>
        <w:rPr>
          <w:sz w:val="24"/>
        </w:rPr>
      </w:pPr>
      <w:r>
        <w:rPr>
          <w:sz w:val="24"/>
        </w:rPr>
        <w:t>а) Пестициды, как загрязняющий фактор</w:t>
      </w:r>
    </w:p>
    <w:p>
      <w:pPr>
        <w:pStyle w:val="Normal"/>
        <w:rPr>
          <w:sz w:val="24"/>
        </w:rPr>
      </w:pPr>
      <w:r>
        <w:rPr>
          <w:sz w:val="24"/>
        </w:rPr>
        <w:t>б) Кислотные дож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Реферат по эколог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 Химическое загрязнение среды промышленностью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Вступ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На всех стадиях своего развития человек был тесно связан с</w:t>
      </w:r>
    </w:p>
    <w:p>
      <w:pPr>
        <w:pStyle w:val="Normal"/>
        <w:rPr>
          <w:sz w:val="24"/>
        </w:rPr>
      </w:pPr>
      <w:r>
        <w:rPr>
          <w:sz w:val="24"/>
        </w:rPr>
        <w:t>окружающим миром.  Но с тех пор как появилось высокоиндустри-</w:t>
      </w:r>
    </w:p>
    <w:p>
      <w:pPr>
        <w:pStyle w:val="Normal"/>
        <w:rPr>
          <w:sz w:val="24"/>
        </w:rPr>
      </w:pPr>
      <w:r>
        <w:rPr>
          <w:sz w:val="24"/>
        </w:rPr>
        <w:t>альное общество,  опасное  вмешательство  человека  в природу</w:t>
      </w:r>
    </w:p>
    <w:p>
      <w:pPr>
        <w:pStyle w:val="Normal"/>
        <w:rPr>
          <w:sz w:val="24"/>
        </w:rPr>
      </w:pPr>
      <w:r>
        <w:rPr>
          <w:sz w:val="24"/>
        </w:rPr>
        <w:t>резко усилилось,  расширился объём этого  вмешательства,  оно</w:t>
      </w:r>
    </w:p>
    <w:p>
      <w:pPr>
        <w:pStyle w:val="Normal"/>
        <w:rPr>
          <w:sz w:val="24"/>
        </w:rPr>
      </w:pPr>
      <w:r>
        <w:rPr>
          <w:sz w:val="24"/>
        </w:rPr>
        <w:t>стало  многообразнее  и  сейчас грозит стать глобальной опас-</w:t>
      </w:r>
    </w:p>
    <w:p>
      <w:pPr>
        <w:pStyle w:val="Normal"/>
        <w:rPr>
          <w:sz w:val="24"/>
        </w:rPr>
      </w:pPr>
      <w:r>
        <w:rPr>
          <w:sz w:val="24"/>
        </w:rPr>
        <w:t>ностью для человечества.  Расход невозобновимых  видов  сырья</w:t>
      </w:r>
    </w:p>
    <w:p>
      <w:pPr>
        <w:pStyle w:val="Normal"/>
        <w:rPr>
          <w:sz w:val="24"/>
        </w:rPr>
      </w:pPr>
      <w:r>
        <w:rPr>
          <w:sz w:val="24"/>
        </w:rPr>
        <w:t>повышается, все больше пахотных земель выбывает из экономики,</w:t>
      </w:r>
    </w:p>
    <w:p>
      <w:pPr>
        <w:pStyle w:val="Normal"/>
        <w:rPr>
          <w:sz w:val="24"/>
        </w:rPr>
      </w:pPr>
      <w:r>
        <w:rPr>
          <w:sz w:val="24"/>
        </w:rPr>
        <w:t>так на них строятся города и заводы.  Человеку приходится все</w:t>
      </w:r>
    </w:p>
    <w:p>
      <w:pPr>
        <w:pStyle w:val="Normal"/>
        <w:rPr>
          <w:sz w:val="24"/>
        </w:rPr>
      </w:pPr>
      <w:r>
        <w:rPr>
          <w:sz w:val="24"/>
        </w:rPr>
        <w:t>больше вмешиваться  в  хозяйство  биосферы  - той части нашей</w:t>
      </w:r>
    </w:p>
    <w:p>
      <w:pPr>
        <w:pStyle w:val="Normal"/>
        <w:rPr>
          <w:sz w:val="24"/>
        </w:rPr>
      </w:pPr>
      <w:r>
        <w:rPr>
          <w:sz w:val="24"/>
        </w:rPr>
        <w:t>планеты, в которой существует жизнь. Биосфера Земли в настоя-</w:t>
      </w:r>
    </w:p>
    <w:p>
      <w:pPr>
        <w:pStyle w:val="Normal"/>
        <w:rPr>
          <w:sz w:val="24"/>
        </w:rPr>
      </w:pPr>
      <w:r>
        <w:rPr>
          <w:sz w:val="24"/>
        </w:rPr>
        <w:t>щее время  подвергается  нарастающему антропогенному воздейс-</w:t>
      </w:r>
    </w:p>
    <w:p>
      <w:pPr>
        <w:pStyle w:val="Normal"/>
        <w:rPr>
          <w:sz w:val="24"/>
        </w:rPr>
      </w:pPr>
      <w:r>
        <w:rPr>
          <w:sz w:val="24"/>
        </w:rPr>
        <w:t>твию. При этом можно выделить несколько наиболее  существенных</w:t>
      </w:r>
    </w:p>
    <w:p>
      <w:pPr>
        <w:pStyle w:val="Normal"/>
        <w:rPr>
          <w:sz w:val="24"/>
        </w:rPr>
      </w:pPr>
      <w:r>
        <w:rPr>
          <w:sz w:val="24"/>
        </w:rPr>
        <w:t>процессов, любой  из которых не улучшает экологическую ситуа-</w:t>
      </w:r>
    </w:p>
    <w:p>
      <w:pPr>
        <w:pStyle w:val="Normal"/>
        <w:rPr>
          <w:sz w:val="24"/>
        </w:rPr>
      </w:pPr>
      <w:r>
        <w:rPr>
          <w:sz w:val="24"/>
        </w:rPr>
        <w:t>цию на планете.</w:t>
      </w:r>
    </w:p>
    <w:p>
      <w:pPr>
        <w:pStyle w:val="Normal"/>
        <w:rPr>
          <w:sz w:val="24"/>
        </w:rPr>
      </w:pPr>
      <w:r>
        <w:rPr>
          <w:sz w:val="24"/>
        </w:rPr>
        <w:t>Наиболее масштабным  и  значительным  является  химическое</w:t>
      </w:r>
    </w:p>
    <w:p>
      <w:pPr>
        <w:pStyle w:val="Normal"/>
        <w:rPr>
          <w:sz w:val="24"/>
        </w:rPr>
      </w:pPr>
      <w:r>
        <w:rPr>
          <w:sz w:val="24"/>
        </w:rPr>
        <w:t>загрязнение среды несвойственными  ей  веществами  химической</w:t>
      </w:r>
    </w:p>
    <w:p>
      <w:pPr>
        <w:pStyle w:val="Normal"/>
        <w:rPr>
          <w:sz w:val="24"/>
        </w:rPr>
      </w:pPr>
      <w:r>
        <w:rPr>
          <w:sz w:val="24"/>
        </w:rPr>
        <w:t>природы. Среди  них - газообразные и аэрозольные загрязнители</w:t>
      </w:r>
    </w:p>
    <w:p>
      <w:pPr>
        <w:pStyle w:val="Normal"/>
        <w:rPr>
          <w:sz w:val="24"/>
        </w:rPr>
      </w:pPr>
      <w:r>
        <w:rPr>
          <w:sz w:val="24"/>
        </w:rPr>
        <w:t>промышленно-бытового происхождения.  Прогрессирует и накопле-</w:t>
      </w:r>
    </w:p>
    <w:p>
      <w:pPr>
        <w:pStyle w:val="Normal"/>
        <w:rPr>
          <w:sz w:val="24"/>
        </w:rPr>
      </w:pPr>
      <w:r>
        <w:rPr>
          <w:sz w:val="24"/>
        </w:rPr>
        <w:t>ние углекислого  газа в атмосфере.  Дальнейшее развитие этого</w:t>
      </w:r>
    </w:p>
    <w:p>
      <w:pPr>
        <w:pStyle w:val="Normal"/>
        <w:rPr>
          <w:sz w:val="24"/>
        </w:rPr>
      </w:pPr>
      <w:r>
        <w:rPr>
          <w:sz w:val="24"/>
        </w:rPr>
        <w:t>процесса будет усиливать нежелательную  тенденцию  в  сторону</w:t>
      </w:r>
    </w:p>
    <w:p>
      <w:pPr>
        <w:pStyle w:val="Normal"/>
        <w:rPr>
          <w:sz w:val="24"/>
        </w:rPr>
      </w:pPr>
      <w:r>
        <w:rPr>
          <w:sz w:val="24"/>
        </w:rPr>
        <w:t>повышения среднегодовой температуры на планете. Вызывает тре-</w:t>
      </w:r>
    </w:p>
    <w:p>
      <w:pPr>
        <w:pStyle w:val="Normal"/>
        <w:rPr>
          <w:sz w:val="24"/>
        </w:rPr>
      </w:pPr>
      <w:r>
        <w:rPr>
          <w:sz w:val="24"/>
        </w:rPr>
        <w:t>вогу у экологов и продолжающееся загрязнение Мирового  океана</w:t>
      </w:r>
    </w:p>
    <w:p>
      <w:pPr>
        <w:pStyle w:val="Normal"/>
        <w:rPr>
          <w:sz w:val="24"/>
        </w:rPr>
      </w:pPr>
      <w:r>
        <w:rPr>
          <w:sz w:val="24"/>
        </w:rPr>
        <w:t>нефтью и нефтепродуктами, достигшее уже 1/5 его общей поверх-</w:t>
      </w:r>
    </w:p>
    <w:p>
      <w:pPr>
        <w:pStyle w:val="Normal"/>
        <w:rPr>
          <w:sz w:val="24"/>
        </w:rPr>
      </w:pPr>
      <w:r>
        <w:rPr>
          <w:sz w:val="24"/>
        </w:rPr>
        <w:t>ности. Нефтяное загрязнение таких размеров может вызвать  су-</w:t>
      </w:r>
    </w:p>
    <w:p>
      <w:pPr>
        <w:pStyle w:val="Normal"/>
        <w:rPr>
          <w:sz w:val="24"/>
        </w:rPr>
      </w:pPr>
      <w:r>
        <w:rPr>
          <w:sz w:val="24"/>
        </w:rPr>
        <w:t>щественные нарушения  газо-  и водообмена между гидросферой и</w:t>
      </w:r>
    </w:p>
    <w:p>
      <w:pPr>
        <w:pStyle w:val="Normal"/>
        <w:rPr>
          <w:sz w:val="24"/>
        </w:rPr>
      </w:pPr>
      <w:r>
        <w:rPr>
          <w:sz w:val="24"/>
        </w:rPr>
        <w:t>атмосферой. Не вызывает сомнений и значение химического  заг-</w:t>
      </w:r>
    </w:p>
    <w:p>
      <w:pPr>
        <w:pStyle w:val="Normal"/>
        <w:rPr>
          <w:sz w:val="24"/>
        </w:rPr>
      </w:pPr>
      <w:r>
        <w:rPr>
          <w:sz w:val="24"/>
        </w:rPr>
        <w:t>рязнения почвы пестицидами и ее повышенная кислотность, веду-</w:t>
      </w:r>
    </w:p>
    <w:p>
      <w:pPr>
        <w:pStyle w:val="Normal"/>
        <w:rPr>
          <w:sz w:val="24"/>
        </w:rPr>
      </w:pPr>
      <w:r>
        <w:rPr>
          <w:sz w:val="24"/>
        </w:rPr>
        <w:t>щая к распаду экосистемы.  В целом все рассмотренные факторы,</w:t>
      </w:r>
    </w:p>
    <w:p>
      <w:pPr>
        <w:pStyle w:val="Normal"/>
        <w:rPr>
          <w:sz w:val="24"/>
        </w:rPr>
      </w:pPr>
      <w:r>
        <w:rPr>
          <w:sz w:val="24"/>
        </w:rPr>
        <w:t>которым можно приписать загрязняющий эффект, оказывают замет-</w:t>
      </w:r>
    </w:p>
    <w:p>
      <w:pPr>
        <w:pStyle w:val="Normal"/>
        <w:rPr>
          <w:sz w:val="24"/>
        </w:rPr>
      </w:pPr>
      <w:r>
        <w:rPr>
          <w:sz w:val="24"/>
        </w:rPr>
        <w:t>ное влияние на процессы, происходящие в биосф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Химическое загрязнение биосфе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вой реферат я начну с обзора тех факторов, которые прив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ят к ухудшению состояния одной из важнейших составляющих б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феры - атмосферы.  Человек загрязняет атмосферу уже тысяч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тиями, однако  последствия  употребления  огня,  которым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льзовался весь этот период, были незначительны. Приходило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риться с  тем,  что  дым  мешал дыханию и что сажа ложила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рным покровом на потолке и стенах жилища.  Получаемое теп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ыло для  человека важнее,  чем чистый воздух и не закопче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ены пещеры.  Это начальное загрязнение воздуха не представ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яло проблемы,  ибо  люди  обитали тогда небольшими группам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нимая неизмерно обширную нетронутую природную среду. И да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начительное сосредоточение  людей  на сравнительно небольш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рритории, как это было в классической древности,  не со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ждалось еще  серьезными  последств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 было вплоть до начала  девятнадцатого  века.  Лишь  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дние сто  лет развитие развитие промышленности "одарило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с такими производственными процессами,  последствия 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начале человек  еще не мог себе представить.  Возникли го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-миллионеры, рост которых остановить нельзя.  Все  это  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льтат великих изобретений и завоеваний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сновном существуют три основных  источника  загряз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тмосферы: промышленность, бытовые котельные, транспорт. До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ждого из этих источников в общем загрязнении воздуха си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личается в зависимости от места. Сейчас общепризнанно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иболее сильно загрязняет воздух промышленное  производ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сточники загрязнений - теплоэлектростанции, которые вместе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ымом выбрасывают в воздух сернистый и углекислый газ; метал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ургические предприятия,  особенно цветной металлургии, ко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ые выбрасывают  в  воздухоксилы  азота,  сероводород,  хлор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тор,  аммиак, соединения фосфора, частицы и соединения рт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мышьяка;  химические и цементные заводы. Вредные газы поп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ют в  воздух в результате сжигания топлива для нужд промыш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нности, отопления жилищ,  работы транспорта, сжигания и п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работки бытовых и промышленных отходов. Атмосферные загря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телиразделяют на первичные,  поступающие непосредственно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тмосферу, и  вторичные,  являющиеся  результатом превра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дних. Так, поступающий в атмосферу сернистый газ окисля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тся до  серного ангидрида,  который взаимодействует с пар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ы и образует капельки серной кислоты.  При  взаимодей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ерного ангидрида  с  аммиаком  образуются кристаллы сульф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ммония. Подобным образом, в результате химических,  фотохим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ских, физико-химических реакций между загрязняющими вещес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ми и компонентами атмосферы,  образуются  другие  втори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знаки. Основным источником пирогенного загрязнения на пл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те являются тепловые электростанции, металлургические и х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ческие предприятия, котельные установки, потребляющие бол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0% ежегодно добываемого твердого и жидкого топлива. Основны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 вредными   примесями  пирогенного  происхождения  явля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ующ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Оксид углерода.  Получается при неполном сгорании угл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одистых веществ.  В воздух он попадает в результате сжиг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вердых отходов, с выхлопными газами и выбросами промышл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приятий. Ежегодно этого газа поступает в атмосферу не м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е 250 млн.т.  Оксид углерода является соединением,  акти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щим с составными частями атмосферы и способствует п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шению температуры на планете, и созданию парникового эффек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Сернистый ангидрид. Выделяется в процессе сгорания сер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держащего топлива или  переработки  сернистых  руд  (до 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лн.т.в год).  Часть  соединений  серы выделяется при гор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рганических остатков в горнорудных отвалах. Только в США об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щее количество  выброшенного в атмосферу сернистого ангидри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ставило 65 процентов от общемирового выбр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Серный  ангидрид.  Образуется  при окислении сернист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нгидрида. Конечным продуктом реакции является  аэрозоль 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твор серной  кислоты  в дождевой воде,  который подкис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чву, обостряет заболевания дыхательных путей человека.  Вы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адение аэрозоля серной кислоты из дымовых факелов химиче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приятий отмечается при низкой облачности и высокой  влаж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сти воздуха. Листовые пластинки растений, произрастающих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тоянии менее 1 км.  от таких предприятий,  обычно  бываю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усто усеяны мелкими некротическими пятнами, образовавших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стах оседания капель серной  кислоты.  Пирометаллургическ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приятия цветной и черной металлургии, а также ТЭС ежегод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 выбрасывают в атмосферу десятки миллионов тонн серного а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идр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) Сероводород и сероуглерод.  Поступают в атмосферу  ра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лно или  вместе в другими соединениями серы.  Основными и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чниками выброса являются предприятия  по  изготовлению  и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усственного волокна,  сахара,коксохимические, нефтеперераб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ывающие, а также нефтепромыслы.  В атмосфере при взаимодей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вии с другими загрязнителями подвергаются медленному окисл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ю до серного ангидр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) Оксилы  азота.  Основными  источниками выброса явля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приятия, производящие азотные удобрения,  азотную кис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нитраты,  анилиновые красители,  нитросоединения, вискоз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шелк, целлулоид.  Количество оксилов азота, поступающих в а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сферу, составляет 20 млн.т.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) Соединения фтора.  Источниками  загрязнения  являютсяп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дприятия по производству алюминия,  эмалей, стекла, керам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и, стали, фосфорных удобрений. Фторосодержащие вещества п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упают в  атмосферу в виде газообразных соединений - фторов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рода или пыли фторида натрия и кальция. Соединения характ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изуются токсическим  эффектом.  Производные  фтора  явля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ильными инсектици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ж) Соединения  хлора.  Поступают в атмосферу от химиче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приятий, производящих  соляную  кислоту,  хлоросодержащ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стициды, органические красители, гидролизный спирт, хлор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весть, соду.  В атмосфере встречаются как примесь  молекул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хлора и паров соляной кислоты. Токсичность хлора определя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идом соединений и их концентрацией.  В металлургической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ышленности при  выплавке  чугуна  и  при  переработке его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аль происходит выброс в атмосферу различных тяжелых  метал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ов и ядовитых газов. Так, в расчете на 1 т. передельного ч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уна выделяется кроме 2,7 кг. сернистого газа и 4,5 кг. пыл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х частиц,  определяющих количество соединений мышьяка, ф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ора, сурьмы,  свинца, паров ртути и редких металлов,смоля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ществ и цианистого 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Аэрозольное загрязнение атмосф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эрозоли - это твердые или жидкие частицы,  находящиеся 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звешенном состоянии в воздухе.  Твердые компоненты аэрозо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ряде случаев особенно опасны для организмов,  а у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дей вызывают специфические  заболевания.  В  атмосфере  аэрозо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грязнения воспринимаются в виде дыма, тумана, мглы или дым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и. Значительная  часть  аэрозолей образуется в атмосфере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заимодействии твердых и жидких частиц между собой или с  в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яным паром. Средний размер аэрозольных частиц составляет 1-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км. В атмосферу Земли ежегодно поступает около 1 куб.км. пы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видныхчастиц искусственного  происхождения.  Большое  кол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ство пылевых частиц образуется также в ходе  производстве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й деятельности людей.  Сведения о некоторых источниках тех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генной пыли приведены ниж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ИЗВОДСТВЕННЫЙ ПРОЦЕСС            ВЫБРОС ПЫЛИ,МЛН.Т./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Сжигание каменного угля                      93,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Выплавка чугуна                              20,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ыплавка меди (без очистки)                   6,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Выплавка цинка                                0,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Выплавка олова (без очистки)                 0,004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6. Выплавка свинца                               0,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Производство цемента                         53,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новными источниками  искусственных аэрозольных загрязн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й воздуха являются ТЭС,  которые потребляют  уголь  высо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ольности, обогатительные фабрики,  металлургические, цемен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ые, магнезитовые и сажевые заводы.  Аэрозольные  частицы 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их источников  отличаются большим разнообразием хим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става. Чаще  всего  в  их составе обнаруживаются 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емния, кальция и углерода,  реже - оксиды металлов: желез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гния, марганца, цинка, меди, никеля, свинца, сурьмы, висм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, селена,  мышьяка,  бериллия, кадмия, хрома, кобальта, м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бдена, а также асбест. Еще большее разнообразие свойстве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рганической пыли,  включающей алифатические и  ароматическ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глеводороды, соли кислот.  Она образуется при сжигании ост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чных нефтепродуктов,  в процессе пиролиза на нефтеперераб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ывающих, нефтехимических и других подобных предриятиях. П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янными источниками аэрозольного загрязнения  являются 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ышленные отвалы  -  искусственные  насыпи из переотложе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териала, преимущественно вскрышных  пород,  образуемых 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обыче полезных  ископаемых или же из отходов предприятий пе-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рабатывающей промышленности,  ТЭС. Источником пыли и ядов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ых газов служат массовые взрывные работы.  Так, в результа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дного среднего по массе взрыва (250-300 тонн взрывчатых  в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ществ) в атмосферу выбрасывается около 2 тыс.куб.м. усло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сида углерода и более 150 т.пыли.  Производство  цемент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ругих строительных материалов также является источником заг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язнения атмосферы пылью.  Основные технологические  процес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их производств  -  измельчение и химическая обработка ших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луфабрикатов и получаемых продуктов в потоках горячих газ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гда сопровождается выбросами пыли и других вредных веще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атмосферу.  К атмосферным загрязнителям относятся углевод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оды - насыщенные и ненасыщенные,  включающие от 1 до 13 а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в углерода.Они подвергаются различным превращениям, окисл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ю, полимеризации,  взаимодействуя  с  другими  атмосфер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грязнителями после возбуждения солнечной радиацией.  В  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льтате этих реакций образуются перекисные соединения,  св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одные радикалы,  соединения углеводородов с оксидами азота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еры часто в виде аэрозольных частиц.  При некоторых погод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ловиях могут образовываться особо большие скопления вред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азообразных и аэрозольных примесей в приземном слое возд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ычно это происходит в тех случаях, когда в слое воздуха н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редственно над  источниками газопылевой эмиссии существу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нверсия - расположения слоя более холодного воздуха под теп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ым, что  препятствует  воздушных  масс и задерживает перено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месей вверх. В результате вредные выбросы сосредотачиваю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я под слоем инверсии,  содержание их у земли резко возраст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т, что становится одной из причин образования  ранее  неизв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стного в природе фотохимического тум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Фотохимический туман (смог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тохимический туман представляет собой  многокомпонент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месь газов и аэрозольных частиц первичного и вторичного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схождения. В состав основных компонентов смога входят  озон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сиды азота  и серы,  многочисленные органические 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кисной природы,  называемые в совокупности фотооксидант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. Фотохимический смог возникает в результате фотохимиче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кций при определенных условиях:  наличии в атмосфере выс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й концентрации  оксидов азота,  углеводородов и других заг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язнителей, интенсивной солнечной радиации  и  безветрия 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чень слабого  обмена воздуха в приземном слое при мощной и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чение не менее суток повышенной инверсии.  Устойчивая  бе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тренная погода, обычно сопровождающаяся инверсиями, необх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има для создания высокой концентрации  реагирующих 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кие условия  создаются  чаще  в июне-сентябре и реже зи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продолжительной ясной погоде солнечная радиация  вызыв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щепление молекул диоксида азота с образованием оксида аз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 и атомарного кислорода.  Атомарный кислород с молекуляр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ислородом дают озон.  Казалось бы,  последний, окисляя окси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зота, должен сновапревращаться в  молекулярный  кислород,  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сид азота - в диоксид.  Но этого не происходит. Оксид аз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тупает в реакции с олефинами выхлопных газов,  которые 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м расщепляются по двойной связи и образуют осколки молеку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избыток озона. В результате продолжащейся диссоциации нов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ссы диоксида  азота расщеппляются и дают дополнительные к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чества озона.  Возникает циклическая реакция, в итоге ко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ой в атмосфере постепенно накапливается озон. Этот процесс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чное время прекращается. В свою очередь озон вступает в 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кцию с олефинами.  В атмосфере концентрируются различные п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киси, которые в сумме и образуют характерные для  фотохим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ского тумана  оксиданты.  Последние являются источником т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зываемых свободных радикалов, отличающихся особой реакцио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й спосбностью. Такие смоги - нередкое явление над Лондоно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арижем, Лос-Анджелесом, Нью-Йорком и другими городами Европ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Америки. По своему физиологическому воздействию на организ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ловека они крайне опасны для дыхательной и кровеносной си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мы и часто бывают причиной преждевременной смерти город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ителей с ослабленным здоровь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облема контролирования выброса в атмосфер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грязняющих веществ промышленными предприятиями (ПДК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оритет в  области   разработки   предельно   допустим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нцентраций в воздухе принадлежит СССР. ПДК - такие концен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ции, которые на человека и его потомство прямого  или  к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нного воздействия,  не ухудшают их работоспособности, сам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увствия, а  также  санитарно-бытовых  условий  жизни 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общение всей информации по ПДК, получаемой всеми ведомств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, осуществляется в ГГО - Главной  Геофизической  Обсерва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ии. Чтобы по результатам наблюдений определить значения во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уха, измеренные значения концентраций  сравнивают  с  макс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льной разовой  предельно допустимой концентрацией и опред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яют число случаев,  когда были превышены  ПДК,  а  также  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колько раз наибольшее значение было выше ПДК. Среднее знач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е концентрации за месяц или за год сравнивается с ПДК  дл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льного действия - среднеустойчивой ПДК. Состояние загрязн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е воздуха несколькими веществами,  наблюдаемые в  атмосфе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ода, оценивается  с  помощью комплексного показателя - и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кса загрязнения атмосферы (ИЗА). Для этого нормированные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ответствующее значения ПДК и средние концентрации разли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ществ с помощью  несложных  расчетов  приводят  к  величи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нцентраций сернистого ангидрида,  а затем суммируют. Макс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льные разовые концентрации  основных  загрязняющих  веще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ыли наибольшими  в  Норильске (оксилы азота и серы),  Фрун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пыль), Омске (угарный газ).  Степень загрязнения воздуха 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вными загрязняющими  веществами  находится в прямой завис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сти от промышленного развития города. Наибольшие максимал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ые концентрации  характерны для городов с численностью нас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ния более 500 тыс. жителей. Загрязнение воздуха специфиче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ими веществами  зависит  от вида промышленности,  развитой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оде.  Если в крупном городе размещены предприятия нескол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их отраслей промышленности,  то создается очень высокий у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нь загрязнения воздуха,  однако проблема снижения  выбро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ногих специфических веществ до сих пор остается нереше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Химическое загрязнение природных в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який водоем  или водный источник связан с окружающей 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нешней средой.  На него оказывают влияние условия формиров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я поверхностного или подземного водного стока,  разнообра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ые природные явления, индустрия, промышленное и коммун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роительство, транспорт,  хозяйственная  и  бытовая деятел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сть человека.  Последствием этих влияний является привнес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е в водную среду новых, несвойственных ей веществ - загря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телей, ухудшающих качество воды. Загрязнения, поступающие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ную среду,  классифицируют  по  разному,  в зависимости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ходов, критериев и задач. Так, обычно выделяют химическо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изическое и биологические загрязнения.  Химическое загрязн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е представляет  собой  изменение  естественных   химиче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ойств вода за счет увеличения содержания в ней вредных пр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сей как неорганической (минеральные соли,  кислоты, щелоч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линистые частицы),  так и органической природы (нефть и неф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продукты, органические  остатки,  поверхностноактивные  в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щества, пестицид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еорганическое загрязн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новными неорганическими  (минеральными)   загрязнител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сных и  морских вод являются разнообразные химические со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инения, токсичные для обитателей водной среды.  Это соедин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я мышьяка, свинца, кадмия, ртути, хрома, меди, фтора. Бол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шинство из них попадает в воду в результате человеческой дея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льности. Тяжелые металлы поглощаются фитопланктоном,  а з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м передаются по пищевой цепи более высокоорганизованным о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анизмам. Токсический  эффект  некоторых наиболее распростр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нных загрязнителей гидросферы представлен в таблиц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ЩЕСТВО      ПЛАНКТОН     РАКООБРАЗНЫЕ    МОЛЛЮСКИ    РЫ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Медь        +++           +++            +++        +++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2.  Цинк         +             ++             ++         +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 Свинец       -             +              +         ++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 Ртуть      ++++           +++            +++        ++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 Кадмий       -             ++             ++       ++++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6.  Хлор         -            +++             ++        ++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 Роданид      -             ++             +        +++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 Цианид       -            +++             ++       +++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 Фтор         -             -              +          +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 Сульфид      -             ++             +         +++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епень токсичности (примечание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    - отсутству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+      - очень слаб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++     - слаб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+++    - силь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++++   - очень силь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оме перечисленных в таблице веществ, к опасным заразит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ям водной среды можно отнести неорганические кислоты и ос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ния, обуславливающие широкий диапозон рН промышленных  с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в (1,0 - 11,0) и способных изменять рН водной среды до зн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ний 5,0 или выше 8,0,  тогда как рыба в пресной  и  мор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е может существовать только в интервале рН 5,0 - 8,5. С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и основных источников  загрязнения  гидросферы  минераль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ществами и биогенными элементами следует упомянуть предпр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ятия пищевой промышленности и сельское хозяйство. С орошаем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емель ежегодно вымывается около 6 млн.т.  солей. К 2000 го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можно увеличение их массы до 12 млн.т./год. Отходы, соде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ащие ртуть,  свинец, медь локализованы в отдельных районах 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ерегов, однако некоторая их часть выносится далеко за пред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ы территориальных вод. Загрязнение ртутью значительно сниж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т первичную продукцию морских экосистем,  подавляя  развит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итопланктона. Отходы,  содержащие ртуть, обычно скаплива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донных отложениях заливов или эстуариях рек.  Дальнейшая 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грация сопровождается  накоплением  метиловой  ртути  и  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ключением в трофические цепи водных организмов. Так, печал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ую известность  приобрела болезнь Минамата,  впервые обнар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енную японскими учеными у людей,  употреблявших в пищу рыб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ловленную в заливе Минамата,  в который бесконтрольно сбр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ывали промышленные стоки с техногенной рту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рганическое загряз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вносимых в океан с суши растворимых веществ, больш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начение для обитателей водной среды имеют  не  только  мин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льные, биогенные элемнты,  но Дал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органические остатки. Выно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океан  органического  вещества  оценивается  в  300  -  3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лн.т./год. Сточные воды,  содержащие суспензии орг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исхождения или растворенное органическое вещество,  пагуб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влияютна состояние водоемов.  Осаждаясь, суспензии заливаю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но и задерживают развитие или полностью прекращают жизнедея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льность данных микроорганизмов, участвующих в процессесам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чищения вод. При гниении данных осадков могут образовыва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редные соединения и отравляющие вещества,  такие как серов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род, которые привогдят к загрязнению всей воды в реке.  Н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чие суспензий  затрудняют также проникновение света в глуб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ы и замедляет процессы фотосинтеза.  Одним из основных с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тарных требований,  предъявляемых к качеству воды, явля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держание в ней необходимого количества  кислорода.  Вред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йствие оказывают все загрязнения, которые так или иначе с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йствуют снижению содержания кислорода в воде. Поверхност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ктивные вещества - жиры,  масла, смазочные материалы - обр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ют на поверхности воды пленку, которая препятствует газооб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ну между  водой и атмосферой,  что снижает степень насыще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сти воды кислородом.  Значительный объем  органических  в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ществ, большинство из которых не свойственно природным вода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расывается в реки вместе с промышленными и бытовыми  сток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. Нарастающее загрязнение водоемов и водостоков наблюд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 всех промышленных странах. Информация о содержании неко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ых органических веществ в промышленных сточных водах пред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влена ниж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ГРЯЗНЯЮЩИЕ ВЕЩЕСТВА           КОЛИЧЕСТВО В МИРОВОМ СТО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МЛН.Т./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Нефтепродукты                        26,5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Фенолы                                0,4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Отходы произво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интетических волокон           5,5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Растительные органические остатки     0,1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Всего                                33,27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вязи с быстрыми темпами урбанизации и несколько  замед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нным строительством очистных сооружений или их неудовлетв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ительной эксплуатацией водные бассейны и почва  загрязня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ытовыми отходами.  Особенно ощутимо загрязнение в водоемах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медленным течением или непроточных (водохранилища,  озер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лагаясь в  водной  среде,  органические отходы могут ст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редой для патогенных организмов.  Вода, загрязненная орган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скими отходами,   становится  практически  непригодной 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итья и других надобностей.  Бытовые отходы опасны не  толь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м, что  являются  источником  некоторых  болезней  челове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брюшной тиф,  дизентерия, холера), но и тем, что требуют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оего разложения много кислорода.  Если бытовые сточные в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тупают в водоем в очень больших количествах, то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творимого кислорода может понизится ниже уровня, необход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го для жизни морских и пресноводных орг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роблема    загрязнения    Мирового    оке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(на примере  ряда органических соедин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ефть и нефтепродук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фть представляет  собой  вязкую  маслянистую  жидкост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меющую темно-коричневый цвет и обладающую  слабой  флуори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ценцией. Нефть  состоит преимущественно из насыщенных алифв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ических и гидроароматических углеводородов.  Основные комп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нты нефти  -  углеводороды  (до  98%) - подразделяются на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ла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Парафины (алкены). - (до 90% от общего состава) - устой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вые вещества,  молекулы которых выражены прямой и  разветв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нной цепью атомов углерода. Легкие парафины обладают макс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льной летучестью и растворимостью в в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Циклопарафины. - ( 30 - 60%  от общего состава) насыще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ые циклические соединения с 5-6 атомами углерода  в  кольц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оме циклопентана  и циклогексана в нефти встречаются бицик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ческие и полициклические соединения этой группы. Эти соед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ния очень устойчивы и плохо поддаются биораз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Ароматические углеводороды.  - (20 - 40% от общего с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ва) - ненасыщенные циклические соединения ряда бензола, с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ржащие в кольце на 6 атомов углерода меньше, чем циклопар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ины. В  нефти  присутствуют летучие соединения с молекулой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иде одинарного кольца (бензол, толуол, ксилол), затем бицик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ческие (нафталин), полуциклические (пире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) Олефины (алкены).  - (до 10% от общего состава) - нен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ыщенные нециклические  соединения  с одним или двумя атом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орода у каждого атома углерода в молекуле,  имеющей прям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ли разветвленную цеп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фть и нефтепродукты являются наиболее  распространен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грязняющими веществами в Мировом океане. К началу 80-ых г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в в океан ежегодно поступало около 6 млн.т. нефти, что с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вляло 0,23% мировой добычи. Наибольшие потери нефти связа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 ее транспортировкой из районов добычи.  Аварийные ситуаци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ив за  борт  танкерами промывочных и балластных вод,  - вс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 обуславливает присутствие постоянных полей загрязн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рассах морских путей.  В период за 1962-79 годы в результа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варий в морскую среду поступило около 2 млн.  т.  нефти.  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дние 30 лет,  начиная с 1964 года,  пробурено около 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кважин в Мировом океане,  из них только в Северном море 1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350 промышленных скважин оборудовано.  Из-за незначите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течек ежегодно теряется 0,1 млн.т. нефти. Большие массы неф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и поступают в моря по рекам, с бытовыми и ливневыми сто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ъем загрязнений   из   этого   источника   составляет   2,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лн.т./год. Со  стоками  промышленности ежегодно попадает 0,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лн.т. нефти. Попадая в морскую среду, нефть сначала растек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тся в виде пленки, образуя слои различной мощности. По цв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енки можно определить ее толщи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НЕШНИЙ ВИД            ТОЛЩИНА,МКМ       КОЛИЧЕСТВО НЕФТ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Л./КВ.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Едва заметна             0,038                  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Серебристый отблеск      0,076                  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Следы окраски            0,152                  1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Ярко окрашенные разводы  0,305                  352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. Тускло окрашенные        1,016                 11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Темно окрашенные         2,032                 23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фтяная пленка изменяет состав  спектра  и  интенсив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никновения в воду света. Пропускание света тонкими пленк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 сырой нефти составляет 1-10%  (280  нм),  60-70%  (400н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енка толщиной  30-40 мкм полностью полностью поглощает инф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красное излучение.  Смешиваясь  с  водой,  нефть   образу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мульсию двух типов: прямую "нефть в воде" и обратную "вода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фти". Прямые эмульсии,  составленные капельками нефти  ди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тром до  0,5 мкм,  менее устойчивы и характерны для нефте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держащих поверхностно-активные вещества. При удалении лет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х фракций, нефть образует вязкие обратные эмульсии, котор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гут сохраняться на поверхности, переноситься течением, выб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ываться на берег и оседать на 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естици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стициды составляют  группу  искусственно  созданных  в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ществ, используемых для борьбы с вредителями и болезнями ра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ний. Пестициды делятся на следующие группы:  инсектициды 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борьбы  с вредными насекомыми,  фунгициды и бактерициды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борьбы с бактериальными болезнями растений,  гербициды 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ив сорных растений.  Установлено, что пестициды уничтож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редителей, наносят вред многим полезным организмам и  подры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ют здоровье биоценозов. В сельском хозяйстве давно уже с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т проблема перехода от химических (загрязняющих среду) к б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логическим (экологически чистым) методам борьбы с вредителя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. В настоящее время более 5 млн.т.  пестицидов поступает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ровой рынок. Около 1,5 млн.т. этих веществ уже вошло в с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в наземных и морских экосистем золовым и водным путем.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ышленное производство  пестицидов  сопровождается появл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ольшого количества побочных продуктов,  загрязняющих сто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ы. В  водной  среде  чаще других встречаются представит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нсектицидов, фунгецидов и гербицидов. Синтезированные инсек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ициды делятся  на  три  основных группы:  хлороорганическ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осфороорганические и карбонаты. Хлороорганические инсектиц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ы получают  путем хлороирования ароматических и гетероцикл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ских жидких углеводородов. К ним относятся ДДТ и его прои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ные, в молекулах которых устойчивость алифатических и а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тических групп в совместном присутствии возрастает, всево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жные хлорированные производные хлородиена (элдрин). Эти в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щества имеют период полураспада до нескольких десятков лет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чень устойчивы к биодеградации.  В водной среде часто вст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аются полихлорбифенилы - производные ДДТ  без  алифат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асти, насчитывающие  210 гомологов и изомеров.  За послед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0 лет использовано более 1,2 млн.т. полихлорбифенилов в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водстве пластмасс, красителей, трансформаторов, конденса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ов. Полихлорбифенилы (ПХБ) попадают в окружающую среду в 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льтате сбросов  промышленных сточных вод и сжигания тверд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ходах на свалках.  Последний источник поставляет ПБХ в  а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сферу, откуда  они  с атмосферными осадками выпадают во вс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йонах Земнего шара.  Так в пробах снега, взятых в Антаркт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, содержание ПБХ составило 0,03 - 1,2 кг.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интетические поверхностно-активны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тергенты (СПАВ) относятся к обширной группе веществ, п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жающих поверхностное  натяжение  воды.  Они входят в соста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интетических моющих средств (СМС), широко применяемых в бы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промышленности.  Вместе  со сточными водами СПАВ попадают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териковые воды и морскую среду.  СМС  содержат  полифосф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рия, в которых растворкны детергенты, а также ряд добавоч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ых ингредиентов, токсичных для водных организмов: ароматиз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ующие вещества, отбеливающие реагенты (персульфаты, пербор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ы), кальцинированная сода,  карбоксиметилцеллюлоза, силик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рия. В  зависимости  от  природы  и структуры гидрофи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асти молекулы СПАВ делятся на анионоактивные,  катионоактив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ые, амфотерные и неионогенные. Последние не образуют ион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е. Наиболее распространенными среди СПАВ являются  анио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ктивные вещества.  На их долю приходится более 50% всех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водимых в мире СПАВ.  Присутствие СПАВ в сточных водах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ышленнрсти связано  с  использованием  их в таких процесса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флотационное обогащение руд, разделение продуктовхимиче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их технологий,  получение полимеров, улучшение условий бу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я нефтяных и газовых скважин, борьба с коррозией оборудов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я. В сельском хозяйстве СПАВ применяется в составе пестиц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оединения с канцерогенными свой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нцерогенные вещества - это химически однородные соедин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я, проявляющие трансформирующую  активность  и  способ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зывать канцерогенные,   тератогенные  (нарушение  процес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мбрионального развития) или мутагенные изменения в  органи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х. В зависимости от условий воздействия они могут приводи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 ингибированию роста,  ускорению старения, нарушению индив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уального развития  и  изменению генофонда организмов.  К в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ществам, обладающим канцерогенными свойствами, относятся хл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ированные алифатические углеводороды, винилхлорид, и особе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, полициклические ароматические углеводороды (ПАУ).  Макс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льное количество  ПАУ в современных данных осадках Миров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еана (более 100 мкг/км массы сухого вещества) обнаружено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нтонически активных  зонах,  подверженным глубинному терм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скому воздействию.  Основные антропогенные источники ПАУ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ружающей среде  - это пиролиз органических веществ при сж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ании различных материалов, древесины и топл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Тяжелые метал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яжелые металлы (ртуть,  свинец,  кадмий,цинк, медь, мыш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як,) относятся к числу распространенных  и  весьма  токси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грязняющих веществ. Они широко применяются в различных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ышленных производствах,  поэтому,несмотря на очистные мероп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иятия, содержание соединения тяжелых металлов в промышл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очных водах довольно высокое. Большие массы этих соедин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тупают в океан через атмосферу. Для морских биоценозов н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более опасны ртуть,  свинец и кадмий.  Ртуть  переносится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еан с материковым стоком и через атмосферу.  При выветрив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и осадочных и изверженных  пород  ежегодно  выделяется  3,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ыс.т. ртути.  В составе атмосферной пыли содержится около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ыс.т. ртути, причем значительная часть - антропогенного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хождения. Около половины годового промышленного произво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го металла (910 тыс.т./год) различными путями  попадает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еан. В районах, загрязняемых промышленными водами, концен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ция ртути в растворе и взвесях сильно повышается.  При э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которые бактерии  переводят  хлориды  в высокотоксичную м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илртуть. Заражение морепродуктов  неоднократно  приводило  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тутному отравлению прибрежного населения. К 1977 году насч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ывалось 2800 жертв болезни Миномата, причиной которой посл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или отходы предприятий по производству хлорвинила и ацетал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гида, на которых  в  качестве  катализатора  использовала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хлористая ртуть. Недостаточно очищенные сточные воды предрия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ий поступали в залив Минамата.  Свиней - типичный рассеян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лемент, содержащийся во всех компонентах окружающей среды: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ных породах,почвах,  природных водах, атмосфере, живых о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анизмах. Наконец,  свиней  активно рассеивается в окружающ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реду в процессе  хозяйственной  деятельности  человека.  Э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бросы с  промышленными и бытовыми стоками,  с дымом и пыл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мышленных предприятий,  с  выхлопными  газами   двига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нутреннего сгорания.  Миграционный поток свинца с контин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океан идет не только с речными стоками, но и через атмосф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у. С  континентальной  пылью  океан получает (20-30)*10^3 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инца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брос отходов в море с целю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(дампинг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ногие страны,  имеющие выход к морю,  производят  мор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хоронение различных материалов и веществ, в частности гру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, вынутого при дноуглубительных  работах,  бурового  шлак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ходов промышленности,  строительного мусора,  твердых отх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в, взрывчатых и химических веществ,  радиоактивных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ъем захоронений составил около 10% от всей массы загрязняю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щих веществ, поступающих в Мировой океан. Основанием для дам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инга в  море  служит возможность морской среды к переработ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ольшого количества органических и неорганических веществ б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обого ущерба воды.  Однако эта способность не беспредель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этому дампинг рассматривается как вынужденная мера, време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я дань общества несовершенству технологии. В шлаках промыш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нных производств  присутствуют  разнообразные  органическ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щества и соединения тяжелых металлов. Бытовой мусор в сред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м содержит (на массу сухого вещества)  32-40%  органиче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ществ; 0,56%  азота;  0,44%  фосфора;  0,155% цинка; 0,08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инца; 0,001%  ртути; 0,001% кадмия. Во время сброса прохож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нии материала сквозь столб воды, часть загрязняющих веще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ходит в раствор, изменяя качество воды, другая сорбируе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я частицами взвеси и переходит в донные отложения.  Однов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нно повышаеся мутность воды.  Наличие органических  веще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псто приводит  к быстрому расходованию кислорода в воде и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дко к его полному исчезновению,  растворению взвесей, накоп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нию металлов в растворенной форме,  появлению серо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сутствие бльшого количества органических веществ создает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рунтах устойчивую восстановительную среду,  в которой возн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ет особый тип иловых вод,  содержащих сероводород,  аммиа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оны металлов.  Воздействию  сбрасываемых материалов в раз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епени подвергаются организмы бентоса и др. В случае образ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ния поверхностных пленок,  содержащих нефтяные углеводор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СПАВ, нарушается газообмен награнице воздух - вода. Загря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яющие вещества, поступающие в раствор, могут аккумулироват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я в тканях и органах гидробиантов  и  оказывать  токсиче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действие на  них.  Сброс материалов дампинга на дно и дл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льная повышенная мутность приданной воды приводит к  гиб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 удушья малоподвижные формы бентоса.  У выживших рыб,  мол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сков и ракообразных  сокращается  скорость  роста  за  сч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худшения условий питания и дыхания. Нередко изменяется вид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й состав данного сообщества.  Прм организации системы кон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оля за сбросами отходов в море решающее значение имеет оп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ление районов дампинга,  определение  динамики  загряз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рской воды и донных отложений. Для выявления возможных объ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мов сброса в море необходимо проводить расчеты всех  загря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яющих веществ в составе материального сбр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ловое загряз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пловое загрязнение  поверхности  водоемрв  и  прибреж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рских акваторий  возникает  в  результате  сброса  нагрет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очных вод электростанциями и некоторыми промышленными  п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водствами. Сброс  нагретых вод во многих случаях обуславл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ет повышение температуры воды в водоемах  на  6-8  граду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Цельсия. Площадь  пятен нагретых вод в прибрежных районах м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ет достигать 30 кв.км.  Более устойчивая температурная стр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ификация препятствует водообмену поверхностным и донным сл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м. Растворимость кислорода уменьшается,  а  потребление  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растает, поскольку с ростом теипературы усиливается актив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сть аэробных бактерий,  разлагающих органическое  вещ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иливается видовое  разнообразие  фитопланктона и всей фл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орос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основании обобщения материала можно сделать вывод, 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ффекты антропогенного воздействия на водную среду проявляю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я на  индивидуальном и популяционно-биоценотическом уровня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длительное действие загрязняющих веществ приводит к упрощ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ю эко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Загрязнение поч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чвенный покров Земли представляет собой важнейший комп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нт биосферы Земли.  Именно  почвенная  оболочка  опреде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ногие процессы, происходящие в биосф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ажнейшее значение почв состоит в аккумулировании  орган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ского вещества,  различных  химических  элементов,  а так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нергии. Почвенный покров  выполняет  функции  биолог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глотителя, разрушителя и нейтрализатора различных загрязн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й. Если это звено биосферы будет разрушено,  то сложившее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ункционирование биосферы необратимо нарушится. Именно поэ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у чрезвычайно важно изучение глобального биохимического зн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ния почвенного покрова,  его современного состояния и изм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ния под влиянием антропогенной деятельности. Одним из ви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нтропогенного воздействия является загрязнение пестици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естициды как загрязняющий факт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крытие пестицидов - химических средств защиты растени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ивотных от  различных  вредителей  и болезней - одно из важ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йших достижений современной науки.  Сегодня  в  мире  на 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а. наносится 300 кг. химических средств. Однако в результа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ительного применения пестицидов в сельском хозяйствем мед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цине (борьба  с переносчиками болезней) почти повсеместно о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чается снижение из эффективности вследствие развития рези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нтных рас  вредителей и распространению "новых" вредных о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анизмов, естественные враги и конкуренты которых были  унич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жены пестицидами.  В  то же время действие пестицидов ста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являться в глобальных масштабах.  Из громадного колич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секомых вредными  являются лишь 0,3%  или 5 тыс.  видов.  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50-ти видов обнаружена резистентность к пестицидам. Это ус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убляется явлением перекрёстной резистенции,  заключающей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м, что повышенная устойчивость к действию одного  препар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провождается устойчивостью к соединениям других классов. 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ебиологических позиций резистентность можно  рассматри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смену  популяций в результате перехода от чувствите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штамма к устойчивому штамму того же вида  вследствие  отбор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званного пестицидами.  Это явление связано с генетическим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изиологическими и биохимическими  перестройками  орг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умеренное применение пестицидов (гербицидов,  инсектицид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фолиантов) негативно влияет на качество почвы.  В  связи 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им усиленно  изучается судьба пестицидов в почвах и возмож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сти и возможности их обезвреживать химическими  и  биолог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скими способами.  Очень  важно создавать и применять толь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параты с небольшой  продолжительностью  жизни,  измеряем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делями или месяцами.  В этом деле уже достигнуты определе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ые успехи и внедряются препараты с большой  скоростью  дес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укции, однако проблема в целом ещё не реш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Кислые атмосферные выпады на суш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дна из острейших глобальных проблем современности и обо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имого будущего  -  это проблема возрастающей кислотности а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сферных осадков и почвенного покрова. Районы кислых почв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нают  засух,  но их естественное плодородие понижено и неу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йчиво;  они быстро истощаются и урожаи на них низкие.  Ки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отные дожди вызывают не только подкисление поверхностных в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верхних горизонтов почв. Кислотность с нисходящими поток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ды  распространяется  на  весь почвенный профиль и вызыв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начительное подкисление грунтовых вод.  Кислотные дожди во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ают в результате хозяйственной деятельности человека, соп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овождающейся эмиссией колоссальных количеств  оксилов  се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зота, углерода. Эти оксилы, поступая в атмосферу перенося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большие расстояния, взаимодействуют с водой и превраща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 растворы  смеси сернистой,  серной,  азотистой,  азотно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гольной кислот,  которые выпадают в виде "кислых дождей" 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ушу,  взаимодействуя с растениями, почвами, водами. Глав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сточниками в атмосфере является сжигание сланцев, нефти, уг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й,  газа в индустрии, в сельском хозяйстве, в быту. Хозяй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венная деятельность человека почти вдвое увеличила поступл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е  в атмосферу оксилов серы,  азота,  сероводорода и окси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глерода. Естественно, что это сказалось на повышении кисло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сти атмосферных осадков,  наземных и грунтовых вод. Для 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шения этой проблемы необходимо увеличить объём  систематиче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их представительных измерений соединений загрязняющих атмос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еру веществ на больших территор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6. 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храна природы - задача нашего века, проблема, ставшая с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циальной.  Снова и снова мы слышим об опасности, грозящей ок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ужающей среде, но до сих пор многие из нас считают их непр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ятным,  но неизбежным порождением цивилизации и полагают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ы ещё успеем справится со всеми выявившимися  затрудн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днакр воздействие человека на окружающую среду приняло угр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ающие масштабы. Чтобы в корне улучшить положение, понадобя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я  целенаправленные и продуманные действия.  Ответственная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йственная политика по отношению к  окружающей  среде  буд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можна лишь в том случае, если мы накопим надёжные данные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временном состоянии среды,  обоснованные знания  о  взаим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йствии важных экологических факторов,  если разработает 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е методы уменьшения и предотвращения вреда, наносимого Пр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оде Человеком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8:26:00Z</dcterms:created>
  <dc:creator>Марат</dc:creator>
  <dc:description/>
  <dc:language>en-US</dc:language>
  <cp:lastModifiedBy>Dmitry Kochetkov</cp:lastModifiedBy>
  <cp:lastPrinted>1998-12-08T11:26:00Z</cp:lastPrinted>
  <dcterms:modified xsi:type="dcterms:W3CDTF">1998-12-08T08:34:00Z</dcterms:modified>
  <cp:revision>3</cp:revision>
  <dc:subject/>
  <dc:title>               "Введение в экологию и природопользование"</dc:title>
</cp:coreProperties>
</file>