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header"/>
        <w:bidi w:val="0"/>
        <w:spacing w:before="240" w:after="2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Âîïðîñ 3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Î÷èñòêà ñòî÷íûõ âîä.</w:t>
      </w:r>
    </w:p>
    <w:p>
      <w:pPr>
        <w:pStyle w:val="Gav"/>
        <w:bidi w:val="0"/>
        <w:ind w:firstLine="567"/>
        <w:rPr/>
      </w:pPr>
      <w:r>
        <w:rPr/>
        <w:t>Äëÿ ñïóñêà ïðîèçâîäñòâåííûõ è õîçÿéñòâåííûõ âîä ïðåäóñìàòðèâàþò êàíàëèçàöèîííûå óñòðîéñòâà. Êàíàëèçàöèÿ ñîñòîèò èç âíóòðåííèõ êàíàëèçàöèîííûõ óñòðîéñòâ, ðàñïîëîæåííûõ â çäàíèè, íàðóæíîé êàíàëèçàöèîííîé ñåòè (ïîäçåìíûõ òðóá, êàíàëîâ, ñìîòðîâûõ êîëîäöåâ); íàñîñíûõ ñòàíöèé, íàïîðíûõ è ñàìîòå÷íûõ êîëëåêòîðîâ, ñîîðóæåíèé äëÿ î÷èñòêè, îáåçâðåæèâàíèÿ è óòèëèçàöèè ñòî÷íûõ âîä; óñòðîéñòâà èõ âûïóñêà â âîäîåì. Êàíàëèçîâàíèå ïðîìûøëåííûõ ïëîùàäîê îñóùåñòâëÿþò ïî ïîëíîé ðàçäåëüíîé ñèñòåìå.</w:t>
      </w:r>
    </w:p>
    <w:p>
      <w:pPr>
        <w:pStyle w:val="Gav"/>
        <w:bidi w:val="0"/>
        <w:ind w:firstLine="567"/>
        <w:rPr/>
      </w:pPr>
      <w:r>
        <w:rPr/>
        <w:t>Âñå ñòî÷íûå âîäû ïðåäïðèÿòèÿ äîëæíû ïîäâåðãàòüñÿ î÷èñòêå îò âðåäíûõ âåùåñòâ ïåðåä ñáðîñîì â âîäîåì. Äëÿ âûïîëíåíèÿ ýòèõ òðåáîâàíèé ïðèìåíÿþò ìåõàíè÷åñêèå, õèìè÷åñêèå, áèîëîãè÷åñêèå, à òàêæå êîìáèíèðîâàííûå ìåòîäû î÷èñòêè. Ñîñòàâ î÷èñòíûõ ñîîðóæåíèé âûáèðàþò â çàâèñèìîñòè îò õàðàêòåðèñòèêè è êîëè÷åñòâà ïîñòóïàþùèõ íà î÷èñòêó ñòî÷íûõ âîä, òðåáóåìîé ñòåïåíè èõ î÷èñòêè, ìåòîäà èñïîëüçîâàíèÿ èõ îñàäêà è îò äðóãèõ ìåñòíûõ óñëîâèé â ñîîòâåòñòâèè ñî ÑÍèÏ II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>32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>74.</w:t>
      </w:r>
    </w:p>
    <w:p>
      <w:pPr>
        <w:pStyle w:val="Gav"/>
        <w:bidi w:val="0"/>
        <w:ind w:firstLine="567"/>
        <w:rPr/>
      </w:pPr>
      <w:r>
        <w:rPr/>
        <w:t>Â ñîñòàâå î÷èñòíûõ ñîîðóæåíèé äîëæíû ïðåäóñìàòðèâàòüñÿ ðåøåòêè èëè ðåøåòêè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>äðîáèëêè, ïåñêîëîâêè è ïåñêîâûå ïëîùàäêè, óñðåäíèòåëè, îòñòîéíèêè, íåôòåëîâóøêè, ãèäðîöèêëîíû, ôëîòàöèîííûå óñòàíîâêè, èëîóïëîòíèòåëè, áèîëîãè÷åñêèå  ôèëüòðû, àýðîòåíêè, ñîîðóæåíèÿ äëÿ íàñûùåíèÿ î÷èùåííûõ ñòî÷íûõ âîä êèñëîðîäîì è äðóãèå.</w:t>
      </w:r>
    </w:p>
    <w:p>
      <w:pPr>
        <w:pStyle w:val="Gav"/>
        <w:bidi w:val="0"/>
        <w:ind w:firstLine="567"/>
        <w:rPr/>
      </w:pPr>
      <w:r>
        <w:rPr/>
        <w:t>Ðåøåòêè äîëæíû èìåòü ïðîçîðû 16ìì. Ìåõàíèçèðîâàííàÿ î÷èñòêà ðåøåòîê îò îòáðîñîâ ïðåäóñìàòðèâàåòñÿ ïðè êîëè÷åñòâå îòáðîñîâ 0,1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.</w:t>
      </w:r>
    </w:p>
    <w:p>
      <w:pPr>
        <w:pStyle w:val="Gav"/>
        <w:bidi w:val="0"/>
        <w:ind w:firstLine="567"/>
        <w:rPr/>
      </w:pPr>
      <w:r>
        <w:rPr/>
        <w:t>Ïåñêîëîâêè òàíãåíöèàëüíûå ïðèìåíÿþò äëÿ ñòàíöèé î÷èñòêè ïðîèçâîäèòåëüíîñòüþ äî 50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. Ãîðèçîíòàëüíûå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ïðîèçâîäèòåëüíîñòüþ ñâûøå 10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 è àýðèðóåìûå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ïðîèçâîäèòåëüíîñòüþ ñâûøå 20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.</w:t>
      </w:r>
    </w:p>
    <w:p>
      <w:pPr>
        <w:pStyle w:val="Gav"/>
        <w:bidi w:val="0"/>
        <w:ind w:firstLine="567"/>
        <w:rPr/>
      </w:pPr>
      <w:r>
        <w:rPr/>
        <w:t>Îòñòîéíèêè âûáèðàþò ñ ó÷åòîì ïðîèçâîäèòåëüíîñòè ñòàíöèé î÷èñòêè ñòî÷íûõ âîä: äî 20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 âåðòèêàëüíûå, ñâûøå 15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ãîðèçîíòàëüíûå, ñâûøå 2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ðàäèàëüíûå, äî 10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äâóÿðóñíûå.</w:t>
      </w:r>
    </w:p>
    <w:p>
      <w:pPr>
        <w:pStyle w:val="Gav"/>
        <w:bidi w:val="0"/>
        <w:ind w:firstLine="567"/>
        <w:rPr/>
      </w:pPr>
      <w:r>
        <w:rPr/>
        <w:t>Îñâåòëèòåëè ïðîåêòèðóþò â âèäå âåðòèêàëüíûõ îòñòîéíèêîâ ñ âíóòðåííåé êàìåðîé ôëîêóëÿöèè ñ åñòåñòâåííîé àýðàöèåé çà ñ÷åò ðàçíèöû óðîâíåé âîäû â ðàñïðåäåëèòåëüíîé ÷àøå è îñâåòëèòåëå. Íåôòåëîâóøêè ïðèìåíÿþò äëÿ çàäåðæàíèÿ íåôòÿíûõ ÷àñòèö ïðè êîíöåíòðàöèè èõ â ñòî÷íîé âîäå áîëåå 100ìã/ë. Ãëóáèíà ïðîòî÷íîé ÷àñòè 2ì, øèðèíà ñåêöèè 3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6ì, îòíîøåíèå äëèíû ê ãëóáèíå 15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20.</w:t>
      </w:r>
    </w:p>
    <w:p>
      <w:pPr>
        <w:pStyle w:val="Gav"/>
        <w:bidi w:val="0"/>
        <w:ind w:firstLine="567"/>
        <w:rPr/>
      </w:pPr>
      <w:r>
        <w:rPr/>
        <w:t>Ãèäðîöèêëîíû (îòêðûòûå è íàïîðíûå) ïðèìåíÿþò äëÿ îòäåëåíèÿ èç ñòî÷íûõ âîä îñåäàþùèõ è ãðóáîäèñïåðñíûõ ïðèìåñåé. Îòêðûòûå ãèäðîöèêëîíû èñïîëüçóþò òðåõ òèïîâ: ãèäðîöèêëîíû áåç âíóòðåííèõ óñòðîéñòâ äëÿ âûäåëåíèÿ èç ñòî÷íûõ âîä êðóïíî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 xml:space="preserve"> è ìåëêîäèñïåðñíûõ ïðèìåñåé ãèäðàâëè÷åñêîé êðóïíîñòüþ 5ìì/ñ è áîëåå; ãèäðîöèêëîíû ñ äèàôðàãìîé è ìíîãîÿðóñíûå (ïðè ðàñõîäå 2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 íà îäèí àïïàðàò) äëÿ âûäåëåíèÿ èç ñòî÷íûõ âîä ïðèìåñåé êðóïíîñòüþ 0,2ìì/ñ è áîëåå, à òàêæå íåôòåïðîäóêòîâ.</w:t>
      </w:r>
    </w:p>
    <w:p>
      <w:pPr>
        <w:pStyle w:val="Gav"/>
        <w:bidi w:val="0"/>
        <w:ind w:firstLine="567"/>
        <w:rPr/>
      </w:pPr>
      <w:r>
        <w:rPr/>
        <w:t>Ôëîòàöèîííûå óñòàíîâêè (èìïåëëåðíûå è íàïîðíûå) ïðèìåíÿþò äëÿ óäàëåíèÿ èç ñòî÷íûõ âîä íåôòåïðîäóêòîâ, æèðîâ, âîëîêîí ìèíåðàëüíîé âàòû, àñáåñòà, øåðñòè è äðóãèõ íåðàñòâîðèìûõ â âîäå âåùåñòâ. Èìïåëëåðíûå ôëîòàöèîííûå óñòàíîâêè èñïîëüçóþò äëÿ óäàëåíèÿ èç âîäû ãðóáîäèñïåðñíûõ ïðèìåñåé, íàïîðíûå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äëÿ óäàëåíèÿ èç âîäû òîíêîäèñïåðñíûõ  ïðèìåñåé.</w:t>
      </w:r>
    </w:p>
    <w:p>
      <w:pPr>
        <w:pStyle w:val="Gav"/>
        <w:bidi w:val="0"/>
        <w:ind w:firstLine="567"/>
        <w:rPr/>
      </w:pPr>
      <w:r>
        <w:rPr/>
        <w:t>Èëîóïëîòíèòåëè ïðèìåíÿþò äâóõ òèïîâ: âåðòèêàëüíûå è ðàäèàëüíûå. Äàííûå äëÿ ðàñ÷åòà èëîóïëîòíèòåëåé áåðóò èç òàáë.36 ÑÍèÏ II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>32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>74.</w:t>
      </w:r>
    </w:p>
    <w:p>
      <w:pPr>
        <w:pStyle w:val="Gav"/>
        <w:bidi w:val="0"/>
        <w:ind w:firstLine="567"/>
        <w:rPr/>
      </w:pPr>
      <w:r>
        <w:rPr/>
        <w:t>Áèîëîãè÷åñêèå ôèëüòðû (êàïåëüíûå è âûñîêîíàãðóæàåìûå) èñïîëüçóþò äëÿ î÷èñòêè ñòî÷íûõ âîä ïðîèçâîäèòåëüíîñòüþ íå áîëåå 1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; âûñîêî</w:t>
        <w:softHyphen/>
        <w:t>íàãðóæàåìûå áèîôèëüòðû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íà ñòàíöèÿõ ïðîèçâîäèòåëüíîñòüþ äî 50 000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ñóò.</w:t>
      </w:r>
    </w:p>
    <w:p>
      <w:pPr>
        <w:pStyle w:val="Gav"/>
        <w:bidi w:val="0"/>
        <w:ind w:firstLine="567"/>
        <w:rPr/>
      </w:pPr>
      <w:r>
        <w:rPr/>
        <w:t>Àýðîòåíêè (ñìåñèòåëè, âûòåñíèòåëè, ïðîìåæóòî÷íîãî òèïà è îòñòîéíèêè) ïðèìåíÿþò äëÿ ïîëíîé è íåïîëíîé áèîëîãè÷åñêîé î÷èñòêè ñòî÷íûõ âîä.</w:t>
      </w:r>
    </w:p>
    <w:p>
      <w:pPr>
        <w:pStyle w:val="Gav"/>
        <w:bidi w:val="0"/>
        <w:ind w:firstLine="567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