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header"/>
        <w:bidi w:val="0"/>
        <w:spacing w:before="240" w:after="24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Çàäà÷à 7.</w:t>
      </w:r>
    </w:p>
    <w:p>
      <w:pPr>
        <w:pStyle w:val="Gav"/>
        <w:bidi w:val="0"/>
        <w:ind w:firstLine="567"/>
        <w:rPr/>
      </w:pPr>
      <w:r>
        <w:rPr/>
        <w:t>Îïðåäåëèòü êîëè÷åñòâî óäàëÿåìîãî ÷åðåç âûòÿæíîé çîíò âîçäóõà ïðè íàëè÷èè èçáûòêà âëàãè. Ðàçìåðû èñòî÷íèêà âëàãè 0,5x0,5ì. Âûñîòà ðàñïîëî</w:t>
        <w:softHyphen/>
        <w:t>æåíèÿ ïðèåìíîãî îòâåðñòèÿ çîíòà 0,3ì.</w:t>
      </w:r>
    </w:p>
    <w:p>
      <w:pPr>
        <w:pStyle w:val="Subheader"/>
        <w:bidi w:val="0"/>
        <w:jc w:val="left"/>
        <w:rPr/>
      </w:pPr>
      <w:r>
        <w:rPr/>
        <w:t>Ðåøåíèå.</w:t>
      </w:r>
    </w:p>
    <w:p>
      <w:pPr>
        <w:pStyle w:val="Gav"/>
        <w:bidi w:val="0"/>
        <w:ind w:firstLine="567"/>
        <w:rPr/>
      </w:pPr>
      <w:r>
        <w:rPr/>
        <w:t>Âûòÿæíûå çîíòû ïðèìåíÿþò äëÿ ëîêàëèçàöèè âðåäíûõ âåùåñòâ, ïîäíèìàþùèõñÿ ââåðõ. Ðàçìåðû ïðÿìîóãîëüíîãî çîíòà â îïðåäåëÿþòñÿ èç âûðàæåíèÿ:</w:t>
      </w:r>
    </w:p>
    <w:p>
      <w:pPr>
        <w:pStyle w:val="Formula"/>
        <w:bidi w:val="0"/>
        <w:rPr/>
      </w:pPr>
      <w:r>
        <w:rPr/>
        <w:t>A=a+0,8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h=0,5+0,8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0,3=0,74 (ì),</w:t>
      </w:r>
    </w:p>
    <w:p>
      <w:pPr>
        <w:pStyle w:val="Where"/>
        <w:bidi w:val="0"/>
        <w:rPr/>
      </w:pPr>
      <w:r>
        <w:rPr/>
        <w:t>ãäå a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ñòîðîíû ïåðåêðûâàåìîé ïîâåðõíîñòè: a=0,5ì; h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ðàññòîÿíèå îò ïîâåðõ</w:t>
        <w:softHyphen/>
        <w:t>íîñòè èñòî÷íèêà äî âõîäíîãî ñå÷åíèÿ çîíòà: h=0,3ì.</w:t>
      </w:r>
    </w:p>
    <w:p>
      <w:pPr>
        <w:pStyle w:val="Gav"/>
        <w:bidi w:val="0"/>
        <w:ind w:firstLine="567"/>
        <w:rPr/>
      </w:pPr>
      <w:r>
        <w:rPr/>
        <w:t>Êîëè÷åñòâî âîçäóõà, êîòîðîå íåîáõîäèìî óäàëÿòü îò óêðûòèé ðàçëè÷íîãî òèïà, îïðåäåëÿåòñÿ ïî ôîðìóëå:</w:t>
      </w:r>
    </w:p>
    <w:p>
      <w:pPr>
        <w:pStyle w:val="Formula"/>
        <w:bidi w:val="0"/>
        <w:rPr/>
      </w:pPr>
      <w:r>
        <w:rPr/>
        <w:t>L=3600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F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v=3600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0,5476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·</w:t>
      </w:r>
      <w:r>
        <w:rPr/>
        <w:t>0,25=492,84 (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3</w:t>
      </w:r>
      <w:r>
        <w:rPr/>
        <w:t>/÷),</w:t>
      </w:r>
    </w:p>
    <w:p>
      <w:pPr>
        <w:pStyle w:val="Where"/>
        <w:bidi w:val="0"/>
        <w:rPr/>
      </w:pPr>
      <w:r>
        <w:rPr/>
        <w:t>ãäå F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ïëîùàäü îòêðûòûõ ïðîåìîâ, îòâåðñòèé, íåïëîòíîñòåé, ÷åðåç êîòîðûå çàñàñûâàåòñÿ âîçäóõ: F=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2</w:t>
      </w:r>
      <w:r>
        <w:rPr/>
        <w:t>=0,74=0,5476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2</w:t>
      </w:r>
      <w:r>
        <w:rPr/>
        <w:t>; v</w:t>
      </w:r>
      <w:r>
        <w:rPr>
          <w:rFonts w:ascii="Arial Cyr" w:hAnsi="Arial Cy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</w:t>
      </w:r>
      <w:r>
        <w:rPr/>
        <w:t>ñêîðîñòü âîçäóõà â ãîðèçîíòàëü</w:t>
        <w:softHyphen/>
        <w:t>íîì ñå÷åíèè çîíòà: v=0,25ì/ñ (ïðè óäàëåíèè âëàãè).</w:t>
      </w:r>
    </w:p>
    <w:p>
      <w:pPr>
        <w:pStyle w:val="Gav"/>
        <w:bidi w:val="0"/>
        <w:ind w:firstLine="567"/>
        <w:rPr/>
      </w:pPr>
      <w:r>
        <w:rPr/>
      </w:r>
    </w:p>
    <w:sectPr>
      <w:type w:val="nextPage"/>
      <w:pgSz w:w="11906" w:h="16838"/>
      <w:pgMar w:left="567" w:right="1134" w:gutter="567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he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Formula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Gav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Quest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Subhead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Where">
    <w:name w:val="where"/>
    <w:basedOn w:val="Normal"/>
    <w:qFormat/>
    <w:pPr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rmula">
    <w:name w:val="formula"/>
    <w:qFormat/>
    <w:pPr>
      <w:widowControl w:val="false"/>
      <w:numPr>
        <w:ilvl w:val="2"/>
        <w:numId w:val="1"/>
      </w:numPr>
      <w:bidi w:val="0"/>
      <w:jc w:val="center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Gav">
    <w:name w:val="gav"/>
    <w:qFormat/>
    <w:pPr>
      <w:widowControl w:val="false"/>
      <w:numPr>
        <w:ilvl w:val="3"/>
        <w:numId w:val="1"/>
      </w:numPr>
      <w:bidi w:val="0"/>
      <w:ind w:firstLine="567"/>
      <w:jc w:val="both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Questheader">
    <w:name w:val="quest_header"/>
    <w:qFormat/>
    <w:pPr>
      <w:widowControl w:val="false"/>
      <w:numPr>
        <w:ilvl w:val="4"/>
        <w:numId w:val="1"/>
      </w:numPr>
      <w:bidi w:val="0"/>
      <w:spacing w:before="240" w:after="240"/>
      <w:jc w:val="center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ubheader">
    <w:name w:val="sub_header"/>
    <w:qFormat/>
    <w:pPr>
      <w:widowControl w:val="false"/>
      <w:numPr>
        <w:ilvl w:val="5"/>
        <w:numId w:val="1"/>
      </w:numPr>
      <w:bidi w:val="0"/>
      <w:spacing w:before="240" w:after="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single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