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Âîïðîñ 7.</w:t>
      </w:r>
      <w:r>
        <w:rPr/>
        <w:t xml:space="preserve"> Îñíîâíûå íàïðàâëåíèÿ ìåæäóíàðîäíîãî ñîòðóäíè÷åñòâà â îáëàñòè îõðàíû îêðóæàþùåé ñðåäû.</w:t>
      </w:r>
    </w:p>
    <w:p>
      <w:pPr>
        <w:pStyle w:val="Gav"/>
        <w:bidi w:val="0"/>
        <w:ind w:firstLine="567"/>
        <w:rPr/>
      </w:pPr>
      <w:r>
        <w:rPr/>
        <w:t>Ìåæäóíàðîäíîå ñîòðóäíè÷åñòâî ÑÍÃ â îáëàñòè îõðàíû îêðóæàþùåé ñðåäû ðàçâèâàåòñÿ íà îñíîâå äâóñòîðîííèõ ñîãëàøåíèé ñ ÑØÀ, Ôðàíöèåé, Âåëèêîáðèòàíèåé, Áåëüãèåé, Ôèíëÿíäèåé è äðóãèìè ñòðàíàìè. Ýòè ñîãëàøåíèÿ ïðåäóñìàòðèâàþò ïðîâåäåíèå ñîâìåñòíûõ ðàáîò ïî ïðåäîòâðàùåíèþ çàãðÿçíåíèÿ âîçäóõà è âîä Ìèðîâîãî îêåàíà. Áîëüøîå âíèìàíèå â ñîãëàøåíèÿõ îòâîäèòñÿ ðàçðàáîòêå çàêîíîäàòåëüñòâà, ïðàâîâûõ è àäìèíèñòðàòèâíûõ ìåð, ñâÿçàííûõ ñ ñîõðàíåíèåì è ïîääåðæàíèåì êà÷åñòâà îêðóæàþùåé ñðåäû.</w:t>
      </w:r>
    </w:p>
    <w:p>
      <w:pPr>
        <w:pStyle w:val="Gav"/>
        <w:bidi w:val="0"/>
        <w:ind w:firstLine="567"/>
        <w:rPr/>
      </w:pPr>
      <w:r>
        <w:rPr/>
        <w:t>Ìíîãîñòîðîííåå ñîòðóäíè÷åñòâî ïî âîïðîñàì îõðàíû îêðóæàþùåé ñðåäû îñíîâàíî íà ó÷àñòèè ÑÍÃ â Ïðîãðàììå ÎÎÍ ïî îêðóæàþùåé ñðåäå (ÞÍÅÏ) è â ðàáîòå òàêèõ ìåæäóíàðîäíûõ íåïðàâèòåëüñòâåííûõ îðãàíèçàöèé, êàê Ñîâåò Ýêîíîìè÷åñêîé Âçàèìîïîìîùè (ÑÝÂ), Ìåæäóíàðîäíûé ñîâåò íàó÷íûõ ñîþçîâ (ÌÑÍÑ), Âñåìèðíàÿ îðãàíèçàöèÿ çäðàâîîõðàíåíèÿ (ÂÎÇ), Ãëîáàëüíàÿ ñèñòåìà ìîíèòîðèíãà îêðóæàþùåé ñðåäû (ÃÑÌÎÑ), Ìåæäóíàðîäíûé ñîþç îõðàíû ïðèðîäû (ÌÑÎÏ) è äð.</w:t>
      </w:r>
    </w:p>
    <w:p>
      <w:pPr>
        <w:pStyle w:val="Gav"/>
        <w:bidi w:val="0"/>
        <w:ind w:firstLine="567"/>
        <w:rPr/>
      </w:pPr>
      <w:r>
        <w:rPr/>
        <w:t>Ìåæäóíàðîäíîå ñîòðóäíè÷åñòâî ñïîñîáñòâóåò áîëåå áûñòðîìó ðåøåíèþ ãëîáàëüíûõ è ìåæðåãèîíàëüíûõ ïðèðîäîîõðàííûõ ïðîáëåì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tyle11">
    <w:name w:val="список"/>
    <w:qFormat/>
    <w:pPr>
      <w:widowControl w:val="false"/>
      <w:numPr>
        <w:ilvl w:val="5"/>
        <w:numId w:val="1"/>
      </w:numPr>
      <w:tabs>
        <w:tab w:val="clear" w:pos="709"/>
        <w:tab w:val="left" w:pos="567" w:leader="none"/>
      </w:tabs>
      <w:bidi w:val="0"/>
      <w:ind w:left="567" w:hanging="28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список 2"/>
    <w:qFormat/>
    <w:pPr>
      <w:widowControl w:val="false"/>
      <w:numPr>
        <w:ilvl w:val="6"/>
        <w:numId w:val="1"/>
      </w:numPr>
      <w:tabs>
        <w:tab w:val="clear" w:pos="709"/>
        <w:tab w:val="left" w:pos="851" w:leader="none"/>
      </w:tabs>
      <w:bidi w:val="0"/>
      <w:ind w:left="851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