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header"/>
        <w:bidi w:val="0"/>
        <w:spacing w:before="240" w:after="24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Âîïðîñ 3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Î÷èñòêà ñòî÷íûõ âîä ïðîöåæèâàíèåì.</w:t>
      </w:r>
    </w:p>
    <w:p>
      <w:pPr>
        <w:pStyle w:val="Gav"/>
        <w:bidi w:val="0"/>
        <w:ind w:firstLine="56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öåæèâàíèå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ïåðâè÷íàÿ ñòàäèÿ î÷èñòêè ñòî÷íûõ âîä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ïðåäíàçíà÷åíî äëÿ âûäåëåíèÿ èç ñòî÷íûõ âîä êðóïíûõ íåðàñòâîðèìûõ ïðèìåñåé ðàçìåðîì äî 25 ìì, à òàêæå áîëåå ìåëêèõ âîëîêíèñòûõ çàãðÿçíåíèé, êîòîðûå â ïðîöåññå äàëüíåéøåé îáðàáîòêè ñòîêîâ ïðåïÿòñòâóþò íîðìàëüíîé ðàáîòå î÷èñòíîãî îáîðóäîâàíèÿ. Ïðîöåæèâàíèå ñòî÷íûõ âîä îñóùåñòâëÿåòñÿ ïðîïóñêàíèåì âîäû ÷åðåç ðåøåòêè è âîëîêíîóëîâèòåëè.</w:t>
      </w:r>
    </w:p>
    <w:p>
      <w:pPr>
        <w:pStyle w:val="Gav"/>
        <w:bidi w:val="0"/>
        <w:ind w:firstLine="567"/>
        <w:rPr/>
      </w:pPr>
      <w:r>
        <w:rPr/>
        <w:t>Ðåøåòêè, èçãîòîâëåííûå èç ìåòàëëè÷åñêèõ ñòåðæíåé ñ çàçîðîì ìåæäó íèìè</w:t>
        <w:br/>
        <w:t>5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</w:t>
      </w:r>
      <w:r>
        <w:rPr/>
        <w:t>25 ìì, óñòàíàâëèâàþò â êîëëåêòîðàõ ñòî÷íûõ âîä âåðòèêàëüíî èëè ïîä óãëîì</w:t>
        <w:br/>
        <w:t>60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</w:t>
      </w:r>
      <w:r>
        <w:rPr/>
        <w:t>70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 xml:space="preserve"> ê ãîðèçîíòó. Ðàçìåðû ïîïåðå÷íîãî ñå÷åíèÿ ðåøåòîê âûáèðàþò èç óñëîâèÿ ìèíèìàëüíûõ ïîòåðü äàâëåíèÿ íà ðåøåòêå. Ñêîðîñòü ñòî÷íîé âîäû â çàçîðå ìåæäó ñòåðæíÿìè ðåøåòêè íå äîëæíà ïðåâûøàòü çíà÷åíèé 0.8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</w:t>
      </w:r>
      <w:r>
        <w:rPr/>
        <w:t xml:space="preserve">1.0 ì/ñ ïðè ìàêñèìàëüíîì ðàñõîäå ñòî÷íûõ âîä. Ðàñ÷åò ðåøåòîê ñâîäèòñÿ ê îïðåäåëåíèþ ÷èñëà çàçîðî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, øèðèíû ðåøåòê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è ïîòåðü íàïîðà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 ñòî÷íîé âîäû íà íåé ïî ôîðìóëàì:</w:t>
      </w:r>
    </w:p>
    <w:p>
      <w:pPr>
        <w:pStyle w:val="Formula"/>
        <w:bidi w:val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 </w:t>
      </w:r>
      <w:r>
        <w:rPr/>
        <w:t>= 1.05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 xml:space="preserve">[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v</w:t>
      </w:r>
      <w:r>
        <w:rPr/>
        <w:t xml:space="preserve">/(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ï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/>
        <w:t>) ],</w:t>
      </w:r>
    </w:p>
    <w:p>
      <w:pPr>
        <w:pStyle w:val="Where"/>
        <w:bidi w:val="0"/>
        <w:rPr/>
      </w:pPr>
      <w:r>
        <w:rPr/>
        <w:t xml:space="preserve">ãä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v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 xml:space="preserve">îáúåìíûé ðàñõîä ñòî÷íîé âîäû;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 xml:space="preserve">øèðèíà ïðîçîðà;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 xml:space="preserve">ãëóáèíà êîëëåêòîðà;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ï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ñêîðîñòü äâèæåíèÿ ñòî÷íîé âîäû â ïðîçîðàõ;</w:t>
      </w:r>
    </w:p>
    <w:p>
      <w:pPr>
        <w:pStyle w:val="Formula"/>
        <w:bidi w:val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 </w:t>
      </w:r>
      <w:r>
        <w:rPr/>
        <w:t xml:space="preserve">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 </w:t>
      </w:r>
      <w:r>
        <w:rPr/>
        <w:t xml:space="preserve">+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 </w:t>
      </w:r>
      <w:r>
        <w:rPr/>
        <w:t>- 1),</w:t>
      </w:r>
    </w:p>
    <w:p>
      <w:pPr>
        <w:pStyle w:val="Where"/>
        <w:bidi w:val="0"/>
        <w:rPr/>
      </w:pPr>
      <w:r>
        <w:rPr/>
        <w:t xml:space="preserve">ãäå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òîëùèíà ñòåðæíÿ;</w:t>
      </w:r>
    </w:p>
    <w:p>
      <w:pPr>
        <w:pStyle w:val="Formula"/>
        <w:bidi w:val="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 </w:t>
      </w:r>
      <w:r>
        <w:rPr/>
        <w:t xml:space="preserve">=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2</w:t>
      </w:r>
      <w:r>
        <w:rPr/>
        <w:t>/2,</w:t>
      </w:r>
    </w:p>
    <w:p>
      <w:pPr>
        <w:pStyle w:val="Where"/>
        <w:bidi w:val="0"/>
        <w:rPr/>
      </w:pPr>
      <w:r>
        <w:rPr/>
        <w:t xml:space="preserve">ãäå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ñêîðîñòü â êàíàëå ïåðåä ðåøåòêîé 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>=0.7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</w:t>
      </w:r>
      <w:r>
        <w:rPr/>
        <w:t xml:space="preserve">0.8 ì/ñ);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êîýôôèöèåíò, ó÷èòûâàþùèé óâåëè÷åíèå ñîïðîòèâëåíèÿ ðåøåòêè â ïðîöåññå îñàæäåíèÿ â åå çàçîðàõ ïðèìåñåé ñòî÷íûõ âîä, ïðèíèìàåòñÿ ðàâíûì 2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</w:t>
      </w:r>
      <w:r>
        <w:rPr/>
        <w:t xml:space="preserve">3;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 xml:space="preserve">êîýôôèöèåíò ìåñòíîãî ñîïðîòèâëåíèÿ ðåøåòîê;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> = 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/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4/3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sin 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;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êîýôôèöèåíò, õàðàêòå</w:t>
        <w:softHyphen/>
        <w:t xml:space="preserve">ðèçóþùèé ôîðìó ïîïåðå÷íîãî ñå÷åíèÿ ñòåðæíåé ðåøåòêè: äëÿ êðóãëûõ ñòåðæíåé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ðàâíî 1.79; ïðÿìîóãîëüíûõ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2.42; îâàëüíûõ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 xml:space="preserve">1.83;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óãîë íàêëîíà ðåøåòêè ê ãîðèçîíòó.</w:t>
      </w:r>
    </w:p>
    <w:p>
      <w:pPr>
        <w:pStyle w:val="Gav"/>
        <w:bidi w:val="0"/>
        <w:ind w:firstLine="567"/>
        <w:rPr/>
      </w:pPr>
      <w:r>
        <w:rPr/>
        <w:t>Ïðè ýêñïëóàòàöèè ðåøåòêè äîëæíû íåïðåðûâíî î÷èùàòüñÿ, ÷òî îñóùåñòâëÿåòñÿ, êàê ïðàâèëî, ìåõàíè÷åñêè, è ëèøü ïðè çàäåðæàíèè ïðèìåñåé â êîëè÷åñòâàõ ìåíåå 0.0042 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3</w:t>
      </w:r>
      <w:r>
        <w:rPr/>
        <w:t>/÷ äîïóñêàåòñÿ ðó÷íàÿ î÷èñòêà. Ïðîìûøëåííîñòü âûïóñêàåò âåðòèêàëüíûå ðåøåòêè ìàðêè ÐÌÌÂ-1000, ïðèìåíÿåìûå ïðè øèðèíå è ãëóáèíå êîëëåêòîðà, ðàâíûõ 1000 ìì, à òàêæå íàêëîííûå ðåøåòêè, èñïîëüçóåìûå ïðè øèðèíå êîëëåêòîðà, ðàâíîé 800 (1600) ìì, è ãëóáèíå 1200 (2000) ìì. Ýòè ðåøåòêè î÷èùàþò îò çàäåðæèâàåìûõ ïðèìåñåé ìåõàíè÷åñêè ñ ïîìîùüþ âåðòèêàëüíûõ (ÐÌÌÂ-1000) è ïîâîðîòíûõ ãðàáëåé. Â çàâèñèìîñòè îò ñîñòàâà ïðèìåñè, ñíÿòûå ñ ðåøåòîê, èçìåëü÷àþò íà ñïåöèàëüíûõ äðîáèëêàõ è ñáðàñûâàþò â ïîòîê ñòî÷íîé âîäû çà ðåøåòêîé èëè íàïðàâëÿþò íà ïåðåðàáîòêó. Îäíàêî ýòà ïðîöåäóðà óñëîæíÿåò òåõíîëîãè÷åñêóþ ñõåìó î÷èñòêè ñòî÷íûõ âîä è óõóäøàåò êà÷åñòâî âîçäóøíîé ñðåäû â ïîìåùåíèÿõ î÷èñòíûõ ñòàíöèé. Äëÿ óñòðàíåíèÿ ýòèõ íåäîñòàòêîâ ïðèìåíÿþò ðåøåòêè-äðîáèëêè, èçìåëü÷àþùèå çàäåðæàííûå ïðèìåñè, íå èçâëåêàÿ èõ èç âîäû. Ïðîìûøëåííîñòü âûïóñêàåò ðåøåòêè äðîáèëêè ìàðîê</w:t>
        <w:br/>
        <w:t>ÐÄ-200 è ÐÄ-600 ñ äèàìåòðîì áàðàáàíîâ ñîîòâåòñòâåííî 200 è 600 ìì. Ñðåäíèé ðàçìåð èçìåëü÷åííûõ èìè ïðèìåñåé íå ïðåâûøàåò 10 ìì.</w:t>
      </w:r>
    </w:p>
    <w:p>
      <w:pPr>
        <w:pStyle w:val="Gav"/>
        <w:bidi w:val="0"/>
        <w:ind w:firstLine="567"/>
        <w:rPr/>
      </w:pPr>
      <w:r>
        <w:rPr/>
      </w:r>
    </w:p>
    <w:sectPr>
      <w:type w:val="nextPage"/>
      <w:pgSz w:w="11906" w:h="16838"/>
      <w:pgMar w:left="567" w:right="1134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Where">
    <w:name w:val="where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