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tScript" w:hAnsi="ArtScript" w:eastAsia="ArtScript" w:cs="ArtScript"/>
          <w:b/>
          <w:b/>
          <w:bCs/>
          <w:sz w:val="96"/>
          <w:szCs w:val="96"/>
        </w:rPr>
      </w:pPr>
      <w:r>
        <w:rPr>
          <w:rFonts w:eastAsia="ArtScript" w:cs="ArtScript" w:ascii="ArtScript" w:hAnsi="ArtScript"/>
          <w:b/>
          <w:bCs/>
          <w:sz w:val="96"/>
          <w:szCs w:val="96"/>
        </w:rPr>
      </w:r>
    </w:p>
    <w:p>
      <w:pPr>
        <w:pStyle w:val="Normal"/>
        <w:jc w:val="center"/>
        <w:rPr>
          <w:rFonts w:ascii="ArtScript" w:hAnsi="ArtScript" w:eastAsia="ArtScript" w:cs="ArtScript"/>
          <w:b/>
          <w:b/>
          <w:bCs/>
          <w:sz w:val="96"/>
          <w:szCs w:val="96"/>
        </w:rPr>
      </w:pPr>
      <w:r>
        <w:rPr>
          <w:rFonts w:eastAsia="ArtScript" w:cs="ArtScript" w:ascii="ArtScript" w:hAnsi="ArtScript"/>
          <w:b/>
          <w:bCs/>
          <w:sz w:val="96"/>
          <w:szCs w:val="96"/>
        </w:rPr>
      </w:r>
    </w:p>
    <w:p>
      <w:pPr>
        <w:pStyle w:val="Normal"/>
        <w:jc w:val="center"/>
        <w:rPr>
          <w:rFonts w:ascii="ArtScript" w:hAnsi="ArtScript" w:eastAsia="ArtScript" w:cs="ArtScript"/>
          <w:b/>
          <w:b/>
          <w:bCs/>
          <w:sz w:val="96"/>
          <w:szCs w:val="96"/>
        </w:rPr>
      </w:pPr>
      <w:r>
        <w:rPr>
          <w:rFonts w:eastAsia="ArtScript" w:cs="ArtScript" w:ascii="ArtScript" w:hAnsi="ArtScript"/>
          <w:b/>
          <w:bCs/>
          <w:sz w:val="96"/>
          <w:szCs w:val="96"/>
        </w:rPr>
        <w:t>Углеродный цикл и</w:t>
      </w:r>
    </w:p>
    <w:p>
      <w:pPr>
        <w:pStyle w:val="Normal"/>
        <w:jc w:val="center"/>
        <w:rPr>
          <w:rFonts w:ascii="ArtScript" w:hAnsi="ArtScript" w:eastAsia="ArtScript" w:cs="ArtScript"/>
          <w:b/>
          <w:b/>
          <w:bCs/>
          <w:sz w:val="96"/>
          <w:szCs w:val="96"/>
          <w:lang w:val="en-US"/>
        </w:rPr>
      </w:pPr>
      <w:r>
        <w:rPr>
          <w:rFonts w:eastAsia="ArtScript" w:cs="ArtScript" w:ascii="ArtScript" w:hAnsi="ArtScript"/>
          <w:b/>
          <w:bCs/>
          <w:sz w:val="96"/>
          <w:szCs w:val="96"/>
        </w:rPr>
        <w:t>изменения клима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писан: </w:t>
      </w:r>
      <w:r>
        <w:rPr>
          <w:i/>
          <w:iCs/>
          <w:sz w:val="28"/>
          <w:szCs w:val="28"/>
        </w:rPr>
        <w:t>Артём Губанков (1996 год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S-WORD 7.0</w:t>
      </w:r>
    </w:p>
    <w:p>
      <w:pPr>
        <w:pStyle w:val="Normal"/>
        <w:rPr/>
      </w:pPr>
      <w:r>
        <w:rPr>
          <w:sz w:val="28"/>
          <w:szCs w:val="28"/>
        </w:rPr>
        <w:t xml:space="preserve">Тема: </w:t>
      </w:r>
      <w:r>
        <w:rPr>
          <w:i/>
          <w:iCs/>
          <w:sz w:val="28"/>
          <w:szCs w:val="28"/>
        </w:rPr>
        <w:t>Изменение климата</w:t>
      </w:r>
    </w:p>
    <w:p>
      <w:pPr>
        <w:pStyle w:val="Normal"/>
        <w:rPr/>
      </w:pPr>
      <w:r>
        <w:rPr>
          <w:sz w:val="28"/>
          <w:szCs w:val="28"/>
        </w:rPr>
        <w:t xml:space="preserve">Сдавался: </w:t>
      </w:r>
      <w:r>
        <w:rPr>
          <w:i/>
          <w:iCs/>
          <w:sz w:val="28"/>
          <w:szCs w:val="28"/>
        </w:rPr>
        <w:t>МГУ, ф-т почвоведения, преподаватель Богатырёв Л. Г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sz w:val="28"/>
          <w:szCs w:val="28"/>
        </w:rPr>
        <w:t xml:space="preserve">Оценка: </w:t>
      </w:r>
      <w:r>
        <w:rPr>
          <w:i/>
          <w:iCs/>
          <w:sz w:val="28"/>
          <w:szCs w:val="28"/>
        </w:rPr>
        <w:t xml:space="preserve">«пять», экзамен автоматом 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Содержание.</w:t>
      </w:r>
    </w:p>
    <w:p>
      <w:pPr>
        <w:pStyle w:val="Normal"/>
        <w:ind w:left="708" w:hanging="708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еловек и клима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заимосвязь между энергопотреблением, экономической деятельностью и поступлени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в атмосферу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требление энергии и выбросы углекислого газ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глерод в природ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новные химические соединения и реакци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зотопы углер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глерод в атмосфер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Атмосферный углекислый газ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одержание изотопа </w:t>
      </w: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sz w:val="24"/>
          <w:szCs w:val="24"/>
        </w:rPr>
        <w:t>С в атмосферном углекислом   газ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одержание изотопа </w:t>
      </w: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sz w:val="24"/>
          <w:szCs w:val="24"/>
        </w:rPr>
        <w:t>С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в атмосферном углекислом    газ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еремешивание в атмосфер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азообмен в системе атмосфера - океан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корость газообмен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Буферные свойства карбонатной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глерод в морской вод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лное содержание углерода и щёлоч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Фотосинтез, разложение и растворение органического веществ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sz w:val="24"/>
          <w:szCs w:val="24"/>
        </w:rPr>
        <w:t>С в океан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онные осадки океан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цессы переноса в океа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глерод в континентальной биоте и в почвах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глерод в биоте и первичная продуктив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глерод в почв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зменение содержания углерода в континентальных экосистем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гнозы концентрации углекислого газа в атмосфере на будущее. Основные выв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525" w:hanging="0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ind w:left="525" w:hanging="0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ind w:left="795" w:hanging="0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tScript" w:hAnsi="ArtScript" w:eastAsia="ArtScript" w:cs="Art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  <w:t>Человек и климат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лияние человека на климат начало проявляться несколько тысяч лет тому назад в связи с развитием земледелия. Во многих районах для обработки земли уничтожалась лесная растительность, что приводило к увеличению скорости ветра у земной поверхности, некоторому изменению режима температуры и влажности нижнего слоя воздуха, а также к изменению режима влажности почвы, испарения и речного стока. В сравнительно сухих областях уничтожение лесов часто сопровождается усилением пыльных бурь и разрушением почвенного покрова, заметно изменяющими природные условия на этих территориях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месте с этим уничтожение лесов даже на обширных пространствах оказывает ограниченное влияние на метеорологические процессы большого масштаба. Уменьшение шероховатости земной поверхности и некоторое изменение испарения на освобождённых от лесов территориях несколько изменяет режим осадков, хотя такое изменение сравнительно невелико, если леса заменяются другими видами растительност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олее существенное влияние на осадки может оказать полное уничтожение растительного покрова на некоторой территории, что неоднократно происходило в прошлом в результате хозяйственной деятельности человека. Такие случаи имели место после вырубки лесов в горных районах со слабо развитым почвенным покровом. В этих условиях эрозия быстро разрушает не защищённую лесом почву, в результате чего становится невозможным дальнейшее существование развитого растительного покрова. Похожее положение возникает в некоторых областях сухих степей, где естественный растительный покров, уничтоженный вследствие неограниченного выпаса сельскохозяйственных животных , не возобновляется, в связи с чем эти области превращаются в пустын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кольку земная поверхность без растительного покрова сильно нагревается солнечной радиацией, относительная влажность воздуха на ней падает, что повышает уровень конденсации и может уменьшать количество выпадающих осадков. Вероятно, именно этим можно объяснить случаи невозобновления естественной растительности в сухих районах после её уничтожения человеко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ругой путь влияния деятельности человека на климат связан с применением искусственного орошения. В засушливых районах орошение используется в течение многих тысячелетий, начиная с эпохи древнейших цивилизаций, возникших в долине Нила и междуречье Тигра и Ефрата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менение орошения резко изменяет микроклимат орошаемых полей. Из-за незначительного увеличения затраты тепла на испарение снижается температура земной поверхности, что приводит к понижению температуры и повышению относительной влажности нижнего слоя воздуха. Тем не менее такое изменение метеорологического режима быстро затухает за пределами орошаемых полей, поэтому орошение приводит только к изменениям местного климата и мало влияет на метеорологические процессы большого масштаб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ругие виды деятельности человека в прошлом не оказывали заметного влияния на метеорологический режим сколько-нибудь обширных пространств, поэтому до недавнего времени климатические условия на нашей планете определялись в основном естественными факторами. Такое положение начало изменяться в середине ХХ века из-за быстрого роста численности населения и особенно из-за ускорения развития техники и энергетик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ременные воздействия человека на климат можно разделить на две группы, из которой к первой относятся направленные воздействия на гидрометеорологический режим, а ко второй - воздействия, являющиеся побочными следствиями хозяйственной деятельности челове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ная работа ставит своей целью рассмотреть в первую очередь вторую группу воздействиий, и, в частности, влияние человека на углеродный цик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Введение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ятельность человека достигла уже такого уровня развития, при котором её влияние на природу приобретает глобальный характер. Природные системы - атмосфера, суша, океан, - а также жизнь на планете в целом подвергаются этим воздействиям. Известно, что на протяжении последнего столетия увеличивалось содержание в атмосфере некоторых газовых составляющих, таких, как двуокись углерода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, закись азота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4"/>
          <w:szCs w:val="24"/>
        </w:rPr>
        <w:t>), метан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) и тропосферный озон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). Дополнительно в атмосферу поступали и другие газы, не являющиеся естественными компонентами глобальной экосистемы. Главные из них - фторхлоруглеводороды. Эти газовые примеси поглощают и излучают радиацию и поэтому способны влиять на климат Земли. Все эти газы в совокупности можно назвать парниковым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тавление о том, что климат мог меняться в результате выброса в атмосферы двуокиси углерода, появилось не сейчас. Аррениус указал на то, что сжигание ископаемого топлива могло привести к увеличению концентрации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тем самым изменить радиационный баланс Земли. В настоящие время мы приблизительно известно, какое количеств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оступило в атмосферу за счёт сжигания ископаемого топлива и изменений в использовании земель (сведения лесов и расширения сельскохозяйственных площадей), и можно связать наблюдаемое увеличение концентрации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 деятельностью человек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ханизм воздейств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на климат заключается в так называемом парниковом эффекте. В то время как для коротковолновой солнечной ради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озрачен, уходящую от земной поверхности длинноволновую радиацию этот газ поглощает и переизлучает поглощённую энергию по всем направлениям. Вследствие этого эффекта увеличение концентрации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иводит к нагреву поверхности Земли и нижней атмосферы. Продолжающийся рост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может привести к изменению глобального климата, поэтому прогноз будущих концентраций углекислого газа является важной задач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Поступление углекислого газа в атмосфер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в результате промышленных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выбросов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заимосвязь между энергопотреблением,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экономической деятельностью 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ступлением углекислого газ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 атмосферу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антропогенным источником выброс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является сжигание всевозможных видов углеродосодержащего топлива. В настоящее время экономическое развитие обычно связывается с ростом индустриализации. Исторически сложилось, что подъём экономики зависит от наличия доступных источников энергии и количества сжигаемого ископаемого топлива. Данные о развитии экономики и энергетики для большинства стран за период 1860-1973 гг. Свидетельствуют не только об экономическом росте, но и о росте энергопотребления. Тем не менее одно не является следствием другого. Начиная с 1973 года во многих странах отмечается снижение удельных энергозатрат при росте реальных цен на энергию. Недавнее исследование промышленного использования энергии в США показало, что начиная с 1920 года отношение затрат первичной энергии к экономическому эквиваленту производимых товаров постоянно уменьшалось. Более эффективное использование энергии достигается в результате совершенствования промышленной технологии, транспортных средств и проектирования зданий. Кроме того, в ряде промышленно развитых стран произошли сдвиги в структуре экономики, выразившиеся в переходе от развития сырьевой и перерабатывающей промышленности к расширению отраслей, производящих конечный продукт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инимальный уровень потребления энергии на душу населения, необходимый в настоящее время для удовлетворения нужд медицины, образования и рекреации, значительно меняется от региона к региону и от страны к стране. Во многих развивающихся странах значительный рост потребления высококачественных  видов топлива на душу населения является существенным фактором для достижения более высокого уровня жизни. Сейчас представляется вероятным, что продолжение экономического роста и достижение желаемого уровня жизни не связаны с уровнем энергопотребления на душу населения, однако этот процесс ещё недостаточно изучен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жно предположить, что до достижения середины следующего столетия экономика большинства стран сумеет приспособиться к повышенным ценам на энергию, уменьшая потребности в рабочей силе и в других видах ресурсов, а также увеличивая скорость обработки и передачи информации или, возможно, изменяя структуру экономического баланса между производством товаров и предоставлением услуг. Таким образом, от выбора стратегии развития энергетики с той или иной долей использования угля или ядерного топлива в энергетической системе будет непосредственно зависеть скорость промышленных выброс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требление энергии и выброс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глекислого газ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нергия не производится ради самого производства энергии. В промышленно развитых странах основная часть вырабатываемой энергии приходится на промышленность, транспорт, обогрев и охлаждение зданий. Во многих недавно выполненных исследованиях показано, что современный уровень потребления энергии в промышленно развитых станах может быть существенно снижен за счёт применения энергосберегающих технологий. Так, было рассчитано, что если бы США перешли бы при производстве товаров широкого потребления и в сфере услуг на наименее энергоёмкие из уже имеющихся технологий при том же объёме производства, то количество поступающего в атмосфер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уменьшилось бы на 25%. Результирующее уменьшение выброс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целом по земному шару при этом составило бы 7%. Подобный эффект имел бы место и в других промышленно развитых странах. Дальнейшего снижения скорости поступл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можно достичь путём изменения структуры экономики в результате внедрения более эффективных методов производства товаров и усовершенствований в сфере предоставления услуг населению. </w:t>
      </w: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Углерод в прир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и множества химических элементов, без которых невозможно существование жизни на Земле, углерод является главны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имические превращения органических веществ связаны со способностью атома углерода образовывать длинные ковалентные цепи и кольца. Биогеохимический цикл углерода, естественно, очень сложный, так как он включает не только функционирование всех форм жизни на Земле, но и перенос неорганических веществ как между различными резервуарами углерода, так и внутри них. Основными резервуарами углерода являются атмосфера, континентальная биомасса, включая почвы, гидросфера с морской биотой и литосфера. В течение последних двух столетий в системе атмосфера - биосфера - гидросфера происходят изменения потоков углерода, интенсивность которых примерно на порядок величины превышает интенсивность геологических процессов переноса этого элемента. По этой причине следует ограничиться анализом взаимодействий в пределах этой системы, включая поч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сновные химические соединения и ре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вестно более миллиона углеродных соединений, тысячи из которых участвуют в биологических процессах. Атомы углерода могут находиться в одном из девяти возможных состояний окисления: от 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>до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>. Наиболее распространённое явление - это полное окисление, т.е. 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примерами таких соединений могут слу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4"/>
          <w:szCs w:val="24"/>
        </w:rPr>
        <w:t>. Более 99% углерода в атмосфере содержится в виде углекислого газа. Около 97% углерода в океанах существует в растворённой форме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4"/>
          <w:szCs w:val="24"/>
        </w:rPr>
        <w:t>), а в литосфере - в виде минералов. Примером состояния окисления 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является малая газовая составляющая атмосферы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4"/>
          <w:szCs w:val="24"/>
        </w:rPr>
        <w:t xml:space="preserve">, которая довольно быстро окисляется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Элементарный угрерод присутствует в атмосфере в малых количествах в виде графита и алмаза, а в почве - в форме древесного угля. Ассимиляция углерода в процессе фотосинтеза приводит к образованию восстановленного углерода, который присутствует в биоте, мёртвом органическом веществе почвы, в верхних слоях осадочных пород в виде угля, нефти и газа, захоронённых на больших глубинах, и в литосфере - в виде рассеянного недоокисленного углерода. Некоторые газообразные соединения, содержащие недоокисленный углерод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в частности метан, поступают в атмосферу при восстановлении веществ, происходящем в анаэробных процессах. Хотя при бактериальном разложении образуется несколько различных газообразных соединений, они быстро окисляются, и можно считать, что в систему поступае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Исключением является метан, поскольку он также влияет на парниковый эффект. В океанах содержится значительное количество растворённых соединений органического углерода, процессы окисления которых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звестны ещё недостаточно хорош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Изотопы угле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рироде известно семь изотопов углерода, из которых существенную роль играют три. Два из них 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- являются стабильными, а один 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- радиоактивным с периодом полураспала 5730 лет. Необходимость изучения различных изотопов углерода обусловлена тем, что скорости переноса соединений углерода и условия равновесия в химических реакциях зависят от того, какие изотопы углерода содержат эти соединения. По этой причине в природе наблюдается различное распределение стабильных изотопов углерода. Распределение же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, с одной стороны, зависит от его образования в ядерных реакциях с участием нейтронов и атомов азота в атмосфере, а с другой - от радиоактивного расп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Углерод в атмосфер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Атмосферный углекислый газ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щательные измерения содержания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были начаты в 1957 году Киллингом в обсерватории Мауна-Лоа. Регулярные измерения содержания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оводятся также на ряде других станций. Из анализа наблюдений можно заключить, что годовой ход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обусловлен в основном сезонными изменениями цикла фотосинтеза и деструкции растений на суше; на него также влияет, хотя и меньшей степени, годовой ход температуры поверхности океана, от которого зависит растворим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морской воде. Третьим, и , вероятно, наименее важным фактором является годовой ход интенсивности фотосинтеза в океане. Среднее за каждый данный год содержа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несколько выше в северном полушарии, поскольку источники антропогенного поступл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расположены преимущественно в северном полушарии. Кроме того, наблюдаются небольшие межгодовые изменения содерж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которые, вероятно, определяются особенностями общей циркуляции атмосферы. Из имеющихся данных по изменению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основное значение имеют данные о наблюдаемом в течение последних 25 лет регулярном росте содержания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Более ранние измерения содержания атмосферного углекислого газа (начиная с середины прошлого века) были, как правило, недостаточно полны. Образцы воздуха отбирались без необходимой тщательности и не производилась оценка погрешности результатов. С помощью анализа состава пузырьков воздуха из ледниковых кернов стало возможным получить данные для периода с 1750 по 1960 год. Было также выявлено, что определённые путём анализа воздушных включений ледников значения концентраций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для 50-х годов хорошо согласуются с данными обсерватории Мауна-Лоа. Концентра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течение 1750-1800 годов оказалась близкой к значению 280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, после чего она стала медленно расти и к 1984 году составляла 343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одержание изотопа  </w:t>
      </w: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 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атмосферном углекислом газ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держание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ыражается отклонением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)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sub>
        </m:sSub>
      </m:oMath>
      <w:r>
        <w:rPr>
          <w:sz w:val="24"/>
          <w:szCs w:val="24"/>
        </w:rPr>
        <w:t xml:space="preserve">) отношения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/>
        </m:f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от общепринятого стандарта. Первые измерения содержания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атмосфере были проведены Килингом в 1956 году и повторены им же в 1978 году. 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для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1956 году было равно 7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sub>
        </m:sSub>
      </m:oMath>
      <w:r>
        <w:rPr>
          <w:sz w:val="24"/>
          <w:szCs w:val="24"/>
        </w:rPr>
        <w:t>,  а в 1978 составляло -7,65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sub>
        </m:sSub>
      </m:oMath>
      <w:r>
        <w:rPr>
          <w:sz w:val="24"/>
          <w:szCs w:val="24"/>
        </w:rPr>
        <w:t xml:space="preserve">. Недавно были опубликованы также данные измер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углекислом газе воздушных включений в ледниках. В среднем оценки уменьш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атмосферн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течение последних 200 лет составляют 1,0-1,5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sub>
        </m:sSub>
      </m:oMath>
      <w:r>
        <w:rPr>
          <w:sz w:val="24"/>
          <w:szCs w:val="24"/>
        </w:rPr>
        <w:t xml:space="preserve">. Наблюдаемые изменения содерж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ызваны главным образом поступлени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с меньшим знач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при вырубке лесов, изменении характера землепользования и сжигания ископаемого топли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одержание изотопа </w:t>
      </w: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sz w:val="28"/>
          <w:szCs w:val="28"/>
        </w:rPr>
        <w:t>С в атмосферно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глекислом газ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Количество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на Земле зависит от баланса между образова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под воздействием космического излучения и его радиоактивным распадом. По-видимому, до начала сельскохозяйственной и промышленной революции распределение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различных резервуарах углерода сохранялось примерно неизменным. До начала заметных изменений, вызванных выброс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при испытаниях ядерного оружия, с начала прошлого века до середины текущего происходило уменьшение содерж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. Оно было главным образом вызвано выброс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за счёт сжигания ископаемого топлива, в котором не содержится радиоактивный изотоп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. Это привело к уменьшению содерж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атмосфере. Начиная с первых испытаний ядерного оружия в 1952 и 1954 годах наблюдались существенные изменения содерж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атмосферном углекислом газе. Большое поступ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атмосферу произошло в результате ядерных испытаний, проведённых США в Тихом океане в 1958 году и СССР в 1961-1962 годах. После этого выбросы были заметно ограничены. Первоначально большая часть радиоактивных продуктов переносилась в стратосферу. Поскольку время обмена между стратосферой и атмосферой составляет несколько лет, то уменьшение концентрации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тропосфере, обусловленное взаимодействием с континентальной биотой и океанами, начиная с 1965 года происходило более медленно за счёт поступления этого изотопа из стратосферы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еремешивание в атмосфер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мешивание воздуха в тропосфере происходит довольно быстро. Пассаты в средних широтах в обоих полушариях огибают Землю в среднем примерно за один месяц, вертикальное перемещение между земной поверхностью и тропопаузой (на высоте от 12 до 16 км) также происходит в течение месяца, перемешивание в направлении с севера на юг в пределах полушария происходит приблизительно за три месяца, а эффективный обмен между двумя полушариями осуществляется примерно за год. Поскольку в данной работе рассматриваются процессы, изменения которых происходят за время порядка нескольких лет, десятилетий и столетий, можно считать, что тропосфера в любой момент времени хорошо перемешана. Это предположение основано на том, что средние годовые значения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для высоких северных и высоких южных широт отличаются только на 1,5-2,0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. В северном полушарии концентра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ыше, чем в южном. Различие концентраций в северном и южном полушариях, вероятно, вызвано тем, что около 90% источников промышленных выбросов расположено в северном полушарии. За последние десятилетия эта разница увеличилась, поскольку потребление ископаемого топлива также возросло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мен между стратосферой и тропосферой происходит значительно медленнее, чем в тропосфере, поэтому сезонные колебания концентрации атмосферного углекислого газа выше тропопаузы быстро уменьшаются. В стратосфере рост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значительно запаздывает по сравнению с её ростом в тропосфере. Так, согласно измерениям,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на высоте 36 км примерно на 7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меньше, чем на уровне тропопаузы (т.е. на высоте     15 км). Это соответствует времени перемешивания между стратосферой и тропосферой, равному 5-8 годам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Газообмен в системе атмосфера - океан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корость газообмен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тационарном состоянии, существовавшем в доиндустриальное время, более 90% содержащегося на Земле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находилось в морской воде и донных отложениях (содерж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последних составляет всего несколько процентов). Существовал примерный баланс между перенос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з атмосферы в океан и радиоактивным распадом внутри океана. Средний глобальный обме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между атмосферой и океаном можно определить путём измерения разности содерж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углекислом газе атмосферы и растворённ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поверхностном слое океана. Данные наблюдений за уменьшением концентра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атмосфере и её увеличением в поверхностных водах океана после проведения испытаний ядерного оружия дают ещё одну возможность определить скорость газообмена. Третий способ оценки скорости газообмена между атмосферой и океаном заключается в измерении отклонения от состояния равновесия между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>
          <w:sz w:val="24"/>
          <w:szCs w:val="24"/>
        </w:rPr>
        <w:t xml:space="preserve">, обусловленного поступлени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>
          <w:sz w:val="24"/>
          <w:szCs w:val="24"/>
        </w:rPr>
        <w:t xml:space="preserve"> из океана в атмосферу. Средняя скорость газообме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между атмосферой и океаном при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300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, полученная на основе этих трёх способов, равна 18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5 моль/(м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</w:rPr>
        <w:t xml:space="preserve">год). Это означает, что среднее время пребыв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равно 8,5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2 лет. Скорость газообмена на границе раздела между атмосферой и океаном зависит от состояния поверхности океана, от скорости ветра и волн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Буферные свойства карбонатной системы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растворен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морской воде происходит реакция гидратации с образованием угольной кислот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, которая в свою очередь диссоциирует на ио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4"/>
          <w:szCs w:val="24"/>
        </w:rPr>
        <w:t>. Карбонатная система определяется суммарной концентрацией растворённого неорганического углерода 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); полным содержанием боратов (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В); щелочным резервом (А); кислотностью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); парциальным давлением расворённого углекислого газ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,  которое при условии равновесия с атмосферой равно парциальному давлен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. При поглощен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морской водой щёлочность остаётся неизменной, а образование и разложение органических и неорганических соединений приводит к изменению как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>, так и А. Карбонатная система имеет следующие основные особен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86" w:hanging="566"/>
        <w:rPr/>
      </w:pPr>
      <w:r>
        <w:rPr>
          <w:sz w:val="24"/>
          <w:szCs w:val="24"/>
        </w:rPr>
        <w:t xml:space="preserve">Растворим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морской воде и соответственно концентрация суммарного углерода, находящегося в равновесии с атмосферны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и заданном значении концентрации последнего, зависят от темпера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3" w:hanging="283"/>
        <w:rPr/>
      </w:pPr>
      <w:r>
        <w:rPr>
          <w:sz w:val="24"/>
          <w:szCs w:val="24"/>
        </w:rPr>
        <w:t xml:space="preserve">Обмен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между газовой фазой и раствором зависит от так называемого буферного фактора, который также называют фактором Ревелла.</w:t>
      </w:r>
    </w:p>
    <w:p>
      <w:pPr>
        <w:pStyle w:val="Normal"/>
        <w:rPr/>
      </w:pPr>
      <w:r>
        <w:rPr>
          <w:sz w:val="24"/>
          <w:szCs w:val="24"/>
        </w:rPr>
        <w:t xml:space="preserve">Растворимость и буферный фактор увеличиваются при понижении температуры. Так как изменение парциального давления углекислого газа в направлении от полюса к экватору невелико, в средн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ереносится из атмосферы в океан в высоких широтах и в противоположном направлении в низких, хотя наблюдаются  отклонения от этой упрощённой картины вследствие того, что в результате апвеллинга из глубинных слоёв океана к поверхности приносятся обогащённые углекислым газом воды. Буферный фактор имеет величину порядка 10 и увеличивается с ростом значений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. Это означает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чувствительно к довольно малым изменениям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в воде. При сохранении равновесия в системе атмосфера - поверхностные воды океана изменение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примерно на 25% в течение последних 100 лет вызовет изменение содержания суммарного расворённого неорганического углерода в поверхностных водах только на 2-2,5%. Таким образом, способность океана поглощать избыточный атмосферны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10 раз меньше той, которую можно было бы ожидать исходя из сравнения размеров природных резервуаров углерод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Углерод в морской вод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лное содержание углерода и щёлочность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к показали исследования, содержание суммарного неорганического углерода в океане в 1983 году более, чем в 50 раз превышало содержа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. Кроме того, в океане находятся значительные количества растворённого органического углерода. Вертикальное распределение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не является однородным, его концентрации в глубинных слоях океана выше, чем в поверхностных. Наблюдается также увеличение концентраци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от довольно низких значений в глубинных водах Северного Ледовитого океана к более высоким значениям в глубинных водах Атлантического океана, к ещё более высоким в Южном и Индийском океанах до максимальных В Тихом океане. Вертикальное распределение щёлочности очень похоже на распределение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, однако пределы изменений щёлочности значительно меньше и составляют примерно 30% изменений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. Интересно отметить, что поверхностные концентраци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были бы на примерно на 15% выше, если бы океаны были хорошо перемешаны, что в свою очередь означало бы, что концентра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должна быть около 700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. Наличие вертикальных градиендов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(так же как и щёлочности) в океанах оказывает существенное влияние на концентрации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Фотосинтез, разложение и растворен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рганического веществ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еятельность морской биоты практически полностью ограничена поверхностными слоями океана, где происходит интенсивный фотосинтез в фотической зоне и бактериальное разложение, которое сосредоточено главным образом также в верхнем стометровом слое океана. По-видимому, только около 10% первичной продукции в виде мёртвой органики в основном в форме фекальных пеллет и остатков организмов достигает более глубоких слоёв океана, и, вероятно, около 1% этого вещества откладывается на океаническом дне. Полная первичная продуктивность океана составляет окол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г С/год, но скорость фотосинтеза на единицу площади значительно изменяется: от 0,5 г </w:t>
      </w:r>
    </w:p>
    <w:p>
      <w:pPr>
        <w:pStyle w:val="Normal"/>
        <w:rPr/>
      </w:pPr>
      <w:r>
        <w:rPr>
          <w:sz w:val="24"/>
          <w:szCs w:val="24"/>
        </w:rPr>
        <w:t>С/(м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</w:rPr>
        <w:t>сутки) и более в зонах интенсивного апвеллинга до менее 10% этого значения в пустынных областях океана, которые характеризуются даунвеллингом и недостатком питательных веществ. Фотосинтез зависит от доступного количества питательных веществ. Везде, где достаточно света, питательные вещества расходуются быстро. Отсутствие азота и фосфора чаще всего лимитирует скорость образования первичной продукции. Однако в высоких широтах, особенно в Южном океане, наличие сравнительно больших концентраций как азота, так и фосфора в поверхностных водах указывает на то, что какой-то другой фактор (вероятно, освещённость) лимитирует первичную продуктивность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роцессе образования первичной продукции, включающей как органические, так и неорганические соединения углерода, концентрация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уменьшается. Влияние этого процесса на щёлочность может быть различным. Каждый использованный при образовании органического вещества микромоль углерода увеличивает щёлочность примерно на 0,16 мкэкв, а когда углерод используется для образов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, она уменьшается на 2 мкэкв. Таким образом, различия в пространственном распределени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и щёлочности содержат информацию об относительных значениях продукции и разложения или растворения органического и неорганического вещества в океане. Несомненно, что увеличение концентрации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оздаёт пот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з атмосферы в океан, который в свою очередь должен был изменить доиндустриальное распределение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в верхних слоях океана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b/>
          <w:bCs/>
          <w:sz w:val="28"/>
          <w:szCs w:val="28"/>
        </w:rPr>
        <w:t>С в океан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предел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растворённом неорганическом углероде во всех океанах было получено в ходе экспедиций по програм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EOSECS</w:t>
      </w:r>
      <w:r>
        <w:rPr>
          <w:sz w:val="24"/>
          <w:szCs w:val="24"/>
        </w:rPr>
        <w:t xml:space="preserve"> в 1972-1978 годах. Оказалось, что максимальные значения концентра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поверхностных водах океана пришлись на начало 1970-х годов. Имеется также небольшое число данных (в основном для глубинных слоёв океана) о значениях концентра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растворённом органическом углероде. Они оказались очень низкими. Это даёт основание считать, что расворённый органический углерод в основном состоит из устойчивых соединений. Легко окисляемые вещества (такие, как сахара и белки) являются важным источником энерг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онные осадки океан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жегодно око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г С откладывается на дне океана, часть этих отложений представляет собой органический углерод, а другая часть -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рганический углерод является основным источником энергии для организмов, обитающих на дне моря, и только малая его часть захороняется в осадках, исключение составляют прибрежные зоны и шельфы. В некоторых ограниченных областях (например, в некоторых районах Балтийского моря) содержание кислорода в придонных водах может быть очень низким, соответственно уменьшается скорость окисления и значительные количества органического углерода захороняются в осадках. Области с бескислородными условиями увеличиваются вследствие загрязнения прибрежных вод, и в последние годы, вероятно, количество легко окисляемого органического вещества также увеличилось. Выше лизокнина океанические воды пересыщены по отношению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, уровень лизокнина в Атлантическом океане расположен на глубине 4000 м, а в Тихом - всего лишь на глубине 1000 м. Над лизокнином не происходит сколько-нибудь заметного раствор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, в то время как на больших глубинах его растворение приводит к уменьшению выпадения в осадок, а ниже глубины карбонатной компенсации осажд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не происходит совсем. Так как толщина верхнего осадочного слоя, в котором происходит перемешивание осадков организмами, живущими на дне океана (биотурбация), составляет примерно 10 см, значительное количество углерод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) в форм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медленно обменивается с неорганическим углеродом морской воды, главным образом на глубине лизокнин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держание изото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океанических осадках довольно быстро убывает с глубиной, что даёт возможность определить скорость осадконакопления (она значительно изменялась со времени последнего оледенения). Тем не менее полное содерж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 осадках мало по сравнению с его содержанием в атмосфере, биосфере и океанах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цессы переноса в океанах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следствие буферных свойств карбонатной системы, изменение концентраци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растворённого суммарного неорганического углерода в морской воде, необходимое для достижения состояния равновесия с возрастающей концентрацией атмосферного углекислого газа, мало, и равновесное состояние между атмосферным и растворённым в поверхностных вода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устанавливается быстро. Роль океана в глобальном углеродном цикле определяется главным образом скоростью обмена вод в океане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верхностные слои океана довольно хорошо перемешаны вплоть до верхней границы термоклина, т.е. до глубины около 75 м в области широт примерно 45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с. - 45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ю. В более высоких широтах зимнее охлаждение вод приводит к перемешиванию до значительно больших глубин, а в ограниченных областях и в течение коротких интервалов времени перемешивание вод распространяется до дна океанов (как, например, в Гренландском море и море Уэдделла). Кроме того, из областей основных течений в широтном поясе 45-55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(Гольфстрим в Северной Атлантике, Куросио в северной части Тихого океана и Антарктическое циркумполярное течение) происходит крупномасштабный перенос холодных поверхностных вод в область главного термоклина (глубина 100-1000 м). В слое термоклина происходит также вертикальное перемешивание. Оба процесса играют важную роль при переносе углерода в океане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жду углекислым газом в атмосфере и растворённым неорганическим углеродом в поверхностных слоях морской воды равновесие устанавливается примерно в течение года (если пренебречь сезонными изменениями). Растворённый неорганический углерод переносится вместе с водными массами из поверхностных вод в глубинные слои океана. При движении водной массы его содержание обычно возрастает за счёт поступления углекислого газа при разложении и растворении детрита, опускающегося из поверхностного слоя океана. Возникающее в результате увеличение содержания суммарного растворённого неорганического углерода можно вычислить, принимая во внимание сопутствующий рост содержания питательных веществ и щёлочности. Однако, таким способом нельзя достаточно точно определить значения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для времени, когда происходило образование глубинных вод. Как было отмечено ранее, стационарное распределение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в океанах обеспечивает примерный баланс между переносом, направленным в глубину (поток детрита), и переносом, направленным к поверхности (перемешивание и апвеллинг из глубоких слоёв с большими концентрациям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). При поглощении антропоген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океаном поток растворённого неорганического углерода из глубинных слоёв к поверхностным уменьшается из-за повышения концентраци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в поверхностных слоях океана, но при этом направленный вниз поток детрита остаётся неизменным. Справедливость этого предположения подтверждает тот факт, что первичная продуктивность в поверхностном слое океана обычно лимитируется наличием питательных веществ. Однако питательные вещества не являются лимитирующим фактором для продуктивности в основных зонах апвеллинга, расположенных в южной части Антарктического циркумполярного течения в широтном поясе 55-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ю.ш. Это обстоятельство указыавет на то, что имеются другие факторы, лимитирующие рост фитопланктона в таких широтах: например, приходящая радиация, определяющая распространение границ морского льда в северные широты весной и ранним летом южном полушарии. При других климатических режимах факторы, лимитирующие продуктивность, могут быть совершенно иными. Соответственно может изменяться и глобальный углеродный цикл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вторы статьи, использованной в качестве основы для написания данной работы, проанализировали некоторые из этих возможных факторов и показали, что при определённых условиях в поверхностных слоях океана могут наблюдаться более низкие значения концентраций растворённого неорганического углерода по сравнению с современными, соответственно концентрации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будут также другими. Эту углеродного цикла в океане можно отметить как возможный механизм увеличения направленного вниз потока углерода в случае, если бы потепление в высоких широтах вызвало уменьшение площади морского ледяного покрова. Это механизм отрицательной обратной связи между углеродным циклом и климатической системой, т.е. повышение температуры в атмосфере должно привести к увеличению поглощ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океаном и уменьшению скорости рос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оценках возможных значений концентраций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будущем обычно считают, что общая циркуляция океанов не будет изменятся. Однако несомненно, что в прошлом она менялась. Если потепление, вызванное ростом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, будет значительным, то, вероятно, произойдёт какое-то изменение циркуляции океана. В частности, может уменьшиться интенсивность образования холодных глубинных вод, что в свою очередь может привести к уменьшению поглощения антропоген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океано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менение круговорота углерода могло бы произойти также при увеличении суммарного количества питательных веществ в океане. Если наличие питательных веществ в поверхностных слоях по-прежнему будет основным фактором, лимитирующим фотосинтез, их концентрации в этих слоях должны быть очень низкими. Следовательно, должен увеличится вертикальный градиент концентрации питательных веществ между обеднёнными этими веществами поверхностными водами и глубинными слоями. В этом случае за счёт вертикального перемешивания в океане в поверхностные слои будет переноситься больше питательных веществ, что приведёт к росту интенсивности фотосинтеза, и, следовательно, увеличению потока детрита в глубинные слои океана. Вертикальный градиент концентраци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также возрастёт, а поверхностные значения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24"/>
          <w:szCs w:val="24"/>
        </w:rPr>
        <w:t xml:space="preserve"> и парциальное да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и этом уменьшатся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рокер проанализировал возможные механизмы, которые могли бы играть существенную роль при переходе от ледниковья к межледниковью, особенно подчеркнув роль фосфатов. Действие этих механизмов могло бы объяснить довольно низкие концентрации углекислого газа в атмосфере, которые имели место в конце ледниковой эпохи, и высокие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в более тёплый период времени. Показано, что сложные вторичные механизмы могут вносить свой вклад в возможные изменения концентрации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течение ближайших  100 лет, помимо непосредственного воздействия антропогенных выброс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ак углерод, так и фосфор поступают в океан с речным стоком. Поток углерода составляет око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г С/год но может увеличится из-за интенсификации сельскохозяйственной деятельности и лесопользования. Поскольку циклы углерода и фосфора взаимосвязаны, полезно оценить рост потребления фосфора в качестве удобрений в сельском хозяйстве и промышленности. Годовая добыча фосфора в 1972 году составлял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  <w:szCs w:val="24"/>
        </w:rPr>
        <w:t xml:space="preserve"> г. И в дальнейшем значительно возросла. В водные системы (озёра, реки, моря) поступает не более 50% фосфора, а возможно, и значительно меньше, так как часть фосфора, использованного в качестве удобрений на полях и в лесах, остаётся в почвах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грубой оценки возможного роста первичной продуктивности в водных системах можно считать, что в процессе фотосинтеза используется 20-50 % имеющегося количества фосфатов и что образованное таким образом органическое вещество становится частью углеродного цикла в океане или захороняется в отложениях. Такое изменение продуктивности приведёт к удалению из атмосферы и поверхностных слоёв водных сист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. С/год. Это количество соответствует 2-6 % годового выброса углерода в атмосферу за счёт сжигания ископаемого топлива в 1972 году, поэтому данный процесс нельзя не учитывать при построении моделей изменения глобального климат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Углерод в континентальной биот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и в почвах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глерод в биоте и первична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дуктивность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течение последних 20 лет были предприняты многочисленные попытки определения запасов углерода в континентальной растительности и характеристик его годового круговорота: общей первичной продуктивности, дыхания и образования детрита. Оценка, характеризующая состояние континентальной биомассы на 1950 год без учёта сухостоя,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. В более поздних работах, основанных на большем количестве данных, указывается, что эта оценка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 xml:space="preserve">содержания углерода в живом веществе биомассы скорее всего завышена. В двух исследованиях, выполненных Дювинье и др., а также Олсоном и др., более подробно рассматривается неоднородность существующих биомов, особенно в тропических регионах. Согласно этим двум исследованиям, содержание углерода в резервуаре живой континентальной фитомассы на 1970 год было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. Однако различные оценки продуктивности трудно сравнивать из-за различия использованных систем классификации. Сейчас становится ясным, что содержание углерода во вторичных лесах значительно меньше, чем в девственных тропических лесах, а площадь, занимаемая первыми, больше, чем считалась ранее. Многие площади, которые ранее предполагались полностью занятыми сомкнутыми лесами, сейчас оказались занятыми частично сомкнутыми 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ее время пребывания углерода в лесных системах составляет 16-20 лет, но средний возраст деревьев по крайней мере в два раза больше, так как менее половины чистой первичной продукции превращается в целлюлозу. Среднее время жизни углерода в растениях, не входящих в лесные системы, равно примерно 3 годам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Углерод в почв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 разным оценкам, суммарное содержание углерода в составляет около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 С. Главная неопределённость существующих оценок обусловлена недостаточной полнотой сведений о площадях и содержании углерода в торфяниках планеты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ее медленный процесс разложения углерода в почвах холодных климатических зон приводит к большей концентрации углерода почв (на единицу поверхности) в бореальных лесах и травянистых сообществах средних широт по сравнению с тропическими экосистемами. Однако только небольшое количество (несколько процентов или даже меньше) детрита, поступающего ежегодно в резервуар почв, остаётся в них в течение длительного времени. Большая часть мёртвого органического вещества окисляется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за несколько лет. В чернозёмах около 98% углерода подстилки характеризуется временем оборота около 5 месяцев, а 2% углерода подстилки остаются в почве в среднем в течение 500-1000 лет. Эта характерная черта почвообразовательного процесса проявляется также в том, что возраст почв в средних широтах, определяемый радиоизотопным методом, составляет от нескольких сотен до тысячи лет и более. Однако скорость разложения органического вещества при трансформации земель, занятых естественной растительностью, в сельскохозяйственные угодья совершенно другая. Например, высказывается мнение, что 50% органического углерода в почвах, используемых в сельском хозяйстве Северной Америки, могло быть потеряно вследствие окисления, так как эти почвы начали эксплуатироваться до начала прошлого века или в самом его начал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Изменения содержания углерода в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онтинентальных</w:t>
      </w:r>
      <w:r>
        <w:rPr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экосистемах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 последние 200 лет произошли значительные изменения в континентальных экосистемах в результате возрастающего антропогенного воздействия. Когда земли, занятые лесами и травянистыми сообществами, превращаются в сельскохозяйственные угодья, органическое вещество, т.е. живое вещество растений и мёртвое органическое вещество почв, окисляется и поступает в атмосферу в форм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Какое-то количество элементарного углерода может также захораниваться в почве в виде древесного угля (как продукт, оставшийся от сжигания леса) и, таким образом, изыматься из быстрого оборота в углеродном цикле. Содержание углерода в различных компонентах экосистем изменяется, поскольку восстановление и деструкция органического вещества зависят от географической широты и типа растительност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ыли проведены многочисленные исследования, имевшие своей целью разрешить существующую неопределённость в оценке изменений запасов углерода в континентальных экосистемах. Основываясь на данных этих исследований, можно прийти к выводу о том, что поступ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с 1860 по 1980 год состави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 и что в 1980 году биотический выброс углерода был раве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/год. Кроме того, возможно влияние возрастающих атмосферных концентра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выбросов загрязняющих веществ, таких,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 на интенсивность фотосинтеза и деструкции органического вещества континентальных экосистем. По-видимому, интенсивность фотосинтеза растёт с увеличением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. Наиболее вероятно, что этот рост характерен для сельскохозяйственных культур, а в естественных континентальных экосистемах повышение эффективности использования воды могло бы привести к ускорению образования органического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Прогнозы концентрации углекислого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газа в атмосфере на будущее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Основные выводы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 последние десятилетия было создано большое количество моделей глобального углеродного цикла, рассматривать которые в данной работе не представляется целесообразным из-за того, что они в достаточной мере сложны и объёмны. Рассмотрим лишь кратко основные их выводы. Различные сценарии, использованные для прогноза содерж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в будущем, дали сходные результаты. Ниже приведёна попытка подвести общий итог наших сегодняшних знаний и предположений, касающихся проблемы антропогенного изменения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С 1860 по 1984 год в атмосферу поступи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 за счёт сжигания ископаемого топлива, скорость выброс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настоящее время (по данным на 1984 год)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/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В течение этого же периода времени поступ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за вырубки лесов и изменения характера землепользования состави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, интенсивность этого поступления в настоящее время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 С/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С середины прошлого века концентра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увеличилась о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в 1984 го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Основные характеристики глобального углеродного цикла хорошо изучены. Стало возможным создание количественных моделей, которые могут быт положены в основу прогнозов роста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при использовании определённых сценариев выбро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Неопределённости прогнозов вероятных изменений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будущем, получаемых на основе сценариев выбросов, значительно меньше значительно меньше неопределённостей самих сценариев выбро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Если интенсивность выброс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в течение ближайших четырёх десятилетий останется постоянной или будет возрастать очень медленно (не более 0,5% в год) и в более отдалённом будущем также будет расти очень медленно, то 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концентрация атмосферно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оставит около 440 млн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, т.е. не более, чем на 60% превысит доиндустриальный уров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Если интенсивность выброс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течение ближайших четырёх десятилетий будет возрастать в среднем на 1-2 % в год, т.е. также, как она возрастала с 1973 года до настоящего времени, а в более отдалённом будущем темпы её роста замедлятся, то удвоение содержа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по сравнению с доиндустриальным уровнем произойдёт 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Основные неопределённости прогнозов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вызваны недостаточным знанием роли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sz w:val="24"/>
          <w:szCs w:val="24"/>
        </w:rPr>
        <w:t>скорости водообмена между поверхностными, промежуточными и глубинными слоями океа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sz w:val="24"/>
          <w:szCs w:val="24"/>
        </w:rPr>
        <w:t>чувствительности морской первичной продукции к изменениям содержания питательных веществ в поверхностных вод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захоронения органического вещества в осадках в прибрежных районах (и озёра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изменение щёлочности, и, следовательно, буферного фактора морской воды, вызванных ростом содержания растворённого неорганического углер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sz w:val="24"/>
          <w:szCs w:val="24"/>
        </w:rPr>
        <w:t xml:space="preserve">увеличения интенсивности фотосинтеза и роста биомассы и почвенного органического вещества в континентальных экосистемах за счёт роста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и возможного отложения питательных веществ, поступающих из антропогенных источ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увеличения скорости разложения органического вещества почв, особенно в процессе эксплуатации ле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23" w:hanging="283"/>
        <w:rPr>
          <w:sz w:val="24"/>
          <w:szCs w:val="24"/>
        </w:rPr>
      </w:pPr>
      <w:r>
        <w:rPr>
          <w:sz w:val="24"/>
          <w:szCs w:val="24"/>
        </w:rPr>
        <w:t>образования древесного угля в процессе горения биомассы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еличина ожидаемого изменения средней глобальной температуры при удвоении концентрац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иблизительно соответствует величине её изменения при переходе от последнего ледникового периода к современному межледниковью. Более умеренное потребление ископаемого топлива в течение ближайших десятилетий могло бы продлить возможность его использования на более отдалённую перспективу. В этом случае концентра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не достигнет удвоенного значения по сравнению с доиндустриальным уровне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блема изменения климата в результате эмиссии парниковых газов должна рассматриваться как одна из самых важных современных проблем,  связанных с долгосрочными воздействиями на окружающую среду, и рассматривать её нужно в совокупности с другими проблемами, вызванными антропогенными воздействиями на природу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Список литературы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арниковый эффект, изменение климата и экосистемы. / Под редакцией Б. Болина, Б. Р. Десса, Дж. Ягера, Р. Уоррика. / Ленинград, Гидрометеоиздат -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. И. Будыко. Климат и жизнь. / Ленинград, Гидрометеоиздат - 197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. И. Будыко. Изменения климата. / Ленинград, Гидрометеоиздат - 197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tScript" w:hAnsi="ArtScript" w:eastAsia="ArtScript" w:cs="ArtScript"/>
          <w:sz w:val="48"/>
          <w:szCs w:val="48"/>
        </w:rPr>
      </w:pPr>
      <w:r>
        <w:rPr>
          <w:rFonts w:eastAsia="ArtScript" w:cs="ArtScript" w:ascii="ArtScript" w:hAnsi="ArtScript"/>
          <w:sz w:val="48"/>
          <w:szCs w:val="4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tScript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BrushScript">
    <w:charset w:val="01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312535</wp:posOffset>
              </wp:positionH>
              <wp:positionV relativeFrom="paragraph">
                <wp:posOffset>-17272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3.6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14:18:00Z</dcterms:created>
  <dc:creator>Артём Губанков</dc:creator>
  <dc:description/>
  <dc:language>en-US</dc:language>
  <cp:lastModifiedBy>Артём Губанков</cp:lastModifiedBy>
  <cp:lastPrinted>1996-12-10T21:16:00Z</cp:lastPrinted>
  <dcterms:modified xsi:type="dcterms:W3CDTF">1997-01-16T14:18:00Z</dcterms:modified>
  <cp:revision>2</cp:revision>
  <dc:subject/>
  <dc:title>Человек и климат</dc:title>
</cp:coreProperties>
</file>