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ab/>
        <w:tab/>
        <w:tab/>
        <w:tab/>
        <w:t>План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Этиология болезни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Эпизоотология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Симптомы болезни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аталогоанатомические измен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. Диагноз болезни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Дифференциальный диагноз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Лечение болезни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8. Профилактика и меры борьбы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6:53:00Z</dcterms:created>
  <dc:creator>7</dc:creator>
  <dc:description/>
  <dc:language>en-US</dc:language>
  <cp:lastModifiedBy>7</cp:lastModifiedBy>
  <dcterms:modified xsi:type="dcterms:W3CDTF">1995-11-19T06:53:00Z</dcterms:modified>
  <cp:revision>1</cp:revision>
  <dc:subject/>
  <dc:title>					����</dc:title>
</cp:coreProperties>
</file>