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овская Государственная Академия Ветеринарной Медицины и Биотехнологии им. К.И. Скряби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афедра Эпизоотолог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  <w:t xml:space="preserve">  </w:t>
      </w:r>
      <w:r>
        <w:rPr>
          <w:rFonts w:eastAsia="Times New Roman Cyr" w:cs="Times New Roman Cyr" w:ascii="Times New Roman Cyr" w:hAnsi="Times New Roman Cyr"/>
          <w:sz w:val="96"/>
          <w:szCs w:val="96"/>
        </w:rPr>
        <w:t>Курсовая рабо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теме:Парвовирусный энтерит соба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а 6-ого курса Факультета ветеринарной медицины 12 групп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>Чукаева Л.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>Москва 1995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7:12:00Z</dcterms:created>
  <dc:creator>7</dc:creator>
  <dc:description/>
  <dc:language>en-US</dc:language>
  <cp:lastModifiedBy>7</cp:lastModifiedBy>
  <dcterms:modified xsi:type="dcterms:W3CDTF">1995-11-19T07:12:00Z</dcterms:modified>
  <cp:revision>2</cp:revision>
  <dc:subject/>
  <dc:title>��������� �������������� ������� ������������ �������� � ������������� ��. �.�. �������.</dc:title>
</cp:coreProperties>
</file>