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106045</wp:posOffset>
                </wp:positionV>
                <wp:extent cx="3790950" cy="523875"/>
                <wp:effectExtent l="5080" t="0" r="5080" b="5080"/>
                <wp:wrapTight wrapText="bothSides">
                  <wp:wrapPolygon edited="0">
                    <wp:start x="0" y="-13"/>
                    <wp:lineTo x="3499" y="6061"/>
                    <wp:lineTo x="7099" y="8077"/>
                    <wp:lineTo x="10800" y="8077"/>
                    <wp:lineTo x="14501" y="8077"/>
                    <wp:lineTo x="18101" y="6061"/>
                    <wp:lineTo x="21604" y="-13"/>
                    <wp:lineTo x="0" y="21613"/>
                    <wp:lineTo x="3499" y="15513"/>
                    <wp:lineTo x="7099" y="13497"/>
                    <wp:lineTo x="10800" y="13497"/>
                    <wp:lineTo x="14501" y="13497"/>
                    <wp:lineTo x="18101" y="15513"/>
                    <wp:lineTo x="21604" y="2161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8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Дневные бабоч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0082" stroked="t" o:allowincell="f" style="position:absolute;margin-left:73.15pt;margin-top:8.35pt;width:298.45pt;height:41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Дневные бабочки</w:t>
                      </w:r>
                    </w:p>
                  </w:txbxContent>
                </v:textbox>
                <v:path textpathok="t"/>
                <v:textpath on="t" fitshape="t" string="Дневные бабочки" style="font-family:&quot;Impact&quot;;font-size:12pt"/>
                <v:fill o:detectmouseclick="t" color2="#ff82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БАБОЧКИ ДНЕВНЫЕ, обширная группа насекомых, характеризующихся наличием двух пар относительно крупных крыльев, покрытых чешуйками (плоскими щетинками). Вместе с ночными бабочками входят в отряд чешуекрылых, или Lepidoptera (от греч. lepid – чешуйка, pteron – крыло). Дневные, или булавоусые, бабочки отличаются от ночных, или разноусых, по многим признакам. Наиболее заметные из них – форма антенн, механизм соединения переднего и заднего крыльев, их окраска и положение в покое, форма тела и время активности насекомого. </w:t>
      </w:r>
    </w:p>
    <w:p>
      <w:pPr>
        <w:pStyle w:val="Heading2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6125</wp:posOffset>
            </wp:positionH>
            <wp:positionV relativeFrom="paragraph">
              <wp:posOffset>3085465</wp:posOffset>
            </wp:positionV>
            <wp:extent cx="4389120" cy="3057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 дневных бабочек обычно более или менее длинные тонкие антенны (усики), заканчивающиеся булавовидным утолщением; у ночных видов антенны чаще всего перистые. Для них же характерна особая зацепка (уздечка) из одной или нескольких щетинок у корня переднего края заднего крыла, заходящая под особый вырост или группу чешуек на нижней стороне переднего крыла и в результате скрепляющая крылья друг с другом. У дневных бабочек для этого служит сильно разросшийся передний край заднего крыла, а уздечки нет. Благодаря тому или иному соединительному механизму оба крыла во время полета действуют как единое целое. В состоянии покоя дневные бабочки складывают крылья, вертикально подняв их над туловищем, а ночные либо разводят их в стороны, либо сдвигают на спине домиком. У дневных бабочек туловище относительно стройное, крылья ярко окрашены, а период активности приходится на светлое время суток; многие ночные виды отличаются плотным сложением, неброскими крыльями и летают в сумерках или ночью. </w:t>
      </w:r>
    </w:p>
    <w:p>
      <w:pPr>
        <w:pStyle w:val="Heading2"/>
        <w:jc w:val="both"/>
        <w:rPr/>
      </w:pPr>
      <w:r>
        <w:rPr/>
        <w:t xml:space="preserve">Хотя перечисленные признаки в общем типичны для дневных (булавоусых) и ночных (разноусых) чешуекрылых, существует множество исключений. Известны, например, ночные бабочки с тонкими булавовидными усиками и дневные с антеннами другого типа; уздечка отсутствует у некоторых примитивных разноусых, но есть у самцов одного булавоусого вида рода Euschemon из семейства толстоголовок (Hesperiidae). Встречаются булавоусые, отдыхающие с распростертыми крыльями, обладающие толстым брюшком, тусклой окраской и активные в ночное время и, наоборот, разноусые со стройным телом, яркой окраской и дневной активностью. </w:t>
      </w:r>
    </w:p>
    <w:p>
      <w:pPr>
        <w:pStyle w:val="Heading2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7645</wp:posOffset>
            </wp:positionH>
            <wp:positionV relativeFrom="paragraph">
              <wp:posOffset>647065</wp:posOffset>
            </wp:positionV>
            <wp:extent cx="3017520" cy="41148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троение. Тело взрослой бабочки состоит из трех отделов: головы, груди и брюшка. На голове хорошо заметны крупные, почти полусферические сложные глаза и пара длинных членистых антенн (усиков), отходящих от лобной части между глазами. На нижней стороне головы располагается ротовой аппарат. У дневных бабочек это скручивающийся в спираль хоботок, образованный соединенными между собой, но не сросшимися наружными лопастями нижних челюстей (две его половинки можно легко разъединить булавкой). Через хоботок бабочка высасывает нектар с помощью похожего на кузнечные мехи глоточного насоса. Почти всегда по сторонам хоботка располагаются 3-члениковые густо покрытые чешуйками сенсорные органы – нижнегубные щупики. Грудь состоит из трех сегментов: передне-, средне- и заднегруди. Каждый несет по паре ног, хотя в большом семействе нимфалид (Nymphalidae) и у ряда других бабочек передняя их пара сильно редуцирована и не используется для локомоции. Средне- и заднегрудь несут по паре крыльев. Как и у других насекомых, они укреплены системой трубчатых образований, называемых жилками. Жилкование крыльев – важный систематический признак, помогающий установить взаимосвязи между различными группами бабочек. Брюшко примерно цилиндрическое и состоит из 10 сегментов, из которых два или три последних преобразованы в наружные половые придатки (гениталии). Форма последних широко варьирует и часто используется в качестве диагностического признака при определении видов бабочек. </w:t>
      </w:r>
    </w:p>
    <w:p>
      <w:pPr>
        <w:pStyle w:val="Heading2"/>
        <w:jc w:val="both"/>
        <w:rPr/>
      </w:pPr>
      <w:r>
        <w:rPr/>
        <w:t xml:space="preserve">Все тело, за исключением сложных глаз, целиком покрыто волосками и щетинками. Некоторые из них сильно уплощены и называются чешуйками. Открытая поверхность каждой чешуйки покрыта миниатюрными продольными бороздками. На крыльях чешуйки уложены, как черепица на крыше, и легко отделяются. </w:t>
      </w:r>
    </w:p>
    <w:p>
      <w:pPr>
        <w:pStyle w:val="Normal1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</w:t>
      </w:r>
      <w:r>
        <w:rPr/>
        <w:t>Личинка.</w:t>
      </w:r>
    </w:p>
    <w:p>
      <w:pPr>
        <w:pStyle w:val="Heading2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548765</wp:posOffset>
            </wp:positionV>
            <wp:extent cx="2018030" cy="2743200"/>
            <wp:effectExtent l="0" t="0" r="0" b="0"/>
            <wp:wrapTight wrapText="bothSides">
              <wp:wrapPolygon edited="0">
                <wp:start x="-92" y="0"/>
                <wp:lineTo x="-92" y="21520"/>
                <wp:lineTo x="21600" y="21520"/>
                <wp:lineTo x="21600" y="0"/>
                <wp:lineTo x="-9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5165</wp:posOffset>
            </wp:positionH>
            <wp:positionV relativeFrom="paragraph">
              <wp:posOffset>177165</wp:posOffset>
            </wp:positionV>
            <wp:extent cx="1477645" cy="972185"/>
            <wp:effectExtent l="0" t="0" r="0" b="0"/>
            <wp:wrapTight wrapText="bothSides">
              <wp:wrapPolygon edited="0">
                <wp:start x="-92" y="0"/>
                <wp:lineTo x="-92" y="21343"/>
                <wp:lineTo x="21600" y="21343"/>
                <wp:lineTo x="21600" y="0"/>
                <wp:lineTo x="-9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только крошечная личинка выходит из яйца, в некоторых случаях съедая его, она начинает выполнять свою главную роль, а именно: есть и расти. Личинки большинства видов бабочек и мотыльков - вегетарианцы, они питаются листьями цветковых растений. У личинки имеется три пары членистых грудных ножек, которые располагаются на уровне груди взрослого насекомого. Около анального конца - ложные ножки, их подошвы усажены хитиновыми крючочками, которые помогают личинке держаться на листе.  Личинка этой сатурнии цекропии (Hyalophora cecropia) покрыта клубеньками и бугорками. Можно заметить, как грудные ножки придерживают стебелек поближе к голове. Более крупные - ложные брюшные ножки.</w:t>
      </w:r>
    </w:p>
    <w:p>
      <w:pPr>
        <w:pStyle w:val="Heading2"/>
        <w:spacing w:before="240" w:after="6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9:07:00Z</dcterms:created>
  <dc:creator>Татьяна</dc:creator>
  <dc:description/>
  <dc:language>en-US</dc:language>
  <cp:lastModifiedBy>Татьяна</cp:lastModifiedBy>
  <cp:lastPrinted>2003-01-30T21:32:00Z</cp:lastPrinted>
  <dcterms:modified xsi:type="dcterms:W3CDTF">2003-01-30T19:57:00Z</dcterms:modified>
  <cp:revision>1</cp:revision>
  <dc:subject/>
  <dc:title/>
</cp:coreProperties>
</file>