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  <w:t>Министерство  образования Р. Ф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  <w:t>Самарская государственная экономическая академия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ЭКОНОМИЧЕСКОЙ И СОЦИАЛЬНОЙ ГЕОГРАФИИ</w:t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ОВАЯ РАБОТА</w:t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курсу: экономическая география и регионалистика</w:t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/>
      </w:pPr>
      <w:r>
        <w:rPr>
          <w:rFonts w:cs="Times New Roman" w:ascii="Times New Roman" w:hAnsi="Times New Roman"/>
          <w:b/>
          <w:sz w:val="28"/>
        </w:rPr>
        <w:t>на тему: «ЭКОЛОГИЯ АТМОСФЕРНОГО СЛОЯ»</w:t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щита:                              выполнил: студент 1 курса, дневной формы          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обучения, учетно-экономического факультета,         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«Бухгалтерский учет и аудит в коммерческих 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предприятиях, в АПК», 1 группа,  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Ефимов Александр Леонидович  </w:t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ценка: __________________                                                                                   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ата: _____________________</w:t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right="-66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лены комиссии:                                                         научный руководитель</w:t>
      </w:r>
    </w:p>
    <w:p>
      <w:pPr>
        <w:pStyle w:val="Style11"/>
        <w:ind w:left="-567" w:right="-666"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ронова Т. В.</w:t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-567" w:right="-666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ара, 2001 г.</w:t>
      </w:r>
    </w:p>
    <w:sectPr>
      <w:type w:val="nextPage"/>
      <w:pgSz w:w="11906" w:h="16838"/>
      <w:pgMar w:left="1800" w:right="155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48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142" w:right="43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3:03:00Z</dcterms:created>
  <dc:creator>Volodya Kamenykov</dc:creator>
  <dc:description/>
  <dc:language>en-US</dc:language>
  <cp:lastModifiedBy>Efimov Alexander</cp:lastModifiedBy>
  <cp:lastPrinted>2000-11-06T14:05:00Z</cp:lastPrinted>
  <dcterms:modified xsi:type="dcterms:W3CDTF">2002-03-11T17:17:00Z</dcterms:modified>
  <cp:revision>9</cp:revision>
  <dc:subject/>
  <dc:title>                             ПЛАН:</dc:title>
</cp:coreProperties>
</file>