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2019027395"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971988913"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