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0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сфера и предотвращение экологической катастрофы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С позиций самоорганизации в развитии открытых неравновесных систем выделяется плавный (эволюционный) этап, на протяжении ко</w:t>
        <w:softHyphen/>
        <w:t>торого не происходит серьезных качественных изменений. Но в про</w:t>
        <w:softHyphen/>
        <w:t>цессе его протекания возникают и накапливаются противоречия, в ко</w:t>
        <w:softHyphen/>
        <w:t>нечном счете приводящие систему в крайне неустойчивое состояние. Долго пребывать в таком состоянии система не может. Так, появление человека в биосфере стало началом новой эры. На ранних стадиях развития цивилизации воздействие человека на биосферу было прак</w:t>
        <w:softHyphen/>
        <w:t>тически незаметным. Этот период и был началом эволюционного раз</w:t>
        <w:softHyphen/>
        <w:t>вития биосферы в условиях новой эры. Но постепенно человек своей деятельностью начал видоизменять флору и фауну планеты, изменять облик ее поверхности, иначе говоря, начал перестраивать биосферу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Интенсивность воздействия на биосферу сельскохозяйственной, а затем и промышленной деятельности людей особенно быстро нарас</w:t>
        <w:softHyphen/>
        <w:t>тала в последние две сотни лет и достигла такого уровня, когда био</w:t>
        <w:softHyphen/>
        <w:t>сфера больше не могла сохраняться в своем прежнем состоянии. На</w:t>
        <w:softHyphen/>
        <w:t>зрел кризис системы, о чем и предупреждали человечество в 30-е го</w:t>
        <w:softHyphen/>
        <w:t>ды В.И. Вернадский и другие ученые. Предполагается, что из кризис</w:t>
        <w:softHyphen/>
        <w:t>ного состояния самоорганизующаяся система выходит скачком, меняя свою структуру и облик так, чтобы на новом уровне организации дос</w:t>
        <w:softHyphen/>
        <w:t>тичь устойчивого состояния. Обычно существует несколько возмож</w:t>
        <w:softHyphen/>
        <w:t>ных для перехода системы устойчивых точек бифуркации, и в усло</w:t>
        <w:softHyphen/>
        <w:t>виях крайней неустойчивости развиваются флуктуации. Одна из та</w:t>
        <w:softHyphen/>
        <w:t>ких флуктуации может подтолкнуть систему на конкретный путь пе</w:t>
        <w:softHyphen/>
        <w:t>рехода в новое состояние. Это будет случайный акт, оцениваемый из вероятностных представлений. Но после того как переход произошел, назад возврата нет, система начинает новый эволюционный этап, оп</w:t>
        <w:softHyphen/>
        <w:t>ределяемый стартовыми условиями совершившегося перехода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Итак, биосфера и человечество как ее составная часть вступили в кризисный период своего развития. Кризис усугубляется многими не</w:t>
        <w:softHyphen/>
        <w:t>благоприятными факторами. Так, впервые в своей истории человечес</w:t>
        <w:softHyphen/>
        <w:t>тво стало обладателем мощнейших источников энергии и токсичности - теперь за считанные минуты может быть уничтожено все живое на Земле. Лишь по счастливой случайности осознание безумия использо</w:t>
        <w:softHyphen/>
        <w:t>вания подобных источников в традиционных способах решения меж</w:t>
        <w:softHyphen/>
        <w:t>государственных конфликтов - в войнах - появилось раньше, чем дело дошло до самоуничтожен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Но за угрозой ядерного, радиационного или токсического уничто</w:t>
        <w:softHyphen/>
        <w:t>жения биосферы вырисовывается другая, не менее страшная угроза, называема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экологической катастрофой.</w:t>
      </w:r>
      <w:r>
        <w:rPr>
          <w:sz w:val="24"/>
        </w:rPr>
        <w:t xml:space="preserve"> В ее основе - стихийная дея</w:t>
        <w:softHyphen/>
        <w:t>тельность людей, сопровождающаяся загрязнением среды обитания, на</w:t>
        <w:softHyphen/>
        <w:t>рушением теплового баланса Земли и развитием так называемого пар</w:t>
        <w:softHyphen/>
        <w:t>никового эффекта. В ближайшей перспективе назревает истощение жизненно важных для человеческой цивилизации сырьевых источников планеты. К этому добавляются демографический взрыв - очень быст</w:t>
        <w:softHyphen/>
        <w:t>рый рост численности людей с тяжелыми для биосферы последствиями, а также другие неприятности, о которых так много пишут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ыход из надвигающегося экологического кризиса многие видят в радикальном изменении сознания людей, их нравственности, в отказе от взгляда на природу как объект бездушной эксплуатации ее челове</w:t>
        <w:softHyphen/>
        <w:t>ком. Активность стихийной деятельности человека во многом зависит от этических норм его поведения. По мнению митрополита Волоколам</w:t>
        <w:softHyphen/>
        <w:t>ского и Юрьевского Питирима,</w:t>
      </w:r>
    </w:p>
    <w:p>
      <w:pPr>
        <w:pStyle w:val="FR3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i/>
          <w:sz w:val="24"/>
        </w:rPr>
        <w:t>Этические нормы поведения человека определяют как бытие, так и взаимодействие с окружающей средой. Земля отвечает не просто неурожайностью почвы или изменени</w:t>
        <w:softHyphen/>
        <w:t>ем климата на нарушение нравственного ведения хозяйства, но и способна, накапли</w:t>
        <w:softHyphen/>
        <w:t>вая отрицательное воздействие, выражать тектоническими изменениями свою реак</w:t>
        <w:softHyphen/>
        <w:t>цию на поступки человека,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.И. Вернадский, как и ряд других крупных ученых, был оптими</w:t>
        <w:softHyphen/>
        <w:t>стом, верившим, что любые неприятности человечество преодолеет с честью и продолжит свое исторически предопределенное движение вперед. Но среди возможных устойчивых состояний, в которые био</w:t>
        <w:softHyphen/>
        <w:t>сфера как система сможет перейти в процессе самоорганизации, есть и такие, которые исключают жизнь на Земле или исключают сущест</w:t>
        <w:softHyphen/>
        <w:t>вование на ней человеческой цивилизации. А так как механизм пере</w:t>
        <w:softHyphen/>
        <w:t>хода управляется случайными факторами, то вероятность таких не</w:t>
        <w:softHyphen/>
        <w:t>благоприятных для человека вариантов достаточно высока. Например, по случайным причинам или преднамеренно может произойти само</w:t>
        <w:softHyphen/>
        <w:t>уничтожение человечества в ядерном конфликте. Или к тем же ре</w:t>
        <w:softHyphen/>
        <w:t>зультатам приведет неспособность справиться с экологической ката</w:t>
        <w:softHyphen/>
        <w:t>строфой. Благоприятным выходом из состояния скачка станет обра</w:t>
        <w:softHyphen/>
        <w:t>зование ноосферы. Является ли в действительности переходный про</w:t>
        <w:softHyphen/>
        <w:t>цесс в точке бифуркации независящим от воли человека, чисто слу</w:t>
        <w:softHyphen/>
        <w:t>чайным явлением?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Оказывается, присутствие в системе разума меняет ситуацию. Предотвратить переходный процесс в биосфере человек не в силах, но есть возможность свести к минимуму или совсем убрать те неблаго</w:t>
        <w:softHyphen/>
        <w:t>приятные флуктуации, которые и подталкивают неустойчивую систе</w:t>
        <w:softHyphen/>
        <w:t>му к нежелательным для человека вариантам перехода. Например, запрещение и полное уничтожение ядерного и химического оружия (точнее, любого оружия массового уничтожения) устраняет флуктуа</w:t>
        <w:softHyphen/>
        <w:t>цию, способную вызвать уничтожение биосферы в конфликте. Еще лучше, если будут достигнуты договоренности о значительном сокра</w:t>
        <w:softHyphen/>
        <w:t>щении, а затем и полном уничтожении обычных видов вооружений. Тогда высвободятся огромные материальные, интеллектуальные и финансовые ресурсы, которые можно направить на предотвращение экологической катастрофы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Значительно труднее решить экологическую проблему. Человечес</w:t>
        <w:softHyphen/>
        <w:t>тво не может (и не должно) отказаться от той цивилизации, которая создана на сегодняшний день и которая не только порождает благопо</w:t>
        <w:softHyphen/>
        <w:t>лучие и комфортные условия существования современным людям, но также создает неблагоприятные флуктуации, способные подтолкнуть биосферу на переход, исключающий возможность существования в ней человека. Такие флуктуации пока еще до конца не выявлены, что усложняет определение способов их подавления. Однако совершенно ясно, что экологические проблемы возможно решать только совмест</w:t>
        <w:softHyphen/>
        <w:t>ными усилиями всех стран, всех народов, всех людей. Нет сомнений, что понадобятся такие ограничительные меры, как снижение потреб</w:t>
        <w:softHyphen/>
        <w:t>ления энергии, организация более экономного ведения промышленно</w:t>
        <w:softHyphen/>
        <w:t>го производства, сокращение добычи и расходования важнейших по</w:t>
        <w:softHyphen/>
        <w:t>лезных ископаемых. Необходимо изменить отношение к животному и растительному миру планеты, осознать демографические проблемы и сделать многое другое. Успешное решение всей совокупности воз</w:t>
        <w:softHyphen/>
        <w:t>никших экологических и иных переходных проблем невозможно без научного предвидения результатов любой природопреобразующей и социальной деятельности людей, а также без создания налаженной системы управления и контроля при проведении в жизнь разрабаты</w:t>
        <w:softHyphen/>
        <w:t>ваемых мероприятий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свете сказанного государственная и национальная разобщен</w:t>
        <w:softHyphen/>
        <w:t>ность людей создает существенно неблагоприятную флуктуацию для переходного процесса. Ее подавление представляется очень сложной задачей, и события наших дней подтверждают это. Происходящий на наших глазах распад многонациональных государств, кровопролитные межнациональные конфликты в еще совсем недавно мирных уголках планеты, необъяснимые вспышки ненависти, агрессивности, жестоко</w:t>
        <w:softHyphen/>
        <w:t>сти - все это дает повод говорить о господстве тенденции, противопо</w:t>
        <w:softHyphen/>
        <w:t>ложной той, какую требует переход биосферы в ноосферу. Те силы, которые используют национальные предрассудки в своих корыстных интересах, сознательно разжигают рознь между людьми, совершают в современной кризисной ситуации тяжкое преступление в отношении не только своего народа, но и всего человечества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Можно сказать, что в ситуации переходного скачка человечество держит экзамен на разумность. Кто-то из современных философов сказал, что человек - это эволюция, осознающая сама себя. Осознание предполагает выявление закономерностей эволюционного процесса и на основе полученного знания обеспечение последующего движения процесса развития системы в нужном для природы направлении, т. е. к достижению следующих по сложности уровней самоорганизации материи. С подобной задачей способен справиться не всякий разум. И если в одной из локальных точек Вселенной возник разум, не способ</w:t>
        <w:softHyphen/>
        <w:t>ный в своем развитии достичь необходимого уровня для решения за</w:t>
        <w:softHyphen/>
        <w:t>дачи осознания эволюции, он автоматически будет удален со сцены либо в результате самоуничтожения, либо из-за неспособности спра</w:t>
        <w:softHyphen/>
        <w:t>виться с им же создаваемыми экологическими проблемами. В огром</w:t>
        <w:softHyphen/>
        <w:t>ной Вселенной, по-видимому, найдутся другие локальные центры возникновения жизни и разума, где критический рубеж окажется преодоленным. Хотелось бы вместе с В.И. Вернадским и другими учеными-оптимистами верить, что непростой эволюционный путь биосферы пройден ею не напрасно и венчающий этот путь человек разумный подтвердит справедливость второй части своего имени.</w:t>
      </w:r>
    </w:p>
    <w:p>
      <w:pPr>
        <w:pStyle w:val="FR1"/>
        <w:spacing w:before="0" w:after="0"/>
        <w:ind w:left="0" w:right="0" w:firstLine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before="0" w:after="0"/>
        <w:ind w:left="0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вновесие климата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Новейшие изыскания палеоклиматологов говорят, что компью</w:t>
        <w:softHyphen/>
        <w:t>терные модели рисуют нам неполную, размытую картину того, что ожидает человечество, когда парниковый эффект скажется в полной мере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Не один год работала экспедиция на Гренландском ледяном щите. Теперь она завершена. Пробурено 3 км льда - последние слои льда отложились на каменную скалу 250 000 лет назад. Сейчас участники экспедиции анализируют данные, полученные из ледяных кернов. Мно</w:t>
        <w:softHyphen/>
        <w:t>го сведений дают мельчайшие воздушные пузырьки, включенные в лед. Соотношения двух изотопов кислорода в воздухе такого пузырька мо</w:t>
        <w:softHyphen/>
        <w:t>гут сказать, при какой температуре воздух был заключен в лед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Исследуя пузырьки воздуха, находящиеся в слоях льда, имеющего возраст 125 000 лет (период ЕЕМ - время, которое считалось теплым в истории Земли), климатологи сделали сенсационное открытие. Об</w:t>
        <w:softHyphen/>
        <w:t>наружилась странная закономерность: средняя температура в течение десяти лет внезапно упала на 14°. Так продолжалось 70 лет, затем так же внезапно температура вернулась в прежнее состояние, и надолго. Но после этого опять так же резко наступили холода. Во время пе</w:t>
        <w:softHyphen/>
        <w:t>риода ЕЕМ температура несколько раз прыгала таким образом то вниз, то вверх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ыводы гренландской экспедиции, проводимой европейцами, вы</w:t>
        <w:softHyphen/>
        <w:t>звали у некоторых ученых сомнения. Американский исследователь в той же Гренландии на расстоянии 30 км от европейской скважины пробурил свою до глубины, отвечающей периоду ЕЕМ. Полученный им результат подтвердил факт необъяснимых прыжков температуры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Гренландия - это кухня европейской погоды. Следовательно, весь континент через десятилетия то погружался в северо-сибирскую об</w:t>
        <w:softHyphen/>
        <w:t>становку, то разогревался до тропической жары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олученные данные заставили всерьез задуматься всех климато</w:t>
        <w:softHyphen/>
        <w:t>логов. Температура в период ЕЕМ превышала (в теплый отрезок) се</w:t>
        <w:softHyphen/>
        <w:t>годняшнюю среднюю глобальную температуру всего на три градуса. В этом смысле период ЕЕМ - своеобразный провозвестник ожидаемой нами температуры из-за «парникового» потепления Земли. Что, если вызванное человеческой деятельностью потепление приведет к такому же нестабильному состоянию климата - скачкам от холодных перио</w:t>
        <w:softHyphen/>
        <w:t>дов к очень теплым? Тогда европейцам придется в следующем столе</w:t>
        <w:softHyphen/>
        <w:t>тии то приспосабливаться к жизни в пустыне, то замерзать, как мерз</w:t>
        <w:softHyphen/>
        <w:t>ли неандертальцы во времена великого оледенен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Такая перспектива, конечно, страшнее, чем все другие сценарии предполагаемого развития климата на Земле (правда, не все ученые разделяют эту точку зрения). Ко всеобщему потеплению растения при</w:t>
        <w:softHyphen/>
        <w:t>способиться еще могут, как и вообще сельское хозяйство, но к резкому изменению высокой температуры на низкую - несомненно, нет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Исследователи предполагают, что драматические изменения кли</w:t>
        <w:softHyphen/>
        <w:t>мата могут быть вызваны пертурбациями в атлантических течениях. В Атлантике в районе Исландии- Гренландии вращается, можно ска</w:t>
        <w:softHyphen/>
        <w:t>зать, «тепловой вал». Поверхностный поток, несущий в 20 раз больше воды, чем все реки Земли, - известный Гольфстрим, - в этом месте остывает окончательно, поворачивает вниз и течет на юг. Там вода, нагреваясь, всплывает вверх и снова течет на север, неся с собой ог</w:t>
        <w:softHyphen/>
        <w:t>ромное количество тепла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о мнению ученых, океан чрезвычайно чувствителен к изменениям климата. Например, циркуляция Гольфстрима может остановиться, если на каком-либо участке его пути, предположим, остывшая вода Гольфстрима не сможет, как обычно, нырнуть на севере ко дну из-за того, что ее разбавит пресная вода растаявших ледников, и она потеряет соленость и станет легче, - а это может случиться при потеплении кли</w:t>
        <w:softHyphen/>
        <w:t>мата. Тогда "машина" для переноса тепла на север остановится. Европа по климату превратится в Аляску, и это будет продолжаться до тех пор, пока северный конец Гольфстрима не станет опять солонее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Только в последние 10 000 лет не было помех в установившемся климате и он оказался стабильным. Но никто не знает причин этого!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>Поскольку мы не знаем, почему мы в таких исключительных ста</w:t>
        <w:softHyphen/>
        <w:t>бильных условиях живем, мы не должны рисковать нарушить равно</w:t>
        <w:softHyphen/>
        <w:t>весие климата, дать ему толчок своими «парниковыми газами»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left="0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ление энергии и среда нашего обитания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оследнее столетие непременно войдет в историю как эпоха стре</w:t>
        <w:softHyphen/>
        <w:t>мительного роста городов, количества грузовых и легковых автомоби</w:t>
        <w:softHyphen/>
        <w:t>лей, интенсивного строительства новых дорог и расширения авто</w:t>
        <w:softHyphen/>
        <w:t>страд, освоения воздушного, а затем и космического пространств, соз</w:t>
        <w:softHyphen/>
        <w:t>дания творящей чудеса микроэлектронной и компьютерной техники и многого другого, чего не мог себе представить самый образованный человек не такого уж далекого прошлого - человек времен Петра Первого. Вместе с тем это была эпоха дешевой энергии. Многие из нас помнят, как не так давно воздвигали громадные дома, не заботясь о их теплоизоляции, как строили гиганты-заводы без надлежащего учета экономии энергии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>Стало привычным пользоваться благами энергии: нажимая кноп</w:t>
        <w:softHyphen/>
        <w:t>ку, мы получаем свет, звук, телевизионное изображение, тепло, холод и кондиционированный воздух, поворачивая кран, мы имеем холод</w:t>
        <w:softHyphen/>
        <w:t>ную и горячую воду, не осознавая того, что на это расходуется не так уж мало энергии: достаточно представить, как трудно поднять всего лишь одно ведро воды хотя бы на второй этаж, не говоря о более вы</w:t>
        <w:softHyphen/>
        <w:t>соких. Нажимая кнопку, мы имеем и другую сторону медали; затоп</w:t>
        <w:softHyphen/>
        <w:t>ленные большие площади полезных земель, затопленные села и даже города, громадные горы отходов, кислотные дожди, загрязнение при</w:t>
        <w:softHyphen/>
        <w:t>родной среды нефтью и отходами нефтяной и газовой промышленно</w:t>
        <w:softHyphen/>
        <w:t>сти, аэрозоли в атмосфере, углекислый газ и смог, радиоактивные от</w:t>
        <w:softHyphen/>
        <w:t>ходы и т.п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 xml:space="preserve">Описание мрачной картины последствий производства энергии можно было бы продолжить. Но и без того понятно: </w:t>
      </w:r>
      <w:r>
        <w:rPr>
          <w:i/>
          <w:sz w:val="24"/>
        </w:rPr>
        <w:t>оберегая энергию, мы сохраняем природную среду нашего обитания.</w:t>
      </w:r>
      <w:r>
        <w:rPr>
          <w:sz w:val="24"/>
        </w:rPr>
        <w:t xml:space="preserve"> Несомненно, береж</w:t>
        <w:softHyphen/>
        <w:t>ное отношение к энергии касается не только семейного бюджета - оно непосредственно связано с дальнейшим развитием цивилизации. Та</w:t>
        <w:softHyphen/>
        <w:t>кое отношение должно прививаться каждому еще в раннем возрасте. Им должны руководствоваться не только профессионалы-экологи и энергетики, но буквально все люди вне зависимости от профессии и занятий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роблемы производства энергии и ее сбережения не новы: ими занимались всегда и в первую очередь, конечно, ученые. Однако толь</w:t>
        <w:softHyphen/>
        <w:t>ко сравнительно недавно, начиная с</w:t>
      </w:r>
      <w:r>
        <w:rPr>
          <w:sz w:val="24"/>
          <w:lang w:val="en-US"/>
        </w:rPr>
        <w:t xml:space="preserve"> 1974</w:t>
      </w:r>
      <w:r>
        <w:rPr>
          <w:sz w:val="24"/>
        </w:rPr>
        <w:t xml:space="preserve"> г., на государственном уров</w:t>
        <w:softHyphen/>
        <w:t>не начали осознавать, что эпоха дешевой энергии завершается. На</w:t>
        <w:softHyphen/>
        <w:t>помним, что в 1974 г. после введения арабскими странами эмбарго на продажу важнейшего энергоносителя - нефти последовало шести</w:t>
        <w:softHyphen/>
        <w:t>кратное увеличение цен на нее. В 1973 г. США платили всего 2 долл. за баррель иностранной нефти (1 баррель равен 158,99 л). А 1981 г. принес еще один резкий подъем цены: один баррель нефти уже стоил 37 долл. Может показаться, что такое повышение цены имеет полити</w:t>
        <w:softHyphen/>
        <w:t>ческую окраску, с чем нельзя не согласиться. Но в данном случае за политикой кроется реальная экономика: США, многие страны Запад</w:t>
        <w:softHyphen/>
        <w:t>ной Европы и Японии потребляют гораздо больше энергии, чем полу</w:t>
        <w:softHyphen/>
        <w:t>чают из собственных источников, и сокращение поставки энергоноси</w:t>
        <w:softHyphen/>
        <w:t>телей повлекло бы остановку многих промышленных предприятий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риведенный пример нельзя рассматривать как крупномасштаб</w:t>
        <w:softHyphen/>
        <w:t>ный энергетический кризис. Это всего лишь результат географическо</w:t>
        <w:softHyphen/>
        <w:t>го и политического раздела производителей энергоносителей и их по</w:t>
        <w:softHyphen/>
        <w:t>требителей. Но данный пример заставляет не только задуматься над проблемами экономного производства энергии и экономном ее по</w:t>
        <w:softHyphen/>
        <w:t>треблении, но и искать новые способы получения энергии, которые приносили бы минимальный ущерб окружающей среде. Только при рациональном применении ископаемых энергоносителей (нефти, газа, угля) и разумном сочетании их с нетрадиционными источниками (источниками энергии приливов ветра, солнца, геотермального тепла и других) можно надолго сохранить хрупкое равновесие в природе - среде нашего обитан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Сложная проблема производства энергии и сохранения окружаю</w:t>
        <w:softHyphen/>
        <w:t>щей среды волнует всех людей и в первую очередь специалистов и ученых, которые предлагают разнообразные способы ее решения. Один из способов предложили ученые США. В штате Нью-Йорк ор</w:t>
        <w:softHyphen/>
        <w:t>ганизована экспериментальная ферма, на которой выращивают гиб</w:t>
        <w:softHyphen/>
        <w:t>ридную иву, специально выведенную для того, чтобы служить топли</w:t>
        <w:softHyphen/>
        <w:t>вом для электростанций. "Энергетическая" ива не похожа ни на одну из естественных разновидностей, это плотный куст с гибкими ветка</w:t>
        <w:softHyphen/>
        <w:t>ми, длина которых за год увеличивается почти на 3,5 м. Большая ско</w:t>
        <w:softHyphen/>
        <w:t>рость роста - основная особенность гибрида. За год такой лес произ</w:t>
        <w:softHyphen/>
        <w:t>водит в 5- 10 раз больше древесины, чем любой природный лес. Со</w:t>
        <w:softHyphen/>
        <w:t>бирать урожай прутьев можно каждые три года на протяжении 20 лет. Для сжигания ветки рубят на куски длиной 5 см. Хотя такое топливо обходится не дешевле угля (с учетом того, что на ТЭЦ при</w:t>
        <w:softHyphen/>
        <w:t>ходится заменять угольные топки новыми, специально сконструиро</w:t>
        <w:softHyphen/>
        <w:t>ванными), зато дым от ивовых дров гораздо менее токсичен. Он со</w:t>
        <w:softHyphen/>
        <w:t>держит меньше окислов серы и азота. Кроме того, если при сжигании нефти, угля и газа выпускается в атмосферу углекислый газ, который был давно похоронен в горных пластах и исключен из атмосферы, то сжигание дров высвобождает то количество углекислого газа, которое растения поглотили из атмосферы за прошлые три года и снова по</w:t>
        <w:softHyphen/>
        <w:t>глотят к новому урожаю. Поэтому парниковый эффект не увеличива</w:t>
        <w:softHyphen/>
        <w:t>ется. В Западной Европе такие леса уже занимают около 20 тыс. гек</w:t>
        <w:softHyphen/>
        <w:t>таров. В США имеется 80 млн. гектаров брошенной земли, так что есть где развернуть энергетическое лесоводство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ind w:left="0" w:right="0" w:firstLine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диоактивное воздействие на биосферу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 xml:space="preserve">В текущем столетии в связи с активной деятельностью человека, связанной с производством ядерного оружия и бурным развитием атомной энергетики, появился новый вид воздействия на биосферу " </w:t>
      </w:r>
      <w:r>
        <w:rPr>
          <w:i/>
          <w:sz w:val="24"/>
        </w:rPr>
        <w:t>радиоактивный.</w:t>
      </w:r>
      <w:r>
        <w:rPr>
          <w:sz w:val="24"/>
        </w:rPr>
        <w:t xml:space="preserve"> Если раньше радиоактивное воздействие можно было считать несущественным: радиоактивные источники были спрятаны природой в относительно недоступных местах для живого мира, то в последнее десятилетие в связи с добычей и обогащением ядерных мате</w:t>
        <w:softHyphen/>
        <w:t>риалов в крупных масштабах радиоактивное воздействие на биосферу стало представлять серьезную экологическую опасность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Слова "радиоактивное излучение" "радиоактивность" и "облучение" вошли в жизнь послевоенных поколений и до наших дней неразрывно связаны с первым и увы! кошмарным применением внутриядерной энергии - атомными бомбардировками Хиросимы и Нагасаки. Хотя исход Второй мировой войны был предрешен и япон</w:t>
        <w:softHyphen/>
        <w:t>ский генералитет уже обсуждал порядок капитуляции перед союзни</w:t>
        <w:softHyphen/>
        <w:t>ками, Соединенные Штаты совершили варварский акт, продемонст</w:t>
        <w:softHyphen/>
        <w:t>рировав чудовищную мощь ядерного оруж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ри взрывах атомных бомб более 100 тыс. японцев погибли прак</w:t>
        <w:softHyphen/>
        <w:t>тически мгновенно, пораженные световой и ударными волнами. Де</w:t>
        <w:softHyphen/>
        <w:t>сятки тысяч выживших в момент взрыва подверглись действию про</w:t>
        <w:softHyphen/>
        <w:t>никающих излучений и скончались в течение нескольких дней и не</w:t>
        <w:softHyphen/>
        <w:t>дель от острой лучевой болезни, вызванной переоблучением и отяго</w:t>
        <w:softHyphen/>
        <w:t>щенной травмами и обширными ожогами кожи. На этом не закончил</w:t>
        <w:softHyphen/>
        <w:t>ся список тех, кто погиб от облучения. Точные сведения о числе жертв атомных бомбардировок Хиросимы и Нагасаки не опубликова</w:t>
        <w:softHyphen/>
        <w:t>ны до сих пор. В статьях американских военных специалистов эти данные занижены по причинам, среди которых в первую очередь сле</w:t>
        <w:softHyphen/>
        <w:t>дует упомянуть политические мотивы. Наиболее полную информа</w:t>
        <w:softHyphen/>
        <w:t>цию имеют прогрессивные японские организации, проводившие спе</w:t>
        <w:softHyphen/>
        <w:t>циальные исследования. По</w:t>
      </w:r>
      <w:r>
        <w:rPr>
          <w:b/>
          <w:sz w:val="24"/>
        </w:rPr>
        <w:t xml:space="preserve"> </w:t>
      </w:r>
      <w:r>
        <w:rPr>
          <w:sz w:val="24"/>
        </w:rPr>
        <w:t>их данным, к концу 1946 г. в результате взрывов атомных бомб погибло около 160 тыс. жителей Хиросимы и 70 тыс. жителей Нагасаки. В течение последующих 30 лет (1947-1976 гг.) от лучевой болезни скончалось еще около 90 тыс. человек. По прогнозам в дальнейшем жертвами отдаленных последствий пере</w:t>
        <w:softHyphen/>
        <w:t>облучения окажутся еще 360 тыс. человек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близи хиросимского Музея мира на бывшем огромном пустыре, а ныне на краю большого парка прямо под точкой взрыва американ</w:t>
        <w:softHyphen/>
        <w:t>ской атомной бомбы установлен черный каменный саркофаг с книгой записей имен жертв атомной бомбардировки. Прошло более 50 лет, но ежедневно в ней появляются все новые имена скончавшихся из-за последствий облучения. Сначала умирали жители Хиросимы, нахо</w:t>
        <w:softHyphen/>
        <w:t>дившиеся в ней в августе-сентябре 1945 г., потом их дети, а теперь дети их детей. По данным профессора Джозефа Ротблата, английского специалиста по радиационной биологии, в Хиросиме за пять лет по</w:t>
        <w:softHyphen/>
        <w:t>сле взрыва бомбы умерло втрое больше людей, чем при взрыве. Они погибли от совместного действия ожогов, травм и облучен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олностью разрушенную первой атомной бомбой Хиросиму на</w:t>
        <w:softHyphen/>
        <w:t>чали возрождать через несколько лет после взрыва. Спустя 10 лет был построен город прежней величины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зрыв одного из четырех блоков Чернобыльской АЭС в ночь на 26 апреля 1986 г. не разрушил ни одного жилого дома и даже не оста</w:t>
        <w:softHyphen/>
        <w:t>новил сразу работу самой АЭС. Но через 10 лет после этой аварии опустошенные эвакуацией города и деревни прилегающих к Черно</w:t>
        <w:softHyphen/>
        <w:t>былю районов Украины и Белоруссии по-прежнему остаются пусты</w:t>
        <w:softHyphen/>
        <w:t>ми. Жить на этой территории, превышающей 1000 кв. км и сильно загрязненной радионуклидами, будет нельзя еще и через 300- 400 лет. Здесь будут работать лишь экологи и генетики, изучая влияние раз</w:t>
        <w:softHyphen/>
        <w:t>ных уровней хронической радиации на растения и животных. Эконо</w:t>
        <w:softHyphen/>
        <w:t>мическая "цена" чернобыльской аварии за 10 лет составила, по под</w:t>
        <w:softHyphen/>
        <w:t>счетам экспертов, около 200 млрд. долл. Но это лишь расходы и поте</w:t>
        <w:softHyphen/>
        <w:t>ри первого десятилет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рямой эффект чернобыльской аварии был крайне тяжелым. Де</w:t>
        <w:softHyphen/>
        <w:t>сятки людей погибли от острой лучевой болезни. Многие жители бы</w:t>
        <w:softHyphen/>
        <w:t>ли переоблучены и их здоровью нанесен существенный ущерб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России, на Украине, в Восточной и Западной Европе, США в последние 10 лет не было начато строительство ни одной новой АЭС. Однако продолжали достраивать реакторы, которые были уже близки к завершению. Естественно, что их проекты модифицировались. В СССР в 1989-1990 гг. из-за усилившейся антиядерной пропаганды остановилось и такое строительство, хотя это означало замораживание уже задействованных огромных инвестиций. После распада СССР Россия возобновила работы по вводу в действие реакторов, строи</w:t>
        <w:softHyphen/>
        <w:t>тельство которых было почти завершено к 1986 г. В 1993 г. был вве</w:t>
        <w:softHyphen/>
        <w:t>ден в действие четвертый реактор ВВЭР-1000 на Балаклавской АЭС. Возобновились работы по завершению строительства третьего реакто</w:t>
        <w:softHyphen/>
        <w:t>ра ВВЭР-1000 на Калининской АЭС и пятого реактора РБМК-100 на Курской АЭС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Армения, лишенная всех источников органического топлива, ре</w:t>
        <w:softHyphen/>
        <w:t>шила реактивировать Армянскую АЭС, закрытую после землетрясе</w:t>
        <w:softHyphen/>
        <w:t>ния в 1988 г. Серьезное преобразование этой АЭС, состоящей из двух блоков ВВЭР-440, финансировалось армянской диаспорой. Введение одного из этих реакторов в эксплуатацию в декабре 1995 г. отмеча</w:t>
        <w:softHyphen/>
        <w:t>лось почти как национальный праздник. Ослабли антиядерные на</w:t>
        <w:softHyphen/>
        <w:t>строения и в независимой Украине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нашем лексиконе появились термины "острая лучевая болезнь", "отдаленные последствия облучения", тревожно звучащее слово "радиация". Раньше эти термины применялись преимущественно в узком круге специалистов, занимающихся разработкой способов ис</w:t>
        <w:softHyphen/>
        <w:t>пользования атомной энергии в первую очередь для мирных целей. Вряд ли найдется человек, который не слыхал бы об успешном при</w:t>
        <w:softHyphen/>
        <w:t>менении облучения в терапии опухолей, при стерилизации продуктов питания и медицинских препаратов, для предпосевной стимуляции семян и в других отраслях человеческой деятельности вплоть до кри</w:t>
        <w:softHyphen/>
        <w:t>миналистики и искусствоведен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И все-таки у многих, если не у большинства, при слове "радиация" возникает тревожное состояние, иногда называемое атомным синдромом, означающим болезненное состояние психики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Авария на ЧАЭС - не только разрушение блока, но и взрыв (без преувеличения) всеобщего интереса к проблеме действия излучения на живые организмы, в первую очередь на человека, а также к тому процессу, который называется облучением. В печати, по радио, на телевидении замелькали ранее применявшиеся только в специальной литературе термины - "дозиметрия" и "радиобиология", специальные единицы - рентгены, рады, бэры, а иногда даже такие экзотические, как грэй, зиверт. Большой выброс радиоактивных веществ из аварий</w:t>
        <w:softHyphen/>
        <w:t>ного блока и в связи с этим возникшая необходимость введения ра</w:t>
        <w:softHyphen/>
        <w:t>диометрического контроля в районах, прилегающих к 30-километровой эвакуированной зоне, вовлекла в круг практической дозиметрии много лиц, ранее не соприкасавшихся с проблемами ра</w:t>
        <w:softHyphen/>
        <w:t>диоактивности измерений. Незнание количественных критериев ра</w:t>
        <w:softHyphen/>
        <w:t>диационной опасности, а также неумелое применение средств защиты привели к ряду ошибочных действий. По этой же причине серь</w:t>
        <w:softHyphen/>
        <w:t>езными ошибками пестрят многочисленные послеаварийные со</w:t>
        <w:softHyphen/>
        <w:t>общени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Один из важных уроков из аварии в Чернобыле состоит в том, что изучение основ дозиметрии ионизирующих излучений и радиацион</w:t>
        <w:softHyphen/>
        <w:t>ной биологии - неотъемлемый элемент современной цивилизации и культуры. Нам известны многие виды излучений, которые могут взаимодействовать с облучаемой средой, не обязательно вызывая ио</w:t>
        <w:softHyphen/>
        <w:t>низирующее действие. Одно из них всем хорошо знакомо - вспомним последствия длительного пребывания летом на ярком солнце. Ожог (иногда второй степени!) - следствие переоблучения кожи в резуль</w:t>
        <w:softHyphen/>
        <w:t>тате воздействия инфракрасного излучения на клетки эпидермиса (верхнего слоя кожи), тогда как загар - воздействие более глубоко проникающего ультрафиолетового излучения на пигмент в составе подкожной клетчатки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Отмеченное в последние годы ослабление слуха у подростков - следствие акустического переоблучения различного рода аудиотехникой. Причина выявленной в годы Второй мировой войны анемии у операторов мощных радиолокаторов - воздействие чрезвычайно больших доз сверхвысокочастотного электромагнитного излучения. Одна из существующих в современной биофизике гипотез связывает акселерацию людей в послевоенные годы с переоблучением населения Земли вездесущими радиоволнами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left="0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ообеспечение и захоронение ядерных отходов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Жизнь современного общества немыслима без мощных источни</w:t>
        <w:softHyphen/>
        <w:t>ков энергии. Их немного - гидро-, тепловые и атомные электростан</w:t>
        <w:softHyphen/>
        <w:t>ции. Использование энергии ветра, солнца, приливов и т.п. пока не получило широкого распространения. Тепловые станции выбрасыва</w:t>
        <w:softHyphen/>
        <w:t>ют в воздух громадное количество пыли и газов. В них содержатся и радионуклиды, и сера, которая потом возвращается на землю в виде кислотных дождей. Гидроресурсы даже в нашей огромной стране ог</w:t>
        <w:softHyphen/>
        <w:t>раничены, и к тому же строительство гидростанций в большинстве случаев приводит к нежелательному изменению ландшафта и клима</w:t>
        <w:softHyphen/>
        <w:t>та, В ближайшее время одним из основных источников энергии оста</w:t>
        <w:softHyphen/>
        <w:t>нутся атомные электростанции. Они отличаются многими достоинст</w:t>
        <w:softHyphen/>
        <w:t>вами, в том числе и экологическими, а применение надежной защиты может сделать их достаточно безопасными. Но остается еще один важный вопрос: что делать с радиоактивными отходами? Все радио</w:t>
        <w:softHyphen/>
        <w:t>активные отходы АЭС, скопившиеся за все время их работы, хранятся на территории станций. В целом действующая на АЭС схема обраще</w:t>
        <w:softHyphen/>
        <w:t>ния с отходами пока обеспечивает полную безопасность, не оказывает влияния на окружающую среду и соответствует требованиям МАГА</w:t>
        <w:softHyphen/>
        <w:t>ТЭ. Однако хранилища уже переполняются, требуются их расшире</w:t>
        <w:softHyphen/>
        <w:t>ние и реконструкция. Кроме того, приходит пора демонтировать станции, отслужившие свой срок. Расчетное время эксплуатации оте</w:t>
        <w:softHyphen/>
        <w:t>чественных реакторов - 30 лет. С 2000 г. реакторы будут останавли</w:t>
        <w:softHyphen/>
        <w:t>ваться практически ежегодно. И пока не будет найден простой и де</w:t>
        <w:softHyphen/>
        <w:t>шевый способ захоронения радиоактивных отходов, говорить о серь</w:t>
        <w:softHyphen/>
        <w:t>езных перспективах атомной энергетики преждевременно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Радиоактивное загрязнение Земли началось и возрастало с каж</w:t>
        <w:softHyphen/>
        <w:t>дым принципиальным шагом, и каждый раз на несколько порядков: после декабря 1942 г., когда итальянский физик Энрико Ферми (1901-1954) запустил первый ядерный реактор, после июня-августа 1945 г. - первого испытания и двух применений ядерного оружия, после августа 1954 г. - первого испытания водородной бомбы, после 1954 г. - пуска первой атомной электростанции в Обнинске; в сен</w:t>
        <w:softHyphen/>
        <w:t>тябре того же года произошла катастрофа в Кыштыме - вблизи этого уральского города взорвалось хранилище жидких радиоактивных от</w:t>
        <w:softHyphen/>
        <w:t>ходов. Все население с площади более тысячи квадратных километров было эвакуировано, а зона объявлена заповедником и до сих пор вы</w:t>
        <w:softHyphen/>
        <w:t>ведена из землепользования. Только чернобыльская катастрофа имеет тот же порядок по величине загрязнения, что кыштымская, но она превосходит по числу пострадавших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Сегодня ядерная энергия - результат активной человеческой дея</w:t>
        <w:softHyphen/>
        <w:t>тельности. В 1991 г. в мире работало 412 энергетических блоков, больших ядерных реакторов с общей мощностью 329 ГВт. Эта мощ</w:t>
        <w:softHyphen/>
        <w:t>ность использовалась примерно на 70%, и за 1992 г. ядерная энергетика произвела 2,004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кВт*ч, или 21%, всей электроэнергии, производя</w:t>
        <w:softHyphen/>
        <w:t>щейся в мире. Для этого потребовалось 52 тыс. т. природного урана, обогащенного нечетным изотопом. Цепная реакция в современных ядерных реакторах порождена преимущественно изотопом урана-235. Но уран выгорает в реакторах только на несколько процентов. Ис</w:t>
        <w:softHyphen/>
        <w:t>пользованное ядерное топливо после некоторого срока хранения пе</w:t>
        <w:softHyphen/>
        <w:t>рерабатывают: из него извлекают несгораемый уран и образовавшийся в реакторе плутоний, которые снова годны для получения энергии. То, что остается при этой переработке, и называется высокоактивны</w:t>
        <w:softHyphen/>
        <w:t>ми ядерными отходами. В их составе есть актиноиды, изотопы транс</w:t>
        <w:softHyphen/>
        <w:t>урановых элементов (все они радиоактивны) и продукты деления урана (радиоактивна часть из них) - всего 38 изотопов с периодами полураспада от 10 млн. до 5 лет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настоящее время отходы содержат в специальных хранилищах, где размещаются стальные контейнеры, в которых отходы сплавлены вместе со стекло-минеральной матрицей. Захоронение отходов пока не производится, но проекты захоронения активно разрабатываются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последнее время продолжает обсуждаться старая идея физиков-реакторщиков - переработать долгоживущие радиоактивные изотопы в ядра с меньшим временем жизни с помощью ядерных реакций, про</w:t>
        <w:softHyphen/>
        <w:t>текающих в самих реакторах, если эксплуатировать последние в осо</w:t>
        <w:softHyphen/>
        <w:t>бом режиме. Казалось бы, чего проще, и никакого дополнительного оборудования не нужно. К сожалению, различие скоростей наработки новых и переработки уже образовавшихся долгоживущих изотопов невелико, и, как показывают расчеты, положительный баланс насту</w:t>
        <w:softHyphen/>
        <w:t>пит лишь примерно через 500 лет. До этого времени человечество «утонет» в горах радиоактивных отходов. Другими словами, сами се</w:t>
        <w:softHyphen/>
        <w:t>бя реакторы излечить от радиоактивности не могут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Радиоактивные шлаки можно изолировать в специальных толсто</w:t>
        <w:softHyphen/>
        <w:t>стенных могильниках. Беда только в том, что такие захоронения должны быть рассчитаны по крайней мере на сотню тысяч лет безо</w:t>
        <w:softHyphen/>
        <w:t>пасного хранения. А как предугадать, что может случиться за такой огромный период?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Как бы там ни было, хранилища отработанного ядерного топлива должны располагаться в таких местах, где заведомо исключаются зем</w:t>
        <w:softHyphen/>
        <w:t>летрясения, смещения или разломы грунтовых пластов и тому подоб</w:t>
        <w:softHyphen/>
        <w:t>ное. Кроме того, поскольку радиоактивный распад сопровождается разогревом распадающегося вещества, спрятанные в могильнике шла</w:t>
        <w:softHyphen/>
        <w:t>ки нужно еще и охлаждать. При неправильном режиме хранения мо</w:t>
        <w:softHyphen/>
        <w:t>жет произойти перегрев и даже взрыв горячих шлаков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некоторых странах хранилища особо опасных в экологическом отношении шлаков долгоживущих изотопов располагаются под зем</w:t>
        <w:softHyphen/>
        <w:t>лей на глубине в несколько сотен метров, в окружении скальных по</w:t>
        <w:softHyphen/>
        <w:t>род. Контейнеры со шлаками снабжают толстыми антикоррозийными оболочками, многометровыми слоями глины, препятствующей проса</w:t>
        <w:softHyphen/>
        <w:t>чиванию грунтовых вод. Одно из таких хранилищ строится в Швеции на полукилометровой глубине. Это сложное инженерное сооружение с разнообразной контрольной аппаратурой. Его будут обслуживать 75 специалистов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Строители говорят, что уверенность в надежности таких сверх</w:t>
        <w:softHyphen/>
        <w:t>глубоких радиоактивных могильников вселяет в них то, что в Канаде на глубине 430 м обнаружено рудное тело объемом свыше миллиона кубометров с огромным, 55%-ным содержанием урана (обычно руды содержат проценты или даже доли процента этого элемента). Это уникальное рудное образование, возникшее в результате осадочных процессов примерно 1,3 млн. лет назад, окружено слоем глины толщи</w:t>
        <w:softHyphen/>
        <w:t>ной в разных местах от 5 до 30 м, который действительно накрепко изолировал уран и продукты его распада. На поверхности над рудным телом и в его окрестностях нет никаких следов ни повышения радиоак</w:t>
        <w:softHyphen/>
        <w:t>тивности, ни увеличения температуры. Однако как будет в других местах и при других условиях?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Кое-где радиоактивные шлаки остекловывают, превращая в проч</w:t>
        <w:softHyphen/>
        <w:t>ные монолитные блоки. Хранилища снабжаются специальными систе</w:t>
        <w:softHyphen/>
        <w:t>мами контроля и отвода тепла. В качестве оправдания можно опять сослаться на естественный феномен. В Экваториальной Африке, в Га</w:t>
        <w:softHyphen/>
        <w:t>боне, около 2 млн. лет назад случилось так, что вода и урановая руда собрались в созданной самой природой каменной чаше внутри скаль</w:t>
        <w:softHyphen/>
        <w:t>ных пород и в такой пропорции, что получился естественный, «без вся</w:t>
        <w:softHyphen/>
        <w:t>кого участия человека», атомный реактор, и там в течение некоторого времени, пока не выгорел скопившийся уран, шла цепная реакция де</w:t>
        <w:softHyphen/>
        <w:t>ления. Образовывался плутоний и те же радиоактивные осколки, как и в наших искусственно созданных атомных котлах. Изотопный анализ воды, почвы и окружающих горных пород показал, что радиоактив</w:t>
        <w:softHyphen/>
        <w:t>ность осталась замурованной и за 2 млн. прошедших с тех пор лет ее диффузия была незначительной. Это позволяет надеяться, что остеклованные источники радиоактивности в ближайшую сотню тысяч лет то</w:t>
        <w:softHyphen/>
        <w:t>же останутся наглухо изолированными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Иногда шлаки замуровывают в глыбы особо прочного бетона, ко</w:t>
        <w:softHyphen/>
        <w:t>торые сбрасываются в океанские глубины, хотя это далеко не лучший подарок нашим потомкам..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В последнее время всерьез обсуждается возможность забрасывать контейнеры с долгоживущими изотопами с помощью ракет на неви</w:t>
        <w:softHyphen/>
        <w:t>димую обратную сторону Луны. Вот только как обеспечить стопро</w:t>
        <w:softHyphen/>
        <w:t>центную гарантию, что все запуски будут успешными, ни одна из ра</w:t>
        <w:softHyphen/>
        <w:t>кет-носителей не взорвется в земной атмосфере и не засыплет ее смертоносным пеплом? Риск очень велик. Да и вообще мы не знаем, для чего понадобится обратная сторона Луны нашим потомкам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А радиоактивных шлаков на АЭС образуется немало. Например, в Швеции, энергетика которой на 50% атомная, к 2010 г. накопится примерно 200 тыс. куб. м требующих захоронения радиоактивных отходов. Из них 15% содержат долгоживущие изотопы, не выгорев</w:t>
        <w:softHyphen/>
        <w:t>шие в атомных реакторах остатки концентрированного ядерного го</w:t>
        <w:softHyphen/>
        <w:t>рючего, и требуют особо тщательного хранения. Это объем концерт</w:t>
        <w:softHyphen/>
        <w:t>ного зала и только лишь для одной маленькой Швеции!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Наиболее рациональное место захоронения - недра Земли. Для гарантии радиационной безопасности земной поверхности через мил</w:t>
        <w:softHyphen/>
        <w:t>лионы лет глубина захоронения должна быть минимум полкилометра. Для большей уверенности лучше расположить отходы еще глубже, но. увы, стоимость горных работ растет быстрее, чем квадрат глубины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Относительно недавно была высказана идея захоронения высоко</w:t>
        <w:softHyphen/>
        <w:t>активных ядерных отходов в глубоких скважинах, заполненных лег</w:t>
        <w:softHyphen/>
        <w:t>коплавкой, инертной, водонепроницаемой средой. Наиболее удачным заполнением скважин может оказаться природная сера. Герметичные</w:t>
      </w:r>
      <w:r>
        <w:rPr>
          <w:sz w:val="24"/>
          <w:lang w:val="en-US"/>
        </w:rPr>
        <w:t xml:space="preserve"> </w:t>
      </w:r>
      <w:r>
        <w:rPr>
          <w:sz w:val="24"/>
        </w:rPr>
        <w:t>капсулы с высокоактивными отходами погружаются до дна скважины, расплавляя серу собственным тепловыделением. Предложенная идея пока не реализована.</w:t>
      </w:r>
    </w:p>
    <w:p>
      <w:pPr>
        <w:pStyle w:val="FR2"/>
        <w:spacing w:lineRule="auto" w:line="240"/>
        <w:ind w:left="0" w:right="0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/>
        <w:ind w:left="0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ны в базисных отраслях промышленности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>Некоторое время назад министру целлюлозно-бумажной про</w:t>
        <w:softHyphen/>
        <w:t>мышленности СССР поручили поставить особо прочный корд для колес тяжелых реактивных самолетов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>Он выдвинул условие: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- Корд сделаем, если целлюлозу будет отмывать самая чистая во</w:t>
        <w:softHyphen/>
        <w:t>да на нашей планете - байкальская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>Когда обратились за консультацией к науке, один из академиков подтвердил безопасность для природы Байкала этого производства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>Проектировщики будущего завода заверяли: все сделаем, чтобы озеро не пострадало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За Байкал вступились научные и общественные силы, потому что, несмотря на заверения проектировщиков, озеро страдало от по</w:t>
        <w:softHyphen/>
        <w:t>строенного на его берегу завода. Угроза Байкалу, в котором сосредо</w:t>
        <w:softHyphen/>
        <w:t>точена пятая часть мировых запасов пресной воды, всколыхнула всех защитников природы на планете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олумеры, срочно принятые на заводе под давлением обществен</w:t>
        <w:softHyphen/>
        <w:t>ных сил, не могут полностью обезопасить озеро. Строительством за</w:t>
        <w:softHyphen/>
        <w:t>вода мы переступили границу, за которой природа начинает умирать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Где предел развитию производства, предел, поставленный самой природой? В 1971 г. вышла книга американского профессора Денниса Медоуза «Пределы роста», написанная им по заказу «Римского клу</w:t>
        <w:softHyphen/>
        <w:t>ба» - собрания выдающихся ученых для обсуждения злободневных проблем мира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Медоуз призывает изменить хозяйственную стратегию человече</w:t>
        <w:softHyphen/>
        <w:t>ства, учесть, что размеры Земли и ее ресурсы ограничены; ее возмож</w:t>
        <w:softHyphen/>
        <w:t>ности перерабатывать отходы и приносить урожаи тоже не беспре</w:t>
        <w:softHyphen/>
        <w:t>дельны, К сожалению, многие газеты и журналы сопровождали рецен</w:t>
        <w:softHyphen/>
        <w:t>зии на книгу Медоуза ироническими заголовками: «Будущее скоро минует нас», «Второе пришествие в 2040 году!». Ученого обвиняли в нарушении социального мира, поскольку усматривали в его прогнозе призыв к ограничению производства, а следовательно, и массовую безработицу (хотя нигде в своей книге он не говорит о «нулевом рос</w:t>
        <w:softHyphen/>
        <w:t>те»). Но у Медоуза были и более дальновидные, вдумчивые читатели. Именно они после выхода книги организовались в партии «зеленых» и группы охраны природы. Тогда же возник «Гринпис».</w:t>
      </w:r>
    </w:p>
    <w:p>
      <w:pPr>
        <w:pStyle w:val="Normal1"/>
        <w:spacing w:lineRule="auto" w:line="240"/>
        <w:ind w:firstLine="425"/>
        <w:rPr/>
      </w:pPr>
      <w:r>
        <w:rPr>
          <w:sz w:val="24"/>
        </w:rPr>
        <w:t>Прошло более двадцати лет после выхода книги, и Медоуз полу</w:t>
        <w:softHyphen/>
        <w:t>чил возможность проверить, какой путь прошло за это время челове</w:t>
        <w:softHyphen/>
        <w:t>чество. В ту же компьютерную модель, что послужила для первой книги, были заложены данные - за 1990 г., и компьютер нарисовал современный портрет человечества и планеты. В нем, к сожалению, сохранились многие старые черты: миллионы нищенствующих в раз</w:t>
        <w:softHyphen/>
        <w:t>вивающихся странах, гигантские выбросы промышленности и быто</w:t>
        <w:softHyphen/>
        <w:t>вые отходы стали еще больше. Но появились и новые штрихи, вселя</w:t>
        <w:softHyphen/>
        <w:t>ющие оптимизм.</w:t>
      </w:r>
    </w:p>
    <w:sectPr>
      <w:footerReference w:type="default" r:id="rId2"/>
      <w:type w:val="nextPage"/>
      <w:pgSz w:w="11906" w:h="16820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00" w:after="0"/>
      <w:ind w:left="800" w:right="800" w:hanging="0"/>
      <w:jc w:val="center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640" w:right="8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 w:before="120" w:after="0"/>
      <w:ind w:left="280" w:hanging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49:00Z</dcterms:created>
  <dc:creator>xxx</dc:creator>
  <dc:description/>
  <dc:language>en-US</dc:language>
  <cp:lastModifiedBy>xxx</cp:lastModifiedBy>
  <cp:lastPrinted>2001-11-02T19:30:00Z</cp:lastPrinted>
  <dcterms:modified xsi:type="dcterms:W3CDTF">2001-11-02T16:39:00Z</dcterms:modified>
  <cp:revision>19</cp:revision>
  <dc:subject/>
  <dc:title/>
</cp:coreProperties>
</file>