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4"/>
        <w:jc w:val="center"/>
        <w:rPr>
          <w:b/>
          <w:b/>
          <w:bCs/>
        </w:rPr>
      </w:pPr>
      <w:r>
        <w:rPr>
          <w:b/>
          <w:bCs/>
        </w:rPr>
        <w:t>Минимальная заработная плата.</w:t>
      </w:r>
    </w:p>
    <w:p>
      <w:pPr>
        <w:pStyle w:val="TextBodyIndent"/>
        <w:rPr/>
      </w:pPr>
      <w:r>
        <w:rPr/>
        <w:t>Практика регулирования (корректировки) заработной платы в рыночных условиях предполагает установление ми</w:t>
        <w:softHyphen/>
        <w:t>нимальной заработной платы (МЗП), которая является базой для формирования заработной платы всех категорий работ</w:t>
        <w:softHyphen/>
        <w:t>ников с учетом низшей границы стоимости рабочей силы. Кроме того, она рассматривается как определенная социальная гарантия снижения уровня бедности трудящихся, испытывающих трудности на рынке труда, и поддержания их покупательной спо</w:t>
        <w:softHyphen/>
        <w:t>собности. В России она используется как нормативная величина для расчетов минимальных размеров выплат, не связанных с тру</w:t>
        <w:softHyphen/>
        <w:t>довой деятельностью (пособий, стипендий и др.), определения штрафов, государственных пошлин и сборов; сумм, подлежащих дифференцированному налогообложению и т. п. Например, при расчетах подоходного налога с физических лиц в сумму дохода, подлежащего налогообложению, не включается размер мини</w:t>
        <w:softHyphen/>
        <w:t>мальной заработной платы.</w:t>
      </w:r>
    </w:p>
    <w:p>
      <w:pPr>
        <w:pStyle w:val="Normal"/>
        <w:spacing w:lineRule="auto" w:line="240"/>
        <w:ind w:firstLine="454"/>
        <w:rPr/>
      </w:pPr>
      <w:r>
        <w:rPr>
          <w:sz w:val="24"/>
        </w:rPr>
        <w:t>В статье 7 Конституции Российской Федерации определено, что в Российской Федерации законодательно устанавливаются гарантированный минимальный размер оплаты труда, пенсий, по</w:t>
        <w:softHyphen/>
        <w:t>собий и иных гарантий социальной защиты. Причем в соответст</w:t>
        <w:softHyphen/>
        <w:t>вии с Законом «О минимальном размере оплаты труда» (1992) предусматривался ежеквартальный его пересмотр. В реальной дейст</w:t>
        <w:softHyphen/>
        <w:t>вительности такой пересмотр все же происходит крайне нерегуляр</w:t>
        <w:softHyphen/>
        <w:t>но.</w:t>
      </w:r>
    </w:p>
    <w:p>
      <w:pPr>
        <w:pStyle w:val="Normal"/>
        <w:spacing w:lineRule="auto" w:line="240"/>
        <w:ind w:firstLine="454"/>
        <w:rPr/>
      </w:pPr>
      <w:r>
        <w:rPr>
          <w:sz w:val="24"/>
        </w:rPr>
        <w:t>Проблема состоит в обоснованности размера минимальной за</w:t>
        <w:softHyphen/>
        <w:t>работной платы. Например, сейчас размер минимальной заработной платы составлял 200 руб. Существует несколь</w:t>
        <w:softHyphen/>
        <w:t>ко подходов к определению минимального уровня заработной платы. Так, например, в США определяется федеральный мини</w:t>
        <w:softHyphen/>
        <w:t>мум заработной платы. Его величина составляет от 40 до 50% средней заработной платы, выплачиваемой рабочим обрабаты</w:t>
        <w:softHyphen/>
        <w:t>вающей промышленности.</w:t>
      </w:r>
    </w:p>
    <w:p>
      <w:pPr>
        <w:pStyle w:val="Normal"/>
        <w:spacing w:lineRule="auto" w:line="240"/>
        <w:ind w:firstLine="454"/>
        <w:rPr/>
      </w:pPr>
      <w:r>
        <w:rPr>
          <w:sz w:val="24"/>
        </w:rPr>
        <w:t>Наиболее известный и широко распространенный подход к опре</w:t>
        <w:softHyphen/>
        <w:t>делению минимальной заработной платы предполагает в качестве основы использование социальных нормативов, характеризую</w:t>
        <w:softHyphen/>
        <w:t>щих уровень жизни.</w:t>
      </w:r>
    </w:p>
    <w:p>
      <w:pPr>
        <w:pStyle w:val="Normal"/>
        <w:spacing w:lineRule="auto" w:line="240"/>
        <w:ind w:firstLine="454"/>
        <w:rPr/>
      </w:pPr>
      <w:r>
        <w:rPr>
          <w:sz w:val="24"/>
        </w:rPr>
        <w:t>Важнейшими социальными нормативами являются по</w:t>
        <w:softHyphen/>
        <w:t>требительские бюджеты населения. В систему потребительских бюджетов входят нормативные, минимальные, средние, рациональные, прогнозные и др. потребительские бюджеты.</w:t>
      </w:r>
    </w:p>
    <w:p>
      <w:pPr>
        <w:pStyle w:val="Normal"/>
        <w:spacing w:lineRule="auto" w:line="240"/>
        <w:ind w:firstLine="454"/>
        <w:rPr/>
      </w:pPr>
      <w:r>
        <w:rPr>
          <w:sz w:val="24"/>
        </w:rPr>
        <w:t>Для определения минимальной заработной платы имеет значение минимальный потребительский  бюджет, который устанавливает минимально необходимый уровень и структуру потребления материальных благ и услуг, следовательно, и размер доходов, в том  числе заработной платы (пенсий, стипендий, пособий).</w:t>
      </w:r>
    </w:p>
    <w:p>
      <w:pPr>
        <w:pStyle w:val="Normal"/>
        <w:spacing w:lineRule="auto" w:line="240"/>
        <w:ind w:firstLine="454"/>
        <w:rPr/>
      </w:pPr>
      <w:r>
        <w:rPr>
          <w:sz w:val="24"/>
        </w:rPr>
        <w:t>Существуют два вида минимального потребительского бюджета: прожиточный минимум и социальный (общественный) минимум, которые отличаются стандартами потребления.  Прожиточный минимум - это стандарт потребления материальных благ и услуг, объем и структура которого являются достаточными для сохранения здоровья и поддержания жизнедеятельности человека.</w:t>
      </w:r>
    </w:p>
    <w:p>
      <w:pPr>
        <w:pStyle w:val="Normal"/>
        <w:spacing w:lineRule="auto" w:line="240"/>
        <w:ind w:firstLine="454"/>
        <w:rPr/>
      </w:pPr>
      <w:r>
        <w:rPr>
          <w:sz w:val="24"/>
        </w:rPr>
        <w:t>Социальный (общественный) минимум - это стандарт более высокого потребления по сравнению с прожиточным минимумом, который обеспечивает удовлетворение на минимальном уровне всех потребностей, ставших на данном этапе развития общества массовой потребностью.</w:t>
      </w:r>
    </w:p>
    <w:p>
      <w:pPr>
        <w:pStyle w:val="Normal"/>
        <w:spacing w:lineRule="auto" w:line="240"/>
        <w:ind w:firstLine="454"/>
        <w:rPr/>
      </w:pPr>
      <w:r>
        <w:rPr>
          <w:sz w:val="24"/>
        </w:rPr>
        <w:t>В мировой науке и практике применяются два основных ме</w:t>
        <w:softHyphen/>
        <w:t>тода определения прожиточного минимума - нормативный и статистический.</w:t>
      </w:r>
    </w:p>
    <w:p>
      <w:pPr>
        <w:pStyle w:val="Normal"/>
        <w:spacing w:lineRule="auto" w:line="240"/>
        <w:ind w:firstLine="454"/>
        <w:rPr>
          <w:sz w:val="24"/>
        </w:rPr>
      </w:pPr>
      <w:r>
        <w:rPr>
          <w:sz w:val="24"/>
        </w:rPr>
        <w:t>Согласно первому - прожиточный минимум трактуется как абсолютная величина, которая характеризует неизменный объём потребительских благ для удовлетворения минимальных стандартов существования и измеряется путем эксперт</w:t>
        <w:softHyphen/>
        <w:t>ных оценок основных потребностей для разных социально-демографических групп населения. Реалистичность данного подхода зависит от того, насколько достоверно определен минимальный набор средств существования.</w:t>
      </w:r>
    </w:p>
    <w:p>
      <w:pPr>
        <w:pStyle w:val="Normal"/>
        <w:spacing w:lineRule="auto" w:line="240"/>
        <w:ind w:firstLine="454"/>
        <w:rPr>
          <w:sz w:val="24"/>
        </w:rPr>
      </w:pPr>
      <w:r>
        <w:rPr>
          <w:sz w:val="24"/>
        </w:rPr>
        <w:t>При втором методе прожиточный минимум рассматривает</w:t>
        <w:softHyphen/>
        <w:t>ся как относительная величина и определяется в зависимости от достигнутого в обществе благосостояния, изменений жиз</w:t>
        <w:softHyphen/>
        <w:t>ненных стандартов, определяемых уровнем средней стати</w:t>
        <w:softHyphen/>
        <w:t>стической характеристикой дохода. Для этого необходим ана</w:t>
        <w:softHyphen/>
        <w:t>лиз доходов и потребления населения и их сравнение с общим средним уровнем жизни. В этом случае прожиточный минимум периодически пересматривается вслед за ростом средних доходов. Во многих странах применяется комбинированный метод, объединяющий оба эти подхода.</w:t>
      </w:r>
    </w:p>
    <w:p>
      <w:pPr>
        <w:pStyle w:val="Normal"/>
        <w:spacing w:lineRule="auto" w:line="240"/>
        <w:ind w:firstLine="454"/>
        <w:rPr/>
      </w:pPr>
      <w:r>
        <w:rPr>
          <w:sz w:val="24"/>
        </w:rPr>
        <w:t>В России с 1 января 1998 г. действует Закон РФ «О прожиточ</w:t>
        <w:softHyphen/>
        <w:t>ном минимуме в Российской Федерации», где определены вели</w:t>
        <w:softHyphen/>
        <w:t>чина, состав, целевое назначение и источники финансирования для обеспечения прожиточного минимума.</w:t>
      </w:r>
    </w:p>
    <w:p>
      <w:pPr>
        <w:pStyle w:val="Normal"/>
        <w:spacing w:lineRule="auto" w:line="240"/>
        <w:ind w:firstLine="454"/>
        <w:rPr/>
      </w:pPr>
      <w:r>
        <w:rPr>
          <w:sz w:val="24"/>
        </w:rPr>
        <w:t>Величина прожиточного минимума устанавливается ежеквар</w:t>
        <w:softHyphen/>
        <w:t>тально в стоимостном выражении на основе данных о потребитель</w:t>
        <w:softHyphen/>
        <w:t>ских ценах и определяется в среднем на душу населения и по ос</w:t>
        <w:softHyphen/>
        <w:t>новным социально-демографическим группам населения (трудо</w:t>
        <w:softHyphen/>
        <w:t>способные граждане, пенсионеры, дети, мужчины, женщины и т.п.).</w:t>
      </w:r>
    </w:p>
    <w:p>
      <w:pPr>
        <w:pStyle w:val="Normal"/>
        <w:spacing w:lineRule="auto" w:line="240"/>
        <w:ind w:firstLine="454"/>
        <w:rPr/>
      </w:pPr>
      <w:r>
        <w:rPr>
          <w:sz w:val="24"/>
        </w:rPr>
        <w:t>В его состав включаются продуты питания, непродовольствен</w:t>
        <w:softHyphen/>
        <w:t>ные товары, услуги, обязательные платежи и сборы. Так, доля «про</w:t>
        <w:softHyphen/>
        <w:t>довольственной корзины» в прожиточном минимуме составляет 68,3%, непродовольственных товаров - 19,1 %, услуг - 7,4 %, налогов - 5,2 %. Состав прожиточного минимума зависит от природно-климатических условий, национальных традиций и особенностей потребления различных социально-демографических групп населения.  Прожиточный минимум в целом по Российской Федерации предназначается для характеристики уровня жизни населения и разработки социальной политики, различных социальных программ, а также для обоснования на федеральном уровне минимальных размеров оплаты труда, трудовых пенсий, стипендий, пособий и других социальных выплат.</w:t>
      </w:r>
    </w:p>
    <w:p>
      <w:pPr>
        <w:pStyle w:val="Normal"/>
        <w:spacing w:lineRule="auto" w:line="240"/>
        <w:ind w:firstLine="454"/>
        <w:rPr/>
      </w:pPr>
      <w:r>
        <w:rPr>
          <w:sz w:val="24"/>
        </w:rPr>
        <w:t xml:space="preserve"> </w:t>
      </w:r>
      <w:r>
        <w:rPr>
          <w:sz w:val="24"/>
        </w:rPr>
        <w:t>Минимальный размер оплаты труда устанавливается федеральным законом после консультаций с профсоюзами и объединениями работодателей в соотношении с прожиточным минимумом для соответствующих социально-демографических групп населения, исходя из реальных экономических возможностей.  Финансирование минимального размера оплаты труда производится для работников предприятий и организаций бюджетных отраслей за счет ассигнований соответствующих бюджетов, а для работников других предприятий и организаций за счет собственных финансовых средств.</w:t>
      </w:r>
    </w:p>
    <w:p>
      <w:pPr>
        <w:pStyle w:val="Normal"/>
        <w:spacing w:lineRule="auto" w:line="240"/>
        <w:ind w:firstLine="454"/>
        <w:rPr>
          <w:b/>
          <w:b/>
          <w:bCs/>
          <w:i/>
          <w:i/>
          <w:iCs/>
          <w:sz w:val="24"/>
        </w:rPr>
      </w:pPr>
      <w:r>
        <w:rPr>
          <w:b/>
          <w:bCs/>
          <w:i/>
          <w:iCs/>
          <w:sz w:val="24"/>
        </w:rPr>
      </w:r>
    </w:p>
    <w:p>
      <w:pPr>
        <w:pStyle w:val="Heading1"/>
        <w:ind w:firstLine="454"/>
        <w:jc w:val="center"/>
        <w:rPr/>
      </w:pPr>
      <w:r>
        <w:rPr>
          <w:b/>
          <w:bCs/>
        </w:rPr>
        <w:t>Методы корректировки заработной платы при росте цен.</w:t>
      </w:r>
    </w:p>
    <w:p>
      <w:pPr>
        <w:pStyle w:val="Normal"/>
        <w:spacing w:lineRule="auto" w:line="240"/>
        <w:ind w:firstLine="454"/>
        <w:rPr/>
      </w:pPr>
      <w:r>
        <w:rPr>
          <w:sz w:val="24"/>
        </w:rPr>
        <w:t>Различают два вида заработной платы - номинальную и реальную. Номинальная заработная плата представляет собой заработную плату, выраженную в денежной форме.</w:t>
      </w:r>
    </w:p>
    <w:p>
      <w:pPr>
        <w:pStyle w:val="Normal"/>
        <w:spacing w:lineRule="auto" w:line="240"/>
        <w:ind w:firstLine="454"/>
        <w:rPr/>
      </w:pPr>
      <w:r>
        <w:rPr>
          <w:sz w:val="24"/>
        </w:rPr>
        <w:t>Реальная заработная плата - это то количество товаров и услуг, которое можно приобрести при данном уровне цен. Реальная заработная плата прямо пропорциональна изменению номинальной заработной платы и обратно пропорцио</w:t>
        <w:softHyphen/>
        <w:t>нальна изменению цен на товары, входящие в «потребительскую корзину».</w:t>
      </w:r>
    </w:p>
    <w:p>
      <w:pPr>
        <w:pStyle w:val="Normal"/>
        <w:spacing w:lineRule="auto" w:line="240"/>
        <w:ind w:firstLine="454"/>
        <w:rPr/>
      </w:pPr>
      <w:r>
        <w:rPr>
          <w:sz w:val="24"/>
        </w:rPr>
        <w:t>При росте цен разрыв между номинальной и реальной зара</w:t>
        <w:softHyphen/>
        <w:t>ботной платой можно компенсировать, используя для этих целей методы корректировки номинальной заработной платы (и дру</w:t>
        <w:softHyphen/>
        <w:t>гих видов доходов населения). Основные из них - индексация, фиксированное компенсационное повышение заработной пла</w:t>
        <w:softHyphen/>
        <w:t>ты, адаптация фиксированных доходов.</w:t>
      </w:r>
    </w:p>
    <w:p>
      <w:pPr>
        <w:pStyle w:val="Normal"/>
        <w:spacing w:lineRule="auto" w:line="240"/>
        <w:ind w:firstLine="454"/>
        <w:rPr/>
      </w:pPr>
      <w:r>
        <w:rPr>
          <w:sz w:val="24"/>
        </w:rPr>
        <w:t>Индексация как метод корректировки заработной платы основан на изменении номинальной заработной платы по ме</w:t>
        <w:softHyphen/>
        <w:t>ре изменения индекса цен на товары и услуги. Основными элементами механизма индексации являются: индекс цен, степень компенсации дохода, периодичность.</w:t>
      </w:r>
    </w:p>
    <w:p>
      <w:pPr>
        <w:pStyle w:val="Normal"/>
        <w:spacing w:lineRule="auto" w:line="240"/>
        <w:ind w:firstLine="454"/>
        <w:rPr/>
      </w:pPr>
      <w:r>
        <w:rPr>
          <w:sz w:val="24"/>
        </w:rPr>
        <w:t>В одних случаях берется общий национальный индекс цен, в других - локальный индекс цен, который, как известно, в большей мере отражает уровень стоимости жизни, сложившейся в том или ином регионе. Общие национальные и локальные индексы по</w:t>
        <w:softHyphen/>
        <w:t>требительских цен рассчитываются на фиксированный набор това</w:t>
        <w:softHyphen/>
        <w:t>ров и услуг («потребительскую корзину»), состав которого периодически пересматривается. Общие национальные и локальные индексы дополняются частными индексами стоимости жизни для определенных социально-демографических групп населения.</w:t>
      </w:r>
    </w:p>
    <w:p>
      <w:pPr>
        <w:pStyle w:val="Normal"/>
        <w:spacing w:lineRule="auto" w:line="240"/>
        <w:ind w:firstLine="454"/>
        <w:rPr/>
      </w:pPr>
      <w:r>
        <w:rPr>
          <w:sz w:val="24"/>
        </w:rPr>
        <w:t>По степени компенсации заработной платы индексация может быть полной или частичной. Более широкое применение в мировой практике имеет частичная компенсация, а также комбинация полной и частичной индексации. В одних случаях заработная плата может индексироваться лишь в части, которая соответствует гарантированному минимуму, в других - минимум или другая фиксированная часть заработной платы (доля в процентах к заработной плате) компенсируется полностью, а остальная часть - лишь на какой-то процент роста цен (или в фиксированной сумме). Возможна индексация, которая проводится в соответствии со средним ожидаемым ростом цен на товары и услуги.</w:t>
      </w:r>
    </w:p>
    <w:p>
      <w:pPr>
        <w:pStyle w:val="Normal"/>
        <w:spacing w:lineRule="auto" w:line="240"/>
        <w:ind w:firstLine="454"/>
        <w:rPr/>
      </w:pPr>
      <w:r>
        <w:rPr>
          <w:sz w:val="24"/>
        </w:rPr>
        <w:t>В странах с развитыми партнерскими отношениями между наемными работниками и работодателями корректировка номинальной заработной платы методом индексации проводится на коллективно-договорной основе в форме соглашений на уровне фирмы (отрасли) При этом действует особый механизм индексации заработной платы - «скользящая шкала», суть которой заключается в том, что основные тарифные ставки заработной платы автоматически пересматриваются в зависимости от динамики официально принятого индекса цен (показателя изменения цен за определенный период времени). Основанием для пересмотра ставок заработной платы служит так называемый «порог», то есть заранее устанавливаемый уровень цен, при достижении которого заработная плата повышается.</w:t>
      </w:r>
    </w:p>
    <w:p>
      <w:pPr>
        <w:pStyle w:val="Normal"/>
        <w:spacing w:lineRule="auto" w:line="240"/>
        <w:ind w:firstLine="454"/>
        <w:rPr/>
      </w:pPr>
      <w:r>
        <w:rPr>
          <w:sz w:val="24"/>
        </w:rPr>
        <w:t>Применение «скользящей шкалы» предусматривает также либо единый процент пересчета заработной платы для всех категорий работников и всех секторов экономики, либо дифференцированный процент пересчета заработной платы в зависимости от сектора экономики и категории работников. Очевидно, что использование единой «стоимости» процентного пункта индекса цен приводит к эрозии дифференциации заработной платы, иска</w:t>
        <w:softHyphen/>
        <w:t>жает реальные пропорции в оплате труда различных категорий занятых. С тем чтобы при осуществлении индексации заработной платы как меры социальной защиты не разрушить до конца сти</w:t>
        <w:softHyphen/>
        <w:t>мулы к достижению лучших результатов труда, выполнению бо</w:t>
        <w:softHyphen/>
        <w:t>лее квалифицированной работы, обеспечению занятости на ин</w:t>
        <w:softHyphen/>
        <w:t>тенсивных участках производства и т.п., применяется дифферен</w:t>
        <w:softHyphen/>
        <w:t>цированный процент пересчета заработной платы.</w:t>
      </w:r>
    </w:p>
    <w:p>
      <w:pPr>
        <w:pStyle w:val="Normal"/>
        <w:spacing w:lineRule="auto" w:line="240"/>
        <w:ind w:firstLine="454"/>
        <w:rPr/>
      </w:pPr>
      <w:r>
        <w:rPr>
          <w:sz w:val="24"/>
        </w:rPr>
        <w:t xml:space="preserve">В мировой практике, как правило, используется в среднем 65-70%-ный уровень компенсации, а минимальные доходы компенсируются почти полностью. </w:t>
      </w:r>
    </w:p>
    <w:p>
      <w:pPr>
        <w:pStyle w:val="Normal"/>
        <w:spacing w:lineRule="auto" w:line="240"/>
        <w:ind w:firstLine="454"/>
        <w:rPr/>
      </w:pPr>
      <w:r>
        <w:rPr>
          <w:sz w:val="24"/>
        </w:rPr>
        <w:t>В Законе РСФСР «Об индексации денежных доходов и сбере</w:t>
        <w:softHyphen/>
        <w:t>жений граждан в РСФСР» (1991) предусматривается определен</w:t>
        <w:softHyphen/>
        <w:t>ный порядок индексации, который заключается в следующем. Полностью индексируется первая часть дохода, равная полутор</w:t>
        <w:softHyphen/>
        <w:t>ной величине минимальной оплаты труда, т.е. на индекс цен. Следующие полторы величины минимальной оплаты труда уве</w:t>
        <w:softHyphen/>
        <w:t>личиваются на 50% индекса цен. Законом определено, что фикси</w:t>
        <w:softHyphen/>
        <w:t>рованные законодательством доходы индексируются при темпах ежемесячного роста потребительских цен, превышающих 6%. Это так называемый "порог", с которого начинается индексация заработной платы.</w:t>
      </w:r>
    </w:p>
    <w:p>
      <w:pPr>
        <w:pStyle w:val="Normal"/>
        <w:spacing w:lineRule="auto" w:line="240"/>
        <w:ind w:firstLine="454"/>
        <w:rPr/>
      </w:pPr>
      <w:r>
        <w:rPr>
          <w:sz w:val="24"/>
        </w:rPr>
        <w:t>В настоящее время индексация как метод корректировки номинальных доходов подвергается критике западными и отечественными экспертами. Очевидно, что применение индексации заработной платы направлено прежде всего на поддержание жизненного уровня работников в условиях инфляционного роста цен. Индексацию номинальной заработной платы следует рассматривать как меру социальной зашиты, которая носит компенсационный характер, однако не может в полной мере решить проблему резкого падения уровня доходов. В то же время индексация заработной платы таит в себе ряд отрицательных моментов. Прежде всего, она существенно ослабляет стимулирующую функцию заработной платы и, как правило, ведет к демотивации трудовой деятельности, которая проявляется в снижении производительности труда.</w:t>
      </w:r>
    </w:p>
    <w:p>
      <w:pPr>
        <w:pStyle w:val="Normal"/>
        <w:spacing w:lineRule="auto" w:line="240"/>
        <w:ind w:firstLine="454"/>
        <w:rPr/>
      </w:pPr>
      <w:r>
        <w:rPr>
          <w:sz w:val="24"/>
        </w:rPr>
        <w:t>При использовании индексации частично утрачивается наиболее важный рычаг кадровой политики - дифференцированное воздействие на материальные интересы работников. Тем самым ослабляется воздействие заработной платы на рациональное использование способностей работников, затрудняется внесение необходимых изменений в оплату труда, исходя из требований развития производства. Заработная плата выходит из-под контроля не только на уровне предприятия, но и отрасли.</w:t>
      </w:r>
    </w:p>
    <w:p>
      <w:pPr>
        <w:pStyle w:val="Normal"/>
        <w:spacing w:lineRule="auto" w:line="240"/>
        <w:ind w:firstLine="454"/>
        <w:rPr/>
      </w:pPr>
      <w:r>
        <w:rPr>
          <w:sz w:val="24"/>
        </w:rPr>
        <w:t>Таким образом, индексация утратила гарантированный, автоматический характер, прибавки стали предоставляться только в случае достижения определенных производственных результатов и прежде всего повышения эффективности производства в отрасли или на предприятии. В настоящее время индексация применяется в небольшой группе стран, причем ее границы практически сужаются до рамок строго адресной социальной поддержки наиболее уязви</w:t>
        <w:softHyphen/>
        <w:t>мых слоев населения в формах: выплаты гарантированного мини</w:t>
        <w:softHyphen/>
        <w:t>мального дохода после проверки нуждаемости; периодического пе</w:t>
        <w:softHyphen/>
        <w:t>ресмотра минимальных пенсий и пособий, минимальных ставок за</w:t>
        <w:softHyphen/>
        <w:t>работной платы и т.д.</w:t>
      </w:r>
    </w:p>
    <w:p>
      <w:pPr>
        <w:pStyle w:val="Normal"/>
        <w:spacing w:lineRule="auto" w:line="240"/>
        <w:ind w:firstLine="454"/>
        <w:rPr/>
      </w:pPr>
      <w:r>
        <w:rPr>
          <w:sz w:val="24"/>
        </w:rPr>
        <w:t>В практике регулирования заработной платы применяет</w:t>
        <w:softHyphen/>
        <w:t>ся также фиксированное компенсационное повышение заработной платы (и других видов доходов).</w:t>
      </w:r>
    </w:p>
    <w:p>
      <w:pPr>
        <w:pStyle w:val="Normal"/>
        <w:spacing w:lineRule="auto" w:line="240"/>
        <w:ind w:firstLine="454"/>
        <w:rPr/>
      </w:pPr>
      <w:r>
        <w:rPr>
          <w:sz w:val="24"/>
        </w:rPr>
        <w:t>Кроме индексации и фиксированного компенсационного повышения заработной платы для корректировки номинальных доходов может применяется метод адаптации фиксированных доходов.</w:t>
      </w:r>
    </w:p>
    <w:p>
      <w:pPr>
        <w:pStyle w:val="Normal"/>
        <w:spacing w:lineRule="auto" w:line="240"/>
        <w:ind w:firstLine="454"/>
        <w:rPr/>
      </w:pPr>
      <w:r>
        <w:rPr>
          <w:sz w:val="24"/>
        </w:rPr>
        <w:t>Адаптация - как постоянная мера поддержания соотношений в уровне доходов разных слоев населения, не допускающая относительного обнищания лиц с фиксированными</w:t>
      </w:r>
      <w:r>
        <w:rPr>
          <w:i/>
          <w:iCs/>
          <w:sz w:val="24"/>
        </w:rPr>
        <w:t xml:space="preserve"> </w:t>
      </w:r>
      <w:r>
        <w:rPr>
          <w:sz w:val="24"/>
        </w:rPr>
        <w:t>заработками и доходами (пенсионеры, студенты) при повышении заработков основной массы занятых и росте жизненных стандартов в обществе.</w:t>
      </w:r>
    </w:p>
    <w:p>
      <w:pPr>
        <w:pStyle w:val="Normal"/>
        <w:spacing w:lineRule="auto" w:line="240"/>
        <w:ind w:firstLine="454"/>
        <w:rPr/>
      </w:pPr>
      <w:r>
        <w:rPr>
          <w:sz w:val="24"/>
        </w:rPr>
        <w:t>Поскольку оплата труда на частных, кооперативных, акционерных и других предприятиях и в отдельных отраслях экономики не регулируется государством (оно определяет рост зарплаты только в госсекторе), то темпы роста средней заработной платы неизбежно подстегиваются как ростом цен на продукцию этих предприятий и производств, так и общими темпами инфляции.</w:t>
      </w:r>
    </w:p>
    <w:p>
      <w:pPr>
        <w:pStyle w:val="TextBodyIndent"/>
        <w:rPr/>
      </w:pPr>
      <w:r>
        <w:rPr/>
        <w:t>Метод адаптации фиксированных доходов предполагает периодическое повышение заработков занятых в бюджетных организациях, а также пенсий, стипендий и пособий на про</w:t>
        <w:softHyphen/>
        <w:t>цент роста средней заработной платы. Этот метод позволяет сохранить сложившиеся соотношения в доходах различных соци</w:t>
        <w:softHyphen/>
        <w:t>альных групп населения и тем самым не допускает уравнительно</w:t>
        <w:softHyphen/>
        <w:t>сти. В отличие от индексации метод адаптации фиксированных доходов не только сохраняет реальное содержание доходов, но и обеспечивает их повышение в том случае, если темп роста средней заработной платы, как основной показатель изменения фиксированных доходов, будет выше темпа инфляционного роста цен. Если же рост средней номинальной заработной платы будет ни</w:t>
        <w:softHyphen/>
        <w:t>же темпа роста цен и, следовательно, реальные доходы снизятся, то это снижение в той же пропорции затронет население в целом.</w:t>
      </w:r>
    </w:p>
    <w:p>
      <w:pPr>
        <w:pStyle w:val="Normal"/>
        <w:spacing w:lineRule="auto" w:line="240"/>
        <w:ind w:firstLine="454"/>
        <w:rPr>
          <w:sz w:val="24"/>
        </w:rPr>
      </w:pPr>
      <w:r>
        <w:rPr>
          <w:sz w:val="24"/>
        </w:rPr>
      </w:r>
    </w:p>
    <w:p>
      <w:pPr>
        <w:pStyle w:val="Heading1"/>
        <w:ind w:firstLine="454"/>
        <w:jc w:val="center"/>
        <w:rPr>
          <w:b/>
          <w:b/>
          <w:bCs/>
        </w:rPr>
      </w:pPr>
      <w:r>
        <w:rPr>
          <w:b/>
          <w:bCs/>
        </w:rPr>
        <w:t>Список использованной литературы:</w:t>
      </w:r>
    </w:p>
    <w:p>
      <w:pPr>
        <w:pStyle w:val="Normal"/>
        <w:numPr>
          <w:ilvl w:val="0"/>
          <w:numId w:val="2"/>
        </w:numPr>
        <w:tabs>
          <w:tab w:val="clear" w:pos="720"/>
        </w:tabs>
        <w:spacing w:lineRule="auto" w:line="240"/>
        <w:ind w:left="0" w:firstLine="454"/>
        <w:rPr/>
      </w:pPr>
      <w:r>
        <w:rPr>
          <w:sz w:val="24"/>
        </w:rPr>
        <w:t>Экономика труда: Учебное пособие / Б.Д. Бреев, Н.Н. Пилипенко, Л.Т. Столяренко и др.; Под общ. ред. Б.Д. Бреева, Н.Н. Пилипенко. – М.: Изд-во МГСУ “Союз”, 1999. – 300 с.</w:t>
      </w:r>
    </w:p>
    <w:sectPr>
      <w:footerReference w:type="default" r:id="rId2"/>
      <w:type w:val="nextPage"/>
      <w:pgSz w:w="11906" w:h="16820"/>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567" w:firstLine="218"/>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3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454"/>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ind w:firstLine="454"/>
    </w:pPr>
    <w:rPr>
      <w:sz w:val="24"/>
    </w:rPr>
  </w:style>
  <w:style w:type="paragraph" w:styleId="2">
    <w:name w:val="Основной текст с отступом 2"/>
    <w:basedOn w:val="Normal"/>
    <w:qFormat/>
    <w:pPr>
      <w:spacing w:lineRule="auto" w:line="240"/>
      <w:ind w:firstLine="454"/>
      <w:jc w:val="center"/>
    </w:pPr>
    <w:rPr>
      <w:b/>
      <w:bCs/>
      <w:i/>
      <w:iC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0:08:00Z</dcterms:created>
  <dc:creator>Сергей</dc:creator>
  <dc:description/>
  <dc:language>en-US</dc:language>
  <cp:lastModifiedBy>Сергей</cp:lastModifiedBy>
  <dcterms:modified xsi:type="dcterms:W3CDTF">2001-04-14T10:45:00Z</dcterms:modified>
  <cp:revision>2</cp:revision>
  <dc:subject/>
  <dc:title/>
</cp:coreProperties>
</file>