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0" w:firstLine="720"/>
        <w:rPr/>
      </w:pPr>
      <w:r>
        <w:rPr>
          <w:rFonts w:cs="Times New Roman" w:ascii="Times New Roman" w:hAnsi="Times New Roman"/>
          <w:sz w:val="24"/>
        </w:rPr>
        <w:t>Глава 1. ТРУДОВОЕ ПОВЕДЕНИЕ КАК СОЦИАЛЬНО-ЭКОНОМИЧЕСКАЯ КАТЕГОРИЯ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FR1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Экономическая сущность трудового поведения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рактически неисчерпаемые резервы экономиче</w:t>
        <w:softHyphen/>
        <w:t>ского и социального роста заложены в людях, в их заинтересованном и сознательном отношении к делу. Этот тезис не нов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Острая необходимость мощного развития исследо</w:t>
        <w:softHyphen/>
        <w:t>ваний и многократного умножения работы по акти</w:t>
        <w:softHyphen/>
        <w:t>визации человеческого фактора возникла не вдруг. С одной стороны, это явилось следствием продолжи</w:t>
        <w:softHyphen/>
        <w:t>тельной недооценки роли личного элемента произво</w:t>
        <w:softHyphen/>
        <w:t>дительных сил, упрощенного понимания материально</w:t>
        <w:softHyphen/>
        <w:t>го характера общественного производства, когда про</w:t>
        <w:softHyphen/>
        <w:t>изводительные силы отождествляются со средствами производства, техникой, а известное утверждение классиков марксизма-ленинизма о том, что главной производительной силой общества являются сами тру</w:t>
        <w:softHyphen/>
        <w:t xml:space="preserve">дящиеся,— игнорировалось. В частности, не была в должной степени оценена мысль К. Маркса о том, что </w:t>
      </w:r>
      <w:r>
        <w:rPr>
          <w:i/>
          <w:sz w:val="24"/>
        </w:rPr>
        <w:t>«идеи</w:t>
      </w:r>
      <w:r>
        <w:rPr>
          <w:sz w:val="24"/>
        </w:rPr>
        <w:t xml:space="preserve"> никогда не могут выводить за пределы старого мирового порядка... Идеи вообще </w:t>
      </w:r>
      <w:r>
        <w:rPr>
          <w:i/>
          <w:sz w:val="24"/>
        </w:rPr>
        <w:t>ничего</w:t>
      </w:r>
      <w:r>
        <w:rPr>
          <w:sz w:val="24"/>
        </w:rPr>
        <w:t xml:space="preserve"> не могут </w:t>
      </w:r>
      <w:r>
        <w:rPr>
          <w:i/>
          <w:sz w:val="24"/>
        </w:rPr>
        <w:t>осуществить.</w:t>
      </w:r>
      <w:r>
        <w:rPr>
          <w:sz w:val="24"/>
        </w:rPr>
        <w:t xml:space="preserve"> Для осуществления идей требу</w:t>
        <w:softHyphen/>
        <w:t>ются люди, которые должны употребить практиче</w:t>
        <w:softHyphen/>
        <w:t>скую силу» [9. С. 132]. Это положение о решающей роли человека в производстве, в развитии общества полностью разделял и В. И. Ленин: «Не «исто</w:t>
        <w:softHyphen/>
        <w:t xml:space="preserve">рия»,— подчеркивал он,— а, именно </w:t>
      </w:r>
      <w:r>
        <w:rPr>
          <w:i/>
          <w:sz w:val="24"/>
        </w:rPr>
        <w:t>человек,</w:t>
      </w:r>
      <w:r>
        <w:rPr>
          <w:sz w:val="24"/>
        </w:rPr>
        <w:t xml:space="preserve"> дей</w:t>
        <w:softHyphen/>
        <w:t>ствительный, живой человек — нот кто делает все это, всем обладает и за все борется» [24. С. 22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Из этого явствует вывод, что исследователь-мате</w:t>
        <w:softHyphen/>
        <w:t>риалист, пытающийся детально и всесторонне изучить общественные отношения, а значит, и основные из</w:t>
      </w:r>
      <w:r>
        <w:rPr>
          <w:sz w:val="24"/>
          <w:lang w:val="en-US"/>
        </w:rPr>
        <w:t xml:space="preserve"> </w:t>
      </w:r>
      <w:r>
        <w:rPr>
          <w:sz w:val="24"/>
        </w:rPr>
        <w:t>них — производственные отношения, обязан изучать реальные личности, их действия и поступки и, глав</w:t>
        <w:softHyphen/>
        <w:t>ное, те законы, которым эти действия и поступки подчинены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 реальной действительности индивиды предстают прежде всего не как физические лица, отличающиеся теми или иными внешними и внутренними качества</w:t>
        <w:softHyphen/>
        <w:t>ми, а как деятельные индивиды. Отсюда и подлинная наука в противоположность умозрительным спекуля</w:t>
        <w:softHyphen/>
        <w:t>циям начинается только там, где осуществляется: изо</w:t>
        <w:softHyphen/>
        <w:t xml:space="preserve">бражение практической деятельности, практического процесса развития людей.                       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оэтому в рамках исследований проблемы чело</w:t>
        <w:softHyphen/>
        <w:t>веческого фактора на передний план выдвигается не абстрактный человек, а его деятельность, которая на поверхности реальной экономической жизни прояв</w:t>
        <w:softHyphen/>
        <w:t>ляется в виде определенных актов, действий, поступ</w:t>
        <w:softHyphen/>
        <w:t>ков, совокупность которых обычно рассматривается</w:t>
      </w:r>
      <w:r>
        <w:rPr>
          <w:sz w:val="24"/>
          <w:lang w:val="en-US"/>
        </w:rPr>
        <w:t xml:space="preserve"> </w:t>
      </w:r>
      <w:r>
        <w:rPr>
          <w:sz w:val="24"/>
        </w:rPr>
        <w:t>как поведение и признается одним из выражений об</w:t>
        <w:softHyphen/>
        <w:t>щественных отношений. А поскольку основой жизни общества являются материальное производство, труд, постольку основным видом поведения и важнейшим объектом научного анализа есть поведение в сфере труда, пли трудовое поведение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Трудовое поведение — крайне сложное экономиче</w:t>
        <w:softHyphen/>
        <w:t>ское и социальное явление. В нем органически пере</w:t>
        <w:softHyphen/>
        <w:t>плетаются объективное и субъективное, внутреннее и внешнее, общее и особенное, социальное и психиче</w:t>
        <w:softHyphen/>
        <w:t>ское, волевое и эмоциональное, сознательное и бес</w:t>
        <w:softHyphen/>
        <w:t>сознательное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 одном</w:t>
      </w:r>
      <w:r>
        <w:rPr>
          <w:smallCaps/>
          <w:sz w:val="24"/>
        </w:rPr>
        <w:t xml:space="preserve"> </w:t>
      </w:r>
      <w:r>
        <w:rPr>
          <w:sz w:val="24"/>
        </w:rPr>
        <w:t>исследовании рассмотреть все эти аспекты, конечно же, невозможно, да и нецелесообразно. Но вычленить и проанализировать ключевые вопросы можно и нужно, поскольку люди в такой же мере создают обстоятельства, в какой обстоятельства соз</w:t>
        <w:softHyphen/>
        <w:t>дают людей. И если будут достаточно четко выделе</w:t>
        <w:softHyphen/>
        <w:t>ны объективные законы, детерминирующие поведение люден в сфере труда, и определены требования этих законов, то тем самым будет заложена основа для создания действенного механизма регулирования тру</w:t>
        <w:softHyphen/>
        <w:t>дового поведения и через него—процессов совершен</w:t>
        <w:softHyphen/>
        <w:t>ствования, развития, воспроизводства общества, эко</w:t>
        <w:softHyphen/>
        <w:t>номики, человек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ля того чтобы детально рассмотреть узловые аспекты трудового поведения, остановимся прежде всего на характеристике человеческого поведения в целом, для чего возьмем более широкую категорию «деятельность», уточнив, естественно, ее сущность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 своем большинстве авторы аналогичных иссле</w:t>
        <w:softHyphen/>
        <w:t>дований выделяют три основные характеристики этой категории. Во-первых, они подчеркивают, что дея</w:t>
        <w:softHyphen/>
        <w:t>тельность — это способ бытия, существования и раз</w:t>
        <w:softHyphen/>
        <w:t>вития самого человека. Во-вторых, доказывают, что это—форма его жизненной активности, направлен</w:t>
        <w:softHyphen/>
        <w:t>ной на целесообразное изменение окружающей дей</w:t>
        <w:softHyphen/>
        <w:t>ствительности и самого человека. В-третьих, считают, что это — процесс преобразования окружающего мира в соответствии с потребностями, целями и задачами общества и самого человека. Это позволяет в соци</w:t>
        <w:softHyphen/>
        <w:t>ально-экономических исследованиях руководствовать</w:t>
        <w:softHyphen/>
        <w:t>ся следующим определением: деятельность есть спе</w:t>
        <w:softHyphen/>
        <w:t>цифическая человеческая форма отношения к окру</w:t>
        <w:softHyphen/>
        <w:t>жающему миру, содержание которой составляет целе</w:t>
        <w:softHyphen/>
        <w:t>сообразное изменение (преобразование) этого мира и самого человек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риведенная формулировка категории «деятель</w:t>
        <w:softHyphen/>
        <w:t>ность» дает основание подчеркнуть в ее структуре восемь основных элементов: субъект, наделенный активностью и направляющий ее на объекты или дру</w:t>
        <w:softHyphen/>
        <w:t>гих индивидов; объект, на который направлена актив</w:t>
        <w:softHyphen/>
        <w:t>ность субъекта; цель — предполагаемый, желаемый, результат; средство деятельности, т. е. предмет (пред</w:t>
        <w:softHyphen/>
        <w:t>меты), который использует субъект для достижения поставленной цели; процесс воздействия субъекта на объект (собственно активность); окружающая среда, условия, обстановка, в которых протекает деятель</w:t>
        <w:softHyphen/>
        <w:t>ность; технология деятельности — последовательность способов, методов и приемов воздействия субъекта на объект; и наконец, результат — реальный продукт этого воздейств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ущественной характеристикой деятельности, по</w:t>
        <w:softHyphen/>
        <w:t>скольку она всегда осуществляется целеустремлен</w:t>
        <w:softHyphen/>
        <w:t>ным индивидом или группой индивидов, обладающих теми или иными навыками, знаниями, установками, и всегда протекает в тех или иных конкретных и по</w:t>
        <w:softHyphen/>
        <w:t>стоянно меняющихся условиях, является связь дея</w:t>
        <w:softHyphen/>
        <w:t>тельности с сознательным или бессознательным выбо</w:t>
        <w:softHyphen/>
        <w:t>ром целей, способов, методов их достижения и вполне определенной степени интенсивности реализации при</w:t>
        <w:softHyphen/>
        <w:t>нимаемых решений. Все эти обстоятельства, в свою очередь, обусловливают тот или иной итог, результат деятельности, по степени приближения которого к по</w:t>
        <w:softHyphen/>
        <w:t>ставленной цели можно судить об эффективности, полезности деятельности для индивида и (или) с уче</w:t>
        <w:softHyphen/>
        <w:t>том степени соответствия индивидуальных целей об</w:t>
        <w:softHyphen/>
        <w:t>щественным — о ее социальной значимости. Деятель</w:t>
        <w:softHyphen/>
        <w:t>ность, рассмотренная именно с этой, аксиологической (ценностной), точки зрения, следует, на наш взгляд, понимать как поведение, основными элементами кото</w:t>
        <w:softHyphen/>
        <w:t>рого являются целеполагание, выбор способов и мето</w:t>
        <w:softHyphen/>
        <w:t>дов действий, степени интенсивности и качества их выполнения, практическая реализация технологии действия и, конечно же, оценка полезности достигну</w:t>
        <w:softHyphen/>
        <w:t>тых результатов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Концепции поведения, где цель не выделяется хо</w:t>
        <w:softHyphen/>
        <w:t>тя бы как один из элементов, являются бесперспек</w:t>
        <w:softHyphen/>
        <w:t>тивными, поскольку не позволяют осуществить его смысловой анализ. Что имел в виду человек, совер</w:t>
        <w:softHyphen/>
        <w:t>шая свой поступок? Какие отношения этот поступок реализовал, а какие нет? Каковы его ближние и дальние последствия? Как будет вести себя человек в дальнейшем? Ответы на все эти вопросы крайне важ</w:t>
        <w:softHyphen/>
        <w:t>ны. Одно дело, когда рабочий трудится напряженно и инициативно, чтобы побольше получить и пропить, и совсем другое, если он стремится создать нормаль</w:t>
        <w:softHyphen/>
        <w:t>ные условия для жизни семь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алеко небезразличным является и анализ при</w:t>
        <w:softHyphen/>
        <w:t>чин, побуждающих руководителя внедрять полный хозрасчет. Если он способствует этому лишь в силу развивающихся демократических процессов, под дав</w:t>
        <w:softHyphen/>
        <w:t>лением ситуации перехода к самоуправлению, то ре</w:t>
        <w:softHyphen/>
        <w:t>зультат будет один. Но совсем другим он окажется, если руководитель понимает, осознает, что без хоз</w:t>
        <w:softHyphen/>
        <w:t>расчета никак нельзя преодолеть отчуждение работ</w:t>
        <w:softHyphen/>
        <w:t>ника, раскрепостить его, обеспечить инициативу. По</w:t>
        <w:softHyphen/>
        <w:t>этому, не претендуя на окончательное решение вопро</w:t>
        <w:softHyphen/>
        <w:t>са, представляется целесообразным в дальнейшем придерживаться следующего определения: поведение есть форма деятельности, процесс изменения окру</w:t>
        <w:softHyphen/>
        <w:t>жающего мира и самого человека, сущностными мо</w:t>
        <w:softHyphen/>
        <w:t>ментами которого являются целеполагание, выбор способов и методов действий (средств поведения), интенсивность и качество их выполнения, практиче</w:t>
        <w:softHyphen/>
        <w:t>ская реализация (технология) действий и оценка по</w:t>
        <w:softHyphen/>
        <w:t>лезности достигнутых результатов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 данном определении сформулирована функцио</w:t>
        <w:softHyphen/>
        <w:t>нальная структура поведения, выделены те основные функции, которые являются обязательными элемента</w:t>
        <w:softHyphen/>
        <w:t>ми любого—и кратковременного и долговременно</w:t>
        <w:softHyphen/>
        <w:t xml:space="preserve">го — поведенческого акта, действия. Схематическое изображение функциональной структуры поведения приведено на рис. 1. 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3448050" cy="287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 отличие от большинства при</w:t>
        <w:softHyphen/>
        <w:t>водимых в литературе схем поведения и деятельности [см., например, 56. С. 37] в данной схеме выделены не внешние и (или) внутренние факторы, детермини</w:t>
        <w:softHyphen/>
        <w:t>рующие поведение, и не субъект (объект) поведения (они предполагаются как объективно данное, реально существующее), а функция субъекта поведения, реа</w:t>
        <w:softHyphen/>
        <w:t>лизуемая им в процессе достижения представляемых результатов (целей). Центральным звеном приведен</w:t>
        <w:softHyphen/>
        <w:t>ной схемы, системообразующим фактором является конкретный результат, первоначально как цель, за</w:t>
        <w:softHyphen/>
        <w:t>тем — как итог воздействия субъекта на объект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оведение при таком подходе предстает как бес</w:t>
        <w:softHyphen/>
        <w:t>конечный ряд циклов «целеполагание — выбор — реа</w:t>
        <w:softHyphen/>
        <w:t>лизация — оценка», исходным пунктом каждого из которых является конкретный результат, достигнутый в итоге предыдущего поведенческого цикла, и цель— представляемый результат, который должен быть достигнут в ходе предстоящего цикла. При этом проис</w:t>
        <w:softHyphen/>
        <w:t>ходит непрерывное превращение результата (Р) в цель (Ц), которая, в свою очередь, превращается в новый результат (Р'). Таким образом, происходит непрерывное  движение  результата:  результат— цель—результат штрих (Р—Ц—Р'), которое пре</w:t>
        <w:softHyphen/>
        <w:t>кращается лишь тогда, когда исчезает субъект или объект поведения. Но пока они существуют, осу</w:t>
        <w:softHyphen/>
        <w:t>ществляется и поведение, над которым постоянно до</w:t>
        <w:softHyphen/>
        <w:t>минирует результат. Как только оценка результата показывает, что он недостаточен, т. е., что он не со</w:t>
        <w:softHyphen/>
        <w:t>ответствует цели или не удовлетворяет субъект пове</w:t>
        <w:softHyphen/>
        <w:t>дения, субъект сразу же корректирует цель, средство и осуществляет новые действия, новый цикл поведе</w:t>
        <w:softHyphen/>
        <w:t>ния, воспроизводя постоянно все новый и новый ре</w:t>
        <w:softHyphen/>
        <w:t>зультат и осуществляя в нем самого себя и объектив</w:t>
        <w:softHyphen/>
        <w:t>ные условия своего быт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Функциональный подход к поведению представ</w:t>
        <w:softHyphen/>
        <w:t>ляется весьма перспективным. С одной стороны, по</w:t>
        <w:softHyphen/>
        <w:t>тому что он схватывает главные сущностные моменты поведения (результат, цель, выбор и принятие реше</w:t>
        <w:softHyphen/>
        <w:t>ния, оценка), а с другой—потому что позволяет от</w:t>
        <w:softHyphen/>
        <w:t>влечься от бесконечного многообразия внешних и внутренних факторов, детерминирующих поведение как прямым влиянием каждого из них на него, так и косвенно, через взаимные связи и взаимодействие. В итоге оказывается возможным не замыкать иссле</w:t>
        <w:softHyphen/>
        <w:t>дование на изучении всех и всяких факторов поведе</w:t>
        <w:softHyphen/>
        <w:t>ния, а охватить более сложную, но и более перспек</w:t>
        <w:softHyphen/>
        <w:t>тивную проблему — проблему детерминации трудово</w:t>
        <w:softHyphen/>
        <w:t>го поведения социально-экономическими законами;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ыявить особенности их действия; определить кон</w:t>
        <w:softHyphen/>
        <w:t>кретные условия, предпосылки и принципы их учета и практического использован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ереходя непосредственно к определению эконо</w:t>
        <w:softHyphen/>
        <w:t>мического содержания категории «трудовое поведе</w:t>
        <w:softHyphen/>
        <w:t>ние», прежде всего отметим, что любой термин сам по себе категорией не является. Он становится ею лишь тогда, когда известны его содержание, сущность, ко</w:t>
        <w:softHyphen/>
        <w:t>торую он выражает. Чтобы термин, слово преврати</w:t>
        <w:softHyphen/>
        <w:t>лись в категорию, необходимо выразить, оттенить, подчеркнуть и детально рассмотреть качественную особенность анализируемого процесса или явления, наполнить его конкретным, в данном случае экономи</w:t>
        <w:softHyphen/>
        <w:t>ческим, содержанием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Задача эта непростая, поскольку «трудовое пове</w:t>
        <w:softHyphen/>
        <w:t>дение» как категория экономической социологии еще не стала предметом внимания исследователей. В эко</w:t>
        <w:softHyphen/>
        <w:t>номических и социолого-экономических работах обыч</w:t>
        <w:softHyphen/>
        <w:t>но речь идет об экономическом поведении, как, на</w:t>
        <w:softHyphen/>
        <w:t>пример у В. Я. Ельмеева [44. С. 17—18] или М. И. Скаржинского, И. Ю. Баландина, А. И. Тяжкова [58. С. 87—90]. В работе О. Шкаратана говорится о производственном поведении, сущность которого, к сожалению, не анализируется [53. С. 37]. Одна из немногих работ, где вводится в оборот, хотя и не рас</w:t>
        <w:softHyphen/>
        <w:t>сматривается, термин «трудовое поведение»,— работа А. И. Китова «Экономическая психология» [47. С. 28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Более обстоятельно трудовое поведение проанали</w:t>
        <w:softHyphen/>
        <w:t>зировано А. А. Ручкой и Н. А. Сакадой, которые по</w:t>
        <w:softHyphen/>
        <w:t>нимают его, с одной стороны, как наблюдаемое деятельностное проявление (в действиях и поступках) отношения работников к труду, а с другой — его суть видят в создании общественно необходимого продук</w:t>
        <w:softHyphen/>
        <w:t>та и в собственном воспроизводстве и развитии [55.С.9-11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 приведенными определениями вряд ли можно согласиться. Конечно же, авторы справедливо говорят о поведении как о форме деятельности, ибо то, что можно наблюдать, всегда оформлено и как явление выражает определенную сущность. Но в качестве сущности у них выделяется отношение к труду, кото</w:t>
        <w:softHyphen/>
        <w:t>рое хоть и зависит от экономических факторов, но само таковым является лишь постольку, поскольку влияет на трудовое поведение в числе множества дру</w:t>
        <w:softHyphen/>
        <w:t>гих факторов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Не менее, а может даже и более, серьезным не</w:t>
        <w:softHyphen/>
        <w:t>достатком анализируемой точки зрения является све</w:t>
        <w:softHyphen/>
        <w:t>дение действий и поступков только лишь к отноше</w:t>
        <w:softHyphen/>
        <w:t>нию к труду, будто бы условия труда, система стимулирования, потребности и интересы и многое другое на поведение не влияют и в деятельности не проявляются. Авторы рассматриваемой формулировки все названные детерминанты поведения признают, однако поскольку они пошли по пути перечисления частных, отдельных признаков данной категории, то ее сущность удовлетворительно выразить не сумел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Если говорить о втором определении авторов, то и его нельзя признать удовлетворительным, поскольку создание общественно необходимого продукта, равно как и воспроизводство физических и духовных сил работника, является не только целью и содержанием поведения работника, но также целью и производства и воспроизводства в целом. Следовательно, при таком подходе пропадает различие между трудом и произ</w:t>
        <w:softHyphen/>
        <w:t>водством как разнопорядковыми экономическими категориями, что непременно затемняет объект изуче</w:t>
        <w:softHyphen/>
        <w:t>ния, ведет к подмене анализируемых понятий и вза</w:t>
        <w:softHyphen/>
        <w:t>имосвязей, не разграничивает, а сглаживает, нивели</w:t>
        <w:softHyphen/>
        <w:t>рует категории и, как следствие, неизбежно приводит к противоречивым выводам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Не позволяет раскрыть сущность трудового пове</w:t>
        <w:softHyphen/>
        <w:t>дения и весьма привлекательная на первый взгляд позиция, сводящаяся к рассмотрению трудового пове</w:t>
        <w:softHyphen/>
        <w:t>дения как поведения в сфере труда. С учетом наших общекатегориальных выводов о сущности поведения трудовое поведение с общих позиций можно было бы определить как форму трудовой деятельности, как процесс целесообразного изменения окружающего ми</w:t>
        <w:softHyphen/>
        <w:t>ра в развитии труда. Однако и такое определение остается поверхностным и верным лишь в той мере, в какой связывает поведение с трудом, который явля</w:t>
        <w:softHyphen/>
        <w:t>ется общественно полезной деятельностью и основ</w:t>
        <w:softHyphen/>
        <w:t>ным условием самой человеческой жизни и самого производства. Такой подход, следовательно, тавтологичен. И более глубокое понимание трудового пове</w:t>
        <w:softHyphen/>
        <w:t>дения следует связывать не с деятельностью, как таковой, а с категориями труда и производства, пред</w:t>
        <w:softHyphen/>
        <w:t>варительно четко определив и разграничив их между собой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руд в самом общем плане предстает как целесо</w:t>
        <w:softHyphen/>
        <w:t>образная деятельность, в результате которой создают</w:t>
        <w:softHyphen/>
        <w:t>ся материальные и духовные ценности и условия, необходимые для жизни человека и общества, для удовлетворения общественных и индивидуальных по</w:t>
        <w:softHyphen/>
        <w:t>требностей. Без труда, как известно, не был бы воз</w:t>
        <w:softHyphen/>
        <w:t>можен обмен веществ между человеком и природой, не была бы возможна сама человеческая жизнь. А раз так, раз труд есть основным условием жизни человека, а значит, и общества, если он обеспечивает обмен веществ между человеком и природой, стало быть он есть процесс, в котором человек опосредует, регулирует и контролирует осуществляемый им с природой этот самый обмен веществ. Причем данный процесс не зависит от устройства общества и сопо</w:t>
        <w:softHyphen/>
        <w:t>ставляющих его суть производственных и прочих от</w:t>
        <w:softHyphen/>
        <w:t>ношений. Наоборот, на основе труда, в его результа</w:t>
        <w:softHyphen/>
        <w:t>те, причем на достаточно высокой ступени развития труда и достаточно высокой его производительности, появляются предпосылки для возникновения отноше</w:t>
        <w:softHyphen/>
        <w:t>ний между отдельными производителями и образова</w:t>
        <w:softHyphen/>
        <w:t>ния в итоге этого общества. «Лишь тогда,— подчер</w:t>
        <w:softHyphen/>
        <w:t>кивал К. Маркс,— когда люди своим трудом уже выбились из первоначального животного состояния ... лишь тогда возникают отношения, при которых при</w:t>
        <w:softHyphen/>
        <w:t>бавочный труд одного человека становится условием существования другого» [5 С. 520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о есть ключевым элементом и социального, и эко</w:t>
        <w:softHyphen/>
        <w:t>номического, и в более узком плане — хозяйственного механизма является труд, а не отношения. В отноше</w:t>
        <w:softHyphen/>
        <w:t>ния могут вступать и вступают только индивиды и лишь при условии, если они занимаются производи</w:t>
        <w:softHyphen/>
        <w:t>тельной деятельностью, т. е. трудятся Человек осу</w:t>
        <w:softHyphen/>
        <w:t>ществляет свою трудовую деятельность не в резуль</w:t>
        <w:softHyphen/>
        <w:t>тате его «вхождения», «врастания» в производствен</w:t>
        <w:softHyphen/>
        <w:t>ные отношения, а наоборот, он оказывается втянутым а эти отношения, поскольку включается в процесс труда. И именно в процессе труда он производит и воспроизводит и самого себя, и общество, и материальные и духовные ценности, и общественные отно</w:t>
        <w:softHyphen/>
        <w:t>шения, которые являются естественными условиями труда и всякой прочей деятельности, но сами по себе ничего не меняют. Они только создают условия, воз</w:t>
        <w:softHyphen/>
        <w:t>можности для труда, для осуществления его в более или менее рациональной форме, в самом общем виде задают направления и предпосылки его развития и совершенствования. Реализуются же эти условия, предпосылки, направления конкретными людьми, дей</w:t>
        <w:softHyphen/>
        <w:t>ствующими согласно своим потребностям, устремле</w:t>
        <w:softHyphen/>
        <w:t>ниям, желаниям, страстям, привычкам и обладающи</w:t>
        <w:softHyphen/>
        <w:t>ми сознанием и волей. От уровня адекватности отра</w:t>
        <w:softHyphen/>
        <w:t>жения в их сознании производственных отношений, возможностей и потребностей общества и производ</w:t>
        <w:softHyphen/>
        <w:t>ства, от своевременности и оптимальности принимае</w:t>
        <w:softHyphen/>
        <w:t>мых решений, от степени настойчивости и целеустрем</w:t>
        <w:softHyphen/>
        <w:t>ленности в их реализации зависят и характер произ</w:t>
        <w:softHyphen/>
        <w:t>водственных отношений, и уровень экономического развит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Если соотнести труд с производством как с сово</w:t>
        <w:softHyphen/>
        <w:t>купностью производственных (экономических) отно</w:t>
        <w:softHyphen/>
        <w:t>шений *, то труд предстает как функционирование субъективного фактора производства, а производ</w:t>
        <w:softHyphen/>
        <w:t>ство—как процесс объективизации труда, процесс преобразования материи и ее сил, производительного функционирования субъективных (рабочая сила) и объективных (средства производства) факторов тру</w:t>
        <w:softHyphen/>
        <w:t>да И здесь не труд осуществляется на основе произ</w:t>
        <w:softHyphen/>
        <w:t>водства, а, как подчеркивает Я. А. Кронрод, произ</w:t>
        <w:softHyphen/>
        <w:t>водство осуществляется на базе труда [48. С. 35—36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аким образом, деятельность, труд и производство предстают тесно взаимосвязанными и взаимозависи</w:t>
        <w:softHyphen/>
        <w:t>мыми категориями. Базовой, глубинной категорией является деятельность. Она значительно шире по объему категории труда, поскольку охватывает много</w:t>
        <w:softHyphen/>
        <w:t>численные выполняемые человеком функции общест</w:t>
        <w:softHyphen/>
        <w:t>венного и личного содержания. Труд же охватывает только сферу созидания, включая в себя «потребле</w:t>
        <w:softHyphen/>
        <w:t>ние» его условий, и создание в этом процессе матери</w:t>
        <w:softHyphen/>
        <w:t>альных и духовных ценностей, удовлетворяющих об</w:t>
        <w:softHyphen/>
        <w:t>щественные и личные потребности человека. Однако их потребление не является трудом, хотя и происхо</w:t>
        <w:softHyphen/>
        <w:t>дит через деятельность. Точно так же не являются трудом все психические функции и процессы (внима</w:t>
        <w:softHyphen/>
        <w:t>ние, воображение, мышление, наблюдение и т. д.), хотя они в той или иной мере неизбежно включаются в процесс труда и его обслуживают. Потребительская и психическая деятельность не является трудом даже в их полезных формах, они — лишь его условия, предпосылки, элементы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руд представляет собой целесообразную деятель</w:t>
        <w:softHyphen/>
        <w:t>ность и предполагает создание чего-либо общественно или индивидуально значимого, ценного. Речь идет здесь не только о сфере материального производства, но и о духовной и о культурной сферах, а также о деятельности по самоорганизации коллектива и об</w:t>
        <w:softHyphen/>
        <w:t>щества. Этот вывод вытекает из известного Марксового определения, что «труд есть прежде всего про</w:t>
        <w:softHyphen/>
        <w:t>цесс, совершающийся между человеком и природой...»</w:t>
      </w:r>
    </w:p>
    <w:p>
      <w:pPr>
        <w:pStyle w:val="Normal1"/>
        <w:spacing w:lineRule="auto" w:line="360"/>
        <w:ind w:firstLine="720"/>
        <w:rPr/>
      </w:pPr>
      <w:r>
        <w:rPr>
          <w:b/>
          <w:i/>
          <w:sz w:val="24"/>
        </w:rPr>
        <w:t>* В современной политической экономии производство в це</w:t>
        <w:softHyphen/>
        <w:t>лом рассматривается как совокупность производственных отно</w:t>
        <w:softHyphen/>
        <w:t>шении в их единстве, где основными являются отношения в не посредственном процессе производства Этот вопрос достаточно подробно рассмотрел Я А. Кронрод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[5. С. 188]. Вот это «прежде всего» и дает основание считать, что, кроме прямого взаимодействия человека и природы, труд включает и определенные виды дру</w:t>
        <w:softHyphen/>
        <w:t>гого взаимодействия. Таковыми, в частности, есть труд в сфере науки, создание духовных ценностей {культура и искусство), предоставление услуг (враче</w:t>
        <w:softHyphen/>
        <w:t>вание, обучение, консультирование), самоорганизация общества (политические партии и общественные организации, суд, милиция, прокуратура)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Общее, что объединяет все перечисленные сферы труда, это то, что труд в каждой из них является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-средством удовлетворения разнообразных потребнос</w:t>
        <w:softHyphen/>
        <w:t>тей человека и общества, источником общественного богатства; обеспечивает развитие человека и его само</w:t>
        <w:softHyphen/>
        <w:t>утверждение в обществе, потребление его сил и воз</w:t>
        <w:softHyphen/>
        <w:t>можностей. Взятый со стороны реализации названных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-функций труд предстает как «форма движения» (в отличие от «формы предметности») и характери</w:t>
        <w:softHyphen/>
        <w:t>зует субъективный элемент процесса труда, затраты жизненной силы человека, который своим трудом «оживляет» вещные условия труда, расходует свою рабочую силу в той или иной целесообразной форме,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-тем или иным способом приводит в движение при</w:t>
        <w:softHyphen/>
        <w:t>надлежащие его телу естественные силы: руки и ноги, голову и пальцы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 перечисленных выше нюансах речь, по существу, идет об одном и том же: в какой мере, насколько полно индивид в процессе труда реализует свои физи</w:t>
        <w:softHyphen/>
        <w:t>ческие и духовные способности; каким образом, в ка</w:t>
        <w:softHyphen/>
        <w:t>кой форме они превращаются из рабочей силы в жи</w:t>
        <w:softHyphen/>
        <w:t>вой труд, а через него посредством той или иной формы движения — в конкретный продукт труда, опредмечиваются. Все эти превращения осуществля</w:t>
        <w:softHyphen/>
        <w:t>ются в четкой форме и определенным способом, ко</w:t>
        <w:softHyphen/>
        <w:t>торые самым существенным образом сказываются на том, какой результат будет достигнут в итоге всего цикла превращений «способность к труду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живой труд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результат труда». Форма и способ указанных превращений у разных индивидов в одинаковых усло</w:t>
        <w:softHyphen/>
        <w:t>виях, а также у одного и того же индивида в разных условиях различаются между собой по степени и пол</w:t>
        <w:softHyphen/>
        <w:t>ноте отдачи индивидуальных способностей. Причем эти различия весьма существенны и могут колебаться от минимального, нулевого уровня отдачи до максимального, характеризующегося полным и рациональ</w:t>
        <w:softHyphen/>
        <w:t>ным напряжением всех сил и способностей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Отмечая эту особенность труда, К. Маркс в «Ка</w:t>
        <w:softHyphen/>
        <w:t>питале» подчеркивал: «Способность к труду еще не означает труд, подобно тому как способность перева</w:t>
        <w:softHyphen/>
        <w:t>ривать пищу вовсе еще не совпадает с фактическим перевариванием пищи» [5. С. 184]. Иначе говоря, наличие тех или иных жизненных сил, способностей и возможностей человека отнюдь не означает, что они будут задействованы полностью в процессе труда и, следовательно, воплотятся в его целесообразном результате. Именно этот аспект труда, раскрываю</w:t>
        <w:softHyphen/>
        <w:t>щий способ существования, выражения и развития жизненных сущностных сил человека, его способнос</w:t>
        <w:softHyphen/>
        <w:t>тей и возможностей, форму их превращения в самый труд, и составляет экономическую сущность категории «трудовое поведение»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Индивид как субъект труда обладает целым спект</w:t>
        <w:softHyphen/>
        <w:t>ром личных качеств, вполне определенной и, как пра</w:t>
        <w:softHyphen/>
        <w:t>вило, достаточно широкой совокупностью разнообраз</w:t>
        <w:softHyphen/>
        <w:t>ных способностей, установок, знаний, умений и навы</w:t>
        <w:softHyphen/>
        <w:t>ков. Все они в своем многообразии и взаимных связях определяют возможности личности в преобразовании мира, ее трудовой и социальный потенциал, ее соци</w:t>
        <w:softHyphen/>
        <w:t>альное качество. Переход от потенциальных возмож</w:t>
        <w:softHyphen/>
        <w:t>ностей личности, ее социального качества к непосред</w:t>
        <w:softHyphen/>
        <w:t>ственному живому труду, включение индивида в про</w:t>
        <w:softHyphen/>
        <w:t>цесс труда, процесс практической реализации его жизненных сил осуществляются определенным для каждой личности способом, в конкретных формах, совокупность которых и есть трудовое поведение. Оно соединяет, интегрирует способности личности и непо</w:t>
        <w:softHyphen/>
        <w:t>средственный процесс труда, «оживляет» ее социаль</w:t>
        <w:softHyphen/>
        <w:t>ные качества, превращает их из потенциальных в действующие, обеспечивает конкретную экономиче</w:t>
        <w:softHyphen/>
        <w:t>скую форму движения личного (субъективного) фак</w:t>
        <w:softHyphen/>
        <w:t>тора на завершающей стадии после его соединения с вещественными факторами производств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деланный анализ осуществлен с позиции абст</w:t>
        <w:softHyphen/>
        <w:t>рактного труда, т. е. труда, выражающего, с одной стороны, его общественный характер, с другой — фи</w:t>
        <w:softHyphen/>
        <w:t>зиологические затраты человеческой рабочей силы, производительные расходы человеческого мозга, нер</w:t>
        <w:softHyphen/>
        <w:t>вов, рук и т. д. Однако согласно Марксу труд носит двойственный характер, являясь также и конкретным</w:t>
      </w:r>
      <w:r>
        <w:rPr>
          <w:sz w:val="24"/>
          <w:lang w:val="en-US"/>
        </w:rPr>
        <w:t xml:space="preserve"> </w:t>
      </w:r>
      <w:r>
        <w:rPr>
          <w:sz w:val="24"/>
        </w:rPr>
        <w:t>трудом, который, во-первых, характеризуется приме</w:t>
        <w:softHyphen/>
        <w:t>нением специфических орудии труда, своеобразием выполняемых функций, операций и способов их осу</w:t>
        <w:softHyphen/>
        <w:t>ществления, особым отличительным набором реали</w:t>
        <w:softHyphen/>
        <w:t>зуемых сил и способностей, и, до-вторых, производит качественно определенную потребительную стоимость. Поэтому сделанные выше определения и выводы сле</w:t>
        <w:softHyphen/>
        <w:t>дует соотнести с категорией абстрактно-трудового по</w:t>
        <w:softHyphen/>
        <w:t>ведения, основная нагрузка которой — выразить, под</w:t>
        <w:softHyphen/>
        <w:t>черкнуть общественный характер поведения и един</w:t>
        <w:softHyphen/>
        <w:t>ство содержания затрачиваемых производящими индивидами личностных ресурсов (жизненных сил» способностей, навыков)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ля выражения особенных, специфических сторон поведения, предопределяемых конкретным характе</w:t>
        <w:softHyphen/>
        <w:t>ром труда, целесообразно ввести категорию конкрет</w:t>
        <w:softHyphen/>
        <w:t>но-трудового поведения, характеризующую формы, способы, результативность выполняемых индивидом в процессе труда функций, действий и операций. Основ</w:t>
        <w:softHyphen/>
        <w:t>ная нагрузка данной категории — подчеркнуть част</w:t>
        <w:softHyphen/>
        <w:t>ный характер труда производителя, выделить специ</w:t>
        <w:softHyphen/>
        <w:t>фику его положения и поведения, охарактеризовать особенности выполнения им поведенческих и ролевых функций работник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Разграничение абстрактно- и конкретно-трудового поведения, конечно же, носит относительный харак</w:t>
        <w:softHyphen/>
        <w:t>тер, как относительными являются любые научные категории и абстракции. Однако значение, ценность такого разделения очевидны. Они заключаются в том, что позволяют дать более глубокую и емкую эконо</w:t>
        <w:softHyphen/>
        <w:t>мическую интерпретацию трудовому поведению, кото</w:t>
        <w:softHyphen/>
        <w:t>рое с учетом его двойственности рассматривается как форма, способы включения индивида в процесс тру</w:t>
        <w:softHyphen/>
        <w:t>да, в процесс практической реализации и развития своего трудового потенциала и осуществления пове</w:t>
        <w:softHyphen/>
        <w:t>денческих и ролевых функций работник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адим некоторые разъяснения по поводу введен</w:t>
        <w:softHyphen/>
        <w:t>ных категорий трудового потенциала и ролевых функ</w:t>
        <w:softHyphen/>
        <w:t>ций работника. Трудовой потенциал как экономиче</w:t>
        <w:softHyphen/>
        <w:t>ская категория является интегральной характеристи</w:t>
        <w:softHyphen/>
        <w:t>кой количества, качества и меры совокупной способ</w:t>
        <w:softHyphen/>
        <w:t>ности индивида к труду, которой определяются возможности отдельного человека по участию в об</w:t>
        <w:softHyphen/>
        <w:t>щественно полезной деятельности и реализации целей социально-экономического развития. С позиции вос</w:t>
        <w:softHyphen/>
        <w:t>производственного подхода в личном трудовом по</w:t>
        <w:softHyphen/>
        <w:t>тенциале четко разграничиваются ресурсная, психо</w:t>
        <w:softHyphen/>
        <w:t>физиологическая, интеллектуальная и социально-лич</w:t>
        <w:softHyphen/>
        <w:t>ностная стороны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 ресурсной стороны мера трудоотдачи отдельно</w:t>
        <w:softHyphen/>
        <w:t>го работника определяется фондом времени его воз</w:t>
        <w:softHyphen/>
        <w:t>можного участия в общественно полезной деятельнос</w:t>
        <w:softHyphen/>
        <w:t>ти. Со стороны психофизиологической и интеллекту</w:t>
        <w:softHyphen/>
        <w:t>альной возможности человека определяются степенью его профессиональной пригодности к выполнению конкретного вида умственной или физической дея</w:t>
        <w:softHyphen/>
        <w:t>тельности, мерой его одаренности и таланта, а также совокупностью знаний, умений, навыков. С социально-личностной стороны, которая характеризует уровень гражданской и духовной зрелости работника, его воз</w:t>
        <w:softHyphen/>
        <w:t>можности определяются мировоззрением, потребнос</w:t>
        <w:softHyphen/>
        <w:t>тями, установками, такими качествами, как инициа</w:t>
        <w:softHyphen/>
        <w:t>тивность, дисциплинированность, чувство долга и ответственности, способность к самоконтролю и при</w:t>
        <w:softHyphen/>
        <w:t>нятию самостоятельных решений *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Говоря о ролевых функциях работника, будем по</w:t>
        <w:softHyphen/>
        <w:t>нимать под ними круг деятельности, совокупность вы</w:t>
        <w:softHyphen/>
        <w:t>полняемых обязанностей» работ, решаемых задач. С учетом главной цели поведения (воспроизводство общества и человека) в ролевые функции работника следует включить: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еобразование  материально-вещной среды, т. е. создание материальных и духовных благ;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реобразование социальной среды, в т. ч. субъ</w:t>
        <w:softHyphen/>
        <w:t>ектов производственных отношений, управление кол</w:t>
        <w:softHyphen/>
        <w:t>лективом и обществом, создание условий для прояв</w:t>
        <w:softHyphen/>
        <w:t>ления и развития способностей других работников;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реобразование человеком самого себя, т. е. развитие личного трудового потенциала: повышение квалификации, уровня культуры, идейно-нравствен</w:t>
        <w:softHyphen/>
        <w:t>ное совершенствование, развитие и рационализация потребностей, укрепление здоровь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еречисленные функции работника так же, как и осуществляемые им функции поведения (целеполагание, выбор средств, методов, интенсивности и качест-</w:t>
      </w:r>
    </w:p>
    <w:p>
      <w:pPr>
        <w:pStyle w:val="Normal1"/>
        <w:spacing w:lineRule="auto" w:line="360"/>
        <w:ind w:firstLine="720"/>
        <w:rPr/>
      </w:pPr>
      <w:r>
        <w:rPr>
          <w:b/>
          <w:i/>
          <w:sz w:val="24"/>
        </w:rPr>
        <w:t>* Более подробный экономический анализ трудового потен</w:t>
        <w:softHyphen/>
        <w:t>циала см. в материалах Всесоюзной конференции «Трудовой по</w:t>
        <w:softHyphen/>
        <w:t>тенциал советского общества» [54] в в монографии М. И. Скаржинского, И. Ю. Баландина, А. И. Тяжкова [58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а действий, их реализация, оценка результата), со</w:t>
        <w:softHyphen/>
        <w:t>ставляют содержание трудового поведен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аким образом, анализ экономической сущности трудового поведения и рассмотрение его общей при</w:t>
        <w:softHyphen/>
        <w:t>роды позволяют заключить следующее. Трудовое по</w:t>
        <w:softHyphen/>
        <w:t>ведение необходимо рассматривать как важную эко</w:t>
        <w:softHyphen/>
        <w:t>номическую категорию, тесно взаимосвязанную с категориями «рабочая сила», «труд», «производство». Она характеризует способ превращения жизненных сил человека в реальный живой труд и соответствен</w:t>
        <w:softHyphen/>
        <w:t>но определяет направленность и результативность этого труда, позволяет рассматривать указанные ка</w:t>
        <w:softHyphen/>
        <w:t>тегории не изолированно, а значит, неполно, узко, метафизически, а диалектически, в непрерывном раз</w:t>
        <w:softHyphen/>
        <w:t>витии, в органической связи друг с другом и с други</w:t>
        <w:softHyphen/>
        <w:t>ми экономическими и социальными категориям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рудовое поведение, поскольку оно определяется господствующими в обществе отношениями, и прежде всего отношениями собственности, носит обществен</w:t>
        <w:softHyphen/>
        <w:t>ный характер и, следовательно, характеризуя уровень развития общества и производства, само развивается, видоизменяется и совершенствуется по мере их раз</w:t>
        <w:softHyphen/>
        <w:t>вит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рудовое поведение проявляет тройственный ха</w:t>
        <w:softHyphen/>
        <w:t>рактер. Во-первых, оно выражает производственные отношения по поводу реализации трудового потен</w:t>
        <w:softHyphen/>
        <w:t>циала личности, производительного потребления его способностей. Во-вторых (на поверхности экономи</w:t>
        <w:softHyphen/>
        <w:t>ческой жизни), оно характеризует совокупность форм, способов включения индивида в процесс труда, в про</w:t>
        <w:softHyphen/>
        <w:t>цесс практической реализации и развития ее трудово</w:t>
        <w:softHyphen/>
        <w:t>го потенциала. И в-третьих, оно показывает совокуп</w:t>
        <w:softHyphen/>
        <w:t>ность форм и способов осуществления индивидом своих поведенческих функций и ролевых функций ра</w:t>
        <w:softHyphen/>
        <w:t>ботник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рудовое поведение имеет также объективный характер. Несмотря на все многообразие человече</w:t>
        <w:softHyphen/>
        <w:t>ских мотивов, потребностей, интересов, желаний лю</w:t>
        <w:softHyphen/>
        <w:t>дей, буквально бесконечное множество их личностных черт и качеств, поведение детерминировано состоя</w:t>
        <w:softHyphen/>
        <w:t>нием и уровнем развития производства, обществен</w:t>
        <w:softHyphen/>
        <w:t>ным разделением труда, последнее из которых, в част</w:t>
        <w:softHyphen/>
        <w:t>ности, определяет специфику трудового поведения в материальной и непроизводственной сферах. Однако эта объективность относительна, она не носит абсо</w:t>
        <w:softHyphen/>
        <w:t>лютного характера, поскольку опосредована интере</w:t>
        <w:softHyphen/>
        <w:t>сами, потребностями, целями, установками личности, которые, в свою очередь, сами являются продуктами общественной жизни.</w:t>
      </w:r>
    </w:p>
    <w:p>
      <w:pPr>
        <w:pStyle w:val="FR1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логия трудового поведения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ипология (классификация предметов или явле</w:t>
        <w:softHyphen/>
        <w:t>ний по общности каких-либо признаков) имеет боль</w:t>
        <w:softHyphen/>
        <w:t>шое значение и с научной, и с практической точки зрения. Это определяется тем, что правильная клас</w:t>
        <w:softHyphen/>
        <w:t>сификация, облегчая процесс познания, позволяет быстрее найти внутренние закономерности развития и изменения исследуемых явлений и на этой основе прогнозировать и направлять их развитие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роблема типологии трудового поведения ни со</w:t>
        <w:softHyphen/>
        <w:t>циологами, ни экономистами в качестве самостоятель</w:t>
        <w:softHyphen/>
        <w:t>ной до настоящего времени не рассматривалась. Вместе с тем определенные наработки, в т. ч. при изучении смежных проблем, есть. Так, Г. В. Суходольский как основные классы деятельности выделяет деятельность непрофессиональную и профессиональ</w:t>
        <w:softHyphen/>
        <w:t>ную [59. С. 35]. М. С. Каган разделяет виды дея</w:t>
        <w:softHyphen/>
        <w:t>тельности по целям (преобразовательная и познава</w:t>
        <w:softHyphen/>
        <w:t>тельная), в зависимости от используемых средств (ма</w:t>
        <w:softHyphen/>
        <w:t>териально-практическая и практически-духовная) и по направленности — производительная   (направленная на опрецмечивание) и потребительская (направлен</w:t>
        <w:softHyphen/>
        <w:t>ная на распредмечивание). Все они могут носить творческий (продуктивный) или репродуктивный (ме</w:t>
        <w:softHyphen/>
        <w:t>ханический) характер [46. С. 48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 зависимости от осознания целей поведения Хайнц Хекхаузен выделяет произвольное поведение, когда осознана его цель и обеспечена возможность контроля за протекающими процессами; нормативное, осуществляемое в соответствии с правилами, привыч</w:t>
        <w:softHyphen/>
        <w:t>ным образом, и индивидуальное—отклоняющееся от правил [64. С. 12—15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А. А. Ануфриева, Е. И. Головаха, Е. А. Донченко вычленяют повседневное поведение, которое опреде</w:t>
        <w:softHyphen/>
        <w:t>ляется кратковременной регуляцией (установки, мо</w:t>
        <w:softHyphen/>
        <w:t>тивы, ситуации), и поведение на продолжительных интервалах времени, которое детерминируется в основном ценностными ориентациями и возрастноролевыми ожиданиями, предъявляемыми к тому или иному статусу [37. С. 295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остаточно подробный анализ поведения человека в организации дает М. И. Бобнева, которая характе</w:t>
        <w:softHyphen/>
        <w:t>ризует четыре основных типа поведения: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институциональное — полностью соответствующее образцам деятельности, отношений и проявлений лич</w:t>
        <w:softHyphen/>
        <w:t>ности, задаваемых институциональными нормами (т. е. нормами, принятыми и утвержденными внутри организации);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неинституциональное— подлежащее    регуляции данной институциональной нормативной системой организации, но в отношении которого такая регуля</w:t>
        <w:softHyphen/>
        <w:t>ция по тем или иным причинам не осуществляется;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неинституциональное — на которое не распростра</w:t>
        <w:softHyphen/>
        <w:t>няется обязательность институциональной норматив</w:t>
        <w:softHyphen/>
        <w:t>ной системы организации;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антиинституциональное — направленное против ин</w:t>
        <w:softHyphen/>
        <w:t>ституциональной нормативной системы [52. С. 51—53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озможный вариант классификации поведения по критериям его формы и целей предлагает . А. Шрейдер. По его мнению, следует разделять поведение ри</w:t>
        <w:softHyphen/>
        <w:t>туальное, вытекающее не из цели, а из формы, т. е. выполняемое так, а не иначе потому, что так приня</w:t>
        <w:softHyphen/>
        <w:t>то, и целенаправленное (естественное), ориентирован</w:t>
        <w:softHyphen/>
        <w:t>ное на достижение вполне определенной цели. В ри</w:t>
        <w:softHyphen/>
        <w:t>туальном поведении, в отличие от естественного, целью является выполнение самого ритуала, волевые усилия направляются на соблюдение формы поведе</w:t>
        <w:softHyphen/>
        <w:t>ния [65. С. 104—105]. По указанному основанию (це</w:t>
        <w:softHyphen/>
        <w:t>лям поведения) В. А. Ядов выделяет поведение про</w:t>
        <w:softHyphen/>
        <w:t>граммирующее, направленное m активное выполне</w:t>
        <w:softHyphen/>
        <w:t>ние собственных творческих планов и программ, и противоположное ему—приспособительное поведе</w:t>
        <w:softHyphen/>
        <w:t>ние [56. С. 176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рудовое поведение делится на группы и по отно</w:t>
        <w:softHyphen/>
        <w:t>шению работников к труду, аналогично соответствую</w:t>
        <w:softHyphen/>
        <w:t>щей типологии групп работников: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ервая группа — супернормативный тип поведения, отличающийся исключительно добросовестным отно</w:t>
        <w:softHyphen/>
        <w:t>шением к труду;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торая группа — нормативный тип, характеризую</w:t>
        <w:softHyphen/>
        <w:t>щийся достаточно добросовестным отношением к труду;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ретья группа — субнормативный тип, для которо</w:t>
        <w:softHyphen/>
        <w:t>го отличительным является недостаточная добросо</w:t>
        <w:softHyphen/>
        <w:t>вестность работников;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четвертая группа — ненормативный тип, куда включено поведение недобросовестных работников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реди прочих типологических групп деятельности, стиля жизни, отношения к труду, поведения в целом, которые можно в большей или меньшей мере исполь</w:t>
        <w:softHyphen/>
        <w:t>зовать при классификации трудового поведения, сле</w:t>
        <w:softHyphen/>
        <w:t>дует выделить: деятельный, созерцательный и индиф</w:t>
        <w:softHyphen/>
        <w:t>ферентный типы, различающиеся по мере активности индивида; традиционный, репродуктивно-подражательный, престижный, демонстративный и индивиду</w:t>
        <w:softHyphen/>
        <w:t>ально-творческий — по критерию меры творчества; деятельный гедонизм, деятельный аскетизм, созерца</w:t>
        <w:softHyphen/>
        <w:t>тельный гедонизм, созерцательный аскетизм — в за</w:t>
        <w:softHyphen/>
        <w:t>висимости от мировоззрения [37. С. 109—110, 117, 134—136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озможна дифференциация в соответствии с жиз</w:t>
        <w:softHyphen/>
        <w:t>ненными целями, планами, программами; по норма</w:t>
        <w:softHyphen/>
        <w:t>тивности, продуктивности, полноте, освоенности пове</w:t>
        <w:softHyphen/>
        <w:t>дения; по характеру объекта, на который воздейству</w:t>
        <w:softHyphen/>
        <w:t>ет субъект поведения, а также по степени свободы — необходимое и свободное; по степени соответствия планируемого, желаемого поведения фактическому— вербальное и невербальное поведение; по степени влияния на окружающий объективный мир—репро</w:t>
        <w:softHyphen/>
        <w:t>дуктивное (воспроизводящее) и продуктивное (изме</w:t>
        <w:softHyphen/>
        <w:t>няющее) поведение; по соотношению исполнительных и организаторских функций, степени многообразия функций и интеллектуального напряжения, возмож</w:t>
        <w:softHyphen/>
        <w:t>ности новизны (нестереотипности, творчества, эвристичности) в принимаемых решениях, степени само</w:t>
        <w:softHyphen/>
        <w:t>стоятельности в регулировании последовательности трудовых операций и времени труда, по сложности труд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Анализ указанных и других взглядов показывает, что авторы проблему типизации трудового поведения не выделяют и в качестве самостоятельной решать не пытаются. Следствием стало то, что типизация осу</w:t>
        <w:softHyphen/>
        <w:t>ществляется поверхностно, бессистемно, фрагментар</w:t>
        <w:softHyphen/>
        <w:t>но. В большинстве случаев не сформулированы прин</w:t>
        <w:softHyphen/>
        <w:t>ципы (правила) классификации, не обеспечена все</w:t>
        <w:softHyphen/>
        <w:t>сторонность анализа. Нередко в основу классифика</w:t>
        <w:softHyphen/>
        <w:t>ции берутся не главные существенные признаки, а второстепенные, не отражающие коренную природу трудового поведения. Иногда, в целом, безусловно, содержательных работах, например Т. И Заславской, А. Г. Здравомыслова, Л. Н. Когана и некоторых дру</w:t>
        <w:softHyphen/>
        <w:t>гих, типизация поведения занимает столь несущест</w:t>
        <w:softHyphen/>
        <w:t>венное место, что, кроме фиксирования того или ино</w:t>
        <w:softHyphen/>
        <w:t>го типа поведения, анализ его сущности, отличитель</w:t>
        <w:softHyphen/>
        <w:t>ных черт вообще не предпринимается, что приводит к упрощенным выводам. Например, Т. И. Заславская разделяет две основные стратегии поведения Одну характеризует формулой «Максимум дохода ценой максимума труда», а другую—формулой «Гаранти</w:t>
        <w:softHyphen/>
        <w:t>рованный доход ценою минимума труда» [</w:t>
      </w:r>
      <w:r>
        <w:rPr>
          <w:i/>
          <w:sz w:val="24"/>
        </w:rPr>
        <w:t>45 С</w:t>
      </w:r>
      <w:r>
        <w:rPr>
          <w:sz w:val="24"/>
        </w:rPr>
        <w:t xml:space="preserve"> 8]. Первый тип, по мнению автора, характерен для ра</w:t>
        <w:softHyphen/>
        <w:t>ботников, занятых на семейном подряде, инициатив</w:t>
        <w:softHyphen/>
        <w:t>ных бригад, сезонных строителей, владельцев круп</w:t>
        <w:softHyphen/>
        <w:t>ных личных товарных хозяйств. Замыкание назван</w:t>
        <w:softHyphen/>
        <w:t>ных стратегий только лишь на названных категориях работников вряд ли правомерно, ведь такой тип по</w:t>
        <w:softHyphen/>
        <w:t>ведения есть и в промышленности, и не только у ра</w:t>
        <w:softHyphen/>
        <w:t>бочих, но и у специалистов, а нередко — и у руко</w:t>
        <w:softHyphen/>
        <w:t>водителей Приписывание второй стратегии только пенсионерам, лицам со слабым здоровьем, женщинам-матерям, как это делает автор, также лишено осно</w:t>
        <w:softHyphen/>
        <w:t>ваний и ведет к преувеличенному признанию в детер</w:t>
        <w:softHyphen/>
        <w:t>минации поведения личностных возрастных и биопси</w:t>
        <w:softHyphen/>
        <w:t>хических качеств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Более полно и всесторонне типизация трудового поведения осуществлена А. А. Ручкой и Н. А. Сакадой. Исследуя проблему стимулирования и мотивации труда, авторы нашли целесообразным выделить четы</w:t>
        <w:softHyphen/>
        <w:t xml:space="preserve">ре основных типов поведения [55. С 20] </w:t>
      </w:r>
    </w:p>
    <w:p>
      <w:pPr>
        <w:pStyle w:val="Normal1"/>
        <w:spacing w:lineRule="auto" w:line="360"/>
        <w:ind w:firstLine="720"/>
        <w:rPr/>
      </w:pPr>
      <w:r>
        <w:rPr>
          <w:i/>
          <w:sz w:val="24"/>
        </w:rPr>
        <w:t>инициативный тип —</w:t>
      </w:r>
      <w:r>
        <w:rPr>
          <w:sz w:val="24"/>
        </w:rPr>
        <w:t xml:space="preserve"> систематически перевыполня</w:t>
        <w:softHyphen/>
        <w:t>ет производственные нормы, дает продукцию отлич</w:t>
        <w:softHyphen/>
        <w:t>ного качества, блестяще знает свою работу, рациона</w:t>
        <w:softHyphen/>
        <w:t>лизатор, всегда оказывает помощь по работе, стре</w:t>
        <w:softHyphen/>
        <w:t>мится к сотрудничеству, на морально-психологиче</w:t>
        <w:softHyphen/>
        <w:t>ский климат в коллективе влияет положительно;</w:t>
      </w:r>
    </w:p>
    <w:p>
      <w:pPr>
        <w:pStyle w:val="Normal1"/>
        <w:spacing w:lineRule="auto" w:line="360"/>
        <w:ind w:firstLine="720"/>
        <w:rPr/>
      </w:pPr>
      <w:r>
        <w:rPr>
          <w:i/>
          <w:sz w:val="24"/>
        </w:rPr>
        <w:t>исполнительный тип</w:t>
      </w:r>
      <w:r>
        <w:rPr>
          <w:sz w:val="24"/>
        </w:rPr>
        <w:t xml:space="preserve"> — всегда выполняет производ</w:t>
        <w:softHyphen/>
        <w:t>ственные нормы, брака почти не допускает, но в ра</w:t>
        <w:softHyphen/>
        <w:t>боте руководствуется правилом «от» и «до», недоста</w:t>
        <w:softHyphen/>
        <w:t>точно инициативен, хотя и добросовестен, с товари</w:t>
        <w:softHyphen/>
        <w:t>щами по работе ладит, дисциплинирован, на мораль</w:t>
        <w:softHyphen/>
        <w:t>но-психологический климат в коллективе влияет положительно;</w:t>
      </w:r>
    </w:p>
    <w:p>
      <w:pPr>
        <w:pStyle w:val="Normal1"/>
        <w:spacing w:lineRule="auto" w:line="360"/>
        <w:ind w:firstLine="720"/>
        <w:rPr/>
      </w:pPr>
      <w:r>
        <w:rPr>
          <w:i/>
          <w:sz w:val="24"/>
        </w:rPr>
        <w:t>пассивный тип —</w:t>
      </w:r>
      <w:r>
        <w:rPr>
          <w:sz w:val="24"/>
        </w:rPr>
        <w:t xml:space="preserve"> в целом выполняет требуемый объем работ, но постоянно нуждается в подталкивании, иногда допускает брак, свою работу знает сред</w:t>
        <w:softHyphen/>
        <w:t>не, к повышению знаний и мастерства не стремится ко всему новому относится безразлично, своей трудо</w:t>
        <w:softHyphen/>
        <w:t>вой дисциплиной не ухудшает, но и не улучшает морально-психологический климат в коллективе;</w:t>
      </w:r>
    </w:p>
    <w:p>
      <w:pPr>
        <w:pStyle w:val="Normal1"/>
        <w:spacing w:lineRule="auto" w:line="360"/>
        <w:ind w:firstLine="720"/>
        <w:rPr/>
      </w:pPr>
      <w:r>
        <w:rPr>
          <w:i/>
          <w:sz w:val="24"/>
        </w:rPr>
        <w:t>отклоняющийся тип</w:t>
      </w:r>
      <w:r>
        <w:rPr>
          <w:sz w:val="24"/>
        </w:rPr>
        <w:t xml:space="preserve"> — иногда не выполняет произ</w:t>
        <w:softHyphen/>
        <w:t>водственные нормы, нередко делает брак, нуждается в постоянном контроле; совершает прогулы и другие дисциплинарные проступки, вызывает конфликты, на морально психологический климат в коллективе влия</w:t>
        <w:softHyphen/>
        <w:t>ет отрицательно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риведенная типология, конечно же, означает определенный шаг в развитии теории трудового поведения. Однако ее и научная, и практическая польза была бы значительно больше, если бы авторы сумели дать принципы классификации поведения и общую классификацию, не ограничив ее одной типологией поведения рабочих. Кроме того, приведенная класси</w:t>
        <w:softHyphen/>
        <w:t>фикация не позволяет определить, что же движет рабочим и какие цели он преследует, степень его участия в управлении коллективом и обществом, на</w:t>
        <w:softHyphen/>
        <w:t>сколько полно он реализует свой трудовой потенци</w:t>
        <w:softHyphen/>
        <w:t>ал, без чего объективно оцепить поведение вряд л» возможно Непонятно также назначение оценки влия</w:t>
        <w:softHyphen/>
        <w:t>ния рабочего на морально-психологический климат коллектива. Ведь хорошо известно, что смелые, твор</w:t>
        <w:softHyphen/>
        <w:t>ческие, нестандартно мыслящие и деятельные люди не только улучшают, но иногда и усложняют отно</w:t>
        <w:softHyphen/>
        <w:t>шения в коллективе, и по этому критерию самые пере</w:t>
        <w:softHyphen/>
        <w:t>довые рабочие, безусловно, относятся не к инициа</w:t>
        <w:softHyphen/>
        <w:t>тивному, а к отклоняющемуся типу поведения. А это явная бессмыслиц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Отмеченные и другие недостатки известных клас</w:t>
        <w:softHyphen/>
        <w:t>сификаций трудового поведения можно устранить, если типологию осуществлять на основании не одно</w:t>
        <w:softHyphen/>
        <w:t>го-двух произвольно выбранных признаков, а бази</w:t>
        <w:softHyphen/>
        <w:t>руясь на некоторой их совокупности, комплексно ха</w:t>
        <w:softHyphen/>
        <w:t>рактеризующей все существенные стороны поведения. Причем эти признаки должны позволять типизиро</w:t>
        <w:softHyphen/>
        <w:t>вать поведение всех без исключения категорий работ</w:t>
        <w:softHyphen/>
        <w:t>ников (и руководителей, и специалистов, и рабочих),. разделяя эти группы по общим для них отличительным признакам и выделяя в каждом из них как все</w:t>
        <w:softHyphen/>
        <w:t>общее, так и особенное, и единичное в поведени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 учетом целей последующего этапа нашей работы (исследование социально-экономических законов тру</w:t>
        <w:softHyphen/>
        <w:t>дового поведения) необходимо вычленить не только существенные, но и наиболее устойчивые признаки, характеризующие ключевые субъективные (внутренние) моменты поведения и его связь с социально-эко</w:t>
        <w:softHyphen/>
        <w:t>номической средой. С этой точки зрения прежде всего выделим планируемое, предполагаемое (вербальное) поведение и поведение реальное, фактическое (невербальное)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ледующим признаком будем считать характер объективных условий, в которых протекает поведение. Являются ли эти условия жестко заданными, административно-детерминированными, когда каждый поведенческий акт ограничивается или предопределяет</w:t>
        <w:softHyphen/>
        <w:t>ся каким-либо волевым образом извне, или же это условия демократичные, свободные, в которых пове</w:t>
        <w:softHyphen/>
        <w:t>дение субъекта ограничивается правовыми и хозяй</w:t>
        <w:softHyphen/>
        <w:t>ственными нормами лишь в самых общих ключевых моментах, оставаясь максимально свободным в выбо</w:t>
        <w:softHyphen/>
        <w:t>ре и целей, и средств их достижения. Этот тип пове</w:t>
        <w:softHyphen/>
        <w:t>дения в отличие от административно-детерминирован</w:t>
        <w:softHyphen/>
        <w:t>ного, характерного для административной системы, целесообразно выделить как социально-детерминиро</w:t>
        <w:softHyphen/>
        <w:t>ванное поведение, присущее демократическому устрой</w:t>
        <w:softHyphen/>
        <w:t>ству обществ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Если говорить о тех конкретных условиях, в кото</w:t>
        <w:softHyphen/>
        <w:t>рых протекает трудовой процесс, то здесь целесооб</w:t>
        <w:softHyphen/>
        <w:t>разно отметить поведение экстремальное, характер</w:t>
        <w:softHyphen/>
        <w:t>ное для критических, опасных для жизни обстоя</w:t>
        <w:softHyphen/>
        <w:t>тельств и привилегированное, отличающееся сверх-благоприятными условиями, почти полным отсутствием каких-либо внешних требований и ограничений. Дру</w:t>
        <w:softHyphen/>
        <w:t>гой, отличный от экстремального, тип поведения — ситуационное поведение, характерное для конкретных текущих условий труда, когда внешние обстоятель</w:t>
        <w:softHyphen/>
        <w:t>ства в основном сохраняются, но есть какие-либо воз</w:t>
        <w:softHyphen/>
        <w:t>мущения в виде определенных стрессовых состояний субъекта или достаточно резких непредвиденных внешних воздействий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редметом нашего внимания (поскольку речь идет о выявлении закономерностей поведения) может быть третий тип поведения—ecтecтвенное, протекающее в обычных повседневных условиях и наиболее полно» выражающее поэтому всю совокупность детермини</w:t>
        <w:softHyphen/>
        <w:t>рующих его связей и отношений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ущественной характеристикой естественного по</w:t>
        <w:softHyphen/>
        <w:t>ведения является степень его соответствия провозгла</w:t>
        <w:softHyphen/>
        <w:t>шенным прогрессивным социальным нормам, функ</w:t>
        <w:softHyphen/>
        <w:t>ционирующим в</w:t>
      </w:r>
      <w:r>
        <w:rPr>
          <w:smallCaps/>
          <w:sz w:val="24"/>
        </w:rPr>
        <w:t xml:space="preserve"> </w:t>
      </w:r>
      <w:r>
        <w:rPr>
          <w:sz w:val="24"/>
        </w:rPr>
        <w:t>обществе,— политическим, экономи</w:t>
        <w:softHyphen/>
        <w:t>ческим, нравственным, правовым. Ведь только такое» нормативное, поведение представляет общественную-ценность и обеспечивает нормальное развитие и функ</w:t>
        <w:softHyphen/>
        <w:t>ционирование общества. Отличное, отступающее от норм поведение (отклоняющееся) следует преодоле</w:t>
        <w:softHyphen/>
        <w:t>вать, совершенствовать, изучать, поскольку это, равно как и исследование нормативного поведения, обеспечивает выявление социальных и экономических при</w:t>
        <w:softHyphen/>
        <w:t>чинно-следственных связей и разработку на этой основе эффективной системы управления поведе</w:t>
        <w:softHyphen/>
        <w:t>нием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риведенную выше типологию поведения следует считать вспомогательной, поскольку она лишь раз</w:t>
        <w:softHyphen/>
        <w:t>деляет поведение на различные типы, но не характе</w:t>
        <w:softHyphen/>
        <w:t>ризует их обобщенные существенные характеристики, раскрывающие сущность поведения того или иного типа. Дифференциация поведения с этой стороны (основная типология) основывается на анализе его сущностных моментов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реди всех характеристик поведения ключевым является конечный результат. В нем, как в фокусе, пересекаются мотивы и цели поведения, способы и методы его реализации, его общественная ценность, которая тем выше, чем больше совпадают цели субъ</w:t>
        <w:softHyphen/>
        <w:t>екта поведения с целями коллектива (общества) и чем активнее индивид отдает обществу свои возмож</w:t>
        <w:softHyphen/>
        <w:t>ности, потенции, чем полнее воплощает он в резуль</w:t>
        <w:softHyphen/>
        <w:t>тате труда свой трудовой потенциал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 учетом этого представляется необходимым основную типологию поведения строить не по целям, не по мотивам, не по степени активности или каким-либо другим признакам, а по признаку социально-экономической значимости, полезности трудового по</w:t>
        <w:softHyphen/>
        <w:t>ведения. Высшим, наиболее ценным типом поведения будем считать такое, которое в наибольшей мере обе</w:t>
        <w:softHyphen/>
        <w:t>спечивает развитие человека, общества и умножение материального и духовного богатства. Этот тип пове</w:t>
        <w:softHyphen/>
        <w:t>дения, который не только производит мир снова и снова, но и изменяет, улучшает его, целесообразно назвать преобразующим. Диаметрально противопо</w:t>
        <w:softHyphen/>
        <w:t>ложным ему является поведение, направленное на уничтожение духовных и материальных ценностей, разрушение личности человека, способствующее не прогрессу, а регрессу общества. Это—разрушитель</w:t>
        <w:softHyphen/>
        <w:t>ный тип поведения. Между ним и преобразующим поведением на оси минимум — максимум социально</w:t>
        <w:softHyphen/>
        <w:t>го полезного результата выделяется приспособительное, созерцательное и созидательное поведение, кото</w:t>
        <w:softHyphen/>
        <w:t>рые в своей совокупности и завершают развернутую типологию трудового поведения (рис. 2)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3543935" cy="218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ис. 2. Развернутая типология трудового поведен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ать исчерпывающе всестороннюю характеристику названных типов поведения невозможно, поскольку число описывающих их признаков и взаимосвязей бес</w:t>
        <w:softHyphen/>
        <w:t>конечно. Придется воспользоваться ограниченным их числом, что тем не менее не следует считать недо</w:t>
        <w:softHyphen/>
        <w:t>статком, поскольку изображение процесса в целом означает установление сущностных черт и особеннос</w:t>
        <w:softHyphen/>
        <w:t>тей, а не простое их приумножение в целом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Исходя из того, что существенный признак—это такой признак, который принадлежит явлению, пред</w:t>
        <w:softHyphen/>
        <w:t>мету при всех условиях, без которого явление суще</w:t>
        <w:softHyphen/>
        <w:t>ствовать не может и который выражает коренную природу явления, отличая его тем самым от предме</w:t>
        <w:softHyphen/>
        <w:t>тов других видов и родов, в качестве типополагающих (как вытекает из сущности трудового поведения) надо выделить те, которые характеризуют: практиче</w:t>
        <w:softHyphen/>
        <w:t>скую реализацию и развитие личного трудового потенциала; осуществление поведенческих функции;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осуществление ролевых функций работника, в т. ч. создание благ, условии для проявления и развития способностей других людей, управление коллективом и обществом. Кроме того, поскольку за всеми пове</w:t>
        <w:softHyphen/>
        <w:t>денческими процессами и актами стоит и определяет их мотивационная система субъекта, т. е. его потребности, интересы, ценности, постольку при анализе различных типов поведения необходимо учитывать и эти аспекты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 учетом сказанного при типизации поведения не</w:t>
        <w:softHyphen/>
        <w:t>обходимо выделять следующие девять равнозначных, одинаково важных признаков: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1) Реализация личною трудового потенциал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2) Целеполагание и принятие решения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3) Оценка среды, решений, результато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4) Развитие личного трудового потенциал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5) Создание материальных и духовных благ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6) Создание условий для полного проявления и развития способностей других работнико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7) Управление коллективом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8) Управление обществом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9) Мотивация поведен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Краткое описание выделенных типов поведения по перечисленным признакам дано в табл. 1. Если гово</w:t>
        <w:softHyphen/>
        <w:t>рить о более подробном рассмотрении вопроса, то представляется необходимым и достаточным ограни</w:t>
        <w:softHyphen/>
        <w:t>читься следующими дополнительными характеристи</w:t>
        <w:softHyphen/>
        <w:t>ками:</w:t>
      </w:r>
    </w:p>
    <w:p>
      <w:pPr>
        <w:sectPr>
          <w:headerReference w:type="default" r:id="rId4"/>
          <w:type w:val="nextPage"/>
          <w:pgSz w:w="11906" w:h="1682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firstLine="720"/>
        <w:rPr/>
      </w:pPr>
      <w:r>
        <w:rPr>
          <w:sz w:val="24"/>
        </w:rPr>
        <w:t>Преобразующий тип. Ясно определены ближние и дальние цели, которые подчинены коллективным и общественным интересам. В процессе достижения це</w:t>
        <w:softHyphen/>
        <w:t>лей преобладают взвешенные инициативные решения, на реализацию которых направляются все волевые усилия, мобилизуются знания, умения, навыки. Субъ</w:t>
        <w:softHyphen/>
        <w:t>ект полностью удовлетворяет требованиям, предъяв</w:t>
        <w:softHyphen/>
        <w:t>ляемым к нему в процессе труда, или даже несколько превышает их. В структуре мотивации ориентация на наслаждение, материальное вознаграждение ослабле</w:t>
        <w:softHyphen/>
        <w:t>на. Возможно нарушение социальных норм, но никогда это не делается в личных целях, ради личного обога</w:t>
        <w:softHyphen/>
        <w:t>щения или благополучия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b/>
          <w:sz w:val="24"/>
        </w:rPr>
        <w:t>Характеристика типов трудового поведения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1080"/>
        <w:gridCol w:w="1680"/>
        <w:gridCol w:w="1660"/>
        <w:gridCol w:w="1640"/>
        <w:gridCol w:w="1580"/>
        <w:gridCol w:w="1600"/>
      </w:tblGrid>
      <w:tr>
        <w:trPr>
          <w:trHeight w:val="280" w:hRule="exact"/>
        </w:trPr>
        <w:tc>
          <w:tcPr>
            <w:tcW w:w="2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.V?</w:t>
            </w:r>
          </w:p>
          <w:p>
            <w:pPr>
              <w:pStyle w:val="Normal1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П/1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8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Типы трудового поведения</w:t>
            </w:r>
          </w:p>
        </w:tc>
      </w:tr>
      <w:tr>
        <w:trPr>
          <w:trHeight w:val="300" w:hRule="exact"/>
        </w:trPr>
        <w:tc>
          <w:tcPr>
            <w:tcW w:w="2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/>
            </w:pPr>
            <w:r>
              <w:rPr>
                <w:sz w:val="24"/>
              </w:rPr>
              <w:t>пчеобразутощп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/>
            </w:pPr>
            <w:r>
              <w:rPr>
                <w:sz w:val="24"/>
              </w:rPr>
              <w:t>созидательный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/>
            </w:pPr>
            <w:r>
              <w:rPr>
                <w:sz w:val="24"/>
              </w:rPr>
              <w:t>созерцательны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/>
            </w:pPr>
            <w:r>
              <w:rPr>
                <w:sz w:val="24"/>
              </w:rPr>
              <w:t>приспособнтельны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/>
            </w:pPr>
            <w:r>
              <w:rPr>
                <w:sz w:val="24"/>
              </w:rPr>
              <w:t>разрушительный</w:t>
            </w:r>
          </w:p>
        </w:tc>
      </w:tr>
      <w:tr>
        <w:trPr>
          <w:trHeight w:val="400" w:hRule="exact"/>
        </w:trPr>
        <w:tc>
          <w:tcPr>
            <w:tcW w:w="2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</w:tr>
    </w:tbl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6"/>
        <w:gridCol w:w="1597"/>
        <w:gridCol w:w="1597"/>
        <w:gridCol w:w="1596"/>
        <w:gridCol w:w="1597"/>
        <w:gridCol w:w="1597"/>
      </w:tblGrid>
      <w:tr>
        <w:trPr>
          <w:trHeight w:val="1211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1. Реализа</w:t>
              <w:softHyphen/>
            </w:r>
          </w:p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ция ЛИЧНОГО</w:t>
            </w:r>
          </w:p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рудового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sz w:val="24"/>
              </w:rPr>
              <w:t>Потенциал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Реализуется пол</w:t>
              <w:softHyphen/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остью</w:t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 основном реа</w:t>
              <w:softHyphen/>
            </w:r>
          </w:p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изуется</w:t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Реализуется недо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Cia6o реализу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овершенно не</w:t>
            </w:r>
          </w:p>
        </w:tc>
      </w:tr>
      <w:tr>
        <w:trPr>
          <w:trHeight w:val="121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таточно, частич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етс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Реализуется</w:t>
            </w:r>
          </w:p>
        </w:tc>
      </w:tr>
      <w:tr>
        <w:trPr>
          <w:trHeight w:val="121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2. Цел е пола 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Конкретные дли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Достаточно кон</w:t>
              <w:softHyphen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Гуманные, недо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Доминируют лич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о всем преобла</w:t>
              <w:softHyphen/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гзние и при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ельные цели, в ко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кретные длитель</w:t>
              <w:softHyphen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таточно осознан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ые цели, ориенти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дают личные цели</w:t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ятие реше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орых гармонич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ые цели, во мно</w:t>
              <w:softHyphen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ые '•°ли, отражаю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рованные на без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и инт&lt;"^сы, обычно</w:t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оединены личные,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гом отражающ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щие во многом лич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пасность и потреб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 ущерб коллекти</w:t>
              <w:softHyphen/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коллективные и об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ичные, коллектив</w:t>
              <w:softHyphen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ые интересы: реше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ение; самостоя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у и обществу; ре</w:t>
              <w:softHyphen/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щественные инте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ые и обществен</w:t>
              <w:softHyphen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ия возможны ка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ельные реш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шения самостоя</w:t>
              <w:softHyphen/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ресы; преобладаю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ые интересы; са</w:t>
              <w:softHyphen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тереотипные, та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очти отсутствую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ельные, смелые</w:t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мелые нестерео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мостоятельные, 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и нестандарт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ипные решения,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едостаточно ори</w:t>
              <w:softHyphen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ередко в ущер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гинальные реш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личным, а иногда 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групповым интере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а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3. Оцен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пирается всег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о многом ориен</w:t>
              <w:softHyphen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Идеалы и образ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 основном пре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реобладают из</w:t>
              <w:softHyphen/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реды, реше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а самые передо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ируется на про</w:t>
              <w:softHyphen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бывают как пере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обладают устояв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ращенные, даже</w:t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ий, резуль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ые прогрессив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грессивные идеа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довые, так и усто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шиеся, уже устаре</w:t>
              <w:softHyphen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реакционные, идеа</w:t>
              <w:softHyphen/>
            </w:r>
          </w:p>
        </w:tc>
      </w:tr>
      <w:tr>
        <w:trPr>
          <w:trHeight w:val="121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а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идеалы и образы;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и образы; преобла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явшиеся, неред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шие или уста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лы, образы, пред-</w:t>
            </w:r>
          </w:p>
        </w:tc>
      </w:tr>
    </w:tbl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590"/>
      </w:tblGrid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се оценивает кри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дают критические,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тжившие. Опен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реваю щие идеал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тавления. Опенки</w:t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ически, всесторон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сесторонние и об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екритические, не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и представления,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критические и все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е, обстоятель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тоятельные оцен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бъективные, част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ценки не крити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торонние</w:t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ошибоч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ческие, но объек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ив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4. Развит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остоянно 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остоянно, 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Cia6o работа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ад развитие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овершенно не</w:t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ичного тру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энергично повыша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едостаточно энер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ад повышение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отенциала поч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развивает потенци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дового по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ет свой трудов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гично повыша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ичного трудов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е работает; толь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ал, за исключени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енциа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отенциал: укреп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вой потенциа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отенциала: неси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 той мере, в как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ем, быть может,</w:t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ляет здоровье, по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тематически и пас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ребуют обстоя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овершенствования</w:t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ышает знания, со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ивно, нередко п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ель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здоровья и разви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ершенствует на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давлением внешни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ия навыков и зна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ы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обстоятель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ий, связанных с</w:t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м от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клоняющегося по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едения</w:t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5. Созд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Результаты отли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Результаты, ка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овизна обыч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роизводитель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роизводитель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материаль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чаются новизной;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равило, новизн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тсутствует: про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ость, качество 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ость, качество и</w:t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ых и духов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роизводитель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е отличаются;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изводительность,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тру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труда</w:t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ых бла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ость, качество 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роизводительн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и каче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изкие; новизн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чень низкие</w:t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тру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и количество тру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тво труда удовле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ысок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ысокие, ка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воритель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хороше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6. Созд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Активно содейст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едостаточно ак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0 других дума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0 других забо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остоянно про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условий дл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ует полному про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ивно, но все ж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едостаточно, од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ится мало, помо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иводействует дру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олного про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явлению и разви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оказывает помощь,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ако в помощи, ес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гает лишь пр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гим, отказывается</w:t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явления 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ию способност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учит, передает зна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и к нему обратят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крайней необходи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омогать, при воз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развит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других: оказыва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ия и опы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я, не отказыва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мости, своими зна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можности мешает</w:t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пособност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омощь, учит, пе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иями и опыт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други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редает знания 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тарается не де</w:t>
              <w:softHyphen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пы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литьс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2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одолжение табл. 1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2"/>
        <w:gridCol w:w="228"/>
        <w:gridCol w:w="1135"/>
        <w:gridCol w:w="455"/>
        <w:gridCol w:w="908"/>
        <w:gridCol w:w="682"/>
        <w:gridCol w:w="681"/>
        <w:gridCol w:w="909"/>
        <w:gridCol w:w="454"/>
        <w:gridCol w:w="1136"/>
        <w:gridCol w:w="227"/>
        <w:gridCol w:w="1363"/>
      </w:tblGrid>
      <w:tr>
        <w:trPr>
          <w:trHeight w:val="820" w:hRule="atLeast"/>
        </w:trPr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7. Управле</w:t>
              <w:softHyphen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Активно и посто</w:t>
              <w:softHyphen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Достаточно ак</w:t>
              <w:softHyphen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 решении воп</w:t>
              <w:softHyphen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 жизни коллек</w:t>
              <w:softHyphen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Мешает, проти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ие коллек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янно принимает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ивно участвует в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росов жизни кол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ива участия не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одействует разви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ивом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участие во всех де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Решении вопросов,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ектива участвует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ринимает: крайне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ию коллектива</w:t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ах коллектива,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вязанных с жиз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ериодически, без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ассивен, но актив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тремится обеспе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ью коллектива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ынициативно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о никому не про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чить его развитие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иводействует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8. Управле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Активно работа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Участвует в ра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К политике, к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олитикой инте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олитикой не ин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ие общест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ет сам и вовлекает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Боте органов управ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бщественной жиз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ресуется формаль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ересуется; создает</w:t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вом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других в работу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ения периодичес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и проявляет ин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о, какого-либо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сложности и меша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рганов управле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и, без особо» </w:t>
            </w:r>
            <w:r>
              <w:rPr>
                <w:smallCaps/>
                <w:sz w:val="24"/>
              </w:rPr>
              <w:t>!ihh-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ерес, но сам ка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участия в работе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ет людям, работа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ия: государствен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циативы, но добро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кого-либо участи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рганов управле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ющим в политичес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ых, политических,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овестно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е принимает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ия не принимает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ких п обществен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бщественных (ап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или формально вы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ых организациях</w:t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арат, партии, об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олняет пазовые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или выполняющим</w:t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щественные объ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оручени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оручения- этих</w:t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единения)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организаций</w:t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9. Мотиваци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реобладают п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Гармонично соче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реобладают мо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сновными явля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реобладают мо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оведени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гармонично сочета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таются все мотивы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ивы познания при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ются мотивы сохра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ивы улучшения</w:t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ются мотивы твор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при существенном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почти полном от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ения безопаснос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материального бла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чества и лидерства;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слаблении мотива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утствии мотивов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ти — избегания фи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гополучия, наслаж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общественные и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лидерства; одина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вознаграждения;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зической i! социаль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дения, лидерства:</w:t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коллективные инте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ково учитываютс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учитываются и лич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ой опасности: об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коллективные и об</w:t>
              <w:softHyphen/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ресы преобладают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ичные, коллектив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ые, и коллектив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щественные и кол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щественные инте</w:t>
              <w:softHyphen/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ад личными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ые и обществен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ные, к обществен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лективные интере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ресы полностью</w:t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ые интересы, по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ные интересы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ы, как правило, не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игнорируются</w:t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следние иногда мо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учитываютс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гут стать домини</w:t>
              <w:softHyphen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  <w:t>рующими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2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озидательный тип. В работе элементы творчества присутствуют, однако новизна в результатах—«ред</w:t>
        <w:softHyphen/>
        <w:t>кая гостья». Цели намечаются ближние, не ключевые;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ерспектива не выделяется и ориентация на нее, есте</w:t>
        <w:softHyphen/>
        <w:t>ственно, не осуществляется. Исключительно добро</w:t>
        <w:softHyphen/>
        <w:t>совестное выполнение своих функций — нередко в ущерб инициативе и самостоятельности. Нарушение социальных норм не допускаетс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озерцательный тип. Преобладает творчество в представлении, в вербальном поведении, но не в ре</w:t>
        <w:softHyphen/>
        <w:t>альном. Есть цели, жизненная программа, но они слабо учитывают фактические условия и нет долж</w:t>
        <w:softHyphen/>
        <w:t>ной настойчивости в их достижении. Существует дис</w:t>
        <w:softHyphen/>
        <w:t>баланс функции: познавательные функции преобла</w:t>
        <w:softHyphen/>
        <w:t>дают над созидательными. В итоге—субъект не ме</w:t>
        <w:softHyphen/>
        <w:t>няет ни себя, ни среду. Возможно нарушение социальных норм из-за бездействия или отсутствия профессиональных знаний и знаний требований зако</w:t>
        <w:softHyphen/>
        <w:t>нов. Потребительная ориентация поведения обычно отсутствует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риспособительный тип. Есть жизненные цели, программа, принимаются взвешенные решения по их реализации, но все это направлено прежде всего на обеспечение личного благополучия. Волевые усилия сосредотачиваются не на реализации главных функ</w:t>
        <w:softHyphen/>
        <w:t>ции работника, а на соблюдении формы, создании для себя лично желаемых условий труда и жизни. Воз</w:t>
        <w:softHyphen/>
        <w:t>можно активно-приспособительное поведение, когда человек ищет среду (коллектив, условия работы), ко</w:t>
        <w:softHyphen/>
        <w:t>торая удовлетворяла бы его, и пассивно-приспособительное, когда фактическое поведение полностью под</w:t>
        <w:softHyphen/>
        <w:t>гоняется под требования конкретной обстановки. Ни среда, ни личный трудовой потенциал субъекта в процессе поведения не улучшаютс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Разрушительный тип. Для него характерны четкие цели поведения, конкретные смелые решения, актив</w:t>
        <w:softHyphen/>
        <w:t>ность в их осуществлении. Но все это направлено на обеспечение личного благополучия за счет других, при игнорировании коллективных и общественных ин</w:t>
        <w:softHyphen/>
        <w:t>тересов. Ни среда, ни личный трудовой потенциал не только не развиваются, но даже разрушаются. Воз</w:t>
        <w:softHyphen/>
        <w:t>можны явный, открытый и скрытый, латентный харак</w:t>
        <w:softHyphen/>
        <w:t>теры разрушительного поведения. В первом случае преобладают дерзкие поведенческие акты — прогулы, саботаж, вредительство, халтура; во втором разрушительный характер поведения  маскируется под добро</w:t>
        <w:softHyphen/>
        <w:t>совестную работу, но по своей сути стержневой глав-ной линией остается личное обогащение, наслажде</w:t>
        <w:softHyphen/>
        <w:t>ния, многократно превышающие личную трудовую от</w:t>
        <w:softHyphen/>
        <w:t>дачу и трудовой вклад. При этом характерны обман, жульничество, преступный сговор, скрытые дефекты в работе, сознательное принятие ошибочных и даже вредных решений, которые могут привести к наруше</w:t>
        <w:softHyphen/>
        <w:t>ниям, сбоям производства на последующих этапах или в процессе потребления продукт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ринятая типология не претендует на безогово</w:t>
        <w:softHyphen/>
        <w:t>рочное признание, поскольку трудовое поведение является сложным социально-экономическим феноме</w:t>
        <w:softHyphen/>
        <w:t>ном. Четкое разграничение различных характеристик поведения, скажем, цели и мотивация, управление коллективом и обществом, создание духовных благ и создание условий для полной реализации способ</w:t>
        <w:softHyphen/>
        <w:t>ностей других нередко затруднены. Не всегда воз</w:t>
        <w:softHyphen/>
        <w:t>можна ясная и однозначная градация, дифференциа</w:t>
        <w:softHyphen/>
        <w:t>ция поведения в рамках одного признака, например, разграничение уровней «полная реализация трудового потенциала» и «трудовой потенциал в основном реа</w:t>
        <w:softHyphen/>
        <w:t>лизуется». Поэтому переходы от одного типа поведе</w:t>
        <w:softHyphen/>
        <w:t>ния к другому и обратно по одному какому-либо при</w:t>
        <w:softHyphen/>
        <w:t>знаку весьма подвижны, а нередко и трудно уловимы. Один и тот же субъект поведения по взятому кон</w:t>
        <w:softHyphen/>
        <w:t>кретному признаку может быть отнесен к одному типу поведения, а по другому — к совершенно иному. Такая ситуация указывает на слабые звенья в пове</w:t>
        <w:softHyphen/>
        <w:t>дении, на то, над чем необходимо работать в первую очередь, на что ориентировать социальное планирова</w:t>
        <w:softHyphen/>
        <w:t>ние и механизмы стимулирования.</w:t>
      </w:r>
    </w:p>
    <w:p>
      <w:pPr>
        <w:pStyle w:val="FR1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2. ЗАКОНЫ ТРУДОВОГО ПОВЕДЕНИЯ</w:t>
      </w:r>
    </w:p>
    <w:p>
      <w:pPr>
        <w:pStyle w:val="FR1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системный характер детерминации поведения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Трудовое поведение—это форма экономического бытия человека. Определяется оно всей совокуп</w:t>
        <w:softHyphen/>
        <w:t>ностью социальных факторов, которые, преломляясь в сознании человека самым причудливым и сложным образом, интегрируются в его поступках и определя</w:t>
        <w:softHyphen/>
        <w:t>ют конкретный способ его включения в процесс труд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остроть полную и четкую картину всех факто</w:t>
        <w:softHyphen/>
        <w:t xml:space="preserve">ров, детерминирующих поведение человека, пожалуй, невозможно, поскольку трудно найти более сложное и многогранное </w:t>
      </w:r>
      <w:r>
        <w:rPr>
          <w:smallCaps/>
          <w:sz w:val="24"/>
        </w:rPr>
        <w:t xml:space="preserve">ярлспис, </w:t>
      </w:r>
      <w:r>
        <w:rPr>
          <w:sz w:val="24"/>
        </w:rPr>
        <w:t>чем человеческое «я», каж</w:t>
        <w:softHyphen/>
        <w:t>дое из которых не только неповторимо, но во многих существенных аспектах практически неопределимо. Поэтому в создании комплексных систем управления поведением следует опираться не столько на анализ опытной статистической информации (хотя и это со</w:t>
        <w:softHyphen/>
        <w:t>вершенно необходимо), сколько на глубокое познание и использование законов поведения человека. «...Где на поверхности происходит игра случая,— писал Эн</w:t>
        <w:softHyphen/>
        <w:t>гельс,— там сама эта случайность всегда оказывается подчиненной внутренним, скрытым законам. Все дело лишь в том, чтобы открыть эти законы» [13. С. 306"|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формулированное требование о необходимости выяснения сущности и использования законов трудо</w:t>
        <w:softHyphen/>
        <w:t>вого поведения соответствует известному методиче</w:t>
        <w:softHyphen/>
        <w:t>скому принципу управления: прежде чем ставить во</w:t>
        <w:softHyphen/>
        <w:t>прос об управлении каким-то объектом, нужно выяс</w:t>
        <w:softHyphen/>
        <w:t>нить закономерности его функционирования. Другим (фактором, определяющим актуальность именно тако</w:t>
        <w:softHyphen/>
        <w:t>го подхода, является то, что для социалистической экономики характерна не стихийно складывающаяся» а сознательно организованная и целенаправленная деятельность больших и малых групп людей и от</w:t>
        <w:softHyphen/>
        <w:t>дельных индивидов. Поэтому все законы, которым они подчиняются, в полной мере проявляются только тогда, когда субъективный фактор открывает полный просюр их действию, глубоко и правильно понимает их сущность и особенност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Еще Демокрит провозгласил: «Закон обнаружива</w:t>
        <w:softHyphen/>
        <w:t>ет свое благотворное действие тем, кто ему повину</w:t>
        <w:softHyphen/>
        <w:t>ется»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 принципе познание законов той или иной сферы бытия является главной целью любой науки, и этого никто не отрицает. На практике же изучение узло</w:t>
        <w:softHyphen/>
        <w:t>вых, сущностных вопросов нередко подменяется из</w:t>
        <w:softHyphen/>
        <w:t>учением вопросов второстепенных, когда исследова</w:t>
        <w:softHyphen/>
        <w:t>тель, стремясь охватить массу различных фактов, даже не предпринимает попытку построить стройную теоретическую концепцию, выявить, опираясь на силу научного мышления, глубинные связи и зависимости. Следствием такого узкого эмпирического подхода</w:t>
      </w:r>
    </w:p>
    <w:sectPr>
      <w:headerReference w:type="default" r:id="rId7"/>
      <w:type w:val="nextPage"/>
      <w:pgSz w:w="11906" w:h="168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60"/>
      <w:ind w:left="760" w:right="8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9:52:00Z</dcterms:created>
  <dc:creator>xxx</dc:creator>
  <dc:description/>
  <dc:language>en-US</dc:language>
  <cp:lastModifiedBy>xxx</cp:lastModifiedBy>
  <dcterms:modified xsi:type="dcterms:W3CDTF">2002-01-25T21:18:00Z</dcterms:modified>
  <cp:revision>3</cp:revision>
  <dc:subject/>
  <dc:title>Глава 1</dc:title>
</cp:coreProperties>
</file>