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0" w:before="240" w:after="60"/>
        <w:jc w:val="center"/>
        <w:rPr/>
      </w:pPr>
      <w:r>
        <w:rPr/>
        <w:t>МГТУ им. Н. Э. Баумана</w:t>
      </w:r>
    </w:p>
    <w:p>
      <w:pPr>
        <w:pStyle w:val="Heading1"/>
        <w:spacing w:lineRule="auto" w:line="300"/>
        <w:jc w:val="center"/>
        <w:rPr>
          <w:sz w:val="72"/>
          <w:szCs w:val="72"/>
        </w:rPr>
      </w:pPr>
      <w:r>
        <w:rPr>
          <w:sz w:val="72"/>
          <w:szCs w:val="72"/>
        </w:rPr>
      </w:r>
    </w:p>
    <w:p>
      <w:pPr>
        <w:pStyle w:val="Heading1"/>
        <w:spacing w:lineRule="auto" w:line="300"/>
        <w:jc w:val="center"/>
        <w:rPr>
          <w:sz w:val="72"/>
          <w:szCs w:val="72"/>
        </w:rPr>
      </w:pPr>
      <w:r>
        <w:rPr>
          <w:sz w:val="72"/>
          <w:szCs w:val="72"/>
        </w:rPr>
      </w:r>
    </w:p>
    <w:p>
      <w:pPr>
        <w:pStyle w:val="Heading1"/>
        <w:spacing w:lineRule="auto" w:line="300"/>
        <w:jc w:val="center"/>
        <w:rPr>
          <w:sz w:val="72"/>
          <w:szCs w:val="72"/>
        </w:rPr>
      </w:pPr>
      <w:r>
        <w:rPr>
          <w:sz w:val="72"/>
          <w:szCs w:val="72"/>
        </w:rPr>
        <w:t>Реферат</w:t>
      </w:r>
    </w:p>
    <w:p>
      <w:pPr>
        <w:pStyle w:val="Heading1"/>
        <w:spacing w:lineRule="auto" w:line="300"/>
        <w:jc w:val="center"/>
        <w:rPr>
          <w:sz w:val="72"/>
          <w:szCs w:val="72"/>
        </w:rPr>
      </w:pPr>
      <w:r>
        <w:rPr>
          <w:sz w:val="72"/>
          <w:szCs w:val="72"/>
        </w:rPr>
      </w:r>
    </w:p>
    <w:p>
      <w:pPr>
        <w:pStyle w:val="Heading1"/>
        <w:spacing w:lineRule="auto" w:line="300"/>
        <w:jc w:val="center"/>
        <w:rPr/>
      </w:pPr>
      <w:r>
        <w:rPr/>
      </w:r>
    </w:p>
    <w:p>
      <w:pPr>
        <w:pStyle w:val="Heading1"/>
        <w:spacing w:lineRule="auto" w:line="300"/>
        <w:jc w:val="center"/>
        <w:rPr/>
      </w:pPr>
      <w:r>
        <w:rPr/>
        <w:t>на тему:</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1"/>
        <w:spacing w:lineRule="auto" w:line="300"/>
        <w:jc w:val="center"/>
        <w:rPr/>
      </w:pPr>
      <w:r>
        <w:rPr/>
        <w:t>“</w:t>
      </w:r>
      <w:r>
        <w:rPr/>
        <w:t>Экологическая безопасность человека и ядерная энергетика”</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tabs>
          <w:tab w:val="clear" w:pos="720"/>
          <w:tab w:val="left" w:pos="4962" w:leader="none"/>
        </w:tabs>
        <w:spacing w:lineRule="auto" w:line="300"/>
        <w:rPr/>
      </w:pPr>
      <w:r>
        <w:rPr/>
        <w:tab/>
      </w:r>
      <w:r>
        <w:rPr>
          <w:sz w:val="28"/>
          <w:szCs w:val="28"/>
        </w:rPr>
        <w:t>Выполнил: Комов С. В.</w:t>
      </w:r>
    </w:p>
    <w:p>
      <w:pPr>
        <w:pStyle w:val="Normal"/>
        <w:tabs>
          <w:tab w:val="clear" w:pos="720"/>
          <w:tab w:val="left" w:pos="4962" w:leader="none"/>
        </w:tabs>
        <w:spacing w:lineRule="auto" w:line="300"/>
        <w:rPr>
          <w:sz w:val="28"/>
          <w:szCs w:val="28"/>
        </w:rPr>
      </w:pPr>
      <w:r>
        <w:rPr>
          <w:sz w:val="28"/>
          <w:szCs w:val="28"/>
        </w:rPr>
        <w:tab/>
        <w:t>Проверила: Голина Светлана Ивановна</w:t>
      </w:r>
    </w:p>
    <w:p>
      <w:pPr>
        <w:pStyle w:val="Normal"/>
        <w:tabs>
          <w:tab w:val="clear" w:pos="720"/>
          <w:tab w:val="left" w:pos="4962" w:leader="none"/>
        </w:tabs>
        <w:spacing w:lineRule="auto" w:line="300"/>
        <w:rPr>
          <w:sz w:val="28"/>
          <w:szCs w:val="28"/>
        </w:rPr>
      </w:pPr>
      <w:r>
        <w:rPr>
          <w:sz w:val="28"/>
          <w:szCs w:val="28"/>
        </w:rPr>
        <w:tab/>
        <w:t>Группа: ПМТ2-11 факультет РКТ</w:t>
      </w:r>
    </w:p>
    <w:p>
      <w:pPr>
        <w:pStyle w:val="Normal"/>
        <w:tabs>
          <w:tab w:val="clear" w:pos="720"/>
          <w:tab w:val="left" w:pos="4962" w:leader="none"/>
        </w:tabs>
        <w:spacing w:lineRule="auto" w:line="300"/>
        <w:rPr>
          <w:sz w:val="28"/>
          <w:szCs w:val="28"/>
        </w:rPr>
      </w:pPr>
      <w:r>
        <w:rPr>
          <w:sz w:val="28"/>
          <w:szCs w:val="28"/>
        </w:rPr>
        <w:tab/>
        <w:t>Оценка:</w:t>
      </w:r>
    </w:p>
    <w:p>
      <w:pPr>
        <w:pStyle w:val="Normal"/>
        <w:tabs>
          <w:tab w:val="clear" w:pos="720"/>
          <w:tab w:val="left" w:pos="4962" w:leader="none"/>
        </w:tabs>
        <w:spacing w:lineRule="auto" w:line="300"/>
        <w:rPr>
          <w:sz w:val="28"/>
          <w:szCs w:val="28"/>
        </w:rPr>
      </w:pPr>
      <w:r>
        <w:rPr>
          <w:sz w:val="28"/>
          <w:szCs w:val="28"/>
        </w:rPr>
        <w:tab/>
        <w:t>Дата: 06.12.2001 г.</w:t>
      </w:r>
    </w:p>
    <w:p>
      <w:pPr>
        <w:sectPr>
          <w:type w:val="nextPage"/>
          <w:pgSz w:w="11906" w:h="16838"/>
          <w:pgMar w:left="1797" w:right="284" w:gutter="0" w:header="0" w:top="1440" w:footer="0" w:bottom="1440"/>
          <w:pgNumType w:fmt="decimal"/>
          <w:formProt w:val="false"/>
          <w:textDirection w:val="lrTb"/>
          <w:docGrid w:type="default" w:linePitch="360" w:charSpace="0"/>
        </w:sectPr>
        <w:pStyle w:val="Normal"/>
        <w:spacing w:lineRule="auto" w:line="300"/>
        <w:rPr>
          <w:sz w:val="28"/>
          <w:szCs w:val="28"/>
        </w:rPr>
      </w:pPr>
      <w:r>
        <w:rPr>
          <w:sz w:val="28"/>
          <w:szCs w:val="28"/>
        </w:rPr>
      </w:r>
    </w:p>
    <w:p>
      <w:pPr>
        <w:pStyle w:val="Normal"/>
        <w:spacing w:lineRule="auto" w:line="312"/>
        <w:jc w:val="center"/>
        <w:rPr>
          <w:b/>
          <w:b/>
          <w:spacing w:val="34"/>
          <w:sz w:val="32"/>
          <w:szCs w:val="32"/>
        </w:rPr>
      </w:pPr>
      <w:r>
        <w:rPr>
          <w:b/>
          <w:spacing w:val="34"/>
          <w:sz w:val="32"/>
          <w:szCs w:val="32"/>
        </w:rPr>
        <w:t>Введение</w:t>
      </w:r>
    </w:p>
    <w:p>
      <w:pPr>
        <w:pStyle w:val="Normal"/>
        <w:spacing w:lineRule="auto" w:line="312"/>
        <w:jc w:val="both"/>
        <w:rPr/>
      </w:pPr>
      <w:r>
        <w:rPr>
          <w:spacing w:val="34"/>
          <w:sz w:val="28"/>
          <w:szCs w:val="28"/>
        </w:rPr>
        <w:t>Экологическая  катастрофа...   Данное  словосочетание страшное даже для  обывательского  сознания.</w:t>
      </w:r>
      <w:r>
        <w:rPr>
          <w:spacing w:val="34"/>
          <w:sz w:val="32"/>
          <w:szCs w:val="28"/>
        </w:rPr>
        <w:t xml:space="preserve"> </w:t>
      </w:r>
      <w:r>
        <w:rPr>
          <w:spacing w:val="34"/>
          <w:sz w:val="28"/>
          <w:szCs w:val="28"/>
        </w:rPr>
        <w:t xml:space="preserve">И  все же специалисты оказываются или  наиболее чувствительными,  или наиболее толстокожими, оперирующими   цифрами   о   катастрофах   и  катаклизмах с таким спокойствием  в  языковых  средствах,  что  начинаешь  и их подозревать в анти-экологическом  сознании.  Известно,   что  экологические проблемы возникают  из-за  анти-экологического  характера общества, а в конечном  счете  -  всего  человечества.  Остается  одно  -  закон.  И  здесь  я,  возможно, выскажу крамольную  мысль:  нужен  закон,  провозглашающий  природу, окружающую  среду,  высшим  по  отношению к  человеку субъектом права. Только при такой постановке вопроса  можно говорить  о спасение человечества, спасая  природу.  Только  при  таком подходе  к решению экологических проблем можно  надеяться, что  безумие времен  и народов станет исключением.   Генетическое    загрязнение   окружающей среды приводит  к  тому,  что  программу  гибели и  уничтожения осваивает природа уничтожения   человека,   который  уничтожил   здоровье  природы в зародыше.   Вот   почему   нужен   закон,   провозглашающий   природу высшим по отношению   к  человеку   субъектом  права.   Закон,  который не спасет, но даст  надежду  на  спасение  хотя  бы  в   будущем.  Закон, единый для всех времен  и  народов.  Закон   прав  природы.   Подобная  Декларация о правах человека, гармонизирующая и гуманизирующая отношения и взаимозависимости  человека  и  окружающей  среды.  Но  обязательно провозглашающий природу высшим по отношению к человеку субъектом права. </w:t>
      </w:r>
    </w:p>
    <w:p>
      <w:pPr>
        <w:pStyle w:val="Normal"/>
        <w:spacing w:lineRule="auto" w:line="312"/>
        <w:jc w:val="both"/>
        <w:rPr>
          <w:spacing w:val="34"/>
          <w:sz w:val="32"/>
          <w:szCs w:val="28"/>
        </w:rPr>
      </w:pPr>
      <w:r>
        <w:rPr>
          <w:spacing w:val="34"/>
          <w:sz w:val="32"/>
          <w:szCs w:val="28"/>
        </w:rPr>
      </w:r>
    </w:p>
    <w:p>
      <w:pPr>
        <w:pStyle w:val="Normal"/>
        <w:spacing w:lineRule="auto" w:line="312"/>
        <w:jc w:val="both"/>
        <w:rPr>
          <w:spacing w:val="34"/>
          <w:sz w:val="32"/>
          <w:szCs w:val="28"/>
        </w:rPr>
      </w:pPr>
      <w:r>
        <w:rPr>
          <w:spacing w:val="34"/>
          <w:sz w:val="32"/>
          <w:szCs w:val="28"/>
        </w:rPr>
      </w:r>
    </w:p>
    <w:p>
      <w:pPr>
        <w:pStyle w:val="Normal"/>
        <w:spacing w:lineRule="auto" w:line="312"/>
        <w:jc w:val="both"/>
        <w:rPr/>
      </w:pPr>
      <w:r>
        <w:rPr>
          <w:spacing w:val="34"/>
          <w:sz w:val="28"/>
          <w:szCs w:val="28"/>
        </w:rPr>
        <w:t xml:space="preserve">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 Облучению от естественных источников радиации подвергается любой житель Земли, однако одни из них получают большие дозы, чем другие. Это зависит, в частности, от того, где они живут. Уровень радиации в некоторых местах земного шара, там, где залегают особенно радиоактивные породы, оказывается значительно выше среднего, а в других местах - соответственно ниже. Доза облучения зависит также от образа жизни людей. Применение некоторых строительных материалов, использование газа для приготовления пищи, открытых угольных жаровен, герметизация помещений и даже полеты на самолетах все это увеличивает уровень облучения за счет естественных источников радиации. Земные источники радиации в сумме ответственны за большую часть облучения, которому подвергается человек за счет естественной радиации. В среднем они обеспечивают более 5/6 эффективной годовой эквивалентной дозы, получаемой населением, в основном вследствие внутреннего облучения. Остальную часть вносят космические лучи, главным образом путем внешнего облучения. </w:t>
      </w:r>
    </w:p>
    <w:p>
      <w:pPr>
        <w:pStyle w:val="Normal"/>
        <w:spacing w:lineRule="auto" w:line="312"/>
        <w:jc w:val="center"/>
        <w:rPr>
          <w:b/>
          <w:b/>
          <w:spacing w:val="34"/>
          <w:sz w:val="28"/>
          <w:szCs w:val="28"/>
        </w:rPr>
      </w:pPr>
      <w:r>
        <w:rPr>
          <w:b/>
          <w:spacing w:val="34"/>
          <w:sz w:val="28"/>
          <w:szCs w:val="28"/>
        </w:rPr>
        <w:t>Ядерная энергетика.</w:t>
      </w:r>
    </w:p>
    <w:p>
      <w:pPr>
        <w:pStyle w:val="Normal"/>
        <w:spacing w:lineRule="auto" w:line="312"/>
        <w:rPr/>
      </w:pPr>
      <w:r>
        <w:rPr>
          <w:spacing w:val="34"/>
          <w:sz w:val="28"/>
          <w:szCs w:val="28"/>
        </w:rPr>
        <w:t>Ядерная энергетика, отрасль энергетики, использующая ядерную энергию (атомную энергию) в целях электрификации и теплофикации; область науки и техники, разрабатывающая и использующая на практике методы и средства преобразования ядерной энергии в тепловую и электрическую. Основу ядерной энергетики составляют атомные электростанции (АЭС). Источником энергии на АЭС служит ядерный реактор, в котором протекает управляемая цепная реакция деления ядер тяжёлых элементов, преимущественно 235U и 239Pu. При делении ядер урана и плутония выделяется тепловая энергия, которая преобразуется затем в электрическую так же, как на обычных тепловых электростанциях. При истощении запасов органического топлива (угля, нефти, газа, торфа) использование ядерного топлива - пока единственно реальный путь надёжного обеспечения человечества необходимой ему энергией. Рост потребления и производства электроэнергии приводит к тому, что в некоторых странах мира уже ощущается нехватка органического топлива и всё большее число развитых стран начинает зависеть от импорта энергоресурсов. Истощение или недостаток топливных энергоресурсов, удорожание их добычи и транспортирования стали одними из причин так называемого "энергетического кризиса" 70-х гг. 20 в. Поэтому в ряде стран ведутся интенсивные работы по освоению новых высокоэффективных методов получения электроэнергии за счёт использования других источников, и в первую очередь ядерной энергии.</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Ни одна отрасль техники не развивалась так быстро, как ядерной энергетика. Доля ядерной энергетики в общем, производстве электроэнергии непрерывно растет, и, по некоторым прогнозам, к 2005 году не менее 50% всей электроэнергии будет вырабатываться на АЭС. В программе энергетического строительства России также предусматривается опережающее развитие ядерной энергетики, особенно на Европейской части территории СССР.</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Все АЭС основаны на ядерных реакторах двух типов: на тепловых и быстрых нейтронах. Реакторы на тепловых нейтронах, как более простые, получили во всём мире, в том числе и в России, наибольшее распространение. К моменту создания первой АЭС в СССР уже были разработаны физические основы цепной реакции деления ядер урана в реакторах на тепловых нейтронах; был выбран тип реактора - канальный, гетерогенный, уран-графитовый (теплоноситель - обычная вода). Такой реактор надёжен в эксплуатации и обеспечивает высокую степень безопасности, в частности за счёт дробления контура циркуляции теплоносителя. Перегрузку топлива можно производить "на ходу", во время работы реактора. Тепловая мощность реактора первой АЭС составила 30 Мвт, номинальная электрическая мощность АЭС - 5 Мвт. Пуском Обнинской АЭС была доказана возможность использования нового источника энергии. Опыт, накопленный при сооружении и эксплуатации этой АЭС, использован при строительстве других АЭС в СССР.</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В 1964 была включена в Свердловскую энергосистему Белоярская атомная электростанция им. И. В. Курчатова с реактором на тепловых нейтронах электрической мощностью 100 Мвт, реактор которой существенно отличался от своего предшественника более высокими тепловыми характеристиками за счёт перегрева пара, осуществляемого в активной зоне реактора (т. н. ядерный перегрев). Второй блок Белоярской АЭС усовершенствованной конструкции и более мощный (200 Мвт) был введён в эксплуатацию в 1967. Реактор имеет одноконтурную систему охлаждения. Основной недостаток ядерного перегрева - повышение температуры в активной зоне реактора, что приводит к необходимости применять температуростойкие материалы (например, нержавеющую сталь) для оболочек тепловыделяющих элементов (ТВЭЛ), а это в большинстве случаев ведёт к снижению общей эффективности использования ядерного топлива.</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В процессе эксплуатации АЭС образуется относительно большое количество жидких и твёрдых радиоактивных отходов. Жидкими отходами на АЭС могут быть теплоноситель первого контура в случае необходимости его замены, протечки теплоносителя при нарушении герметичности оборудования, вода бассейнов выдержки отработавших ТВЭЛов, дезактивационные растворы, растворы от регенерации ионообменных фильтров, воды спец. прачечных, воды пунктов дезактивации оборудования и специального транспорта и др. Практика показывает, что за год работы на АЭС образуется от 0,5 до 1,5 м3 среднеактивных жидких отходов в расчёте на 1 Мвт электрической мощности реакторов. В жидких отходах со средним уровнем радиоактивности сосредоточено около 99% общего количества радионуклидов, попадающих в отходы. В СССР принята схема переработки всех жидких радиоактивных отходов непосредственно на АЭС с использованием методов выпарки и ионного обмена. Концентраты отходов (кубовые остатки после выпарки), ионообменные смолы, пульпы, первичный теплоноситель при его замене собирают и по герметичным трубопроводам направляют в специальные ёмкости- хранилища для среднеактивных отходов. Твёрдыми радиоактивными отходами на АЭС являются в основном отдельные детали или узлы реакторного оборудования, инструменты, предметы спецодежды и средств индивидуальной защиты персонала, ветошь, фильтры из систем газоочистки. На АЭС, кроме жидких и твёрдых радиоактивных отходов, возможны выбросы, содержащие летучие соединения радиоактивных изотопов, а также образование радиоактивных аэрозолей. Некоторое количество радиоактивных газов и аэрозолей после тщательной спец. очистки отводят в атмосферу, а жидкие и твёрдые отходы, загрязнённые радиоактивными веществами, складируются в специальные хранилища-могильники.</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Однако главная проблема в развитии Я. э. - разработка экономичных, надёжных способов захоронения больших количеств высокоактивных отходов. В этом направлении во многих странах мира ведутся научно-исследовательские и опытно-промышленные работы, в частности по разработке эффективных методов остекловывания радиоактивных отходов. В 70-х гг. в Я. э. переработка выгоревших ТВЭЛов ещё не получила большого развития, но с расширением строительства АЭС и особенно быстрых реакторов, когда понадобится большое количество вторичного ядерного топлива, массовое захоронение высокоактивных отходов может приобрести первостепенное значение.</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Международное агентство по атомной энергии при ООН (МАГАТЭ) выдало рекомендацию на сброс радиоактивных отходов низкой и средней активности в северо-восточной части Атлантического океана. В 1976 в океан было сброшено контейнерами почти 40000 т отходов, содержащих около 240000 кюри (b - g-активности. Однако такой метод захоронения радиоактивных отходов в глубинах морей и океанов вызывает возражения среди учёных ряда стран.</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Одна из важнейших проблем Я. э. - проблема выработки энергии с помощью управляемого термоядерного синтеза. При создании термоядерного энергетического реактора можно надеяться на решение всех проблем Я. э. без необходимости собирать высокоактивные отходы и искать пути и способы надёжного их захоронения. К 1977 уже на нескольких термоядерных установках получены нейтроны термоядерного происхождения. Наиболее совершенной установкой в настоящее время является система Токамак, разработанная в 50-х гг. в институте атомной энергии им. И. В. Курчатова (Москва). В 1975 там же была пущена крупнейшая в мире термоядерная установка Токамак-10. Система Токамак получила признание в ряде ведущих стран мира. Так, в США в Принстонском университете создана установка "Принстонский большой Токамак" (PLT); во Франции, в ядерном центре Фонтене-о-Роз - установка "Токамак Фонтене Роз" (TFR). Осуществление регулируемого термоядерного синтеза, получение практически неисчерпаемого источника энергии на термоядерных электростанциях - крупнейшая проблема ядерной физики, задача огромного масштаба, которую ныне решают учёные различных специальностей во многих странах мира.</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 xml:space="preserve">     </w:t>
      </w:r>
      <w:r>
        <w:rPr>
          <w:spacing w:val="34"/>
          <w:sz w:val="28"/>
          <w:szCs w:val="28"/>
        </w:rPr>
        <w:t xml:space="preserve">После Чернобыля озабоченность общества проблемами, связанными с развитием ядерной энергетики, вполне понятна. Работникам отрасли приходится выслушивать много резкой критики в свой адрес. Однако с течением времени наступает ощущение, что набранный общественным мнением и, прежде всего средствами массовой информации критический импульс мешает многим подойти к проблеме непредвзято, выслушать аргументы оппонентов и ознакомиться с истинным положением вещей. Точки соприкосновения с действительностью теряются. Это может иметь самые печальные последствия. </w:t>
      </w:r>
    </w:p>
    <w:p>
      <w:pPr>
        <w:pStyle w:val="Normal"/>
        <w:spacing w:lineRule="auto" w:line="312"/>
        <w:rPr/>
      </w:pPr>
      <w:r>
        <w:rPr>
          <w:spacing w:val="34"/>
          <w:sz w:val="28"/>
          <w:szCs w:val="28"/>
        </w:rPr>
        <w:t xml:space="preserve">     </w:t>
      </w:r>
      <w:r>
        <w:rPr>
          <w:spacing w:val="34"/>
          <w:sz w:val="28"/>
          <w:szCs w:val="28"/>
        </w:rPr>
        <w:t xml:space="preserve">Резкое падение уровня радиологической культуры населения после Чернобыля - один из основных парадоксов возникшей информационной ситуации. На первый взгляд это утверждение может показаться нелепым, поскольку до Чернобыля уровень радиологической культуры был практически нулевым. Но в том то и дело, что за истекшие 13 лет он опустился ниже нуля, поскольку подавляющее большинство материалов на эту тему в СМИ содержат дезинформацию. А ошибочное знание </w:t>
      </w:r>
      <w:r>
        <w:rPr>
          <w:i/>
          <w:spacing w:val="34"/>
          <w:sz w:val="28"/>
          <w:szCs w:val="28"/>
        </w:rPr>
        <w:t>опаснее незнания</w:t>
      </w:r>
      <w:r>
        <w:rPr>
          <w:spacing w:val="34"/>
          <w:sz w:val="28"/>
          <w:szCs w:val="28"/>
        </w:rPr>
        <w:t>.</w:t>
      </w:r>
    </w:p>
    <w:p>
      <w:pPr>
        <w:pStyle w:val="Normal"/>
        <w:spacing w:lineRule="auto" w:line="312"/>
        <w:rPr/>
      </w:pPr>
      <w:r>
        <w:rPr>
          <w:spacing w:val="34"/>
          <w:sz w:val="28"/>
          <w:szCs w:val="28"/>
        </w:rPr>
        <w:t xml:space="preserve">     </w:t>
      </w:r>
      <w:r>
        <w:rPr>
          <w:spacing w:val="34"/>
          <w:sz w:val="28"/>
          <w:szCs w:val="28"/>
        </w:rPr>
        <w:t xml:space="preserve">Большинство публикаций грешат неумением и нежеланием отличать достигнутый на сегодня уровень ядерной и радиационной безопасности от уровня сорокалетней давности, а деятельность военного ядерно-промышленного комплекса - от мирной ядерной энергетики. </w:t>
      </w:r>
    </w:p>
    <w:p>
      <w:pPr>
        <w:pStyle w:val="Normal"/>
        <w:spacing w:lineRule="auto" w:line="312"/>
        <w:rPr/>
      </w:pPr>
      <w:r>
        <w:rPr>
          <w:spacing w:val="34"/>
          <w:sz w:val="28"/>
          <w:szCs w:val="28"/>
        </w:rPr>
        <w:t xml:space="preserve">     </w:t>
      </w:r>
      <w:r>
        <w:rPr>
          <w:spacing w:val="34"/>
          <w:sz w:val="28"/>
          <w:szCs w:val="28"/>
        </w:rPr>
        <w:t xml:space="preserve">У российской ядерной энергетики (и не только российской) был период, который в отношении техники безопасности и охраны труда можно назвать пещерным. Это конец сороковых - начало пятидесятых годов. Однако тяжелые последствия того времени - радиоактивное сильнейшее загрязнение предприятий и прилегающих к ним территорий, примитивные хранилища радиоактивных отходов, остановленные мощные реакторы, большое количество людей, подвергшихся опасному облучению, - это плата за полувековой, пусть и худой, мир между великими державами, за несостоявшуюся третью мировую войну. Мир стал возможен только благодаря взаимному ядерному сдерживанию на основе паритета. В холодной войне были и жертвы, и огромные затраты, но они несравнимы с последствиями настоящей войны. Надо помнить об этом. Цена заплачена немалая, но она ничтожна по сравнению с предотвращенной опасностью. </w:t>
      </w:r>
    </w:p>
    <w:p>
      <w:pPr>
        <w:pStyle w:val="Normal"/>
        <w:spacing w:lineRule="auto" w:line="312"/>
        <w:rPr/>
      </w:pPr>
      <w:r>
        <w:rPr>
          <w:spacing w:val="34"/>
          <w:sz w:val="28"/>
          <w:szCs w:val="28"/>
        </w:rPr>
        <w:t xml:space="preserve">     </w:t>
      </w:r>
      <w:r>
        <w:rPr>
          <w:spacing w:val="34"/>
          <w:sz w:val="28"/>
          <w:szCs w:val="28"/>
        </w:rPr>
        <w:t xml:space="preserve">Кроме того, оппоненты ядерной энергетики склонны вспоминать старые экологические грехи военной ядерной промышленности в дискуссиях о современной мирной ядерной энергетике, не разделяя эти два очень разные виды деятельности. </w:t>
      </w:r>
    </w:p>
    <w:p>
      <w:pPr>
        <w:pStyle w:val="Normal"/>
        <w:spacing w:lineRule="auto" w:line="312"/>
        <w:rPr/>
      </w:pPr>
      <w:r>
        <w:rPr>
          <w:spacing w:val="34"/>
          <w:sz w:val="28"/>
          <w:szCs w:val="28"/>
        </w:rPr>
        <w:t xml:space="preserve">     </w:t>
      </w:r>
      <w:r>
        <w:rPr>
          <w:spacing w:val="34"/>
          <w:sz w:val="28"/>
          <w:szCs w:val="28"/>
        </w:rPr>
        <w:t xml:space="preserve">При огромном числе публикаций на темы, связанные с радиацией, наблюдается практически полное отсутствие материалов о естественном радиоактивном фоне. </w:t>
      </w:r>
    </w:p>
    <w:p>
      <w:pPr>
        <w:pStyle w:val="Normal"/>
        <w:spacing w:lineRule="auto" w:line="312"/>
        <w:rPr/>
      </w:pPr>
      <w:r>
        <w:rPr>
          <w:spacing w:val="34"/>
          <w:sz w:val="28"/>
          <w:szCs w:val="28"/>
        </w:rPr>
        <w:t xml:space="preserve">     </w:t>
      </w:r>
      <w:r>
        <w:rPr>
          <w:spacing w:val="34"/>
          <w:sz w:val="28"/>
          <w:szCs w:val="28"/>
        </w:rPr>
        <w:t xml:space="preserve">У большинства потребителей информационной продукции сформировалось твердое убеждение, что радиация - это адское изобретение атомной мафии, поразившей нетронутую природу и неподготовленный человеческий род. В действительности, разумеется, радиация - самый древний и стабильный из потенциально опасных факторов окружающей среды. Наш организм не просто подготовлен к заметному радиационному воздействию, но им в значительной степени сформирован: разделение полов, иммунные и репарационные генетические механизмы являются инструментом эволюции в борьбе, прежде всего с радиационным фоном. </w:t>
      </w:r>
    </w:p>
    <w:p>
      <w:pPr>
        <w:pStyle w:val="Normal"/>
        <w:spacing w:lineRule="auto" w:line="312"/>
        <w:rPr/>
      </w:pPr>
      <w:r>
        <w:rPr>
          <w:spacing w:val="34"/>
          <w:sz w:val="28"/>
          <w:szCs w:val="28"/>
        </w:rPr>
        <w:t xml:space="preserve">     </w:t>
      </w:r>
      <w:r>
        <w:rPr>
          <w:spacing w:val="34"/>
          <w:sz w:val="28"/>
          <w:szCs w:val="28"/>
        </w:rPr>
        <w:t xml:space="preserve">Интенсивность естественного радиационного фона меняется на Земле в широких пределах, причем эти вариации могут носить локальный характер. Но у человека и животных отсутствует орган, чувствительный к радиации, хотя эволюция вполне могла бы его создать на основе, например, такого естественного сцинтиллятора, как стекловидное тело глаза. Этот факт нуждается во всестороннем осмыслении. </w:t>
      </w:r>
    </w:p>
    <w:p>
      <w:pPr>
        <w:pStyle w:val="Normal"/>
        <w:spacing w:lineRule="auto" w:line="312"/>
        <w:rPr/>
      </w:pPr>
      <w:r>
        <w:rPr>
          <w:spacing w:val="34"/>
          <w:sz w:val="28"/>
          <w:szCs w:val="28"/>
        </w:rPr>
        <w:t xml:space="preserve">     </w:t>
      </w:r>
      <w:r>
        <w:rPr>
          <w:spacing w:val="34"/>
          <w:sz w:val="28"/>
          <w:szCs w:val="28"/>
        </w:rPr>
        <w:t xml:space="preserve">Несмотря на практически полную свободу слова в современной России, освещение проблем, связанных с ядерной энергетикой и радиацией, в средствах массовой информации является односторонним. </w:t>
      </w:r>
    </w:p>
    <w:p>
      <w:pPr>
        <w:pStyle w:val="Normal"/>
        <w:spacing w:lineRule="auto" w:line="312"/>
        <w:rPr/>
      </w:pPr>
      <w:r>
        <w:rPr>
          <w:spacing w:val="34"/>
          <w:sz w:val="28"/>
          <w:szCs w:val="28"/>
        </w:rPr>
        <w:t xml:space="preserve">     </w:t>
      </w:r>
      <w:r>
        <w:rPr>
          <w:spacing w:val="34"/>
          <w:sz w:val="28"/>
          <w:szCs w:val="28"/>
        </w:rPr>
        <w:t xml:space="preserve">Сторонникам ядерной энергетики практически не дают высказаться. Поэтому сформировавшаяся за после чернобыльский период устойчивость отрицательных стереотипов достигает уровня, свойственного скорее тоталитарному или даже первобытному обществу. Последнее, как известно, характеризовалось не критическим мышлением. Никакое противоречие с наблюдаемыми фактами не могло разрушить сложившихся в сознании первобытного человека предрассудков и табу. То же самое можно сказать о людях тоталитарных обществ двадцатого века. И, увы, почти то же самое - об информационной обстановке в вопросах ядерной энергетики. </w:t>
      </w:r>
    </w:p>
    <w:p>
      <w:pPr>
        <w:pStyle w:val="Normal"/>
        <w:spacing w:lineRule="auto" w:line="312"/>
        <w:rPr/>
      </w:pPr>
      <w:r>
        <w:rPr>
          <w:spacing w:val="34"/>
          <w:sz w:val="28"/>
          <w:szCs w:val="28"/>
        </w:rPr>
        <w:t xml:space="preserve">     </w:t>
      </w:r>
      <w:r>
        <w:rPr>
          <w:spacing w:val="34"/>
          <w:sz w:val="28"/>
          <w:szCs w:val="28"/>
        </w:rPr>
        <w:t xml:space="preserve">Самый яркий пример - транспорт ядерного топлива и радиоактивных веществ. За тридцать сорок лет этой широкомасштабной деятельности не было ни одного происшествия с тяжелыми пострадавшими от радиации. Если это не безопасность, то какой вообще имеет смысл, имеет этот термин? Но активные, бурные протесты не утихают во многих странах. За те же годы транспорт жидкого и газообразного органического топлива сопровождался авариями, унесшими многие десятки, если не сотни тысяч человеческих жизней, включая, по крайней мере, четыре ужасных катастрофы (три взрыва на трубопроводах и одна авария автоцистерны), в каждой из которых погибли примерно по пятьсот человек. И логика, и арифметика, и, что поразительнее всего, соображения морального порядка при таком сопоставлении бессильны. Среди активистов "зеленых" движений царит довольно опасная убежденность в том, что их благородные цели оправдывают любые средства, особенно в борьбе с ядерной энергетикой. </w:t>
      </w:r>
    </w:p>
    <w:p>
      <w:pPr>
        <w:pStyle w:val="Normal"/>
        <w:spacing w:lineRule="auto" w:line="312"/>
        <w:rPr/>
      </w:pPr>
      <w:r>
        <w:rPr>
          <w:spacing w:val="34"/>
          <w:sz w:val="28"/>
          <w:szCs w:val="28"/>
        </w:rPr>
        <w:t xml:space="preserve">     </w:t>
      </w:r>
      <w:r>
        <w:rPr>
          <w:spacing w:val="34"/>
          <w:sz w:val="28"/>
          <w:szCs w:val="28"/>
        </w:rPr>
        <w:t xml:space="preserve">В сочетании с исключительной чувствительностью современных методов регистрации излучений это обстоятельство создает одну из главных субъективных трудностей в повышении общественной приемлемости ядерной энергетики. Вклад того или иного изотопа в радиационный фон может быть легко замечен на уровне одной тысячной от ПДК, и это во многих случаях служит источником беспокойства или даже паники. За последние несколько лет пять или шесть раз проносился слух о том, что на Обнинской АЭС произошла авария с большим выбросом радиоактивности и "на Москву движется радиоактивное облако". Трижды эти слухи достигали Центрального телевидения и попадали первой строкой в телевизионные новости. В большинстве случаев инициирующим событием было рутинное сообщение группы радиационного мониторинга о регистрации следов короткоживущей радиоактивности, что практически неизбежно при работе ядерных реакторов. Уровни во всех случаях составили доли процента от допустимых санитарными нормами. В химических производствах России, особенно в нефтеперерабатывающей и целлюлозно-бумажной промышленности, нередки случаи, когда загрязнение атмосферы вредными веществами систематически превышает ПДК в десятки раз, но реакция на общенациональном уровне практически отсутствует. </w:t>
      </w:r>
    </w:p>
    <w:p>
      <w:pPr>
        <w:pStyle w:val="Normal"/>
        <w:spacing w:lineRule="auto" w:line="312"/>
        <w:rPr/>
      </w:pPr>
      <w:r>
        <w:rPr>
          <w:spacing w:val="34"/>
          <w:sz w:val="28"/>
          <w:szCs w:val="28"/>
        </w:rPr>
        <w:t xml:space="preserve">     </w:t>
      </w:r>
      <w:r>
        <w:rPr>
          <w:spacing w:val="34"/>
          <w:sz w:val="28"/>
          <w:szCs w:val="28"/>
        </w:rPr>
        <w:t xml:space="preserve">Беспороговая линейная зависимость доза- риск находится в очевидном логическом противоречии с хорошо известным фактом зависимости эффекта от мощности дозы, но на это удивительным образом никто не обращает внимания. </w:t>
      </w:r>
    </w:p>
    <w:p>
      <w:pPr>
        <w:pStyle w:val="Normal"/>
        <w:spacing w:lineRule="auto" w:line="312"/>
        <w:rPr/>
      </w:pPr>
      <w:r>
        <w:rPr>
          <w:spacing w:val="34"/>
          <w:sz w:val="28"/>
          <w:szCs w:val="28"/>
        </w:rPr>
        <w:t xml:space="preserve">     </w:t>
      </w:r>
      <w:r>
        <w:rPr>
          <w:spacing w:val="34"/>
          <w:sz w:val="28"/>
          <w:szCs w:val="28"/>
        </w:rPr>
        <w:t xml:space="preserve">Построение именно двумерной зависимости (риск от мощности дозы) представляется весьма актуальной и важной задачей. Консервативность " перестраховочной " беспороговой линейной зависимости полезна, но лишь до тех пор, пока она не заставляет принимать потенциально опасные решения, выбирать энергоисточники, связанные фактически с большим суммарным риском, чем АЭС. </w:t>
      </w:r>
    </w:p>
    <w:p>
      <w:pPr>
        <w:pStyle w:val="Normal"/>
        <w:spacing w:lineRule="auto" w:line="312"/>
        <w:rPr/>
      </w:pPr>
      <w:r>
        <w:rPr>
          <w:spacing w:val="34"/>
          <w:sz w:val="28"/>
          <w:szCs w:val="28"/>
        </w:rPr>
        <w:t xml:space="preserve">     </w:t>
      </w:r>
      <w:r>
        <w:rPr>
          <w:spacing w:val="34"/>
          <w:sz w:val="28"/>
          <w:szCs w:val="28"/>
        </w:rPr>
        <w:t xml:space="preserve">Хотя радиация, несомненно, является самым слабым из всех аварийных техногенных факторов, причем с большим отрывом от всех остальных, если верить средствам массовой информации, она с таким же отрывом стоит на первом месте. </w:t>
      </w:r>
    </w:p>
    <w:p>
      <w:pPr>
        <w:pStyle w:val="Normal"/>
        <w:spacing w:lineRule="auto" w:line="312"/>
        <w:rPr>
          <w:spacing w:val="34"/>
          <w:sz w:val="28"/>
          <w:szCs w:val="28"/>
        </w:rPr>
      </w:pPr>
      <w:r>
        <w:rPr>
          <w:spacing w:val="34"/>
          <w:sz w:val="28"/>
          <w:szCs w:val="28"/>
        </w:rPr>
        <w:t xml:space="preserve">     </w:t>
      </w:r>
      <w:r>
        <w:rPr>
          <w:spacing w:val="34"/>
          <w:sz w:val="28"/>
          <w:szCs w:val="28"/>
        </w:rPr>
        <w:t>Радиационное воздействие несравнимо по разрушительной силы ни со взрывом, ни с огнем пожара, ни с сильнодействующими ядами., ни с механическими воздействиями транспортных катастроф. Это не подчеркивается, но даже в Чернобыле от собственного аварийного, неизбежного случайного облучения не погиб ни один человек. Первые двое были убиты взрывом, остальные двое облучились и умерли в результате нескольких часов работы в режиме "камикадзе". Срочная эвакуация является стопроцентно эффективным средством защиты населения от серьезного лучевого воздействия при любой аварии на АЭС. При любых других тяжелых технических или природных катастрофах, выражения "спасательные работы" и "ликвидация последствий" слишком часто являются эвфемизмами, означающими разборку руин и опознание трупов. От радиационной аварии практически всегда можно убежать или уехать.</w:t>
      </w:r>
    </w:p>
    <w:p>
      <w:pPr>
        <w:pStyle w:val="Normal"/>
        <w:spacing w:lineRule="auto" w:line="312"/>
        <w:rPr>
          <w:spacing w:val="34"/>
          <w:sz w:val="28"/>
          <w:szCs w:val="28"/>
        </w:rPr>
      </w:pPr>
      <w:r>
        <w:rPr>
          <w:spacing w:val="34"/>
          <w:sz w:val="28"/>
          <w:szCs w:val="28"/>
        </w:rPr>
      </w:r>
    </w:p>
    <w:p>
      <w:pPr>
        <w:pStyle w:val="Normal"/>
        <w:spacing w:lineRule="auto" w:line="312"/>
        <w:rPr/>
      </w:pPr>
      <w:r>
        <w:rPr>
          <w:spacing w:val="34"/>
          <w:sz w:val="28"/>
          <w:szCs w:val="28"/>
        </w:rPr>
        <w:t xml:space="preserve">В результате катастрофы на Чернобыльской АЭС было эвакуировано около  96   тысяч  человек   из  Припяти,   Чернобыля,  более 70 населенных пунктов  тридцатикилометровой  зоны,  а  также  за   ее  пределами в Полесском  районе Киевской  области. В  1 990  и 1991  годах принимались меры по дальнейшему   отселению   людей   с    загрязненных   территорий Киевской и Житомирской   областей,   семей   с   детьми    и   беременными женщинами, прежде   всего,   особенно   из   уже   названного  Полесского  и Народичей Житомирской  области.  Всего   за  эти   годы  эвакуировано около 130 тысяч человек,   но   на  радиационных   загрязненных  территориях, не считая Киева (хотя  он  относится  к   зонам  загрязнения),   живет  около 1.8 миллиона человек,  удельный  вес  здоровых  в  данных  районах уменьшился за эти годы с  50  до  20  процентов.   И  хотя   неблагоприятные  тенденции нарастают, государственные программы отселения практически свернуты.   Общая    площадь    Украины,    загрязненная   цезием-137 (по стронцию и плутонию результатов как не было,  так и  нет) более  1 Ки/кмкв, составляют 36  миллионов  гектаров,  более  5  Ки/км.  кв. -  470 тысяч гектаров, более  15 Ки/км.кв. - 75 тысяч гектаров.                          </w:t>
      </w:r>
    </w:p>
    <w:p>
      <w:pPr>
        <w:pStyle w:val="Normal"/>
        <w:spacing w:lineRule="auto" w:line="312"/>
        <w:rPr/>
      </w:pPr>
      <w:r>
        <w:rPr>
          <w:spacing w:val="34"/>
          <w:sz w:val="28"/>
          <w:szCs w:val="28"/>
        </w:rPr>
        <w:t xml:space="preserve">       </w:t>
      </w:r>
      <w:r>
        <w:rPr>
          <w:spacing w:val="34"/>
          <w:sz w:val="28"/>
          <w:szCs w:val="28"/>
        </w:rPr>
        <w:t xml:space="preserve">Радионуклиды, естественно, попали в моря и реки, просочились в  грунтовые  воды...  Невозможно  говорить  даже  об  относительной чистоте Десны  и  Днепра.  Невозможно  говорить  о  безопасности.   Растет   общая  смертность   населения  Украины   -  </w:t>
      </w:r>
      <w:r>
        <w:rPr>
          <w:spacing w:val="34"/>
          <w:sz w:val="28"/>
          <w:szCs w:val="28"/>
          <w:lang w:val="en-US"/>
        </w:rPr>
        <w:t>e</w:t>
      </w:r>
      <w:r>
        <w:rPr>
          <w:spacing w:val="34"/>
          <w:sz w:val="28"/>
          <w:szCs w:val="28"/>
        </w:rPr>
        <w:t>ежегодно на 7-8-9  процентов.   До   шестидесятипятилетнего   возраста  не доживают более 38  процентов  мужчин  и  почти 19  процентов женщин  (в среднем в Украине мужчины живут на 10 лет меньше, чем женщины).Детская  смертность,   имея  все   же  тенденцию   к  снижению, остается очень  высокой:  более  12  на  тысячу новорожденных  в 1990 году в США (</w:t>
      </w:r>
    </w:p>
    <w:p>
      <w:pPr>
        <w:pStyle w:val="Normal"/>
        <w:spacing w:lineRule="auto" w:line="312"/>
        <w:rPr/>
      </w:pPr>
      <w:r>
        <w:rPr>
          <w:spacing w:val="34"/>
          <w:sz w:val="28"/>
          <w:szCs w:val="28"/>
        </w:rPr>
        <w:t xml:space="preserve"> </w:t>
      </w:r>
      <w:r>
        <w:rPr>
          <w:spacing w:val="34"/>
          <w:sz w:val="28"/>
          <w:szCs w:val="28"/>
        </w:rPr>
        <w:t>9, в Швеции - 6). А  за последние  десять лет  - до  1990 года - в возрасте до  одного  года  умерло  116433  ребенка.  И  сегодня смертность в Украине выше, чем рождаемость. Причин много, но среди них и Чернобыль. Болезни   детей  и   внуков  программируются   на  генетическом уровне в организмах   отцов.</w:t>
      </w:r>
    </w:p>
    <w:p>
      <w:pPr>
        <w:pStyle w:val="Normal"/>
        <w:spacing w:lineRule="auto" w:line="312"/>
        <w:rPr>
          <w:spacing w:val="34"/>
          <w:sz w:val="28"/>
          <w:szCs w:val="28"/>
        </w:rPr>
      </w:pPr>
      <w:r>
        <w:rPr>
          <w:spacing w:val="34"/>
          <w:sz w:val="28"/>
          <w:szCs w:val="28"/>
        </w:rPr>
        <w:t xml:space="preserve"> </w:t>
      </w:r>
    </w:p>
    <w:p>
      <w:pPr>
        <w:pStyle w:val="Normal"/>
        <w:spacing w:lineRule="auto" w:line="312"/>
        <w:rPr/>
      </w:pPr>
      <w:r>
        <w:rPr>
          <w:spacing w:val="34"/>
          <w:sz w:val="28"/>
          <w:szCs w:val="28"/>
        </w:rPr>
        <w:t xml:space="preserve">     </w:t>
      </w:r>
      <w:r>
        <w:rPr>
          <w:spacing w:val="34"/>
          <w:sz w:val="28"/>
          <w:szCs w:val="28"/>
        </w:rPr>
        <w:t xml:space="preserve">Радиация как источник непосредственного беспокойства за жизнь и здоровье родных и близких для среднего нормального человека не существует на фоне десятков других, явно более реальных опасностей. Но в статистике связанных с техникой поводов, на которые люди клинически сходят с ума, радиация занимает важное место, не в последнюю очередь благодаря подаче связанных с нею материалов в СМИ. </w:t>
      </w:r>
    </w:p>
    <w:p>
      <w:pPr>
        <w:pStyle w:val="Normal"/>
        <w:spacing w:lineRule="auto" w:line="312"/>
        <w:rPr/>
      </w:pPr>
      <w:r>
        <w:rPr>
          <w:spacing w:val="34"/>
          <w:sz w:val="28"/>
          <w:szCs w:val="28"/>
        </w:rPr>
        <w:t xml:space="preserve">     </w:t>
      </w:r>
      <w:r>
        <w:rPr>
          <w:spacing w:val="34"/>
          <w:sz w:val="28"/>
          <w:szCs w:val="28"/>
        </w:rPr>
        <w:t xml:space="preserve">Если говорить о радиации как источнике производственного травматизма и смертности, связанная с острыми лучевыми поражениями, то и здесь, вопреки широко распространенному заблуждению, картина гораздо благополучнее, чем в любой крупномасштабной отрасли промышленности. По данным Института биофизики в течении 1950-1992 годов зарегистрировано 132 случая нештатных радиационных ситуаций, в которые было вовлечено 875 человек, 419 - с диагнозом лучевая болезнь и местное лучевое поражение . Из них умерли 65 человек. От прочих несчастных случаев в быту и на производстве, не говоря о транспортных авариях, за тот же период погибли миллионы людей. </w:t>
      </w:r>
    </w:p>
    <w:p>
      <w:pPr>
        <w:pStyle w:val="Normal"/>
        <w:spacing w:lineRule="auto" w:line="312"/>
        <w:rPr/>
      </w:pPr>
      <w:r>
        <w:rPr>
          <w:spacing w:val="34"/>
          <w:sz w:val="28"/>
          <w:szCs w:val="28"/>
        </w:rPr>
        <w:t xml:space="preserve">     </w:t>
      </w:r>
      <w:r>
        <w:rPr>
          <w:spacing w:val="34"/>
          <w:sz w:val="28"/>
          <w:szCs w:val="28"/>
        </w:rPr>
        <w:t xml:space="preserve">Средний потребитель массовой информации находится практически в полном неведении относительно реального вклада радиационных технологий в жизнеобеспечение общества. </w:t>
      </w:r>
    </w:p>
    <w:p>
      <w:pPr>
        <w:pStyle w:val="Normal"/>
        <w:spacing w:lineRule="auto" w:line="312"/>
        <w:rPr/>
      </w:pPr>
      <w:r>
        <w:rPr>
          <w:spacing w:val="34"/>
          <w:sz w:val="28"/>
          <w:szCs w:val="28"/>
        </w:rPr>
        <w:t xml:space="preserve">     </w:t>
      </w:r>
      <w:r>
        <w:rPr>
          <w:spacing w:val="34"/>
          <w:sz w:val="28"/>
          <w:szCs w:val="28"/>
        </w:rPr>
        <w:t xml:space="preserve">Пожалуй, самый важный на сегодняшний день вклад радиационных технологий - радиационная медицина, которая с учетом рентгена спасла сотни миллионов жизней - больше, чем было потеряно во всех войнах и политических катаклизмах XX века. Современные фундаментальные научные исследования в области биологии, медицины, фармакологии самым широким образом используют радиопрепараты и радиационные методы диагностики. И чем выше уровень исследований, тем шире это использование. </w:t>
      </w:r>
    </w:p>
    <w:p>
      <w:pPr>
        <w:pStyle w:val="Normal"/>
        <w:spacing w:lineRule="auto" w:line="312"/>
        <w:rPr/>
      </w:pPr>
      <w:r>
        <w:rPr>
          <w:spacing w:val="34"/>
          <w:sz w:val="28"/>
          <w:szCs w:val="28"/>
        </w:rPr>
        <w:t xml:space="preserve">     </w:t>
      </w:r>
      <w:r>
        <w:rPr>
          <w:spacing w:val="34"/>
          <w:sz w:val="28"/>
          <w:szCs w:val="28"/>
        </w:rPr>
        <w:t>Да, нельзя не признать, что испытание общественным недоверием было в известном смысле необходимо отечественной ядерной энергетике. Более того, на первых порах это приносило пользу. Но маятник давно прошел точку разумного равновесия, и дальнейшее нагнетание напряженности вредит и отрасли и обществу. Необходима серьезная целенаправленна работа, чтобы поправить положение.</w:t>
      </w:r>
    </w:p>
    <w:p>
      <w:pPr>
        <w:pStyle w:val="Normal"/>
        <w:spacing w:lineRule="auto" w:line="312"/>
        <w:ind w:firstLine="720"/>
        <w:rPr>
          <w:spacing w:val="34"/>
          <w:sz w:val="28"/>
          <w:szCs w:val="28"/>
        </w:rPr>
      </w:pPr>
      <w:r>
        <w:rPr>
          <w:spacing w:val="34"/>
          <w:sz w:val="28"/>
          <w:szCs w:val="28"/>
        </w:rPr>
        <w:t xml:space="preserve">Обсуждаемая при этом проблема региональной радиационной   безопасности , связанная с развитием "большой" и "малой"   энергетики  , существенно расширилась вследствие появления возможности опубликования в открытой печати сведений о состоянии сфер оборонного потенциала, связанных с применением   ядерной  энергии, развивающихся с 1960-х гг. Из средств массовой информации стали широко известны проблемы, связанные с необходимостью утилизации физически износившегося ядерного надводного и подводного флота; с накоплением и разовыми сбросами в открытое море радиоактивных отходов (РАО) непосредственно кораблями, имеющими атомные двигатели; с взаимными упреками Японии и России по поводу систематического использования акваторий Японского моря для организованного захоронения предварительно накопленных РАО. </w:t>
      </w:r>
    </w:p>
    <w:p>
      <w:pPr>
        <w:pStyle w:val="Normal"/>
        <w:spacing w:lineRule="auto" w:line="312"/>
        <w:ind w:firstLine="720"/>
        <w:rPr>
          <w:spacing w:val="34"/>
          <w:sz w:val="28"/>
          <w:szCs w:val="28"/>
        </w:rPr>
      </w:pPr>
      <w:r>
        <w:rPr>
          <w:spacing w:val="34"/>
          <w:sz w:val="28"/>
          <w:szCs w:val="28"/>
        </w:rPr>
        <w:t>Новизна предмета исследования и, одновременно, отягощенность темы радиационной безопасности в целом традиционными воззрениями обязывают широко оперировать методами системного, комплексного анализа, привлекая материалы, накопленные в широком спектре отраслей знания. Рациональность такого подхода проявилась при первой же попытке рассмотрения круга проблем, казалось бы весьма суженного до экосистемных и социально-экономических аспектов только одного из способов захоронения радиационных отходов. Обнаружились существенные пробелы в исследованности проблемы радиоактивных отходов не только в традиционно более разработанных сферах технического обеспечения, технологий, конструкций, материаловедения. Недостаточно исследованы очень важные для решения проблемы в целом традиционно непопулярные в "прикладной ведомственной науке" региональные социально- экономические, а также правовые, включая международно-правовые, социально-психологические, информационные, и даже некоторые аспекты общетеоретического и общеметодологического характера. Представляется, что сложнейшая проблематика использования ядерной энергии только начинает оцениваться комплексно, с попытками не выборочного, покомпонентного, а полного решения. Возвращаясь к вопросам, связанным с радиационными отходами, можно констатировать не только не оспариваемое суждение, что наиболее узким местом в развитии ядерной энергетики является обращение с радиоактивными отходами, но и обилие проблем, даже не упоминаемых при официальном рассмотрении вопросов, связанных с развитием большинства других опасных видов человеческой деятельности. Об этом можно судить по одним названиям статей, без подробного анализа их содержаний: "Социологические проблемы ядерной энергии", "Усилия, направленные на достижение более благоприятного отношения населения к ядерной энергетике",  "Правовые проблемы удаления радиоактивных отходов в космос",  "Почему неправильно оценивают общественное мнение".</w:t>
      </w:r>
    </w:p>
    <w:p>
      <w:pPr>
        <w:pStyle w:val="Normal"/>
        <w:spacing w:lineRule="auto" w:line="312"/>
        <w:ind w:firstLine="720"/>
        <w:rPr>
          <w:spacing w:val="34"/>
          <w:sz w:val="28"/>
          <w:szCs w:val="28"/>
        </w:rPr>
      </w:pPr>
      <w:r>
        <w:rPr>
          <w:spacing w:val="34"/>
          <w:sz w:val="28"/>
          <w:szCs w:val="28"/>
        </w:rPr>
        <w:t>Причина этого явления - возможно, не единственная, но, безусловно, одна из важнейших - состоит в слабом освоении человечеством философских, этических сторон проблематики использования радиоактивных веществ. Вследствие этого не выработаны общепризнанные правовые и моральные положения, должные регулировать системы принципов, критериев оценки, ограничений в этой сфере деятельности. Так, до последнего времени нет не только конкретных обоснований, но принципиальных подходов к разработке ответа на вполне естественный вопрос: не существует ли современная гражданская ядерная энергетика только как побочное следствие военной ядерной энергетики? Окажутся ли экономически целесообразными добыча, обогащение, преобразование урана и функционирование АЭС, если эти процессы не будут связаны с производством и функционированием вооружений? Однако, как отмечено выше, мы не можем избежать хотя бы беглого анализа некоторых, наиболее тесно связанных с нашей темой проблем более общего порядка, относящихся к разряду теоретических и прикладных исследований вопросов радиационной   безопасности  и   ядерной    энергетики. Эта особенность отразилась на логике изложения материала и обусловила структуру работы в целом.</w:t>
      </w:r>
      <w:r>
        <w:br w:type="page"/>
      </w:r>
    </w:p>
    <w:p>
      <w:pPr>
        <w:pStyle w:val="Normal"/>
        <w:spacing w:lineRule="auto" w:line="300"/>
        <w:ind w:firstLine="720"/>
        <w:jc w:val="center"/>
        <w:rPr>
          <w:b/>
          <w:b/>
          <w:spacing w:val="24"/>
          <w:sz w:val="52"/>
          <w:szCs w:val="52"/>
        </w:rPr>
      </w:pPr>
      <w:r>
        <w:rPr>
          <w:b/>
          <w:spacing w:val="24"/>
          <w:sz w:val="52"/>
          <w:szCs w:val="52"/>
        </w:rPr>
        <w:t>Список использованной литературы:</w:t>
      </w:r>
    </w:p>
    <w:p>
      <w:pPr>
        <w:pStyle w:val="Normal"/>
        <w:spacing w:lineRule="auto" w:line="300"/>
        <w:ind w:firstLine="720"/>
        <w:jc w:val="center"/>
        <w:rPr>
          <w:b/>
          <w:b/>
          <w:spacing w:val="24"/>
          <w:sz w:val="52"/>
          <w:szCs w:val="52"/>
        </w:rPr>
      </w:pPr>
      <w:r>
        <w:rPr>
          <w:b/>
          <w:spacing w:val="24"/>
          <w:sz w:val="52"/>
          <w:szCs w:val="52"/>
        </w:rPr>
      </w:r>
    </w:p>
    <w:p>
      <w:pPr>
        <w:pStyle w:val="Normal"/>
        <w:spacing w:lineRule="auto" w:line="300"/>
        <w:ind w:firstLine="720"/>
        <w:rPr>
          <w:spacing w:val="24"/>
          <w:sz w:val="28"/>
          <w:szCs w:val="28"/>
        </w:rPr>
      </w:pPr>
      <w:r>
        <w:rPr>
          <w:spacing w:val="24"/>
          <w:sz w:val="28"/>
          <w:szCs w:val="28"/>
        </w:rPr>
        <w:t>1. Александров А. П., Атомная энергетика и научно-технический прогресс, в сборнике: Атомной энергетике XX лет, М., 1974;</w:t>
      </w:r>
    </w:p>
    <w:p>
      <w:pPr>
        <w:pStyle w:val="Normal"/>
        <w:spacing w:lineRule="auto" w:line="300"/>
        <w:ind w:firstLine="720"/>
        <w:rPr>
          <w:spacing w:val="24"/>
          <w:sz w:val="28"/>
          <w:szCs w:val="28"/>
        </w:rPr>
      </w:pPr>
      <w:r>
        <w:rPr>
          <w:spacing w:val="24"/>
          <w:sz w:val="28"/>
          <w:szCs w:val="28"/>
        </w:rPr>
        <w:t>2. Маргулова Т. Х., Атомные электрические станции, 2 изд., М., 1974;</w:t>
      </w:r>
    </w:p>
    <w:p>
      <w:pPr>
        <w:pStyle w:val="Normal"/>
        <w:spacing w:lineRule="auto" w:line="300"/>
        <w:ind w:firstLine="720"/>
        <w:rPr/>
      </w:pPr>
      <w:r>
        <w:rPr>
          <w:spacing w:val="24"/>
          <w:sz w:val="28"/>
          <w:szCs w:val="28"/>
        </w:rPr>
        <w:t>3. Петросьянц А. М., Современные проблемы атомной науки и техники в СССР, 3 изд., М., 1976.</w:t>
      </w:r>
    </w:p>
    <w:p>
      <w:pPr>
        <w:pStyle w:val="Normal"/>
        <w:spacing w:lineRule="auto" w:line="300"/>
        <w:rPr>
          <w:spacing w:val="24"/>
          <w:sz w:val="28"/>
          <w:szCs w:val="28"/>
        </w:rPr>
      </w:pPr>
      <w:r>
        <w:rPr>
          <w:spacing w:val="24"/>
          <w:sz w:val="28"/>
          <w:szCs w:val="2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41:00Z</dcterms:created>
  <dc:creator>Hacker</dc:creator>
  <dc:description/>
  <dc:language>en-US</dc:language>
  <cp:lastModifiedBy>Hacker</cp:lastModifiedBy>
  <dcterms:modified xsi:type="dcterms:W3CDTF">2001-12-06T20:20:00Z</dcterms:modified>
  <cp:revision>9</cp:revision>
  <dc:subject/>
  <dc:title/>
</cp:coreProperties>
</file>