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69.95pt;margin-top:18.5pt;width:332.95pt;height:36.7pt;mso-wrap-style:none;v-text-anchor:middle;mso-position-horizontal:center" type="_x0000_t136">
            <v:path textpathok="t"/>
            <v:textpath on="t" fitshape="t" string="Реферат по теме" style="font-family:&quot;Arial&quot;;font-size:32pt"/>
            <v:fill o:detectmouseclick="t" color2="#aaaaaa"/>
            <v:stroke color="#3465a4" joinstyle="round" endcap="flat"/>
            <v:shadow on="t" obscured="f" color="#4d4d4d"/>
            <w10:wrap type="topAndBottom"/>
          </v:shape>
        </w:pict>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pict>
          <v:shape id="shape_0" fillcolor="white" stroked="f" o:allowincell="f" style="position:absolute;margin-left:63.2pt;margin-top:0pt;width:346.45pt;height:131.5pt;mso-wrap-style:none;v-text-anchor:middle;mso-position-horizontal:center" type="_x0000_t136">
            <v:path textpathok="t"/>
            <v:textpath on="t" fitshape="t" string="&quot;ЯЩЕРИЦЫ&quot;" style="font-family:&quot;Arial&quot;;font-size:12pt"/>
            <v:fill o:detectmouseclick="t" color2="#aaaaaa"/>
            <v:stroke color="#3465a4" joinstyle="round" endcap="flat"/>
            <v:shadow on="t" obscured="f" color="#4d4d4d"/>
            <w10:wrap type="topAndBottom"/>
          </v:shape>
        </w:pict>
      </w:r>
    </w:p>
    <w:p>
      <w:pPr>
        <w:pStyle w:val="Normal"/>
        <w:rPr>
          <w:sz w:val="28"/>
          <w:lang w:val="en-US" w:eastAsia="en-US"/>
        </w:rPr>
      </w:pPr>
      <w:r>
        <w:rPr>
          <w:sz w:val="28"/>
          <w:lang w:val="en-US" w:eastAsia="en-US"/>
        </w:rPr>
        <w:pict>
          <v:shape id="shape_0" fillcolor="white" stroked="f" o:allowincell="f" style="position:absolute;margin-left:18pt;margin-top:137.45pt;width:453.5pt;height:113.35pt;mso-wrap-style:none;v-text-anchor:middle" type="_x0000_t136">
            <v:path textpathok="t"/>
            <v:textpath on="t" fitshape="t" string="Учитель :  &#10; Валентина Сергеевна Кузнецова" style="font-family:&quot;Arial&quot;;font-size:20pt"/>
            <v:fill o:detectmouseclick="t" color2="#aaaaaa"/>
            <v:stroke color="#3465a4" joinstyle="round" endcap="flat"/>
            <v:shadow on="t" obscured="f" color="#4d4d4d"/>
            <w10:wrap type="topAndBottom"/>
          </v:shape>
        </w:pict>
        <w:pict>
          <v:shape id="shape_0" fillcolor="white" stroked="f" o:allowincell="f" style="position:absolute;margin-left:9pt;margin-top:2.45pt;width:453.5pt;height:113.35pt;mso-wrap-style:none;v-text-anchor:middle" type="_x0000_t136">
            <v:path textpathok="t"/>
            <v:textpath on="t" fitshape="t" string="Учениница 8 В : &#10;                                           Юлия Гушян" style="font-family:&quot;Arial&quot;;font-size:20pt"/>
            <v:fill o:detectmouseclick="t" color2="#aaaaaa"/>
            <v:stroke color="#3465a4" joinstyle="round" endcap="flat"/>
            <v:shadow on="t" obscured="f" color="#4d4d4d"/>
            <w10:wrap type="topAndBottom"/>
          </v:shape>
        </w:pict>
      </w:r>
    </w:p>
    <w:p>
      <w:pPr>
        <w:pStyle w:val="Normal"/>
        <w:rPr>
          <w:sz w:val="28"/>
        </w:rPr>
      </w:pPr>
      <w:r>
        <w:rPr>
          <w:sz w:val="28"/>
        </w:rPr>
      </w:r>
    </w:p>
    <w:p>
      <w:pPr>
        <w:pStyle w:val="Normal"/>
        <w:jc w:val="center"/>
        <w:rPr>
          <w:sz w:val="28"/>
          <w:lang w:val="en-US"/>
        </w:rPr>
      </w:pPr>
      <w:r>
        <w:rPr>
          <w:sz w:val="28"/>
          <w:lang w:val="en-US"/>
        </w:rPr>
      </w:r>
    </w:p>
    <w:p>
      <w:pPr>
        <w:pStyle w:val="Normal"/>
        <w:jc w:val="center"/>
        <w:rPr>
          <w:sz w:val="20"/>
          <w:lang w:val="en-US" w:eastAsia="en-US"/>
        </w:rPr>
      </w:pPr>
      <w:r>
        <w:rPr>
          <w:sz w:val="20"/>
          <w:lang w:val="en-US" w:eastAsia="en-US"/>
        </w:rPr>
        <w:pict>
          <v:shape id="shape_0" fillcolor="white" stroked="f" o:allowincell="f" style="position:absolute;margin-left:119.45pt;margin-top:127.9pt;width:233.95pt;height:36.7pt;mso-wrap-style:none;v-text-anchor:middle;mso-position-horizontal:center" type="_x0000_t136">
            <v:path textpathok="t"/>
            <v:textpath on="t" fitshape="t" string="Тольятти 2001 год" style="font-family:&quot;Arial&quot;;font-size:32pt"/>
            <v:fill o:detectmouseclick="t" color2="#aaaaaa"/>
            <v:stroke color="#3465a4" joinstyle="round" endcap="flat"/>
            <v:shadow on="t" obscured="f" color="#4d4d4d"/>
            <w10:wrap type="topAndBottom"/>
          </v:shape>
        </w:pict>
        <w:pict>
          <v:shape id="shape_0" fillcolor="white" stroked="f" o:allowincell="f" style="position:absolute;margin-left:137.9pt;margin-top:63.8pt;width:197.05pt;height:23.95pt;mso-wrap-style:none;v-text-anchor:middle;mso-position-horizontal:center" type="_x0000_t136">
            <v:path textpathok="t"/>
            <v:textpath on="t" fitshape="t" string="ШКОЛА №84" style="font-family:&quot;Arial&quot;;font-size:32pt"/>
            <v:fill o:detectmouseclick="t" color2="#aaaaaa"/>
            <v:stroke color="#3465a4" joinstyle="round" endcap="flat"/>
            <v:shadow on="t" obscured="f" color="#4d4d4d"/>
            <w10:wrap type="topAndBottom"/>
          </v:shape>
        </w:pict>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b/>
          <w:b/>
          <w:bCs/>
          <w:i/>
          <w:i/>
          <w:iCs/>
          <w:color w:val="000099"/>
        </w:rPr>
      </w:pPr>
      <w:r>
        <w:rPr>
          <w:b/>
          <w:bCs/>
          <w:i/>
          <w:iCs/>
          <w:color w:val="000099"/>
        </w:rPr>
      </w:r>
    </w:p>
    <w:p>
      <w:pPr>
        <w:pStyle w:val="Normal"/>
        <w:tabs>
          <w:tab w:val="clear" w:pos="708"/>
          <w:tab w:val="left" w:pos="5040" w:leader="none"/>
        </w:tabs>
        <w:ind w:left="3540" w:hanging="0"/>
        <w:jc w:val="both"/>
        <w:rPr/>
      </w:pPr>
      <w:r>
        <w:rPr>
          <w:b/>
          <w:bCs/>
          <w:i/>
          <w:iCs/>
          <w:color w:val="000099"/>
        </w:rPr>
        <w:t>"Почти все ящерицы</w:t>
      </w:r>
      <w:r>
        <w:rPr/>
        <w:t xml:space="preserve"> </w:t>
      </w:r>
      <w:r>
        <w:rPr>
          <w:b/>
          <w:bCs/>
          <w:i/>
          <w:iCs/>
          <w:color w:val="000099"/>
        </w:rPr>
        <w:t>существенно способствуют украшению той местности, в которой обитают. Каждый должен отнестись к ним любовно, пусть даже еще не имея достаточных сведений относительно их симпатичных привычек и образа жизни."</w:t>
      </w:r>
    </w:p>
    <w:p>
      <w:pPr>
        <w:pStyle w:val="Normal"/>
        <w:tabs>
          <w:tab w:val="clear" w:pos="708"/>
          <w:tab w:val="left" w:pos="5040" w:leader="none"/>
        </w:tabs>
        <w:ind w:left="3540" w:hanging="0"/>
        <w:jc w:val="both"/>
        <w:rPr/>
      </w:pPr>
      <w:r>
        <w:rPr/>
        <w:tab/>
        <w:tab/>
        <w:tab/>
        <w:tab/>
        <w:tab/>
      </w:r>
      <w:r>
        <w:rPr>
          <w:b/>
          <w:bCs/>
          <w:i/>
          <w:iCs/>
        </w:rPr>
        <w:t xml:space="preserve">Альфред БРЕМ </w:t>
      </w:r>
    </w:p>
    <w:p>
      <w:pPr>
        <w:pStyle w:val="Heading1"/>
        <w:jc w:val="both"/>
        <w:rPr>
          <w:rFonts w:ascii="Times New Roman" w:hAnsi="Times New Roman" w:cs="Times New Roman"/>
        </w:rPr>
      </w:pPr>
      <w:r>
        <w:rPr>
          <w:rFonts w:cs="Times New Roman" w:ascii="Times New Roman" w:hAnsi="Times New Roman"/>
        </w:rPr>
        <w:t xml:space="preserve">Ящерицы </w:t>
      </w:r>
    </w:p>
    <w:p>
      <w:pPr>
        <w:pStyle w:val="TextBody"/>
        <w:ind w:firstLine="708"/>
        <w:jc w:val="both"/>
        <w:rPr>
          <w:sz w:val="24"/>
        </w:rPr>
      </w:pPr>
      <w:r>
        <w:rPr>
          <w:sz w:val="24"/>
        </w:rPr>
        <w:t xml:space="preserve">Подотряд Ящерицы - самая большая и широко распространенная группа современных рептилий. Всего насчитывает свыше 3500 видов. Внешность ящериц чрезвычайно разнообразна, но все же основная масса имеет более или менее выраженное сходство с известной ящерицей прыткой - удлиненное тело, длинный хвост, короткая шея, две пары конечностей. Кожа ящериц покрыта роговой чешуей, у некоторых из кожи разрастаются кожные пластинки, которые могут образовывать сплошной костный панцирь. Многие ящерицы обладают способность к непроизвольному обламыванию хвоста в результате резкого сокращения мускулов. Вскоре хвост отрастает заново. Иногда, если хвост отламывается не полностью и старый остается, рядом с ним вырастает новый. Явление в природе достаточно необычное, тем не менее двухвостые ящерицы встречаются не так уж редко. </w:t>
      </w:r>
    </w:p>
    <w:p>
      <w:pPr>
        <w:pStyle w:val="TextBody"/>
        <w:ind w:firstLine="708"/>
        <w:jc w:val="both"/>
        <w:rPr>
          <w:sz w:val="24"/>
        </w:rPr>
      </w:pPr>
      <w:r>
        <w:rPr>
          <w:sz w:val="24"/>
        </w:rPr>
      </w:r>
    </w:p>
    <w:p>
      <w:pPr>
        <w:pStyle w:val="Heading1"/>
        <w:rPr/>
      </w:pPr>
      <w:r>
        <w:rPr/>
        <w:t>Лацертиды</w:t>
      </w:r>
    </w:p>
    <w:p>
      <w:pPr>
        <w:pStyle w:val="TextBody"/>
        <w:jc w:val="both"/>
        <w:rPr/>
      </w:pPr>
      <w:r>
        <w:rPr>
          <w:sz w:val="24"/>
        </w:rPr>
        <w:t xml:space="preserve">В России наиболее распространены две ящерицы из семейства лацертид: </w:t>
      </w:r>
      <w:r>
        <w:rPr>
          <w:b/>
          <w:bCs/>
          <w:i/>
          <w:iCs/>
          <w:sz w:val="24"/>
        </w:rPr>
        <w:t>прыткая</w:t>
      </w:r>
      <w:r>
        <w:rPr>
          <w:sz w:val="24"/>
        </w:rPr>
        <w:t xml:space="preserve"> и </w:t>
      </w:r>
      <w:r>
        <w:rPr>
          <w:i/>
          <w:iCs/>
          <w:sz w:val="24"/>
        </w:rPr>
        <w:t>живородящая</w:t>
      </w:r>
      <w:r>
        <w:rPr>
          <w:sz w:val="24"/>
        </w:rPr>
        <w:t>.</w:t>
      </w:r>
    </w:p>
    <w:p>
      <w:pPr>
        <w:pStyle w:val="TextBody"/>
        <w:jc w:val="both"/>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86360</wp:posOffset>
                </wp:positionV>
                <wp:extent cx="2286000" cy="3821430"/>
                <wp:effectExtent l="0" t="0" r="0" b="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286000" cy="3821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6.8pt;width:179.95pt;height:300.85pt;mso-wrap-style:none;v-text-anchor:middle">
                <v:fill o:detectmouseclick="t" on="false"/>
                <v:stroke color="#3465a4" joinstyle="round" endcap="flat"/>
                <w10:wrap type="square"/>
              </v:rect>
            </w:pict>
          </mc:Fallback>
        </mc:AlternateContent>
      </w:r>
      <w:r>
        <w:rPr>
          <w:b/>
          <w:bCs/>
          <w:i/>
          <w:iCs/>
          <w:sz w:val="24"/>
        </w:rPr>
        <w:t>Прыткая ящерица</w:t>
      </w:r>
      <w:r>
        <w:rPr/>
        <w:t xml:space="preserve">. </w:t>
      </w:r>
      <w:r>
        <w:rPr>
          <w:sz w:val="24"/>
        </w:rPr>
        <w:t>Легко узнать их взрослых самцов. Обычно зеленые с рисунком из темных пятен, брюхо тоже зеленоватое. Самки – коричневые, серо-бурые.</w:t>
      </w:r>
    </w:p>
    <w:p>
      <w:pPr>
        <w:pStyle w:val="TextBody"/>
        <w:ind w:firstLine="708"/>
        <w:jc w:val="both"/>
        <w:rPr>
          <w:sz w:val="24"/>
        </w:rPr>
      </w:pPr>
      <w:r>
        <w:rPr>
          <w:sz w:val="24"/>
        </w:rPr>
        <w:t xml:space="preserve">Возможно, прыткой она названа не столько потому, что быстро бегает (бегает действительно быстро, но не быстрее многих других), а сколько потому, что делает это очень ловко - мгновенно, круто меняет направление, сбивая тем самым преследователя. А может быть, потому, что очень ловко охотится - молниеносно прыгает на жуков и кузнечиков, а мух хватает даже на лету. Охотится прыткая ящерица помногу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 </w:t>
      </w:r>
    </w:p>
    <w:p>
      <w:pPr>
        <w:pStyle w:val="TextBody"/>
        <w:ind w:firstLine="708"/>
        <w:jc w:val="both"/>
        <w:rPr>
          <w:sz w:val="24"/>
        </w:rPr>
      </w:pPr>
      <w:r>
        <w:rPr>
          <w:sz w:val="24"/>
        </w:rPr>
        <w:t xml:space="preserve">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 </w:t>
      </w:r>
    </w:p>
    <w:p>
      <w:pPr>
        <w:pStyle w:val="TextBody"/>
        <w:ind w:firstLine="708"/>
        <w:jc w:val="both"/>
        <w:rPr>
          <w:sz w:val="24"/>
        </w:rPr>
      </w:pPr>
      <w:r>
        <w:rPr>
          <w:sz w:val="24"/>
        </w:rPr>
        <w:t xml:space="preserve">Прыткая ящерица зимует в земле, а в более теплых районах зиму проводит под отставшей корой деревьев или кучами хвороста. Весной откладывает в землю несколько яиц (от 6 до 16), из которых месяца через полтора-два выходят маленькие ящерки. </w:t>
      </w:r>
    </w:p>
    <w:p>
      <w:pPr>
        <w:pStyle w:val="TextBody"/>
        <w:ind w:firstLine="708"/>
        <w:jc w:val="both"/>
        <w:rPr/>
      </w:pPr>
      <w:r>
        <w:rPr>
          <w:b/>
          <w:bCs/>
          <w:i/>
          <w:iCs/>
          <w:sz w:val="24"/>
        </w:rPr>
        <w:t>Живородящие ящерицы</w:t>
      </w:r>
      <w:r>
        <w:rPr>
          <w:sz w:val="24"/>
        </w:rPr>
        <w:t xml:space="preserve"> – бурые разных оттенков, с пятнами и крапинками. Но главный признак – брюхо у них оранжевое с темным крапом. Размер ящериц достигает 18 см.</w:t>
      </w:r>
    </w:p>
    <w:p>
      <w:pPr>
        <w:pStyle w:val="TextBody"/>
        <w:ind w:firstLine="708"/>
        <w:jc w:val="both"/>
        <w:rPr>
          <w:sz w:val="24"/>
        </w:rPr>
      </w:pPr>
      <w:r>
        <w:rPr>
          <w:sz w:val="24"/>
        </w:rPr>
        <w:t>По образу жизни живородящие похожи на прытких, тоже живут в норах, но не роют их сами, а используют чужие или подходящие естественные углубления. В отличие от прытких, предпочитающих сухие места, живородящие охотнее селятся в более влажных. Воды они вообще мало боятся; прытких загоняет в убежище даже слабый дождик, живородки и при значительном дожде не всегда прячутся. Мало того, при опасности они могут прыгнуть в водоем и бежать по его дну или спрятаться в лежащий на дне ил. Меню этих ящериц, также состоит из насекомых.</w:t>
      </w:r>
    </w:p>
    <w:p>
      <w:pPr>
        <w:pStyle w:val="TextBody"/>
        <w:ind w:firstLine="708"/>
        <w:jc w:val="both"/>
        <w:rPr/>
      </w:pPr>
      <w:r>
        <w:rPr>
          <w:b/>
          <w:bCs/>
          <w:i/>
          <w:iCs/>
          <w:sz w:val="24"/>
        </w:rPr>
        <w:t>Жемчужная ящерица</w:t>
      </w:r>
      <w:r>
        <w:rPr>
          <w:sz w:val="24"/>
        </w:rPr>
        <w:t xml:space="preserve"> – обитает в странах средиземноморья, кроме насекомых, мышей, птенцов, поедает виноградины и вишни.</w:t>
      </w:r>
    </w:p>
    <w:p>
      <w:pPr>
        <w:pStyle w:val="TextBody"/>
        <w:ind w:firstLine="708"/>
        <w:jc w:val="both"/>
        <w:rPr/>
      </w:pPr>
      <w:r>
        <w:rPr>
          <w:b/>
          <w:bCs/>
          <w:i/>
          <w:iCs/>
          <w:sz w:val="24"/>
        </w:rPr>
        <w:t>Зеленая ящерица</w:t>
      </w:r>
      <w:r>
        <w:rPr>
          <w:sz w:val="24"/>
        </w:rPr>
        <w:t xml:space="preserve"> – живет на юго-западе Украины. Замечательна она тем, что способна бегать на задних ногах.</w:t>
      </w:r>
    </w:p>
    <w:p>
      <w:pPr>
        <w:pStyle w:val="TextBody"/>
        <w:ind w:firstLine="708"/>
        <w:jc w:val="both"/>
        <w:rPr/>
      </w:pPr>
      <w:r>
        <w:rPr>
          <w:b/>
          <w:bCs/>
          <w:i/>
          <w:iCs/>
          <w:sz w:val="24"/>
        </w:rPr>
        <w:t>Армянская ящерица</w:t>
      </w:r>
      <w:r>
        <w:rPr>
          <w:sz w:val="24"/>
        </w:rPr>
        <w:t>. Самцы этого вида отсутствуют. Самки размножаются, откладывая неоплодотворенные яйца, из которых развивается следующее поколение самок.</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ГЕККОНЫ</w:t>
      </w:r>
    </w:p>
    <w:p>
      <w:pPr>
        <w:pStyle w:val="Normal"/>
        <w:ind w:firstLine="708"/>
        <w:jc w:val="both"/>
        <w:rPr/>
      </w:pPr>
      <w:r>
        <mc:AlternateContent>
          <mc:Choice Requires="wps">
            <w:drawing>
              <wp:anchor behindDoc="1" distT="0" distB="0" distL="114935" distR="114935" simplePos="0" locked="0" layoutInCell="0" allowOverlap="1" relativeHeight="3">
                <wp:simplePos x="0" y="0"/>
                <wp:positionH relativeFrom="column">
                  <wp:posOffset>3086100</wp:posOffset>
                </wp:positionH>
                <wp:positionV relativeFrom="paragraph">
                  <wp:posOffset>601980</wp:posOffset>
                </wp:positionV>
                <wp:extent cx="2628900" cy="1714500"/>
                <wp:effectExtent l="0" t="0" r="0" b="0"/>
                <wp:wrapSquare wrapText="bothSides"/>
                <wp:docPr id="8" name=""/>
                <a:graphic xmlns:a="http://schemas.openxmlformats.org/drawingml/2006/main">
                  <a:graphicData uri="http://schemas.microsoft.com/office/word/2010/wordprocessingShape">
                    <wps:wsp>
                      <wps:cNvSpPr/>
                      <wps:spPr>
                        <a:xfrm>
                          <a:off x="0" y="0"/>
                          <a:ext cx="262908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43pt;margin-top:47.4pt;width:206.95pt;height:134.95pt;mso-wrap-style:none;v-text-anchor:middle">
                <v:fill o:detectmouseclick="t" on="false"/>
                <v:stroke color="#3465a4" joinstyle="round" endcap="flat"/>
                <w10:wrap type="square"/>
              </v:rect>
            </w:pict>
          </mc:Fallback>
        </mc:AlternateContent>
      </w:r>
      <w:r>
        <w:rPr/>
        <w:t xml:space="preserve">Когда большой красный диск солнца устало катится к горизонту, утопая в раскаленных за день песках, и тянет приятным ветерком, приносящим запах трав, удивительно чистый и прохладный воздух разливается над землей. Совсем другой мир животных пробуждается ночью. В тихую теплую темную ночь, освещая карманным фонариком барханы, часто можно увидеть пару рубиновых точек. Это горят глаза </w:t>
      </w:r>
      <w:r>
        <w:rPr>
          <w:b/>
          <w:bCs/>
          <w:i/>
          <w:iCs/>
        </w:rPr>
        <w:t>сцинкового геккона.</w:t>
      </w:r>
      <w:r>
        <w:rPr/>
        <w:t xml:space="preserve"> Большие выпуклые глаза помогают ему отыскать жуков, пауков. Чешуя у этой ящерицы крупная, как бы подернутая рябью. Если сцинкового геккона взять в руки, то при неосторожном прикосновении у него слезает кожа. Сцинковый геккон принадлежит к семейству гекконов, одному из самых многочисленных среди ящериц. Подавляющее большинство гекконов ведет сумеречный или ночной образ жизни. Они имеют сильно увеличенные, лишенные подвижных век глаза с вертикальным, расширяющимся в темноте, зрачком. Глаза у гекконов обычно защищены прозрачной пленкой и не имеют подвижных век (как и у змей), поэтому гекконы пользуются для очистки глаз языком, периодически далеко высовывая его изо рта и облизывая оболочку. Ни у кого из ящериц нет такой способности издавать звуковые сигналы, как у гекконов. Это тоже результат ночной жизни, ведь в темноте гораздо проще общаться друг с другом с помощью звуков. Гекконы издают звуки  "та-ке та-ке ", откуда и происходит их название. Наиболее разнообразны гекконы, как и все остальные семейства, в тропиках. В тропических странах ящерицы чаще всего попадаются на глаза и привлекают внимание, доставляя одно из первых развлечений всякому пришельцу из холодных стран. Они буквально кишат повсюду. В городах видишь, как они гоняют по стенам и заборам, греются на солнце на сложенных дровах или взбегают по желобам домов. В каждом саду, на каждой дорожке или сухой песчаной тропке они при вашем приближении разбегаются во все стороны, взбираются по древесным стволам, причем держатся на стороне, противоположной проходящему, и с осторожностью белки смотрят на вас.</w:t>
      </w:r>
    </w:p>
    <w:p>
      <w:pPr>
        <w:pStyle w:val="Normal"/>
        <w:ind w:firstLine="708"/>
        <w:jc w:val="both"/>
        <w:rPr/>
      </w:pPr>
      <w:r>
        <w:rPr/>
        <w:t xml:space="preserve">Это самые маленькие ящерицы, длина которых не превышает 3.5 см. Хотя </w:t>
      </w:r>
      <w:r>
        <w:object w:dxaOrig="3750"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9pt;margin-top:-4.85pt;width:187.5pt;height:131.25pt;mso-wrap-distance-left:7.5pt;mso-wrap-distance-right:7.5pt;mso-wrap-distance-top:3.75pt;mso-wrap-distance-bottom:3.75pt;mso-position-horizontal-relative:text;mso-position-vertical-relative:text" filled="f" o:ole="">
            <v:imagedata r:id="rId3" o:title=""/>
            <w10:wrap type="square"/>
          </v:shape>
          <o:OLEObject Type="Embed" ProgID="" ShapeID="ole_rId2" DrawAspect="Content" ObjectID="_1622728733" r:id="rId2"/>
        </w:object>
      </w:r>
      <w:r>
        <w:rPr/>
        <w:t>встречаются и крупные гекконы.</w:t>
      </w:r>
    </w:p>
    <w:p>
      <w:pPr>
        <w:pStyle w:val="TextBody"/>
        <w:ind w:firstLine="708"/>
        <w:jc w:val="both"/>
        <w:rPr>
          <w:sz w:val="24"/>
        </w:rPr>
      </w:pPr>
      <w:r>
        <w:rPr>
          <w:sz w:val="24"/>
        </w:rPr>
      </w:r>
    </w:p>
    <w:p>
      <w:pPr>
        <w:pStyle w:val="Heading1"/>
        <w:rPr>
          <w:rFonts w:ascii="Times New Roman" w:hAnsi="Times New Roman" w:cs="Times New Roman"/>
        </w:rPr>
      </w:pPr>
      <w:r>
        <w:rPr>
          <w:rFonts w:cs="Times New Roman" w:ascii="Times New Roman" w:hAnsi="Times New Roman"/>
        </w:rPr>
        <w:t>ИГУАНЫ</w:t>
      </w:r>
    </w:p>
    <w:p>
      <w:pPr>
        <w:pStyle w:val="Normal"/>
        <w:jc w:val="both"/>
        <w:rPr/>
      </w:pPr>
      <w:r>
        <w:rPr/>
        <w:t xml:space="preserve">Почти все игуаны обитатели нового света. Жизнь многих ящериц тесно связана с водой, но лишь одна из них - </w:t>
      </w:r>
      <w:r>
        <w:rPr>
          <w:b/>
          <w:bCs/>
          <w:i/>
          <w:iCs/>
        </w:rPr>
        <w:t>морская игуана</w:t>
      </w:r>
      <w:r>
        <w:rPr/>
        <w:t xml:space="preserve"> - проникает в прибрежные воды океана. Живет эта удивительная ящерица на Галапагосских островах. Известный  зоолог и кинооператор Хайнц Зильман, так описавает свои впечатления от первой встречи с морскими игуанами: </w:t>
      </w:r>
      <w:r>
        <w:rPr>
          <w:b/>
          <w:bCs/>
          <w:i/>
          <w:iCs/>
        </w:rPr>
        <w:t>"Фантастическая, неправдоподобная, просто жуткая картина - словно мы перенеслись через миллионы лет в эпоху динозавров. Сотни, тысячи, десятки тысяч похожих на драконов ящериц лежали вплотную на скалистом берегу. И правда, морские игуаны выглядят такими, какими представляются нам драконы из древних сказаний. Им не хватает лишь гигантских размеров. Самые крупные экземпляры едва достигали метра в длину"</w:t>
      </w:r>
      <w:r>
        <w:rPr/>
        <w:t xml:space="preserve">. </w:t>
      </w:r>
    </w:p>
    <w:p>
      <w:pPr>
        <w:pStyle w:val="Normal"/>
        <w:jc w:val="both"/>
        <w:rPr/>
      </w:pPr>
      <w:r>
        <w:rPr/>
        <w:t xml:space="preserve">Пищу морские игуаны добывают в море. В прилив они неподвижно лежат на камнях и утесах, но в отлив сползают вниз и принимаются есть водоросли. Эти ящерицы превосходно плавают и ныряют, даже среди бушующего прибоя. </w:t>
      </w:r>
    </w:p>
    <w:p>
      <w:pPr>
        <w:pStyle w:val="Heading2"/>
        <w:rPr/>
      </w:pPr>
      <w:r>
        <w:rPr/>
      </w:r>
    </w:p>
    <w:p>
      <w:pPr>
        <w:pStyle w:val="Heading2"/>
        <w:rPr>
          <w:rFonts w:ascii="Times New Roman" w:hAnsi="Times New Roman" w:cs="Times New Roman"/>
        </w:rPr>
      </w:pPr>
      <w:r>
        <w:rPr>
          <w:rFonts w:cs="Times New Roman" w:ascii="Times New Roman" w:hAnsi="Times New Roman"/>
        </w:rPr>
        <w:t>АГАМЫ</w:t>
      </w:r>
    </w:p>
    <w:p>
      <w:pPr>
        <w:pStyle w:val="Normal"/>
        <w:ind w:firstLine="708"/>
        <w:jc w:val="both"/>
        <w:rPr/>
      </w:pPr>
      <w:r>
        <w:rPr/>
        <w:t xml:space="preserve">Агамы, в отличие от игуан, на которых они очень похожи, - жители Старого Света. В знойный полдень, когда ртутный столбик подскакивает к цифре 50°, а песок накаляется до 80°, жизнь в пустыне замирает. Беда тому, кто не успел спрятаться в спасительную нору или укрыться в редкой тени под чахлым кустиком. И все же, несмотря на нестерпимый зной и отсутствие воды, летний пейзаж заросших песков невозможно представить без торчащей на вершине кустарника яркой ящерицы. Это самец </w:t>
      </w:r>
      <w:r>
        <w:rPr>
          <w:b/>
          <w:bCs/>
          <w:i/>
          <w:iCs/>
        </w:rPr>
        <w:t>степной агамы</w:t>
      </w:r>
      <w:r>
        <w:rPr/>
        <w:t>. При приближении человека животное не убегает и на расстоянии 10-15 метров начинает "приветствовать" путника, поднимая и опуская голову, как бы кланяясь. Подпустив человека совсем близко, агама неожиданно прыгает вниз и, приподняв высоко хвост, бежит без оглядки много метров. Но стоит оставить ящерицу в покое, как она снова поднимается на кустарник. Считается, что таким образом эти ящерицы спасаются от перегрева в раскаленном припочвенном слое воздуха. Кроме того, самцы агамы, занимая возвышенные места, показывают соседям, что участок занят. Заметив соперника, они устремляются навстречу и прогоняют нарушителя. Рассерженный самец на глазах меняет окраску. Горло и грудь синеют, синие пятна появляются на спине, а хвост становится оранжевым.</w:t>
      </w:r>
    </w:p>
    <w:p>
      <w:pPr>
        <w:pStyle w:val="Normal"/>
        <w:ind w:firstLine="708"/>
        <w:jc w:val="both"/>
        <w:rPr/>
      </w:pPr>
      <w:r>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85725</wp:posOffset>
                </wp:positionV>
                <wp:extent cx="2514600" cy="1828800"/>
                <wp:effectExtent l="0" t="0" r="0" b="0"/>
                <wp:wrapSquare wrapText="bothSides"/>
                <wp:docPr id="9" name=""/>
                <a:graphic xmlns:a="http://schemas.openxmlformats.org/drawingml/2006/main">
                  <a:graphicData uri="http://schemas.microsoft.com/office/word/2010/wordprocessingShape">
                    <wps:wsp>
                      <wps:cNvSpPr/>
                      <wps:spPr>
                        <a:xfrm>
                          <a:off x="0" y="0"/>
                          <a:ext cx="2514600" cy="18288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pt;margin-top:6.75pt;width:197.95pt;height:143.95pt;mso-wrap-style:none;v-text-anchor:middle">
                <v:fill o:detectmouseclick="t" on="false"/>
                <v:stroke color="#3465a4" joinstyle="round" endcap="flat"/>
                <w10:wrap type="square"/>
              </v:rect>
            </w:pict>
          </mc:Fallback>
        </mc:AlternateContent>
      </w:r>
      <w:r>
        <w:rPr/>
        <w:t xml:space="preserve">Другой представитель семейства агам – </w:t>
      </w:r>
      <w:r>
        <w:rPr>
          <w:b/>
          <w:bCs/>
          <w:i/>
          <w:iCs/>
        </w:rPr>
        <w:t>летучий дракон</w:t>
      </w:r>
      <w:r>
        <w:rPr/>
        <w:t>. Небольшая серовато-зеленая ящерица. Свое название эти небольшие ящерицы получили за необычную для рептилий способность к планирующему полету, который осуществляется благодаря кожным складкам по бокам тела, поддерживаемым шестью сильно удлиненными ложными ребрами. У спокойно сидящего дракона ложные ребра и поддерживаемые ими кожные складки отогнуты назад, плотно прижаты к телу и почти незаметны. Но вот выросли у нее вдруг… крылья. Оранжевые! Прыгнул с ветки дракон-лилипут, пролетел метров 10, управляя на лету хвостом и кончиками крыльев, и плавно опустился на ветку соседнего дерева. Тут же «крылья» бесследно исчезли, словно их и не было. Летучие драконы ведут преимущественно древесный образ жизни и держатся в кронах на значительной высоте, поэтому увидеть их нелегко. Каждый самец обладает довольно обширным охотничьим участком, охватывающим группу из нескольких расположенных по соседству деревьев. Питаются летучие драконы преимущественно муравьями. Окрашены они довольно скромно - в серовато-зеленый цвет, однако кожные складки, горловой мешок и выросты по сторонам шеи окрашены чрезвычайно ярко - в красновато-желтый цвет.</w:t>
      </w:r>
    </w:p>
    <w:p>
      <w:pPr>
        <w:pStyle w:val="Normal"/>
        <w:ind w:firstLine="708"/>
        <w:jc w:val="both"/>
        <w:rPr/>
      </w:pPr>
      <w:r>
        <mc:AlternateContent>
          <mc:Choice Requires="wps">
            <w:drawing>
              <wp:anchor behindDoc="0" distT="0" distB="0" distL="114935" distR="114935" simplePos="0" locked="0" layoutInCell="0" allowOverlap="1" relativeHeight="6">
                <wp:simplePos x="0" y="0"/>
                <wp:positionH relativeFrom="column">
                  <wp:posOffset>-226695</wp:posOffset>
                </wp:positionH>
                <wp:positionV relativeFrom="paragraph">
                  <wp:posOffset>342900</wp:posOffset>
                </wp:positionV>
                <wp:extent cx="3886200" cy="1714500"/>
                <wp:effectExtent l="0" t="0" r="0" b="0"/>
                <wp:wrapSquare wrapText="bothSides"/>
                <wp:docPr id="10" name=""/>
                <a:graphic xmlns:a="http://schemas.openxmlformats.org/drawingml/2006/main">
                  <a:graphicData uri="http://schemas.microsoft.com/office/word/2010/wordprocessingShape">
                    <wps:wsp>
                      <wps:cNvSpPr/>
                      <wps:spPr>
                        <a:xfrm>
                          <a:off x="0" y="0"/>
                          <a:ext cx="3886200" cy="17146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85pt;margin-top:27pt;width:305.95pt;height:134.95pt;mso-wrap-style:none;v-text-anchor:middle">
                <v:fill o:detectmouseclick="t" on="false"/>
                <v:stroke color="#3465a4" joinstyle="round" endcap="flat"/>
                <w10:wrap type="square"/>
              </v:rect>
            </w:pict>
          </mc:Fallback>
        </mc:AlternateContent>
      </w:r>
      <w:r>
        <w:rPr/>
        <w:t xml:space="preserve">Еще один представитель семейства агам – </w:t>
      </w:r>
      <w:r>
        <w:rPr>
          <w:b/>
          <w:bCs/>
          <w:i/>
          <w:iCs/>
        </w:rPr>
        <w:t>ушастая круглоголовка</w:t>
      </w:r>
      <w:r>
        <w:rPr/>
        <w:t xml:space="preserve">. Это крупная ящерица обитает в Средней Азии. Ушастая круглоголовка славится своей позой угрозы. В углах рта у нее имеется широкая кожная складка, не очень заметная, если от закрыт. Когда на ящерицу нападает какой-нибудь хищник, животное, широко расставив и распластав ноги, поднимает переднюю часть туловища и до предела раскрывает рот, слизистая оболочка которого наливается кровью и краснеет, равно как и расправившиеся в углах рта отточенные зубцами складки кожи. Она обращает в его сторону голову и открывает рот. Все это создает у хищника впечатление, что перед ним не безобидная ящерица, а ужасное чудовище с огромной оскаленной пастью, готовое проглотить врага, и хищник спешит удалиться. Ящерица при этом сильно раздувает легкие, шипит, фыркает, временами совершая грозные прыжки в направлении опасности. Если это не помогает и противник не оборачивается в бегство, круглоголовка закапывается в песок. </w:t>
      </w:r>
    </w:p>
    <w:p>
      <w:pPr>
        <w:pStyle w:val="Heading1"/>
        <w:rPr>
          <w:rFonts w:ascii="Times New Roman" w:hAnsi="Times New Roman" w:cs="Times New Roman"/>
        </w:rPr>
      </w:pPr>
      <w:r>
        <w:rPr>
          <w:rFonts w:cs="Times New Roman" w:ascii="Times New Roman" w:hAnsi="Times New Roman"/>
        </w:rPr>
        <w:t>ЯДОЗУБЫ</w:t>
      </w:r>
    </w:p>
    <w:p>
      <w:pPr>
        <w:pStyle w:val="2"/>
        <w:rPr/>
      </w:pPr>
      <w:r>
        <w:rPr/>
        <w:t>Среди ящериц есть и ядовитые. Это так называемые ядозубы (их выделяют в особое семейство), населяющие каменистые, поросшие сухолюбивой растительностью предгорья и полупустыни на юго-западе США и Мексики. Самой интересной особенностью ядозубов является наличие у них настоящего ядовитого аппарата, которым среди других пресмыкающихся обладают только змеи. Ядовитые зубы у ящериц не в верхней челюсти, как у змей, а в нижней. При укусе мягкие десны смещаются назад и зубы почти на полсантиметра вонзаются в тело жертвы. Мелкие животные погибают от укуса довольно быстро, причем на теплокровных действие яда оказывается сильнее, чем на холоднокровных. Хотя для людей укусы ядозуба, как правило, не смертельны, однако известны достоверные случаи, когда нападение его оканчивалось смертью пострадавших. Последствия укуса зависят от глубины раны и количества проникших в нее зубов. Физиологическое действие яда выражается в поражении центральной нервной системы.</w:t>
      </w:r>
    </w:p>
    <w:p>
      <w:pPr>
        <w:pStyle w:val="Normal"/>
        <w:jc w:val="both"/>
        <w:rPr/>
      </w:pPr>
      <w:r>
        <w:rPr/>
        <w:tab/>
        <w:t xml:space="preserve">Существуют два вида ядозубов – </w:t>
      </w:r>
      <w:r>
        <w:rPr>
          <w:b/>
          <w:bCs/>
          <w:i/>
          <w:iCs/>
        </w:rPr>
        <w:t>гила-монстр</w:t>
      </w:r>
      <w:r>
        <w:rPr/>
        <w:t xml:space="preserve">. Это большая ящерица до 60 см  с красивым оранжево-черным ковровым рисунком на коже. Другой вид </w:t>
      </w:r>
      <w:r>
        <w:rPr>
          <w:b/>
          <w:bCs/>
          <w:i/>
          <w:iCs/>
        </w:rPr>
        <w:t>эскорпион</w:t>
      </w:r>
      <w:r>
        <w:rPr/>
        <w:t xml:space="preserve"> – еще крупнее – чуть меньше метра.</w:t>
      </w:r>
    </w:p>
    <w:p>
      <w:pPr>
        <w:pStyle w:val="TextBodyIndent"/>
        <w:rPr/>
      </w:pPr>
      <w:r>
        <w:rPr/>
        <w:t>Ящерицы этих видов днем прячутся в россыпях камней, в норах. В сумерках вылезают из своих укрытий. Вначале, пока не стемнело, они медлительны, но в темноте уже резво бегают на коротких и сильных ногах. Пока в пустыне много грызунов, ящериц других видов, мелких птиц, ядозубы едят вволю, излишки жиров запасают в хвосте и потому могут долго голодать.</w:t>
      </w:r>
    </w:p>
    <w:p>
      <w:pPr>
        <w:pStyle w:val="Heading1"/>
        <w:rPr>
          <w:rFonts w:ascii="Times New Roman" w:hAnsi="Times New Roman" w:cs="Times New Roman"/>
        </w:rPr>
      </w:pPr>
      <w:r>
        <w:rPr>
          <w:rFonts w:cs="Times New Roman" w:ascii="Times New Roman" w:hAnsi="Times New Roman"/>
        </w:rPr>
        <w:t>ВАРАНЫ</w:t>
      </w:r>
    </w:p>
    <w:p>
      <w:pPr>
        <w:pStyle w:val="Normal"/>
        <w:ind w:firstLine="708"/>
        <w:rPr/>
      </w:pPr>
      <w:r>
        <w:rPr/>
        <w:t xml:space="preserve">Надо сказать, что именно ящерицы больше всего похожи на мифических драконов, и уж если выбирать из них самую-самую "драконоподобную", то это, безусловно, крупнейший представитель семейства варанов, к которым относятся наиболее крупные и высокоорганизованные из всех современных ящериц - </w:t>
      </w:r>
      <w:r>
        <w:rPr>
          <w:b/>
          <w:bCs/>
          <w:i/>
          <w:iCs/>
        </w:rPr>
        <w:t>комодский варан</w:t>
      </w:r>
      <w:r>
        <w:rPr/>
        <w:t>. Самыый большой варан весит до 160 кг, длина тела до 4 м 75 см.</w:t>
      </w:r>
    </w:p>
    <w:p>
      <w:pPr>
        <w:pStyle w:val="Normal"/>
        <w:rPr/>
      </w:pPr>
      <w:r>
        <w:rPr/>
        <w:t>Открытие этой самой крупной на Земле ящерицы стало одной из самых замечательных зоологических находок XX века. В 1912 году в бухте около единственной деревушки на затерянном в океане маленьком островке Комодо  бросила якорь шхуна ловцов жемчуга. Островитяне рассказали им о местном чудовище, которое они называли "буая дарат" - сухопутный крокодил. "Вздор! Выдумки!" - решили гости. Путешествуя от острова к острову, они вдоволь наслушались всяких историй о морских чудовищах и гигантских змеях, обезьяно-людях и прочей чертовщине. Но жители Комодо показали им шкуру варана.</w:t>
      </w:r>
    </w:p>
    <w:p>
      <w:pPr>
        <w:pStyle w:val="Normal"/>
        <w:rPr/>
      </w:pPr>
      <w:r>
        <w:rPr/>
        <w:t>Стало ясно, что на этот раз народная молва говорит правду. Сообщение о необыкновенном животном пришло в Бейтензоргский музей на острове Ява, и директор музея Оуэне тотчас послал на Комодо людей, которые доставили несколько экземпляров удивительной ящерицы. Это событие, естественно, вызвало сенсацию в ученом мире.</w:t>
      </w:r>
    </w:p>
    <w:p>
      <w:pPr>
        <w:pStyle w:val="Normal"/>
        <w:rPr/>
      </w:pPr>
      <w:r>
        <w:rPr/>
        <w:t xml:space="preserve">Крупнейший отечественный герпетолог И. С. Даревский описал свою первую встречу с этой гигантской ящерицей. </w:t>
      </w:r>
      <w:r>
        <w:rPr>
          <w:b/>
          <w:bCs/>
          <w:i/>
          <w:iCs/>
        </w:rPr>
        <w:t>"Из зарослей спокойно вышел варан и, не обращая на нас никакого внимания, неторопливо побрел по тропе вслед за кабанами. При этом он не волочил свое тело по земле, подобно многим другим ящерицам, а держал его на вытянутых лапах, высоко над землей. Это зрелище нас совершенно потрясло: освещенная вечерним солнцем громадная ящерица выглядела доисторическим чудовищем, напоминающим чем-то давно исчезнувшего с Земли исполина-динозавра. Змееподобная голова с черными блестящими глазами и зияющими ушными впадинами, большие свисающие складки оранжево-бурой кожи на шее придавали животному устрашающий и какой-то сказочный вид"</w:t>
      </w:r>
      <w:r>
        <w:rPr/>
        <w:t>.</w:t>
      </w:r>
    </w:p>
    <w:p>
      <w:pPr>
        <w:pStyle w:val="Normal"/>
        <w:rPr/>
      </w:pPr>
      <w:r>
        <w:rPr/>
        <w:t>Основной пищей варана служат олени и кабаны. По образному выражению одного из зоологов, гигантские вараны выполняют на островах роль отсутствующих здесь тигров и леопардов, поскольку кабаны и олени, составляющие основную пищу огромных ящериц, в других условиях служат добычей этих хищников. Комодские вараны, подобно большинству других рептилий, не преследуют активно свою добычу, а лишь скрадывают ее, схватывая, когда она сама приблизится на достаточно близкое расстояние.</w:t>
      </w:r>
    </w:p>
    <w:p>
      <w:pPr>
        <w:pStyle w:val="Normal"/>
        <w:rPr/>
      </w:pPr>
      <w:r>
        <w:rPr/>
        <w:tab/>
        <w:t>Комодские вараны роют норы длинной до 5 метров, самки там же откладывают яйца - до 25 штук. Каждое такое яйцо весит 200 кг! Комодские варвны хорошо плавают, ныряют и даже бегают по дну.</w:t>
      </w:r>
    </w:p>
    <w:p>
      <w:pPr>
        <w:pStyle w:val="Normal"/>
        <w:rPr/>
      </w:pPr>
      <w:r>
        <w:rPr/>
        <w:tab/>
        <w:t xml:space="preserve">Существуют и крохотные вараны – </w:t>
      </w:r>
      <w:r>
        <w:rPr>
          <w:b/>
          <w:bCs/>
          <w:i/>
          <w:iCs/>
        </w:rPr>
        <w:t>австралийские короткохвостые</w:t>
      </w:r>
      <w:r>
        <w:rPr/>
        <w:t>. Их размер около 25 см.</w:t>
      </w:r>
    </w:p>
    <w:p>
      <w:pPr>
        <w:pStyle w:val="Normal"/>
        <w:rPr/>
      </w:pPr>
      <w:r>
        <w:rPr/>
      </w:r>
    </w:p>
    <w:p>
      <w:pPr>
        <w:pStyle w:val="Heading1"/>
        <w:rPr>
          <w:rFonts w:ascii="Times New Roman" w:hAnsi="Times New Roman" w:cs="Times New Roman"/>
        </w:rPr>
      </w:pPr>
      <w:r>
        <w:rPr>
          <w:rFonts w:cs="Times New Roman" w:ascii="Times New Roman" w:hAnsi="Times New Roman"/>
        </w:rPr>
        <w:t>БЕЗНОГИЕ ЯЩЕРИЦЫ</w:t>
      </w:r>
    </w:p>
    <w:p>
      <w:pPr>
        <w:pStyle w:val="Normal"/>
        <w:ind w:firstLine="708"/>
        <w:rPr/>
      </w:pPr>
      <w:r>
        <w:rPr/>
        <w:t>Эти ящерицы очень похожи на змей. Их часто принимают за ядовитых змей и поэтому безжалостно уничтожают. Между тем, у безногих ящериц и змей очень много явных различий.</w:t>
      </w:r>
    </w:p>
    <w:p>
      <w:pPr>
        <w:pStyle w:val="Normal"/>
        <w:rPr/>
      </w:pPr>
      <w:r>
        <w:rPr/>
        <w:t xml:space="preserve">В лесах Европейской России и на Кавказе распространена безногая ящерица </w:t>
      </w:r>
      <w:r>
        <w:rPr>
          <w:b/>
          <w:bCs/>
          <w:i/>
          <w:iCs/>
        </w:rPr>
        <w:t>ломкая веретеница.</w:t>
      </w:r>
      <w:r>
        <w:rPr/>
        <w:t xml:space="preserve">  На юге нашей страны обитает и другая безногая ящерица - </w:t>
      </w:r>
      <w:r>
        <w:rPr>
          <w:b/>
          <w:bCs/>
          <w:i/>
          <w:iCs/>
        </w:rPr>
        <w:t>желтопузик</w:t>
      </w:r>
      <w:r>
        <w:rPr/>
        <w:t>, а всего существует несколько групп безногих ящериц, передвигающихся, как и змеи, за счет извивания тела. У веретеницы и желтопузика подвижные веки, у змеи же они срослись в прозрачный, закрывающий глаз щиток. У веретеницы и желтопузика есть заметное ушное отверстие за глазами, у змей его нет. Голова у веретеницы и желтопузика переходит в туловище без малейшего сужения в области шеи, змеи же имеют выраженный шейный перехват. Веретеница обладает очень интересной особенностью. Она питается дождевыми червями, моллюсками, личинками насекомых. Острые, отогнутые назад зубы надежно удерживают во рту скользких извивающихся червей и голых слизней, которых ящерица медленно заглатывает, поочередно наклоняя голову то в одну, то в другую сторону. Если схваченный червь крепко цепляется задним концом тела в земляной норке, веретеница, вытягиваясь в длину, начинает быстро вращаться в одну сторону, отрывая таким образом часть добычи. Поедая же улиток, веретеница постепенно все более упирается головой в устье раковины и мало-помалу вытягивает моллюска из его убежища.</w:t>
      </w:r>
    </w:p>
    <w:p>
      <w:pPr>
        <w:pStyle w:val="Heading1"/>
        <w:rPr/>
      </w:pPr>
      <w:r>
        <w:rPr>
          <w:rFonts w:eastAsia="Arial"/>
        </w:rPr>
        <w:t xml:space="preserve"> </w:t>
      </w:r>
      <w:r>
        <w:rPr/>
        <w:t>ХАМЕЛЕОНЫ</w:t>
      </w:r>
    </w:p>
    <w:p>
      <w:pPr>
        <w:pStyle w:val="TextBody"/>
        <w:rPr/>
      </w:pPr>
      <w:r>
        <w:rPr/>
      </w:r>
    </w:p>
    <w:p>
      <w:pPr>
        <w:pStyle w:val="TextBody"/>
        <w:jc w:val="both"/>
        <w:rPr>
          <w:sz w:val="24"/>
        </w:rPr>
      </w:pPr>
      <w:r>
        <w:rPr>
          <w:sz w:val="24"/>
        </w:rPr>
        <w:t xml:space="preserve">Одно время ученые выделяли хамелеонов в отдельный поотряд наряду с ящерицами и змеями. Но сейчас большинство биологов сходятся на том, что хамелеоны – особая группа ящериц, куда относится около  90 видов. Он не похож на других ящериц, и все части его тела кажутся искаженными: сильно сжатое с выраженным гребневидным остроугольным хребтом; шлемообразная голова, часто украшенная заостренными рогами; пальцы, расположенные на каждой ноге двумя противопоставленными друг другу группами, заключенными в общий кожаный чехол, так что стопа и кисть преобразованы в своеобразные клешни, удобные для обхватывания тонких ветвей; и, наконец, закручивающийся цепкий хвост. Во всей организации хамелеонов сказывается значительная приспособленность к древесному образу жизни. Удивительны органы зрения хамелеона: его сферические глаза, окруженные коническими чешуйчатыми веками, двигаются независимо друг от друга, что позволяет животному, не меняя положения головы, осматривать практически все окружающее его пространство. Широкую известность получила свойственная хамелеонам способность быстро изменять окраску и рисунок тела. Изменение окраски хамелеонов связано с особенностями строения их покровов. В результате окраска может быстро меняться от беловатой и оранжевой через желтую и зеленую до пурпуровой, темно-коричневой и черной, причем эти изменения могут захватывать как все тело, так и отдельные его части и сопровождаться появлением и исчезновением различного рода полос и пятен. Изменения окраски происходят под действием как внешних раздражителей - температуры, света и влажности, так и в результате голода, испуга, жажды, раздражения. Как правило, окраска хамелеонов хорошо гармонирует с окружающим фоном, скрывая животное от глаз многочисленных врагов. Хамелеоны - удачливые и терпеливые охотники, обладающие грозным и надежным оружием - языком невероятной длины, в полтора раза больше его собственного тела! Заметив насекомое, ящерица начинает медленно, с величайшей осторожностью и терпением переставлять лапы, двигаясь к цели. Подобравшись к добыче, он крепче ухватывается за ветку лапами, цепляется для верности хвостом, подается вперед и пытается сфокусировать на живой "мишени" глаза, упрямо разбегающиеся в разные стороны. Когда это ему удается, он подается вперед, приоткрывает пасть и ... тут стремительно выстреливает язык. Зазевавшееся насекомое мгновенно препровождается в пасть. Вся операция занимает доли секунды. </w:t>
      </w:r>
    </w:p>
    <w:p>
      <w:pPr>
        <w:pStyle w:val="TextBody"/>
        <w:ind w:firstLine="708"/>
        <w:jc w:val="both"/>
        <w:rPr>
          <w:sz w:val="24"/>
        </w:rPr>
      </w:pPr>
      <w:r>
        <w:rPr>
          <w:sz w:val="24"/>
        </w:rPr>
        <w:t>В Южной Испании хамелеонов держат в доме, используя их способность поедать мух. Ящерице отводят определенное место, подвешивают там сосуд с медом и тем привлекают надоедливых мух к внимательному и неутомимому ловцу.</w:t>
      </w:r>
    </w:p>
    <w:p>
      <w:pPr>
        <w:pStyle w:val="Normal"/>
        <w:ind w:firstLine="708"/>
        <w:jc w:val="both"/>
        <w:rPr>
          <w:sz w:val="24"/>
          <w:lang w:val="en-US"/>
        </w:rPr>
      </w:pPr>
      <w:r>
        <w:rPr>
          <w:sz w:val="24"/>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Normal"/>
        <w:ind w:firstLine="708"/>
        <w:jc w:val="both"/>
        <w:rPr>
          <w:lang w:val="en-US"/>
        </w:rPr>
      </w:pPr>
      <w:r>
        <w:rPr>
          <w:lang w:val="en-US"/>
        </w:rPr>
      </w:r>
    </w:p>
    <w:p>
      <w:pPr>
        <w:pStyle w:val="Heading1"/>
        <w:jc w:val="center"/>
        <w:rPr/>
      </w:pPr>
      <w:r>
        <w:rPr/>
        <w:t>Список литератур</w:t>
      </w:r>
      <w:r>
        <w:rPr>
          <w:lang w:val="en-US"/>
        </w:rPr>
        <w:t>ы</w:t>
      </w:r>
      <w:r>
        <w:rPr/>
        <w:t>:</w:t>
      </w:r>
    </w:p>
    <w:p>
      <w:pPr>
        <w:pStyle w:val="TextBody"/>
        <w:ind w:firstLine="708"/>
        <w:jc w:val="both"/>
        <w:rPr>
          <w:sz w:val="24"/>
        </w:rPr>
      </w:pPr>
      <w:r>
        <w:rPr>
          <w:sz w:val="24"/>
        </w:rPr>
      </w:r>
    </w:p>
    <w:p>
      <w:pPr>
        <w:pStyle w:val="TextBody"/>
        <w:numPr>
          <w:ilvl w:val="0"/>
          <w:numId w:val="2"/>
        </w:numPr>
        <w:rPr>
          <w:sz w:val="24"/>
        </w:rPr>
      </w:pPr>
      <w:r>
        <w:rPr>
          <w:sz w:val="24"/>
        </w:rPr>
        <w:t xml:space="preserve">Энциклопедия для детей: Т.2. Биология. «Аванта+», 1997. </w:t>
      </w:r>
    </w:p>
    <w:p>
      <w:pPr>
        <w:pStyle w:val="TextBody"/>
        <w:numPr>
          <w:ilvl w:val="0"/>
          <w:numId w:val="2"/>
        </w:numPr>
        <w:rPr>
          <w:sz w:val="24"/>
        </w:rPr>
      </w:pPr>
      <w:r>
        <w:rPr>
          <w:sz w:val="24"/>
        </w:rPr>
        <w:t>“</w:t>
      </w:r>
      <w:r>
        <w:rPr>
          <w:sz w:val="24"/>
        </w:rPr>
        <w:t>МОРФОГЕНЕТИЧЕСКАЯ ДИФФЕРЕНЦИАЦИЯ ПОПУЛЯЦИЙ ЖИВОРОДЯЩЕЙ ЯЩЕРИЦЫ (Lacerta (Zootoca) vivipara), В СВЯЗИ С РАЗЛИЧНЫМИ УСЛОВИЯМИ ОБИТАНИЯ ЮГО-ВОСТОКА ЗАПАДНОЙ СИБИРИ Н.А. Булахова Томский государственный университет</w:t>
      </w:r>
    </w:p>
    <w:p>
      <w:pPr>
        <w:pStyle w:val="TextBody"/>
        <w:numPr>
          <w:ilvl w:val="0"/>
          <w:numId w:val="2"/>
        </w:numPr>
        <w:rPr>
          <w:sz w:val="24"/>
        </w:rPr>
      </w:pPr>
      <w:r>
        <w:rPr>
          <w:sz w:val="24"/>
        </w:rPr>
        <w:t>По материалам:Australia Nature. 1995. V. 24. No 12;</w:t>
        <w:br/>
        <w:t>Australia Nature. 1999. V. 26. No 6; Copeia. 1970. Автор: Н.Ю. Феоктистова</w:t>
      </w:r>
    </w:p>
    <w:p>
      <w:pPr>
        <w:pStyle w:val="TextBody"/>
        <w:numPr>
          <w:ilvl w:val="0"/>
          <w:numId w:val="2"/>
        </w:numPr>
        <w:rPr/>
      </w:pPr>
      <w:r>
        <w:rPr>
          <w:sz w:val="24"/>
        </w:rPr>
        <w:t>Сборник: Хонякина, 1972; Красовский, 1932; Банников, Даревский и др., 1977. Составитель</w:t>
      </w:r>
      <w:r>
        <w:rPr>
          <w:b/>
          <w:bCs/>
          <w:sz w:val="24"/>
        </w:rPr>
        <w:t xml:space="preserve">: </w:t>
      </w:r>
      <w:r>
        <w:rPr>
          <w:sz w:val="24"/>
        </w:rPr>
        <w:t>Е.С. Ройтберг</w:t>
      </w:r>
    </w:p>
    <w:p>
      <w:pPr>
        <w:pStyle w:val="TextBody"/>
        <w:numPr>
          <w:ilvl w:val="0"/>
          <w:numId w:val="2"/>
        </w:numPr>
        <w:rPr/>
      </w:pPr>
      <w:r>
        <w:rPr>
          <w:sz w:val="24"/>
        </w:rPr>
        <w:t>Малый энциклопедический словарь Брокгауза и Ефрона</w:t>
      </w:r>
      <w:r>
        <w:rPr/>
        <w:t xml:space="preserve"> (</w:t>
      </w:r>
      <w:r>
        <w:rPr>
          <w:sz w:val="24"/>
        </w:rPr>
        <w:t>CD-ROM-версии 1998.).</w:t>
      </w:r>
    </w:p>
    <w:p>
      <w:pPr>
        <w:pStyle w:val="TextBody"/>
        <w:numPr>
          <w:ilvl w:val="0"/>
          <w:numId w:val="2"/>
        </w:numPr>
        <w:rPr>
          <w:sz w:val="24"/>
        </w:rPr>
      </w:pPr>
      <w:r>
        <w:rPr>
          <w:sz w:val="24"/>
        </w:rPr>
        <w:t>Большая советская энциклопедия (CD-ROM-версии 1997).</w:t>
      </w:r>
    </w:p>
    <w:p>
      <w:pPr>
        <w:pStyle w:val="TextBody"/>
        <w:numPr>
          <w:ilvl w:val="0"/>
          <w:numId w:val="2"/>
        </w:numPr>
        <w:rPr>
          <w:sz w:val="24"/>
        </w:rPr>
      </w:pPr>
      <w:r>
        <w:rPr>
          <w:sz w:val="24"/>
        </w:rPr>
        <w:t>Журнал ”Миллион друзей” N N 3,4,5,6&gt;, май-декабрь 2000.</w:t>
      </w:r>
    </w:p>
    <w:p>
      <w:pPr>
        <w:pStyle w:val="TextBody"/>
        <w:numPr>
          <w:ilvl w:val="0"/>
          <w:numId w:val="2"/>
        </w:numPr>
        <w:rPr>
          <w:sz w:val="24"/>
        </w:rPr>
      </w:pPr>
      <w:r>
        <w:rPr>
          <w:sz w:val="24"/>
        </w:rPr>
        <w:t>Все обо всех. Энциклопедия, «Слово», М., 1996.</w:t>
      </w:r>
    </w:p>
    <w:sectPr>
      <w:type w:val="nextPage"/>
      <w:pgSz w:w="11906" w:h="16838"/>
      <w:pgMar w:left="1701" w:right="74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color w:val="004B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TextBodyIndent">
    <w:name w:val="Body Text Indent"/>
    <w:basedOn w:val="Normal"/>
    <w:pPr>
      <w:ind w:firstLine="708"/>
      <w:jc w:val="both"/>
    </w:pPr>
    <w:rPr/>
  </w:style>
  <w:style w:type="paragraph" w:styleId="Web">
    <w:name w:val="Обычный (Web)"/>
    <w:basedOn w:val="Normal"/>
    <w:qFormat/>
    <w:pPr>
      <w:spacing w:before="280" w:after="280"/>
    </w:pPr>
    <w:rPr>
      <w:rFonts w:ascii="Arial Unicode MS" w:hAnsi="Arial Unicode MS" w:eastAsia="Arial Unicode MS" w:cs="Arial Unicode M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18:15:00Z</dcterms:created>
  <dc:creator>Gushyan</dc:creator>
  <dc:description/>
  <dc:language>en-US</dc:language>
  <cp:lastModifiedBy>Gushyan</cp:lastModifiedBy>
  <cp:lastPrinted>2001-12-26T22:12:00Z</cp:lastPrinted>
  <dcterms:modified xsi:type="dcterms:W3CDTF">2001-12-26T18:15:00Z</dcterms:modified>
  <cp:revision>2</cp:revision>
  <dc:subject/>
  <dc:title>Ящерицы </dc:title>
</cp:coreProperties>
</file>