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ье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ї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¦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jbjІіІі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Љ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РЩ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РЩ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яя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яя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яя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˜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ф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ф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Й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ѕ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ї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|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¬юk‰х 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·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-!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!#µ !"§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µ -§"§- --'§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#§ !"§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D54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:A?5@8&lt;5=B0;L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878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&lt;&gt;AD5@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#--µ!"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1&gt;B5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§µ-§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" "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µ-'!"-"+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§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8AF8?;8=5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!#"&amp;/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µ -§"§- --'§!%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!"§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0=:B 5B5@1C@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§µ-§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" "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µ-'!"-"+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§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amp;5;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1&gt;B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A;54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48&gt;?@85&lt;=8:0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A;54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;01;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5H0NI5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5@:0;L=&gt;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=0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5@2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&lt;56CB&gt;G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0AB&gt;BK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A;54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0;L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0;&gt;2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?8A0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CAB0=&gt;2: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B@C:BC@=0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E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4AB02;5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8A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A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B@C:BC@=0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E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CAB0=&gt;2:8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&gt;AB0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E&gt;4OB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A;54C5&lt;K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5=5@0B&gt;@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A&gt;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AF8;;&gt;3@0D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;870B&gt;@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@8B5;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0?@O65=8O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;&gt;2=K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;5D&gt;=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;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@&gt;&lt;:&gt;3&gt;2&gt;@8B5;L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&gt;548=8B5;L=K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015;8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A;54C5&lt;K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O2;O5B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5@2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;0AA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4=07=0G5=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5@540NI8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B0=F89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1&gt;B0NI8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;5D&gt;==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&lt;?;8BC4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&gt;4C;OF859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;53@0D=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568&lt;0E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;8G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&gt;?&gt;;=8B5;L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:&gt;=5G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??0@0BC@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65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?&gt;;L7&gt;20BL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D0:A8&lt;8;L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&gt;&gt;1I5=89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C:2&gt;?5G0B0=8O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0:6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=&gt;3&gt;:@0B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5;53@0D88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A=&gt;2=K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E=8G5A: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E0@0:B5@8AB8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48&gt;?@85&lt;=8:0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80?07&gt;=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=8&lt;05&lt;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8A;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480?07&gt;=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&gt;&gt;B=&gt;H5=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?CA: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&lt;56CB&gt;G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F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@0:B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87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F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"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EC6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: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"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: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18@0B5;L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B&gt;@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&lt;56CB&gt;G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F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E0@0:B5@87C5B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;01;5=85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5H0NI5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7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0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F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=&gt;A8B5;L=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&lt;56CB&gt;G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0AB&gt;BK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#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15A?5G8205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=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&gt;;5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5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7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25;8G5=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7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=&gt;A8B5;L=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&gt;&lt;8=0;L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0?@O65=8O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&gt;G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@04C8@&gt;2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15A?5G8205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3@5H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2KH0NI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F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5@5?04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&lt;?5@0BC@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@04C8@&gt;2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1;87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?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20@F52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;81@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&gt;;5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5;8=59=K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:06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87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2KH0N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&gt;&lt;8=0;L=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5=5@0B&gt;@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B0=40@B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?&gt;;L7C5B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25@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A5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480?07&gt;=0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&lt;?;8BC4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&gt;4C;OF88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;870B&gt;@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;C68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A;54&gt;2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0;L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0;&gt;2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;53@0D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0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"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'"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;5D&gt;=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G52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C7K:0;L=KE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D0:A8&lt;8;L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@8B5;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?&gt;;L7C5B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48&gt;?@85&lt;=8:0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: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A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1&gt;@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75&lt;;ONB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564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&gt;1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5@57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;5&lt;&lt;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75&lt;;O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;5:B@&gt;?8B0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1&gt;@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CI5AB2;O5B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5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5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1&gt;@0B&gt;@=&g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7040=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F5AA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?&gt;;=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1&gt;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7&lt;5@LB5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&lt;?;8BC4=0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&gt;4C;OF8O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5;53@0D=0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1&gt;B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8@&gt;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7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0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&gt;?CA:0=8O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;01;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5@:0;L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0=0;0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?CA: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8@8=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7;8G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840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1&gt;BK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$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"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"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'"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@O4&gt;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?&gt;;=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1&gt;BK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43&gt;B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: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1&gt;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53&gt;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25@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G5AB2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75&lt;;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:;NG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15;5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8B0=8O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25@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028;L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:;NG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&gt;;&gt;2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5;5D&gt;=&gt;2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8B5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KE&gt;4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5=5@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=0;87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&gt;&gt;B25BAB2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E5&lt;&gt;9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4AB02;5=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8A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AB0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@30=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?@02;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8;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8;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@54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&gt;;&gt;65=8O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:;NG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C&lt;1;5@0&lt;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5BL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B0;L=K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81&gt;@K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?B8&lt;0;L=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O@: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D&gt;:CA8@&gt;2: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M:@0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"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25@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1&gt;B&gt;A?&gt;A&gt;1=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:0;81@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5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@&gt;25=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@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48&gt;?@85&lt;=8:0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#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?&gt;4020B5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A;54C5&lt;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F80?07&gt;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F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ACI5AB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=&gt;2=&gt;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=0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53&gt;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?CA: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F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F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=B5==K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E&gt;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4C;8@&gt;20==K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68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=CB@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&gt;4C;OF88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&gt;MDD8F85=B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;C18=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4C;OF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@&gt;2=5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:&gt;;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4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H5C:070=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0AB&gt;B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AB@&gt;9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5=5@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0:A8&lt;C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:070=8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8B5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@&gt;&lt;: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8=0&lt;8: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&gt;;&gt;2=K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5;5D&gt;=0&lt;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B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E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#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&gt;;6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K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K:;NG5=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#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&gt;;6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E&gt;48BL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@09=5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02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&gt;;&gt;65=88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:;NG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4C;OF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5=5@0B&gt;@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B5=F8&gt;&lt;5B@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#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C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85&lt;=8: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2=&g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=&gt;2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:;NG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4C;OF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18@0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5;8G8=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BCE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BB5=N0B&gt;@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&gt;18BLA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=0G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KE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2B&gt;@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?5@0F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3C;8@&gt;2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C&lt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BCE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BB5=N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!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&gt;B&gt;@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KE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KG8A;8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:070=8O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BB5=N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: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&gt;B&gt;@&g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C45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5;8G8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=&gt;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568&lt;5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;&gt;38G=K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8725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:&gt;&lt;5=4&gt;20=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0AB&gt;B0E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57C;LB0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5=8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7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0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=5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01;8F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"01;8F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0AB&gt;B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C2AB28B5;L=&gt;ABL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8&lt;5G0=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70:;NG5=85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@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;01;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5H0NI5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5@:0;L=&gt;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0=0;C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#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?&gt;4020B5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:0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87:&gt;G0AB&gt;B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&gt;4480?07&gt;=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0:A8&lt;0;L=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?CA: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4C;8@&gt;20==K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E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: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AB@&gt;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0:A8&lt;0;L=&gt;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:070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8B5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53C;8@C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8;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&lt;5AB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AB@&gt;9: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B&gt;@&gt;=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87:8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5;8G8=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2=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42&gt;5=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&lt;56CB&gt;G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0AB&gt;B5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4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0:&gt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A&gt;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0AB&gt;BK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B&gt;1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B0;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2=K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B=&gt;H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5=5@0B&gt;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B0=40@B=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5@:0;L=&gt;3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0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=&gt;2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AB@&gt;9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?@545;ON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5;8G8=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;01;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5@:0;L=&gt;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0=0;C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@5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?CA: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#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5?&gt;4020B5;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H:0;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AB@&gt;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85&lt;0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B0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CG: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#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#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@54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&gt;;&gt;65=8O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AB0=&gt;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0:A8&lt;0;L=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;&gt;A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&gt;?CA:0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4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E&gt;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0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!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&gt;B&gt;@K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K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&gt;&gt;B25BAB25=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=&gt;&lt;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?@O65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:;NG5=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lt;&gt;4C;OF8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=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!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CG: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AAB@&gt;9:0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?@02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;52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=O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28A8&lt;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AB@&gt;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3@0D8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MB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7028A8&lt;&gt;AB8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A;54&gt;20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0;&gt;2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4:;NG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KE&gt;4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&gt;0=0;870B&gt;@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@53C;8@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O@:&gt;A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D&gt;:CA8@&gt;2: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"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4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E&gt;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B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0@0&lt;5B@0&lt;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5?&gt;4020B5;O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ACI5AB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=0;87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0;0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@8A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8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M:@0=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4:;NG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E&gt;4C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@048&gt;?@85&lt;=8: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015;L=C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=B5==C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-ACI5AB2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@85&l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D0:A8&lt;8;L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5@540G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0AB&gt;B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040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5?&gt;4020B5;O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0@8A&gt;20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8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M:@0=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OA=8B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28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A;54C5&lt;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83=0;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&gt;45@60=85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gt;BG5B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!E5&lt;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;01&gt;@0B&gt;@=&gt;9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CAB0=&gt;2:8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57C;LB0B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7&lt;5@5=8O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&gt;?@545;5=8N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GC2AB28B5;L=&gt;AB8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48&gt;?@85&lt;=8:0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%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B@0:B0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?@85&lt;=8:0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4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A?5:B@&gt;2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8AA;54C5&lt;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83=0;&gt;2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K2&gt;4K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?&gt;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01&gt;B5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AF8;;&gt;3@0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&gt;&lt;:&gt;3&gt;2&gt;@8B5;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!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7&lt;5@8B5;L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KE&gt;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K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\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ћ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`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+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+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љ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\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^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p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v2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^7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`7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9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z9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|9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J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`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ышпиб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Р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КГКГЩјЩµЩКГ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іЇ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іЇ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КЩКГ©ЩК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©ЩКГЩКГЩКГК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*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H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р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±р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*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U m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J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O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Q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O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Q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€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O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Q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ю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C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І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є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І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є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\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*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ћ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ыштлбЧСОЛИЕВїј№¶і°</w:t>
        <w:softHyphen/>
        <w:t>Є§¤ћ›˜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ЌпппЋ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ппп"ппп"пппюпппюпппюпппюпппюпппюпппюпппюпппюпппюппп ппп 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ппп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†ппп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ппп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‰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;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\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*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2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т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т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„Є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¤ю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 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8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ћ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¦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z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т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ј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ј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ј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ј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ј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ј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1$ ют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Кююоµ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© µ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р</w:t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¦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z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†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тквЪТКЕАєІЄўљ'юююю~{urld\TL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ю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r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 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b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«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юе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Mзпп зпппзпп‡ипп]йпп¤†й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юк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Aл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м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 м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км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5нпп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iн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Џ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¦о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/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J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W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ю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ѓ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о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†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(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н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б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З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„h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ют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Кююоµ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Р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-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"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%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'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l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љ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фожЮЦОЖАєІ¬¤њ"юю{unib^YRMI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юппп</w:t>
        <w:tab/>
        <w:t xml:space="preserve"> ‰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‘</w:t>
      </w:r>
      <w:r>
        <w:rPr>
          <w:rFonts w:eastAsia="Times New Roman" w:cs="Times New Roman" w:ascii="Times New Roman" w:hAnsi="Times New Roman"/>
        </w:rPr>
        <w:t>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’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eastAsia="Times New Roman" w:cs="Times New Roman" w:ascii="Times New Roman" w:hAnsi="Times New Roman"/>
        </w:rPr>
        <w:t>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©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  <w:softHyphen/>
        <w:t>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е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к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к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лпп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Yмпп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ўмпп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˜нпп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 опп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Єопп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_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’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н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йнпп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&lt;опп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zопп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«опп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юппп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Љппп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Ґ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Чуяя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#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А%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д'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)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*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l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љ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Ж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ї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ќ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э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э'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эа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¤юЌ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¤ю/ююоµ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8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¤ю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!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Р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|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/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˜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€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Н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ў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ѓ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~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Н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Ќ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 $ юl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т 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ћ'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 $ юl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4 –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–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т 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ћ'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 '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 $ юl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¤ 4 –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т 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ћ'`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˜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Ф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7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9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J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?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¶?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?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Z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\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^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хрмйгЭХРКДјґ¬¦ ююю~xrjbZROK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ппп</w:t>
        <w:tab/>
        <w:t>9ппп¤Kппп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nппп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юппп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ђппп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ппп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“Ј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G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“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#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ќ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в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t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к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h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’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д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н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Qо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Wз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-пп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ппп</w:t>
        <w:tab/>
        <w:t xml:space="preserve"> rппп</w:t>
        <w:tab/>
        <w:t xml:space="preserve"> Їяяя</w:t>
        <w:tab/>
        <w:t xml:space="preserve"> °яяя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t3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5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Ф6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7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8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9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: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J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&l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&gt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,?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¶?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?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Z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н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г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г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З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З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З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З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1$ ¤юђ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ђ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1$ ¤ю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&amp;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„Кююоµэ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  Ќ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Z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\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^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`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Є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®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І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V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щ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х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x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$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^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`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b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d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Ћ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Є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¬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І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К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о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ю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&amp;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4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V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‚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ў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¦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ьъшъъъшъъххххххтпххххтмйжгаЭЪЧФСОь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’ппп“пппљппп›пппќпппЎпппўпппЇпппапппзпппиппп</w:t>
        <w:softHyphen/>
        <w:t>пппяяяя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7ппп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d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x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|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~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Љ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Ћ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"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Ё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Є@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¦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цререЫерцЧ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Р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М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O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Q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J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m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nH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µ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J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U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J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  <w:t xml:space="preserve">j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ѕр0J-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6юCJ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‚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„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Њ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ђ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'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ў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¤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¦A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э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ъ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 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ђ/ ш =!шн"шн#юn$юѓ%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7шн+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ђ/ ш =!шн"шн#юn$юѓ%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7шн+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шђ/ ш =!шн"шн#юn$юѓ%ш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\* ARAB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°7шн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5:10:00Z</dcterms:created>
  <dc:creator>���</dc:creator>
  <dc:description/>
  <dc:language>en-US</dc:language>
  <cp:lastModifiedBy>���</cp:lastModifiedBy>
  <dcterms:modified xsi:type="dcterms:W3CDTF">2000-07-21T05:12:00Z</dcterms:modified>
  <cp:revision>2</cp:revision>
  <dc:subject/>
  <dc:title/>
</cp:coreProperties>
</file>