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истерство  общего и профессионального образова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rFonts w:eastAsia="TIMES NEW ROMAN CYR"/>
          <w:b/>
          <w:sz w:val="28"/>
        </w:rPr>
        <w:t xml:space="preserve"> </w:t>
      </w:r>
      <w:r>
        <w:rPr>
          <w:b/>
          <w:sz w:val="28"/>
        </w:rPr>
        <w:t>Российской Федераци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РОССИЙСКИЙ ГОСУДАРСТВЕННЫЙ ГИДРОМЕТЕОРОЛОГИЧЕСКИЙ УНИВЕРСИТЕТ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Кафедра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экспериментальной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физики атмосферы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УКОВОДСТВО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 лабораторной работе №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ИССЛЕДОВАНИЕ ВРЕМЕННЫХ ХАРАКТЕРИСТИК ПОЛНОГО ТЕЛЕВИЗИОННОГО СИГНАЛ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“</w:t>
      </w:r>
      <w:r>
        <w:rPr>
          <w:b/>
          <w:sz w:val="28"/>
        </w:rPr>
        <w:t>Технические средства приема и передачи метеорологической информации”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Направление - гидрометеорология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Специальность - метеоролог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ИССЛЕДОВАНИЕ ВРЕМЕННЫХ ХАРАКТЕРИСТИК ПОЛНОГО ТЕЛЕВИЗИОННОГО СИГНА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ab/>
        <w:t>Цель</w:t>
      </w:r>
      <w:r>
        <w:rPr>
          <w:sz w:val="28"/>
        </w:rPr>
        <w:t xml:space="preserve"> работы: исследовать временные характеристики телевизионного сигнала и определить амплитудные соотношения между видео, синхро и гасящими сигнал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писание лабораторной установки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Исследования телевизионного сигнала проводятся на промышленной установке - ПТУ. Структурная схема лабораторной установки представлена на рис.1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146685</wp:posOffset>
                </wp:positionV>
                <wp:extent cx="823595" cy="549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4pt;margin-top:11.55pt;width:64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146685</wp:posOffset>
                </wp:positionV>
                <wp:extent cx="823595" cy="549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11.55pt;width:64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146685</wp:posOffset>
                </wp:positionV>
                <wp:extent cx="823595" cy="549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11.55pt;width:64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9960</wp:posOffset>
                </wp:positionH>
                <wp:positionV relativeFrom="paragraph">
                  <wp:posOffset>146685</wp:posOffset>
                </wp:positionV>
                <wp:extent cx="823595" cy="549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8pt;margin-top:11.55pt;width:64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7240</wp:posOffset>
                </wp:positionH>
                <wp:positionV relativeFrom="paragraph">
                  <wp:posOffset>146685</wp:posOffset>
                </wp:positionV>
                <wp:extent cx="823595" cy="5492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2pt;margin-top:11.55pt;width:64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ab/>
        <w:t>Рис. 1. Структурная схема лабораторной установки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Передающая телевизионная камера предназначена для формирования полного телевизионного сигнала. В составе ТВ камеры имеется синхрогенератор, с выхода которого снимаются синхросигналы и гасящие сигналы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Полезная информация получается в передающей телевизионной трубке и воспроизводится на экране кинескопа только во время прямого хода электронного луча, осуществляющего развертку соответственно в передающей и приемной телевизионных трубках. Во время обратного хода электронный луч должен быть погашен (заперт), т.к. в противном случае изображение будет искажаться: понижается контраст изображения, на экране кинескопа появляются параллельные светлые полосы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Гашение электронного луча во время обратного хода развертки производится строчными и кадровыми гасящими импульсами. Гасящие импульсы вырабатываются в синхрогенераторе передающей системы, а замешиваются в видеосигнал в линейном усилителе, Форма гасящих импульсов представлена на рис.2. Длительность гасящих импульсов превышает длительность обратного хода строчной и кадровой развертки. Это необходимо для устранения искажений краев изображения, возникающих вследствие нелинейности развертки передающей и приемной трубок в начале и конце прямого хода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Рис.2. Форма гасящих импульсов.  Т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 - период строчной развертки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>превышает длительность обратного хода строчной и кадровой развертки. Это необходимо для устранения искажений краев изображения, возникающих вследствии нелинейности развертки передающей и приемной трубок в начале и конце прямого хода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>Для синхронизации разверток приемника используют специальные сигналы синхронизации, которые являются составной частью полного телевизионного сигнала. Форма импульсов синхронизации и порядок их сложения с сигналами изображения должен удовлетворять следующим условиям: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sz w:val="28"/>
        </w:rPr>
        <w:t>Синхронизирующие сигналы не должны создавать помех на изображении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Эти импульсы должны точно выделяться на приемной стороне полного сигнала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Должна быть обеспечена возможность взаимного разделения строчных и кадровых синхронизирующих импульсов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инхронизирующие импульсы должны обеспечивать управление генераторами разверток при наличии помех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Указанные требования выполняются следующими техническими решениями: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инхронизирующие импульсы размещаются в пределах временного интервала обратного хода луча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инхронизирующие импульсы имеют большие амплитуды, чем импульсы гашения, поэтому синхроимпульсы не создают помех на изображении, а использование ограничения сигнала “сверху” на приемной стороне позволяет легко отделить синхросигналы от остальных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азделение строчных и кадровых импульсов друг от друга производится за счет значительно большей длительности кадрового импульса по сравнению со строчным. Практически длительность строчных син-хронизирующих импульсов равна 7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9 % от времени передачи одной строки, которое для большинства телевизионных стандартов составляет 64 мкс, а кадровый синхронизирующий импульс имеет длительность передачи трех строк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Упрощенный полный телевизионный сигнал имеет вид, представленный на рис.3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ab/>
        <w:t>Рис.3. Вид полного телевизионного сигнала ПТУ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Однако, с целью сокращения полосы частот телевизионного сигнала в большинстве телевизионных стандартов используется как правило перестрочная развертка, при которой сначала передаются нечетные строки, а затем четные строки, которые располагаются, соответственно, между нечетными. Такой способ развертки позволяет высвечивать нечетные строки (нечетное поле), а затем строки (четное поле) с частотой 50 Гц, что в свою очередь устраняет мерцание экрана. Таким образом все элементы изображения составляющие кадр передаются с частотой 25 Гц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 xml:space="preserve">Задача осуществления перестрочной развертки потребовала усложнение полного синхросигнала - введение выравнивающих импульсов с двойной строчной частотой на периоде 3 Т </w:t>
      </w:r>
      <w:r>
        <w:rPr>
          <w:sz w:val="28"/>
          <w:vertAlign w:val="subscript"/>
        </w:rPr>
        <w:t xml:space="preserve">стр. </w:t>
      </w:r>
      <w:r>
        <w:rPr>
          <w:sz w:val="28"/>
        </w:rPr>
        <w:t xml:space="preserve"> до и после кадрового синхронизирующего импульса, а также “вырезок” с двойной строчной частотой в кадровом синхронизирующем импульсе. Вид полного телевизионного сигнала показан на рисунке 4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В синхрогенераторе передающей ТВ камеры ПТУ формируются синхросигналы в упрощенном варианте: в составе полного сигнала ПТУ нет выравнивающих строчных импульсов и строчных “врезок” в кадровом синхронизирующем импульсе, а также нет сигналов испытательной строки, подаваемой в сигнале вещающего ТВ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Полный ТВ сигнал ПТУ с выхода линейного усилителя передающей ТВ камеры (с выхода эмитторного повторителя) подается по коаксиальному кабелю на видеоконтрольные устройства и на вход осциллографа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С помощью осциллографа осуществляется исследование временных характеристик ТВ сигнала и амплитудных соотношений в этом сигнале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Регулировку размахов видеосигнала, гасящих сигналов и синхросигналов можно осуществлять в линейном усилителе ТВ камеры при вращении потенциометров, выведенных “под шлиц” на плате линейного усилител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Лабораторное задание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</w:rPr>
      </w:pPr>
      <w:r>
        <w:rPr>
          <w:sz w:val="28"/>
        </w:rPr>
        <w:t>Ознакомиться с составом лабораторной установки и подготовить ее к работе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</w:rPr>
      </w:pPr>
      <w:r>
        <w:rPr>
          <w:sz w:val="28"/>
        </w:rPr>
        <w:t>Произвести включение и настройку ТВ установки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</w:rPr>
      </w:pPr>
      <w:r>
        <w:rPr>
          <w:sz w:val="28"/>
        </w:rPr>
        <w:t>Исследовать временные характеристики ТВ сигнала: измерьте длительность строчного синхронизирующего импульса, строчного гасящего импульса, кадрового синхронизирующего импульса, кадрового гасящего импульса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8"/>
        </w:rPr>
        <w:t>Исследовать амплитудные соотношения ТВ сигнала: измерить амплитуду синхронизирующих импульсов, амплитуду гасящих импульсов, амплитуду видеосигнала на уровне черного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</w:rPr>
      </w:pPr>
      <w:r>
        <w:rPr>
          <w:sz w:val="28"/>
        </w:rPr>
        <w:t>Сравнить полученные результаты со стандартными параметрами ТВ сигнала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рядок выполнения работ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Включить и настроить ТВ камеру по испытательной таблице 0249, контролируя изображение по экрану видеоконтрольного устройства ВК-23 или ВК-25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Подключить вход осциллографа к контрольной точке видеоконтрольного устройства ВК-23. Откалибровать развертку осциллографа и отрегулировать режим синхрон. осциллографа так, чтобы на экране ЭЛТ можно было осуществить измерение временных параметров ТВ сигналов: строчного - синхронизирующего и гасящего импульсов, кадрового - синхронизирующего и гасящего импульсов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Откалибровать усиление осциллографа и отрегулировать режим усиления осциллографа так, чтобы на экране ЭЛТ можно было измерить амплитудные соотношения ТВ сигнала: полный размах сигнала, уровни синхронизирующих и гасящих импульсов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Зарисовать осциллограммы сигналов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Сравнить полученные результаты со стандартным значением полного ТВ сигнала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 отчет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>Функциональная схема лабораторной установки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</w:rPr>
        <w:t>Эпюры напряжений ТВ сигнала за период строчной и кадровой развертки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>Выводы и заключ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23:27:00Z</dcterms:created>
  <dc:creator>Сотрудник РГГМИ</dc:creator>
  <dc:description/>
  <dc:language>en-US</dc:language>
  <cp:lastModifiedBy>user</cp:lastModifiedBy>
  <cp:lastPrinted>2001-03-21T13:31:00Z</cp:lastPrinted>
  <dcterms:modified xsi:type="dcterms:W3CDTF">2001-03-21T10:38:00Z</dcterms:modified>
  <cp:revision>14</cp:revision>
  <dc:subject/>
  <dc:title>Министерство  общего и профессионального образования</dc:title>
</cp:coreProperties>
</file>