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</w:rPr>
        <w:t>в генераторе предусмотрен режим внешней модуляции с модулирующей частотой от 50 Гц до 8 кГц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выходное напряжение на конце кабеля, нагруженного омическим  делителем, имеет значение от 0,1 до 1 000 мкВ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 xml:space="preserve">коэффициент нелинейных искажений при внутренней и внешней амплитудной модуляции до    = 80 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 не более 5 %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Осциллограф предназначен для наблюдения электрических колебаний в отдельных точках электрического тракта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Измеритель выхода (вольтметр) используется для измерения выходного напряжения на НЧ выходе радиоприемника.</w:t>
      </w:r>
    </w:p>
    <w:p>
      <w:pPr>
        <w:pStyle w:val="Normal"/>
        <w:spacing w:lineRule="auto" w:line="360"/>
        <w:rPr/>
      </w:pPr>
      <w:r>
        <w:rPr>
          <w:sz w:val="28"/>
        </w:rPr>
        <w:tab/>
        <w:t>Цифровой вольтметр используется для измерения управляющего напряжения на выходе схемы АРУ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Генератор импульсных сигналов используется для осуществления импульсной модуляции несущей генератора Г4-18А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В лабораторной установке все приборы заземляются между собой через клеммы “земля”.</w:t>
      </w:r>
    </w:p>
    <w:p>
      <w:pPr>
        <w:pStyle w:val="Normal"/>
        <w:spacing w:lineRule="auto" w:line="360"/>
        <w:rPr/>
      </w:pPr>
      <w:r>
        <w:rPr>
          <w:sz w:val="28"/>
        </w:rPr>
        <w:tab/>
        <w:t>Электропитание приборов осуществляется от сети напряжением 220 В и частотой 50 Гц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Лабораторное задание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 xml:space="preserve">Исследовать амплитудные характеристики радиоприемника Р-250М2: 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 w:val="28"/>
        </w:rPr>
      </w:pPr>
      <w:r>
        <w:rPr>
          <w:sz w:val="28"/>
        </w:rPr>
        <w:t>при отключенной системе АРУ;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 w:val="28"/>
        </w:rPr>
      </w:pPr>
      <w:r>
        <w:rPr>
          <w:sz w:val="28"/>
        </w:rPr>
        <w:t>при включенной системе АРУ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sz w:val="28"/>
        </w:rPr>
        <w:t>Исследовать особенности работы АРУ при приеме импульсных сигналов.</w:t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ab/>
        <w:t>Принцип построения системы АРУ в радиоприемнике Р-250М2 заключается в использовании отрицательной обратной связи с задержкой и усилением.</w:t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ab/>
        <w:t>На рис.2 представлена функциональная схема системы АРУ радиоприемника Р-250М2.</w:t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ab/>
        <w:t>Напряжение, обеспечивающее работу АРУ снимается с выхода тракта ПЧ радиоприемника.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ab/>
        <w:t>Усиление в системе АРУ осуществляется на промежуточной частоте, т.е. в данном случае реализуется додетекторное усиление.</w:t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ab/>
        <w:t>Детектор системы АРУ выполнен по схеме удвоения выпрямленного напряжения.</w:t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ab/>
        <w:t>Удвоение напряжения при детектировании осуществляется следующим образом. Во время положительной полуволны детекторного напряжения происходит заряд конденсатора С1. Цепь заряда конденсатора С1: усилитель АРУ - конденсатор С1 - диод Д1 - конденсатор С2 - корпус радиоприемника. Во время отрицательной полуволны детекторного напряжения к диоду Д2 оказывается приложенным суммарное напряжение: напряжение заряженного конденсатора С1 и напряжение с выхода усилителя АРУ.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ab/>
        <w:t>При этом величина напряжения на нагрузке детектора - резисторе R3 -, примерно, равна удвоенной амплитуде напряжения, поступающего с выхода усилителя АРУ.</w:t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ab/>
        <w:t>Задержка работы системы АРУ обеспечивается путем подачи положительного запирающего напряжения на катод диода Д1.</w:t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ab/>
        <w:t>Напряжение с выхода детектора системы АРУ  через фильтр АРУ ( R4 и C4 или С5 ) подается в цепь управляющих сеток ламп регулируемых каскадов ( 2-й каскад УРЧ, УПЧ-1, 1-й каскад УПЧ-2  и 2-й каскад УПЧ-2 ).</w:t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ab/>
        <w:t>Регулировка коэффициентов усиления соответствующих каскадов осуществляется посредством изменения режима работы ламп, за счет изменения напряжения смещения на управляющих сетках.</w:t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ab/>
        <w:t xml:space="preserve">В радиоприемнике имеется возможность дискретного изменения постоянной времени АРУ: 0,1 с или 1 с. </w:t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ab/>
        <w:t>При установке переключателя “АРУ” в положение  “ОТКЛ.” кольцо автоматической регулировки усиления усилительных каскадов разрывается и усиление радиоприемника осуществляется только вручную с помощью потенциометра “УСИЛЕНИЕ”.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рядок выполнения работы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8"/>
        </w:rPr>
      </w:pPr>
      <w:r>
        <w:rPr>
          <w:sz w:val="28"/>
        </w:rPr>
        <w:t>Подготовить лабораторную установку к работе, для чего: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 w:val="28"/>
        </w:rPr>
      </w:pPr>
      <w:r>
        <w:rPr>
          <w:sz w:val="28"/>
        </w:rPr>
        <w:t>проверить качество заземления  и подключения кабелей питания;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>
          <w:sz w:val="28"/>
        </w:rPr>
        <w:t>проверить правильность подключения измерительных приборов, головных телефонов, генератора в.ч., осциллографа;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>
          <w:sz w:val="28"/>
        </w:rPr>
        <w:t>установить органы управления радиоприемника в следующие положения: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8"/>
        </w:rPr>
      </w:pPr>
      <w:r>
        <w:rPr>
          <w:sz w:val="28"/>
        </w:rPr>
        <w:tab/>
        <w:t>“Род работы” -</w:t>
        <w:tab/>
        <w:t>ТЛФ;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8"/>
        </w:rPr>
      </w:pPr>
      <w:r>
        <w:rPr>
          <w:sz w:val="28"/>
        </w:rPr>
        <w:tab/>
        <w:t xml:space="preserve">“АРУ”              - </w:t>
        <w:tab/>
        <w:t>ОТКЛ.;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8"/>
        </w:rPr>
      </w:pPr>
      <w:r>
        <w:rPr>
          <w:sz w:val="28"/>
        </w:rPr>
        <w:tab/>
        <w:t>“Вход”             -</w:t>
        <w:tab/>
        <w:t>| : |;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8"/>
        </w:rPr>
      </w:pPr>
      <w:r>
        <w:rPr>
          <w:sz w:val="28"/>
        </w:rPr>
        <w:tab/>
        <w:t>“Полоса НЧ”  -</w:t>
        <w:tab/>
        <w:t>2,5 кГц;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8"/>
        </w:rPr>
      </w:pPr>
      <w:r>
        <w:rPr>
          <w:sz w:val="28"/>
        </w:rPr>
        <w:tab/>
        <w:t>“Контроль”     -</w:t>
        <w:tab/>
        <w:t>ВЫХОД;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8"/>
        </w:rPr>
      </w:pPr>
      <w:r>
        <w:rPr>
          <w:sz w:val="28"/>
        </w:rPr>
        <w:tab/>
        <w:t>“АНТ”               -</w:t>
        <w:tab/>
        <w:t xml:space="preserve">               ;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8"/>
        </w:rPr>
      </w:pPr>
      <w:r>
        <w:rPr>
          <w:sz w:val="28"/>
        </w:rPr>
        <w:tab/>
        <w:t>“Полоса ПЧ”   -</w:t>
        <w:tab/>
        <w:t>3 кГц;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8"/>
        </w:rPr>
      </w:pPr>
      <w:r>
        <w:rPr>
          <w:sz w:val="28"/>
        </w:rPr>
        <w:tab/>
        <w:t>“Усиление НЧ”-</w:t>
        <w:tab/>
        <w:t>крайнее правое положение;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8"/>
        </w:rPr>
      </w:pPr>
      <w:r>
        <w:rPr>
          <w:sz w:val="28"/>
        </w:rPr>
        <w:tab/>
        <w:t>“Усиление”       -</w:t>
        <w:tab/>
        <w:t>среднее положение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 w:val="28"/>
        </w:rPr>
      </w:pPr>
      <w:r>
        <w:rPr>
          <w:sz w:val="28"/>
        </w:rPr>
        <w:t>включить тумблерами “СЕТЬ” радиоприемник и остальные приборы;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>
          <w:sz w:val="28"/>
        </w:rPr>
        <w:t>установить оптимальную яркость и фокусировку на экране осциллографа;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 w:val="28"/>
        </w:rPr>
      </w:pPr>
      <w:r>
        <w:rPr>
          <w:sz w:val="28"/>
        </w:rPr>
        <w:t>проверить работоспособность генератора Г4-18А (уровень “К”) на частоте f. (по указанию преподавателя);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 w:val="28"/>
        </w:rPr>
      </w:pPr>
      <w:r>
        <w:rPr>
          <w:sz w:val="28"/>
        </w:rPr>
        <w:t>подать на антенный вход радиоприемника от ГСС  Г4-18А модулированный сигнал (режим внутренней модуляции 1000 Гц) с коэффициентом глубины модуляции m = 30 % и уровнем 10 мкВ;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>
          <w:sz w:val="28"/>
        </w:rPr>
        <w:t xml:space="preserve">установить на радиоприемнике частоту f </w:t>
      </w:r>
      <w:r>
        <w:rPr>
          <w:sz w:val="28"/>
          <w:vertAlign w:val="subscript"/>
        </w:rPr>
        <w:t>0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>
          <w:sz w:val="28"/>
        </w:rPr>
        <w:t>подстроить частоту генератора на частоту радиоприемника по максимуму показаний измерителя выхода и громкости в динамике (или головных телефонах); при этом схема АРУ должна быть выключена;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>
          <w:sz w:val="28"/>
        </w:rPr>
        <w:t>осуществить подстройку антенны (    ) по максимальному сигналу на выходе радиоприемника;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>
          <w:sz w:val="28"/>
        </w:rPr>
        <w:t>измерить чувствительность радиоприемника в телефонном режиме при отношении u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/ u</w:t>
      </w:r>
      <w:r>
        <w:rPr>
          <w:sz w:val="28"/>
          <w:vertAlign w:val="subscript"/>
        </w:rPr>
        <w:t xml:space="preserve">ш </w:t>
      </w:r>
      <w:r>
        <w:rPr>
          <w:sz w:val="28"/>
        </w:rPr>
        <w:t>= 3, для чего: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/>
      </w:pPr>
      <w:r>
        <w:rPr>
          <w:sz w:val="28"/>
        </w:rPr>
        <w:t>выключить модуляцию сигнала на генераторе и потенциометром РРУ-ПЧ установить напряжение шума на выходе приемника, равное 1 В ( u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= 1 В );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/>
      </w:pPr>
      <w:r>
        <w:rPr>
          <w:sz w:val="28"/>
        </w:rPr>
        <w:t>вновь включить модуляцию ГСС  и, подбирая величину затухания выходного аттенюатора на генераторе, добиться на выходе радиоприемника значение напряжения 3 В. Повторить операцию регулировки напряжения шумов и установки затухания выходного аттенюатора ГСС, при котором выходное напряжение 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 3 В.</w:t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ab/>
        <w:t>Не изменяя положений органов управления радиоприемником, снять амплитудную характеристику радиоприемника u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=f ( u</w:t>
      </w:r>
      <w:r>
        <w:rPr>
          <w:sz w:val="28"/>
          <w:vertAlign w:val="subscript"/>
        </w:rPr>
        <w:t xml:space="preserve">вх </w:t>
      </w:r>
      <w:r>
        <w:rPr>
          <w:sz w:val="28"/>
        </w:rPr>
        <w:t>) для нескольких значений входного напряжения, меньших чувствительности ( Е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) и больших  чувствительности ????. Результаты измерений внести в таблицу 1. Одновременно с помощью осциллографа определить вели-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1</w:t>
      </w:r>
    </w:p>
    <w:tbl>
      <w:tblPr>
        <w:tblW w:w="94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863"/>
        <w:gridCol w:w="863"/>
        <w:gridCol w:w="863"/>
        <w:gridCol w:w="863"/>
        <w:gridCol w:w="863"/>
        <w:gridCol w:w="863"/>
        <w:gridCol w:w="863"/>
        <w:gridCol w:w="863"/>
        <w:gridCol w:w="863"/>
        <w:gridCol w:w="863"/>
      </w:tblGrid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вх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мк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  <w:r>
              <w:rPr>
                <w:sz w:val="28"/>
                <w:vertAlign w:val="subscript"/>
              </w:rPr>
              <w:t>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вых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>чину u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, при которой появляются нелинейные искажения сигнала на выходе радиоприемника. Значение величины 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 xml:space="preserve"> (искаж.), соответствующее этому значению u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будет определять границу линейного участка амплитудной характеристики.</w:t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ab/>
        <w:t>В радиоприемнике Р-250М2 амплитудная характеристика должна быть линейна до u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= 4 В.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ab/>
        <w:t>Снять амплитудную характеристику радиоприемника с включенной АРУ, для чего: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 w:val="28"/>
        </w:rPr>
      </w:pPr>
      <w:r>
        <w:rPr>
          <w:sz w:val="28"/>
        </w:rPr>
        <w:t>осуществить настройку радиоприемника;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 w:val="28"/>
        </w:rPr>
      </w:pPr>
      <w:r>
        <w:rPr>
          <w:sz w:val="28"/>
        </w:rPr>
        <w:t>включить АРУ в позиции 0,05 сек;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>
          <w:sz w:val="28"/>
        </w:rPr>
        <w:t>осуществить снятие амплитудной характеристики по предыдущей методике, измеряя напряжение на выходе радиоприемника (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) и регулирующее напряжение на выходе схемы АРУ ( u</w:t>
      </w:r>
      <w:r>
        <w:rPr>
          <w:sz w:val="28"/>
          <w:vertAlign w:val="subscript"/>
        </w:rPr>
        <w:t>рег</w:t>
      </w:r>
      <w:r>
        <w:rPr>
          <w:sz w:val="28"/>
        </w:rPr>
        <w:t xml:space="preserve"> ). Результаты измерений занести в таблицу 2. Одновременно с помощью осциллографа контролировать отсутствие нелинейных искажений сигнала на выходе радиоприемника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2</w:t>
      </w:r>
    </w:p>
    <w:tbl>
      <w:tblPr>
        <w:tblW w:w="94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1"/>
        <w:gridCol w:w="791"/>
        <w:gridCol w:w="791"/>
        <w:gridCol w:w="791"/>
        <w:gridCol w:w="791"/>
        <w:gridCol w:w="791"/>
        <w:gridCol w:w="791"/>
        <w:gridCol w:w="791"/>
        <w:gridCol w:w="791"/>
        <w:gridCol w:w="791"/>
        <w:gridCol w:w="791"/>
        <w:gridCol w:w="791"/>
      </w:tblGrid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вх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мкВ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  <w:r>
              <w:rPr>
                <w:sz w:val="28"/>
                <w:vertAlign w:val="subscript"/>
              </w:rPr>
              <w:t>а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вых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рег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ус</w:t>
            </w:r>
          </w:p>
          <w:p>
            <w:pPr>
              <w:pStyle w:val="Normal"/>
              <w:jc w:val="left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ab/>
        <w:t>При изучении особенности работы системы АРУ при приеме импульсных сигналов необходимо: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>
          <w:sz w:val="28"/>
        </w:rPr>
        <w:t>осуществить модуляцию несущей частоты генератора Г4-18А импульсными сигналами с частотой 500 Гц ( меандр ), подключив выход импульсного генератора к разъему “ВНЕШН.МОД.” ГССа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 w:val="28"/>
        </w:rPr>
      </w:pPr>
      <w:r>
        <w:rPr>
          <w:sz w:val="28"/>
        </w:rPr>
        <w:t>зарисовать и проанализировать осциллограммы импульсных сигналов при отключенной и включенной АРУ при различных значениях постоянной времени АРУ.</w:t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ab/>
        <w:t>По результатам измерений построить графики зависимости выходного напряжения от входного при отключенной и включенной  АРУ. По оси абсцисс значение уровней входного сигнала необходимо отмечать в логарифмическом масштабе.</w:t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ab/>
        <w:t>Вычислить коэффициент усиления приемника:  К</w:t>
      </w:r>
      <w:r>
        <w:rPr>
          <w:sz w:val="28"/>
          <w:vertAlign w:val="subscript"/>
        </w:rPr>
        <w:t xml:space="preserve">ус </w:t>
      </w:r>
      <w:r>
        <w:rPr>
          <w:sz w:val="28"/>
        </w:rPr>
        <w:t>= u</w:t>
      </w:r>
      <w:r>
        <w:rPr>
          <w:sz w:val="28"/>
          <w:vertAlign w:val="subscript"/>
        </w:rPr>
        <w:t xml:space="preserve"> вых. </w:t>
      </w:r>
      <w:r>
        <w:rPr>
          <w:sz w:val="28"/>
        </w:rPr>
        <w:t>/ u</w:t>
      </w:r>
      <w:r>
        <w:rPr>
          <w:sz w:val="28"/>
          <w:vertAlign w:val="subscript"/>
        </w:rPr>
        <w:t xml:space="preserve"> вх. </w:t>
      </w:r>
      <w:r>
        <w:rPr>
          <w:sz w:val="28"/>
        </w:rPr>
        <w:t xml:space="preserve"> и занести данные вычисления в таблицу 2. По этим результатам построить регулировочную характеристику радиоприемника:  К </w:t>
      </w:r>
      <w:r>
        <w:rPr>
          <w:sz w:val="28"/>
          <w:vertAlign w:val="subscript"/>
        </w:rPr>
        <w:t xml:space="preserve">ус </w:t>
      </w:r>
      <w:r>
        <w:rPr>
          <w:sz w:val="28"/>
        </w:rPr>
        <w:t xml:space="preserve">= f ( u </w:t>
      </w:r>
      <w:r>
        <w:rPr>
          <w:sz w:val="28"/>
          <w:vertAlign w:val="subscript"/>
        </w:rPr>
        <w:t xml:space="preserve">вх. </w:t>
      </w:r>
      <w:r>
        <w:rPr>
          <w:sz w:val="28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ab/>
        <w:t>По амплитудной характеристике при включенной АРУ определить диапазон регулирования по формуле: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ab/>
        <w:tab/>
        <w:tab/>
        <w:t>формула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одержание отчета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28"/>
        </w:rPr>
      </w:pPr>
      <w:r>
        <w:rPr>
          <w:sz w:val="28"/>
        </w:rPr>
        <w:t>Структурная схема лабораторной установки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28"/>
        </w:rPr>
      </w:pPr>
      <w:r>
        <w:rPr>
          <w:sz w:val="28"/>
        </w:rPr>
        <w:t>Функциональная схема системы АРУ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28"/>
        </w:rPr>
      </w:pPr>
      <w:r>
        <w:rPr>
          <w:sz w:val="28"/>
        </w:rPr>
        <w:t>Результаты исследования АРУ радиоприемника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28"/>
        </w:rPr>
      </w:pPr>
      <w:r>
        <w:rPr>
          <w:sz w:val="28"/>
        </w:rPr>
        <w:t>Выводы по работе.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0T07:19:00Z</dcterms:created>
  <dc:creator>Сотрудник РГГМИ</dc:creator>
  <dc:description/>
  <dc:language>en-US</dc:language>
  <cp:lastModifiedBy>Slava</cp:lastModifiedBy>
  <dcterms:modified xsi:type="dcterms:W3CDTF">2001-02-21T09:27:00Z</dcterms:modified>
  <cp:revision>11</cp:revision>
  <dc:subject/>
  <dc:title>в генераторе предусмотрен режим внешней модуляции с модулирующей частотой от 50 Гц до 8 кГц;</dc:title>
</cp:coreProperties>
</file>