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Исследование передающего факсимильного аппарата (ФА)</w:t>
      </w:r>
    </w:p>
    <w:p>
      <w:pPr>
        <w:pStyle w:val="Normal"/>
        <w:spacing w:lineRule="auto" w:line="360"/>
        <w:rPr/>
      </w:pPr>
      <w:r>
        <w:rPr>
          <w:lang w:val="en-US"/>
        </w:rPr>
        <w:t>Цель работы: исследовать основные выходные параметры и характеристики пере-</w:t>
        <w:tab/>
        <w:tab/>
        <w:tab/>
        <w:tab/>
        <w:t xml:space="preserve">  дающего факсимильного аппарата; произвести настройку аппарата  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 xml:space="preserve">  для передачи штрихового черно-белого изображения; снять характе-</w:t>
        <w:tab/>
        <w:tab/>
        <w:tab/>
        <w:tab/>
        <w:t xml:space="preserve">  ристику свет-сигнал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Описание лабораторной установк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Лабораторная установка содержит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1. Передающий факсимильный аппарат ФА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2. Измеритель выхода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3. Осциллограф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4. Электронно-счетный частотомер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5. Испытательные таблицы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6. Соединительные кабел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Структурная схема лабораторной установки представлена на рис.1 </w: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24300</wp:posOffset>
                </wp:positionH>
                <wp:positionV relativeFrom="page">
                  <wp:posOffset>5600700</wp:posOffset>
                </wp:positionV>
                <wp:extent cx="1257935" cy="7499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840" cy="74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441pt;width:99pt;height:5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72100</wp:posOffset>
                </wp:positionH>
                <wp:positionV relativeFrom="page">
                  <wp:posOffset>5588000</wp:posOffset>
                </wp:positionV>
                <wp:extent cx="1245235" cy="7499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5240" cy="74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440pt;width:98pt;height:5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87600</wp:posOffset>
                </wp:positionH>
                <wp:positionV relativeFrom="page">
                  <wp:posOffset>5600700</wp:posOffset>
                </wp:positionV>
                <wp:extent cx="1359535" cy="737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59360" cy="73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pt;margin-top:441pt;width:107pt;height:5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Измерит.              Электр.- счетн.          Осциллограф</w: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03300</wp:posOffset>
                </wp:positionH>
                <wp:positionV relativeFrom="page">
                  <wp:posOffset>6121400</wp:posOffset>
                </wp:positionV>
                <wp:extent cx="1143635" cy="7499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3720" cy="74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pt;margin-top:482pt;width:90pt;height:5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>выход.                  частотомер</w: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794000</wp:posOffset>
                </wp:positionH>
                <wp:positionV relativeFrom="page">
                  <wp:posOffset>6223000</wp:posOffset>
                </wp:positionV>
                <wp:extent cx="0" cy="5334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490pt" to="220pt,5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81500</wp:posOffset>
                </wp:positionH>
                <wp:positionV relativeFrom="page">
                  <wp:posOffset>6223000</wp:posOffset>
                </wp:positionV>
                <wp:extent cx="0" cy="5588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490pt" to="345pt,53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994400</wp:posOffset>
                </wp:positionH>
                <wp:positionV relativeFrom="page">
                  <wp:posOffset>6223000</wp:posOffset>
                </wp:positionV>
                <wp:extent cx="0" cy="558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490pt" to="472pt,53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94000</wp:posOffset>
                </wp:positionH>
                <wp:positionV relativeFrom="page">
                  <wp:posOffset>6248400</wp:posOffset>
                </wp:positionV>
                <wp:extent cx="13335" cy="6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pt;margin-top:492pt;width:1pt;height:0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Передающий                         Вх                                    Вх                                  Вх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ФА</w: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082800</wp:posOffset>
                </wp:positionH>
                <wp:positionV relativeFrom="page">
                  <wp:posOffset>6731000</wp:posOffset>
                </wp:positionV>
                <wp:extent cx="3924300" cy="38100"/>
                <wp:effectExtent l="635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30pt" to="472.95pt,532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t xml:space="preserve">Вых. Лин.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ис.1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Факсимильный передающий аппарат  Иней-Д предназначен для передачи по каналам тональной частоты (проводным, спутниковым, радиорелейным, радиоканальным) любого графического и текстового материала черно-белых, полутоновых и цветных изображений при черно-белом воспроизведении изображений на прием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ФА "Иней-Д" имеет плоскостную развертку с качающимся зеркалом и характеризуется следующими техническими данными: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 xml:space="preserve">- максимальная ширина передаваемого бланка 480 мм при полезной длине </w:t>
        <w:tab/>
        <w:t xml:space="preserve"> </w:t>
        <w:tab/>
        <w:t xml:space="preserve">  </w:t>
        <w:tab/>
        <w:t xml:space="preserve">  строки 456 мм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скорость развертки: 60, 90, 120 и 240 стр/мин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- шаг развертки: 0,265 и 0,53 мм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- модуль взаимодействия 576 (при шаге развертки 0,265 мм) и 288 (при шаге </w:t>
        <w:tab/>
        <w:t xml:space="preserve">    </w:t>
        <w:tab/>
        <w:t xml:space="preserve">  </w:t>
        <w:tab/>
        <w:t xml:space="preserve">   развертки 0,53 мм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- разрешающая способность по строке 4  лин/мм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- аппарат обеспечивает передачу сигналов  методом ЧМ,  АЧМ для скоростей 60, </w:t>
        <w:tab/>
        <w:t xml:space="preserve">  </w:t>
        <w:tab/>
        <w:t xml:space="preserve">  90 и   120 стр/мин. При работе в режимах  ЧМ  и  АЧМ  со скоростями  60,  90  и  </w:t>
        <w:tab/>
        <w:t xml:space="preserve"> </w:t>
        <w:tab/>
        <w:t xml:space="preserve">  120 стр/мин работа производится с нормалями девиации 1500 - 2300 Гц. Работа  в </w:t>
        <w:tab/>
        <w:t xml:space="preserve">  </w:t>
        <w:tab/>
        <w:t xml:space="preserve">  режиме АЧМ на скорости 240 стр/мин производится с нормалями девиации  2300 -</w:t>
        <w:tab/>
        <w:t xml:space="preserve"> </w:t>
        <w:tab/>
        <w:t xml:space="preserve">  3000 Гц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- на выходе аппарата обеспечиваются уровни передачи от + 17,4  до - 23 дБ  в </w:t>
        <w:tab/>
        <w:t xml:space="preserve">   </w:t>
        <w:tab/>
        <w:t xml:space="preserve">  режиме ЧМ и от + 17,4  до - 13 дБ в режиме АЧМ, относительно уровня </w:t>
        <w:tab/>
        <w:t xml:space="preserve"> </w:t>
        <w:tab/>
        <w:t xml:space="preserve"> </w:t>
        <w:tab/>
        <w:t xml:space="preserve">  напряжения 1 В;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- время передачи бланка 690х480 в зависимости от скорости передачи и шага </w:t>
        <w:tab/>
        <w:t xml:space="preserve"> </w:t>
        <w:tab/>
        <w:t xml:space="preserve">  </w:t>
        <w:tab/>
        <w:t xml:space="preserve">  подачи занимает от 5.5 до 44 минут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- синхронизация аппарата - автономная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- аппарат обеспечивает передачу сигналов дистанционного (автоматического) </w:t>
        <w:tab/>
        <w:t xml:space="preserve">  </w:t>
        <w:tab/>
        <w:t xml:space="preserve">  управления приемным аппаратом для автоматического включения аппарата, </w:t>
        <w:tab/>
        <w:t xml:space="preserve">  </w:t>
        <w:tab/>
        <w:t xml:space="preserve">  выбора шага развертки, выбора скорости развертки, фазирования, а также ос-</w:t>
        <w:tab/>
        <w:t xml:space="preserve">  </w:t>
        <w:tab/>
        <w:t xml:space="preserve">  тановки приемного аппарата. Сигналы дистанционного управления соответст-</w:t>
        <w:tab/>
        <w:t xml:space="preserve">  </w:t>
        <w:tab/>
        <w:t xml:space="preserve">  вуют рекомендациям МК КТТ и ВМО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выходное сопротивление аппарата - 600 ом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потребляемая мощность - 215 В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Структурная схема аппарата представлена на рис.2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Оригинал передаваемого изображения подвергается электрооптическому анализу в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устройстве, которое содержит систему перемещения бланка с изображением с помощью механизма протяжки "по кадру" и систему развертки "по строке" с применением качающегося зеркала. Преобразования "свет-сигнал" от элементарных площадок (растровых элементов, размером 0.2 х 0.2) осуществляется следующим образом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Свет лампы накаливания через конденсор и колиматорный объектив широким параллельным пучком отражается от зеркала с отверстием в центре и через фокусирующий объектив попадает на качающееся зеркало. Качающееся зеркало с помощью вращающегося от синхронного привода кулачка и пружины совершает вращательно-возвратные движения, а луч отражаясь от него и дополнительного плоского или цилиндрического зеркала пробегает по оригиналу изображения вдоль линий развертки; причем луч на поверхности бланка сфокусирован в яркое пятно. Отражаясь от поверхности оригинала, свет (интенсивность его будет определяться коэффициентом отражения) возвратиться в обратном направлении и часть его проходит через отверстие в зеркале (первое от осветителя ). При помощи объектива ФЭУ ярко освещенная световым пятном часть оригинала фокусируется на растровую диафрагму перед ФЭУ, с помощью которой и формируется растровый элемент размером 0.2 х 0.2 мм. Часть света, прошедшая через растровую диафрагму, попадает на светочувствительную поверхность ФЗУ- фотокатод. Ток фотокатода пропорционален падающему на него световодному потоку, который пропорционален коэффициенту отражения оригинал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Равномерность светового потока, падающего на оригинал, достигается использованием специальной маски на плоском или цилиндрическом зеркале, а равномерность фокусировки светового пятна вдоль строки достигается синхронным (с качанием зеркала) перемещением фокусирующего объектива при помощи кулачкового механизм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Сигнал с выхода ФЭУ поступает на балансный смеситель, усилитель управляемый и далее на управляемый генератор (генератор ЧМ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С целью достижения высокой помехоустойчивости при передаче факсимильных сигналов по каналам связи тональной частоты используется частотная или амплитудно-частотная модуляция. Для получения большой девиации частоты в сравнительно низкочастотном канале Т в  ФА использован частотный модулятор, состоящий из управляемого генератора, опорного генератора и смесителя. Управляемый генератор и опорный генератор настраиваются на сравнительно высокие частоты   f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' </w:t>
      </w:r>
      <w:r>
        <w:rPr>
          <w:lang w:val="en-US"/>
        </w:rPr>
        <w:t xml:space="preserve"> =  98500 Гц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 97700 Гц  и  f</w:t>
      </w:r>
      <w:r>
        <w:rPr>
          <w:vertAlign w:val="subscript"/>
          <w:lang w:val="en-US"/>
        </w:rPr>
        <w:t xml:space="preserve">оп </w:t>
      </w:r>
      <w:r>
        <w:rPr>
          <w:lang w:val="en-US"/>
        </w:rPr>
        <w:t>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100 000 Гц. На этих частотах легко получить девиацию частоты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800 Гц. На выходе смесителя, таким образом, можно получить сигнал от черного поля на частоте  1 500 Гц  ( 100 000 Гц - 98 500 Гц = 1 500 Гц ) и от белого поля на частоте 2 300 Гц ( 100 000 - 97 700 = 2 300 Гц )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Комбинационные частоты на выходе смесителя подавляются с помощью фильтра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D - 4.0 кГц при нормалях девиации 1 500 - 2 300 Гц или 2 300 - 3 000 Гц. При использовании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для передачи нормали 9 000 - 9 800 Гц комбинационные частоты подавляются фильтром НЧ с частотой среза 12 кГц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В режиме передачи ЧМ, сигнал с выхода фильтра D- 4.0 кГц поступает на вход линейного усилителя ЧМ, а с выхода усилителя через коммутатор выходного сигнала на выходной трансформатор и далее в линию связ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В режиме передачи АЧМ, сигнал (в зависимости от выбранных нормалей передачи) с выходов фильтров  4.0 кГц  или  12 кГц поступает на дискриминатор 1.5 - 2.3 кГц;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3 - 3.0 кГц  или 9.0 - 9.8 кГц.Дискриминатор предназначен для преобразования  ЧМ сигнала в  АЧМ сигнал. С выходов дискриминаторов  АЧМ  сигнал поступает на вход линейного усилителя  АЧМ , а с выхода усилителя через коммутатор и выходной трансформатор  -  в линию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Смеситель, выполнен по схеме балансного модулятора, что позволяет снизить интенсивность сигналов на внешних комбинационных частотах.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 xml:space="preserve">       В тракте синхронизации в качестве высокостабильного генератора используется камертонный генератор ГК - 1200, обеспечивающий относительную нестабильность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 xml:space="preserve">-6 </w:t>
      </w:r>
      <w:r>
        <w:rPr>
          <w:lang w:val="en-US"/>
        </w:rPr>
        <w:t>. Для получения частот синхронизации при различных скоростях работы ФА в тракте синхронизации применяются делители и умножители частот. Делением частоты 1200 последовательно на 2 получаются частоты 600, 300 и 150 Гц; а при умножении частоты 1200 Гц  на  3  и дальнейшем делением на 16 получается частота 225 Гц. При работе ФА на скоростях 60, 120 и 240 стр/ мин с выхода усилителя мощности снимаются сигналы на частотах 600, 300 и 150 Гц, а при работе на скорости 90 стр/ мин сигнал на выходе усилителя мощности имеет частоту 225 Гц. Усилитель мощности двухкаскадный и выполнен на транзисторах по двухтактной схеме с общими элиттерами. В качестве двигателя в синхронном приводе  ФА применен гистерезисный двигатель ГСД-321-10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Устройство автоматики передающего ФА обеспечивает дистанционное автоматическое управление приемным ФА: запуск аппарата, фазирование, выбор модуля, выбор скорости развертки и остановку приемного ФА после окончания передачи. Кроме того автоматика передающего ФА обеспечивает передачу в канал связи последовательности кодированных сигналов на частотах 300, 450 и 675 Гц, несущих информацию о модуле взаимодействия, скорости развертки и остановке приемного Ф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Сигнал выбора модуля взаимодействия - пятисекционное чередование сигналов "белого" и "черного" с частотой 300 Гц для модуля 576 и частотой 675 Гц для модуля 288 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Сигнал автоматического выбора скорости развертки и фазирования - тридцатисекундное чередование "белого" и "черного" частотой 1; 1.5; 2 и 4 Гц соответственно для скоростей развертки 60; 90; 120 и 240 стр/ мин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Сигнал остановки двигателя - пятисекундное чередование сигналов "белого" и "черного" с частотой 450 Гц, после чего десятисекундная передача сигналов "черного"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Служебные сигналы поступают в канал связи и распределяются во времени при помощи логической схемы устройства автоматики, состоящей из двух электронных реле времени и семи электромеханических реле. Блок частот управления состоит из LC-генератора на частотах 600, 900 и 1350 Гц, а также формирователя симметричных прямоугольных импульсов с частотами 300, 450 и 675 Гц, которые подаются на балансный усилитель в качестве модулирующих сигналов.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>Импульсы фазы снимаются с контактного прерывателя, расположенного на оси качающегося зеркал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Лабораторное зад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ab/>
      </w:r>
      <w:r>
        <w:rPr>
          <w:lang w:val="en-US"/>
        </w:rPr>
        <w:t>1. Изучить принцип работы передающего ФА по структурной схеме.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 xml:space="preserve">2. Осуществить настройку аппарата для передачи черно-белого изображения и </w:t>
        <w:tab/>
        <w:t xml:space="preserve">    проконтролировать параметры выходного сигнала ( частоту, уровень ) при  помощи контрольных приборо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3. Снять характеристику "свет-сигнал".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>4. Осуществить передачу штрихового и полутонового изображения в канале связ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рядок выполнения работ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1. Собрать схему лабораторной установки в соответствии с функциональной </w:t>
        <w:tab/>
        <w:t xml:space="preserve">   </w:t>
        <w:tab/>
        <w:t xml:space="preserve">    схемой, представленной на рис.3.</w:t>
      </w:r>
    </w:p>
    <w:p>
      <w:pPr>
        <w:pStyle w:val="Normal"/>
        <w:spacing w:lineRule="auto" w:line="360"/>
        <w:rPr>
          <w:vanish w:val="false"/>
          <w:sz w:val="20"/>
          <w:szCs w:val="20"/>
          <w:lang w:val="en-US"/>
        </w:rPr>
      </w:pPr>
      <w:r>
        <w:rPr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4754880</wp:posOffset>
                </wp:positionV>
                <wp:extent cx="1219835" cy="7499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19680" cy="74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374.4pt;width:96pt;height:59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377440</wp:posOffset>
                </wp:positionH>
                <wp:positionV relativeFrom="page">
                  <wp:posOffset>4754880</wp:posOffset>
                </wp:positionV>
                <wp:extent cx="1219835" cy="7499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19680" cy="74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374.4pt;width:96pt;height:59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40480</wp:posOffset>
                </wp:positionH>
                <wp:positionV relativeFrom="page">
                  <wp:posOffset>4754880</wp:posOffset>
                </wp:positionV>
                <wp:extent cx="1219835" cy="7499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19680" cy="74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374.4pt;width:96pt;height:59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212080</wp:posOffset>
                </wp:positionH>
                <wp:positionV relativeFrom="page">
                  <wp:posOffset>4754880</wp:posOffset>
                </wp:positionV>
                <wp:extent cx="1219835" cy="7499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19680" cy="74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4pt;margin-top:374.4pt;width:96pt;height:59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ис.3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2. Подготовить аппаратуру к включению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- включить тумблер "Сеть" на передающем Ф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>- переключатель "Прибор" поставить в положение "Сеть"; проконтролиро-</w:t>
        <w:tab/>
        <w:tab/>
        <w:tab/>
        <w:t xml:space="preserve">  вать напряжение ( стрелка должна находится в красном секторе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- переключатель "Режим работы" поставить в положение "Настройка"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- штриховую испытательную таблицу заправить в аппарат. Для этого необхо-</w:t>
        <w:tab/>
        <w:tab/>
        <w:t xml:space="preserve">  димо открыть щель механизма протяжки, поставив ее в горизонтальное</w:t>
        <w:tab/>
        <w:tab/>
        <w:tab/>
        <w:t xml:space="preserve">   положение. Рычаг привода прижимных валиков установить в положение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 xml:space="preserve"> "открыто". Переключатьель "Подача мм/ стр" поставить в положение "0"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 xml:space="preserve">  Таблицу с изображением, обращенным вверх, вставить в щель и протянуть </w:t>
        <w:tab/>
        <w:tab/>
        <w:tab/>
        <w:t xml:space="preserve">  через нее. Рычаг прижимных валиков установить в положение "Закрыто". </w:t>
        <w:tab/>
        <w:tab/>
        <w:tab/>
        <w:t xml:space="preserve">  При помощи ручки "Ручная развертка" установить световое пятно на белое </w:t>
        <w:tab/>
        <w:tab/>
        <w:tab/>
        <w:t xml:space="preserve">  поле изображения, следя за правильностью установки пятна через смотро-</w:t>
        <w:tab/>
        <w:tab/>
        <w:tab/>
        <w:t xml:space="preserve">  вую щель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>- произвести настройку частоты нормали "белого" и "черного" в зависи</w:t>
        <w:tab/>
        <w:t>мо-</w:t>
        <w:tab/>
        <w:tab/>
        <w:tab/>
        <w:t xml:space="preserve">   сти от режима работы и скорости по данным таблицы 1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998"/>
        <w:gridCol w:w="1998"/>
        <w:gridCol w:w="1998"/>
        <w:gridCol w:w="1998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ежимы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аботы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корость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азвертки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тр/ мин</w:t>
            </w:r>
          </w:p>
        </w:tc>
        <w:tc>
          <w:tcPr>
            <w:tcW w:w="19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ложени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ереключателя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дискриминатора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Нормаль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"черного"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Гц</w:t>
            </w:r>
          </w:p>
        </w:tc>
        <w:tc>
          <w:tcPr>
            <w:tcW w:w="19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Нормаль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"белого"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Гц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ЧМ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0, 90,120</w:t>
            </w:r>
          </w:p>
        </w:tc>
        <w:tc>
          <w:tcPr>
            <w:tcW w:w="1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1.5 </w:t>
            </w:r>
            <w:r>
              <w:rPr>
                <w:rFonts w:eastAsia="Symbol" w:cs="Symbol" w:ascii="Symbol" w:hAnsi="Symbol"/>
                <w:lang w:val="en-US"/>
              </w:rPr>
              <w:t>¸</w:t>
            </w:r>
            <w:r>
              <w:rPr>
                <w:lang w:val="en-US"/>
              </w:rPr>
              <w:t xml:space="preserve"> 2.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АЧМ</w:t>
            </w:r>
          </w:p>
        </w:tc>
        <w:tc>
          <w:tcPr>
            <w:tcW w:w="199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0, 90</w:t>
            </w:r>
          </w:p>
        </w:tc>
        <w:tc>
          <w:tcPr>
            <w:tcW w:w="199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1.5 </w:t>
            </w:r>
            <w:r>
              <w:rPr>
                <w:rFonts w:eastAsia="Symbol" w:cs="Symbol" w:ascii="Symbol" w:hAnsi="Symbol"/>
                <w:lang w:val="en-US"/>
              </w:rPr>
              <w:t>¸</w:t>
            </w:r>
            <w:r>
              <w:rPr>
                <w:lang w:val="en-US"/>
              </w:rPr>
              <w:t xml:space="preserve"> 2.3</w:t>
            </w:r>
          </w:p>
        </w:tc>
        <w:tc>
          <w:tcPr>
            <w:tcW w:w="199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99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</w:tr>
      <w:tr>
        <w:trPr/>
        <w:tc>
          <w:tcPr>
            <w:tcW w:w="199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0, 240</w:t>
            </w:r>
          </w:p>
        </w:tc>
        <w:tc>
          <w:tcPr>
            <w:tcW w:w="199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2.3 </w:t>
            </w:r>
            <w:r>
              <w:rPr>
                <w:rFonts w:eastAsia="Symbol" w:cs="Symbol" w:ascii="Symbol" w:hAnsi="Symbol"/>
                <w:lang w:val="en-US"/>
              </w:rPr>
              <w:t>¸</w:t>
            </w:r>
            <w:r>
              <w:rPr>
                <w:lang w:val="en-US"/>
              </w:rPr>
              <w:t xml:space="preserve"> 3.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9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9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9.0 </w:t>
            </w:r>
            <w:r>
              <w:rPr>
                <w:rFonts w:eastAsia="Symbol" w:cs="Symbol" w:ascii="Symbol" w:hAnsi="Symbol"/>
                <w:lang w:val="en-US"/>
              </w:rPr>
              <w:t>¸</w:t>
            </w:r>
            <w:r>
              <w:rPr>
                <w:lang w:val="en-US"/>
              </w:rPr>
              <w:t xml:space="preserve"> 9.8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9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80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Настройка частоты нормали "Белого" производится при установке светового пятна на белое поле;  переключатель  "Настройка нормали" устанавливается в положение  "2300" и вращением ручки "Белое" добиваются на экране осциллографа  ФА фигур Лиссажу в виде круга или эллипса. Настройку частоты нормали "Белое" проверить с помощью электронно-счетного частотомер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Настройка частоты нормали "Черное" производится при установке светового пятна на черное поле; переключатель " Настройка нормали" устанавливается  в положение "Черное" и вращением ручки "Черное" добиваются на экране осциллографа ФА фигуры Лиссажу в виде круга или эллипса. Настройку частоты нормали "Черное" проверить с помощью электронно-счетного частотомера. Если необходимо перейти в режим работы с частотами нормалей девиации 9.0 </w:t>
      </w:r>
      <w:r>
        <w:rPr>
          <w:rFonts w:eastAsia="Times New Roman CE" w:cs="Times New Roman CE" w:ascii="Times New Roman CE" w:hAnsi="Times New Roman CE"/>
          <w:lang w:val="en-US"/>
        </w:rPr>
        <w:t>÷</w:t>
      </w:r>
      <w:r>
        <w:rPr>
          <w:lang w:val="en-US"/>
        </w:rPr>
        <w:t xml:space="preserve"> 9.8 кГц или из режима работы с частотами нормалей девиации 9.0 </w:t>
      </w:r>
      <w:r>
        <w:rPr>
          <w:rFonts w:eastAsia="Times New Roman CE" w:cs="Times New Roman CE" w:ascii="Times New Roman CE" w:hAnsi="Times New Roman CE"/>
          <w:lang w:val="en-US"/>
        </w:rPr>
        <w:t>÷</w:t>
      </w:r>
      <w:r>
        <w:rPr>
          <w:lang w:val="en-US"/>
        </w:rPr>
        <w:t xml:space="preserve"> 9.8 кГц в режим работы с частотами 1.5 </w:t>
      </w:r>
      <w:r>
        <w:rPr>
          <w:rFonts w:eastAsia="Times New Roman CE" w:cs="Times New Roman CE" w:ascii="Times New Roman CE" w:hAnsi="Times New Roman CE"/>
          <w:lang w:val="en-US"/>
        </w:rPr>
        <w:t>÷</w:t>
      </w:r>
      <w:r>
        <w:rPr>
          <w:lang w:val="en-US"/>
        </w:rPr>
        <w:t xml:space="preserve"> 2.3 кГц или 2.3 </w:t>
      </w:r>
      <w:r>
        <w:rPr>
          <w:rFonts w:eastAsia="Times New Roman CE" w:cs="Times New Roman CE" w:ascii="Times New Roman CE" w:hAnsi="Times New Roman CE"/>
          <w:lang w:val="en-US"/>
        </w:rPr>
        <w:t>÷</w:t>
      </w:r>
      <w:r>
        <w:rPr>
          <w:lang w:val="en-US"/>
        </w:rPr>
        <w:t xml:space="preserve"> 3.0 кГц, необходимо переключатель режима работы поставить в положение  f  и потенциометром  f  добиться на экране ЭЛТ  ФА фигуры в виде круга или эллипс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Уровень передачи устанавливается тумблерами на передней панели аппарата. В зависимости от режима работы необходимо установить тумблер в положение " 0 " или "20 дБ". Переключатель " Режим работы" установить в положение "Уровень черного". Переключатель  "Прибор"  установить в положение, определяемое режимом работы 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 ЧМ, АЧМ ) и уровнем выходного сигнала "0"  или "20 дБ"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Ручкой регулировки уровня устанавливается необходимый выходной уровень по прибору с нажатием кнопки  ИП. Проконтролировать выходной уровень по прибору на выходе линии. Далее переключатель "Режим работы" установить в положение выбранного режима работы  ( ЧМ, АЧМ ). Скорость работы установить переключателем "Стр/ мин". Переключатель "Подача мм/ стр" установить согласно выбранному шагу (модулю взаимодействия). Тумблер  "Синхронизация" установить в положение "Внутр."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3. Включить ФА на передачу. Для чего 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 - нажать кнопку "Пуск". При этом должна загореться лампа на передней панели       </w:t>
        <w:tab/>
        <w:t xml:space="preserve">   </w:t>
        <w:tab/>
        <w:t xml:space="preserve">   ФА, сигнализирующая в течении 35 сек передачу в канал связи служебных сиг</w:t>
        <w:tab/>
        <w:t xml:space="preserve">    </w:t>
        <w:tab/>
        <w:t xml:space="preserve">    налов автоматического управления. По истечении времени передачи сигналов </w:t>
        <w:tab/>
        <w:t xml:space="preserve">    </w:t>
        <w:tab/>
        <w:t xml:space="preserve">    управления, в канал связи передаются сигналы изображения, которые нужно </w:t>
        <w:tab/>
        <w:t xml:space="preserve">     </w:t>
        <w:tab/>
        <w:t xml:space="preserve">    контролировать по прибору на панели ФА ( при нажатой кнопке ИП) и по </w:t>
        <w:tab/>
        <w:t xml:space="preserve">     </w:t>
        <w:tab/>
        <w:t xml:space="preserve">    </w:t>
        <w:tab/>
        <w:t xml:space="preserve">    осциллографу на выходе линии;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- нажатием кнопки "Стоп" остановить развертку передающего Ф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4. Снять характеристику "свет-сигнал", для чего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- переключатель "Режим работы" установить в положение "Настройка"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  - установить испытательную таблицу с полутоновым клином в механизм развертки  </w:t>
        <w:tab/>
        <w:t xml:space="preserve">    ФА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  - перемещая с помощью ручки "Ручная развертка" световое пятно по градациям </w:t>
        <w:tab/>
        <w:t xml:space="preserve">  </w:t>
        <w:tab/>
        <w:t xml:space="preserve">    серого от "черного" до "белого" снять зависимость  f</w:t>
      </w:r>
      <w:r>
        <w:rPr>
          <w:vertAlign w:val="subscript"/>
          <w:lang w:val="en-US"/>
        </w:rPr>
        <w:t xml:space="preserve">вых </w:t>
      </w:r>
      <w:r>
        <w:rPr>
          <w:lang w:val="en-US"/>
        </w:rPr>
        <w:t xml:space="preserve">= F( D), где D - </w:t>
        <w:tab/>
        <w:t xml:space="preserve">   </w:t>
        <w:tab/>
        <w:t xml:space="preserve">  1</w:t>
        <w:tab/>
        <w:t xml:space="preserve">    оптическая плотность полутонового клина. D</w:t>
      </w:r>
      <w:r>
        <w:rPr>
          <w:vertAlign w:val="subscript"/>
          <w:lang w:val="en-US"/>
        </w:rPr>
        <w:t xml:space="preserve">бел. </w:t>
      </w:r>
      <w:r>
        <w:rPr>
          <w:lang w:val="en-US"/>
        </w:rPr>
        <w:t>= 0.2 .  D</w:t>
      </w:r>
      <w:r>
        <w:rPr>
          <w:vertAlign w:val="subscript"/>
          <w:lang w:val="en-US"/>
        </w:rPr>
        <w:t xml:space="preserve">черн. </w:t>
      </w:r>
      <w:r>
        <w:rPr>
          <w:lang w:val="en-US"/>
        </w:rPr>
        <w:t>= 2.0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5. Осуществить передачу в канал связи полутонового (или цветного) изображения </w:t>
        <w:tab/>
        <w:t xml:space="preserve"> </w:t>
        <w:tab/>
        <w:t xml:space="preserve">     аналогично п.3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Содержание отчет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1. Функциональная схема лабораторной установк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2. Данные измерения нормалей "Черного" и "Белого"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3. График характеристики "Свет-сигнал"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4. Выводы по работе о соответствии ФА техническим условиям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1:09:00Z</dcterms:created>
  <dc:creator>���</dc:creator>
  <dc:description/>
  <dc:language>en-US</dc:language>
  <cp:lastModifiedBy>1</cp:lastModifiedBy>
  <dcterms:modified xsi:type="dcterms:W3CDTF">1999-07-24T18:38:00Z</dcterms:modified>
  <cp:revision>11</cp:revision>
  <dc:subject/>
  <dc:title>������������ ���������� ������������� �������� (��)</dc:title>
</cp:coreProperties>
</file>