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МИНИСТЕРСТВО ОБЩЕГО И ПРОФЕССИОНАЛЬНОГО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ОБРАЗОВАНИЯ РФ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РОССИЙСКИЙ ГОСУДАРСТВЕННЫЙ ГИДРОМЕТЕОРОЛОГИЧЕСКИЙ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УНИВЕРСИТЕТ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Кафедра Экспериментальной Физики Атмосферы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aps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aps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Руководство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к лабораторной работе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cs="Times New Roman"/>
        </w:rPr>
        <w:t>ИССЛЕДОВАНИЕ ОТРАЖАТЕЛЬНОГО КЛИСТРОНА”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rPrChange w:id="0" w:author="Unknown Author" w:date="0-00-00T00:00:00Z"/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о дисциплине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“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Эксплуатация  гидрометеорологических  систем” 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САНКТ-ПЕТЕРБУРГ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1999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ИССЛЕДОВАНИЕ ОТРАЖАТЕЛЬНОГО КЛИСТРОНА</w:t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Цель работы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: изучить физические процессы в отражательном клистроне и экспериментально исследовать его электрические характеристики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Описание лабораторной установки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Лабораторная установка содержит: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1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Исследуемый отражательный клистрон типа К-54 с внутренним резонатором и волноводным СВЧ выходом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2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Измерительную линию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3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Согласованную нагрузку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4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. Набор фланцев с проволочными решетками и короткозамкнутого фланца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5. Цифровой вольтметр В7-18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6. Стрелочный индикатор </w:t>
      </w: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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A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7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. Резонансный волномер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42-11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8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Универсальный источник питания УИП-1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Структурная схема лабораторной установки представлена на рис. 1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Рис.1 Структурная схема лабораторной установки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итание исследуемого клистрона К-54, паспортный режим которого указан на рабочем месте, обеспечивается подачей регулируемых постоянных напряжений на резонатор и отражатель от универсального источника питания УИП-1. Контроль этих напряжений осуществляется с помощью вольтметра, расположенного на лицевой панели УИП-1 и включаемого в цепь резонатора тумблером в положении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"20-60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" и в цепь отражателя тем же тумблером в положении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"0-40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"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Напряжение на отражателе с большой точностью контролируется цифровым вольтметром В7-18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Генерируемые клистроном СВЧ-колебания не модулируются, поэтому на выходе измерительной линии (после детектора) формируется постоянное напряжение. Напряжение с выхода детектора подается на стрелочный микроамперметр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Измерительная линия может быть нагружена на согласованную нагрузку или быть короткозамкнута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Исследование отражательного клистрона К-54 сводится к регистрации зон генерации при плавном изменении напряжения на отражателе от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до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40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; измерению длины волны в волноводе; дальнейшему вычислению длины волны в свободном пространстве и измерению частоты генерируемых колебаний с помощью резонансного волномер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42-11.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Резонансный волномер имеет коаксиальный перестраиваемый резонатор с нониусной шкалой отсчета. К волномеру придается градуировочная таблица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Лабораторное задание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1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Снять зависимость мощности, генерируемой клистроном для двух-трех зон, от напряжения на отражателе при постоянном напряжении на резонаторе, равном паспортному значению. Зависимости должны быть сняты не менее, чем в шести рабочих точках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2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Измерить (вычислить) частоту генерируемых колебаний и определить параметры электронной перестройки частоты (диапазон и крутизну электронной перестройки частоты) клистрона для исследованных зон генерации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</w:r>
    </w:p>
    <w:p>
      <w:pPr>
        <w:pStyle w:val="Style15"/>
        <w:spacing w:lineRule="auto" w:line="360"/>
        <w:jc w:val="center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ОРЯДОК ВЫПОЛНЕНИЯ РАБОТЫ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1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Изучить режим эксплуатации клистрона по его паспорту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2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Проверить схему (см. рис. 1); нагрузк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согласованная, детекторная секция волновода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3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Подготовить приборы к включению, для чего: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ручки плавной регулировки высоковольтных напряжений на УИП-1 поставить в левое положение; левый ступенчатый переключатель поставить в положение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0-200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В, а правый ступенчатый переключатель в положение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300 - 40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;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тумблер "Вольтметр" поставить в положение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0 - 40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4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ключить тумблер "сеть" УИПа и дать прогреться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2-3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мин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5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Установить напряжение на отражателе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4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 (левая ручка плавной регулировки напряжения)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6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Тумблер 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"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Вольтметр" поставить в положение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20 - 60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7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Установить напряжение на резонаторе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+ 30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 (правая ручка плавной регулировки напряжения)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b/>
          <w:b/>
          <w:i/>
          <w:i/>
          <w:color w:val="auto"/>
          <w:spacing w:val="0"/>
          <w:w w:val="100"/>
          <w:kern w:val="0"/>
          <w:position w:val="0"/>
          <w:sz w:val="24"/>
          <w:sz w:val="24"/>
          <w:u w:val="singl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8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Тумблер 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"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Вольтметр" поставить в положение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0 - 40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9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Плавно меняя напряжение на отражателе от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4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 до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40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, проследить за возникновением зон генерации по показаниям стрелочного прибора и цифрового вольтметра. Установить напряжение на отражателе, соответствующее максимальной генерируемой мощности. С помощью зонда измерительной линии (спуская и поднимая его) установить показания стрелочного прибора н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4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дел. При последующих измерениях эти показания будут служить уровнем нормировки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10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Измерить значение выходных мощностей (тока) и частоты генерации всех зон при изменении напряжения на отражателе от 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4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  до  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40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В. Результаты измерений занести в таблицу для каждой зоны генерации.</w:t>
      </w:r>
    </w:p>
    <w:p>
      <w:pPr>
        <w:pStyle w:val="Style15"/>
        <w:spacing w:lineRule="auto" w:line="360"/>
        <w:jc w:val="right"/>
        <w:rPr/>
      </w:pPr>
      <w:r>
        <w:rPr/>
        <w:t>Таблица</w:t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5"/>
        <w:gridCol w:w="1415"/>
        <w:gridCol w:w="1415"/>
        <w:gridCol w:w="1415"/>
        <w:gridCol w:w="1415"/>
        <w:gridCol w:w="1415"/>
        <w:gridCol w:w="1415"/>
      </w:tblGrid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U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отр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 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>
                <w:rFonts w:ascii="Times New Roman" w:hAnsi="Times New Roman" w:eastAsia="Times New Roman" w:cs="Times New Roman"/>
                <w:i/>
                <w:i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>мк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i/>
                <w:i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  <w:tr>
        <w:trPr/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en-US" w:eastAsia="ru-RU"/>
                <w:rPrChange w:id="0" w:author="Unknown Author" w:date="0-00-00T00:00:00Z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sz w:val="24"/>
                <w:u w:val="none"/>
                <w:shd w:fill="auto" w:val="clear"/>
                <w:vertAlign w:val="subscript"/>
                <w:em w:val="none"/>
                <w:lang w:val="ru-RU" w:eastAsia="ru-RU"/>
                <w:rPrChange w:id="0" w:author="Unknown Author" w:date="0-00-00T00:00:00Z"/>
              </w:rPr>
              <w:t>ген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 ,</w:t>
            </w: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  <w:rPrChange w:id="0" w:author="Unknown Author" w:date="0-00-00T00:00:00Z"/>
              </w:rPr>
              <w:t xml:space="preserve"> МГ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color w:val="auto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0"/>
                <w:w w:val="100"/>
                <w:kern w:val="0"/>
                <w:position w:val="0"/>
                <w:sz w:val="24"/>
                <w:sz w:val="24"/>
                <w:u w:val="none"/>
                <w:shd w:fill="auto" w:val="clear"/>
                <w:vertAlign w:val="baseline"/>
                <w:em w:val="none"/>
                <w:lang w:val="ru-RU" w:eastAsia="ru-RU"/>
              </w:rPr>
            </w:r>
          </w:p>
        </w:tc>
      </w:tr>
    </w:tbl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rPrChange w:id="0" w:author="Unknown Author" w:date="0-00-00T00:00:00Z"/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Рекомендуемый порядок измерений:</w:t>
      </w:r>
    </w:p>
    <w:p>
      <w:pPr>
        <w:pStyle w:val="Style15"/>
        <w:spacing w:lineRule="auto" w:line="360"/>
        <w:ind w:firstLine="72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Изменяя напряжение на отражателе, установить пределы зоны генерации. Разделить весь интервал измерения напряжений примерно на шесть равных частей и эти значения напряжений на отражателе следует взять за точки измерений. При измерениях целесообразно в пределах зоны генерации изменять напряжения в одну сторону.</w:t>
      </w:r>
    </w:p>
    <w:p>
      <w:pPr>
        <w:pStyle w:val="Style15"/>
        <w:tabs>
          <w:tab w:val="clear" w:pos="720"/>
          <w:tab w:val="left" w:pos="1560" w:leader="none"/>
        </w:tabs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В каждой точке при измерении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I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генерации измерить также и частоту генерируемых колебаний с помощью резонансного волномера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42-11. Градуировочная кривая волномера представлена на рис. 2.</w:t>
      </w:r>
    </w:p>
    <w:p>
      <w:pPr>
        <w:pStyle w:val="Style15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После заполнения таблицы в середине зоны генерации измерить фазовую длину волны в волноводе </w:t>
      </w: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sz w:val="24"/>
          <w:u w:val="none"/>
          <w:shd w:fill="auto" w:val="clear"/>
          <w:vertAlign w:val="subscript"/>
          <w:em w:val="none"/>
          <w:lang w:val="ru-RU" w:eastAsia="ru-RU"/>
          <w:rPrChange w:id="0" w:author="Unknown Author" w:date="0-00-00T00:00:00Z"/>
        </w:rPr>
        <w:t>ЭКСП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, для чего:</w:t>
      </w:r>
    </w:p>
    <w:p>
      <w:pPr>
        <w:pStyle w:val="Style15"/>
        <w:spacing w:lineRule="auto" w:line="36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одсоединить к выходу измерительной линии короткозамыкающую пластинку;</w:t>
      </w:r>
    </w:p>
    <w:p>
      <w:pPr>
        <w:pStyle w:val="Style15"/>
        <w:spacing w:lineRule="auto" w:line="36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путем перемещения зонда измерительной линии вдоль волновода зафиксировать с точностью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0,10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мм положение  и  двух соседних минимумов показания индикатора;</w:t>
      </w:r>
    </w:p>
    <w:p>
      <w:pPr>
        <w:pStyle w:val="Style15"/>
        <w:spacing w:lineRule="auto" w:line="36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определить  </w:t>
      </w: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sz w:val="24"/>
          <w:u w:val="none"/>
          <w:shd w:fill="auto" w:val="clear"/>
          <w:vertAlign w:val="subscript"/>
          <w:em w:val="none"/>
          <w:lang w:val="ru-RU" w:eastAsia="ru-RU"/>
          <w:rPrChange w:id="0" w:author="Unknown Author" w:date="0-00-00T00:00:00Z"/>
        </w:rPr>
        <w:t>ЭКСП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=см;</w:t>
      </w:r>
    </w:p>
    <w:p>
      <w:pPr>
        <w:pStyle w:val="Style15"/>
        <w:spacing w:lineRule="auto" w:line="36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по измеренному с помощью волномера значению генерируемой частоты в центре зоны генерации определить </w:t>
      </w: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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,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а затем рассчитать фазовую длину волны в волноводе, </w:t>
      </w:r>
    </w:p>
    <w:p>
      <w:pPr>
        <w:pStyle w:val="Style15"/>
        <w:spacing w:lineRule="auto" w:line="360"/>
        <w:jc w:val="center"/>
        <w:rPr/>
      </w:pP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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sz w:val="24"/>
          <w:u w:val="none"/>
          <w:shd w:fill="auto" w:val="clear"/>
          <w:vertAlign w:val="subscript"/>
          <w:em w:val="none"/>
          <w:lang w:val="ru-RU" w:eastAsia="ru-RU"/>
          <w:rPrChange w:id="0" w:author="Unknown Author" w:date="0-00-00T00:00:00Z"/>
        </w:rPr>
        <w:t>РАС.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=,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где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размер широкой стенки волновода, равный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2,3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см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сравнить расчетное и экспериментальное значение фазовой длины волны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ab/>
        <w:t>По данным измерений построить графики зависимостей  и , которые должны иметь вид, как показано на рис. 3, и с помощью графиков определить диапазон и крутизну электронной перестройки частот, для чего:</w:t>
      </w:r>
    </w:p>
    <w:p>
      <w:pPr>
        <w:pStyle w:val="Style15"/>
        <w:spacing w:lineRule="auto" w:line="36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определить </w:t>
      </w: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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U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sz w:val="24"/>
          <w:u w:val="none"/>
          <w:shd w:fill="auto" w:val="clear"/>
          <w:vertAlign w:val="subscript"/>
          <w:em w:val="none"/>
          <w:lang w:val="ru-RU" w:eastAsia="ru-RU"/>
          <w:rPrChange w:id="0" w:author="Unknown Author" w:date="0-00-00T00:00:00Z"/>
        </w:rPr>
        <w:t>отр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при понижении генерируемой мощности до 0,707 </w:t>
      </w: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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I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sz w:val="24"/>
          <w:u w:val="none"/>
          <w:shd w:fill="auto" w:val="clear"/>
          <w:vertAlign w:val="subscript"/>
          <w:em w:val="none"/>
          <w:lang w:val="en-US" w:eastAsia="ru-RU"/>
          <w:rPrChange w:id="0" w:author="Unknown Author" w:date="0-00-00T00:00:00Z"/>
        </w:rPr>
        <w:t>max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(для одной из зон генерации);</w:t>
      </w:r>
    </w:p>
    <w:p>
      <w:pPr>
        <w:pStyle w:val="Style15"/>
        <w:spacing w:lineRule="auto" w:line="36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 xml:space="preserve">по данному </w:t>
      </w: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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U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sz w:val="24"/>
          <w:u w:val="none"/>
          <w:shd w:fill="auto" w:val="clear"/>
          <w:vertAlign w:val="subscript"/>
          <w:em w:val="none"/>
          <w:lang w:val="ru-RU" w:eastAsia="ru-RU"/>
          <w:rPrChange w:id="0" w:author="Unknown Author" w:date="0-00-00T00:00:00Z"/>
        </w:rPr>
        <w:t>отр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определить </w:t>
      </w:r>
      <w:r>
        <w:rPr>
          <w:rFonts w:eastAsia="Symbol" w:cs="Symbol" w:ascii="Symbol" w:hAnsi="Symbol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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F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0"/>
          <w:w w:val="100"/>
          <w:kern w:val="0"/>
          <w:sz w:val="24"/>
          <w:u w:val="none"/>
          <w:shd w:fill="auto" w:val="clear"/>
          <w:vertAlign w:val="subscript"/>
          <w:em w:val="none"/>
          <w:lang w:val="ru-RU" w:eastAsia="ru-RU"/>
          <w:rPrChange w:id="0" w:author="Unknown Author" w:date="0-00-00T00:00:00Z"/>
        </w:rPr>
        <w:t>ген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;</w:t>
      </w:r>
    </w:p>
    <w:p>
      <w:pPr>
        <w:pStyle w:val="Style15"/>
        <w:spacing w:lineRule="auto" w:line="360"/>
        <w:jc w:val="both"/>
        <w:rPr/>
      </w:pPr>
      <w:r>
        <w:rPr>
          <w:rFonts w:eastAsia="TIMES NEW ROMAN CYR" w:cs="TIMES NEW ROMAN CYR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en-US" w:eastAsia="ru-RU"/>
          <w:rPrChange w:id="0" w:author="Unknown Author" w:date="0-00-00T00:00:00Z"/>
        </w:rPr>
        <w:t>–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вычислить , [Гц/В].</w:t>
      </w:r>
    </w:p>
    <w:p>
      <w:pPr>
        <w:pStyle w:val="Style15"/>
        <w:spacing w:lineRule="auto" w:line="360"/>
        <w:ind w:firstLine="720"/>
        <w:jc w:val="center"/>
        <w:rPr>
          <w:rFonts w:ascii="Times New Roman" w:hAnsi="Times New Roman" w:eastAsia="Times New Roman" w:cs="Times New Roman"/>
          <w:b/>
          <w:b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Содержание отчета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1. Схема лабораторной установки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2. Таблицы зависимости и графики .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3. Таблицы зависимости и графики 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  <w:rPrChange w:id="0" w:author="Unknown Author" w:date="0-00-00T00:00:00Z"/>
        </w:rPr>
        <w:t>4. Краткие выводы о работе.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auto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pPr>
      <w:r>
        <w:rPr>
          <w:rFonts w:eastAsia="Times New Roman" w:cs="Times New Roman" w:ascii="Times New Roman" w:hAnsi="Times New Roman"/>
          <w:color w:val="000000"/>
          <w:spacing w:val="0"/>
          <w:w w:val="100"/>
          <w:kern w:val="0"/>
          <w:position w:val="0"/>
          <w:sz w:val="24"/>
          <w:sz w:val="24"/>
          <w:u w:val="none"/>
          <w:shd w:fill="auto" w:val="clear"/>
          <w:vertAlign w:val="baseline"/>
          <w:em w:val="none"/>
          <w:lang w:val="ru-RU" w:eastAsia="ru-RU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1" w:gutter="0" w:header="567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1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character" w:styleId="Normal1">
    <w:name w:val="LO-Normal"/>
    <w:qFormat/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 w:eastAsia="ru-RU"/>
    </w:rPr>
  </w:style>
  <w:style w:type="character" w:styleId="Pagenumber">
    <w:name w:val="page number"/>
    <w:basedOn w:val="Normal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bidi w:val="0"/>
    </w:pPr>
    <w:rPr>
      <w:rFonts w:ascii="TIMES NEW ROMAN CYR" w:hAnsi="TIMES NEW ROMAN CYR" w:eastAsia="TIMES NEW ROMAN CYR" w:cs="TIMES NEW ROMAN CYR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Heading1">
    <w:name w:val="heading 1"/>
    <w:basedOn w:val="Style15"/>
    <w:next w:val="Style15"/>
    <w:qFormat/>
    <w:pPr>
      <w:keepNext w:val="true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color w:val="000000"/>
      <w:spacing w:val="0"/>
      <w:w w:val="100"/>
      <w:kern w:val="0"/>
      <w:position w:val="0"/>
      <w:sz w:val="24"/>
      <w:sz w:val="24"/>
      <w:u w:val="none"/>
      <w:shd w:fill="auto" w:val="clear"/>
      <w:vertAlign w:val="baseline"/>
      <w:em w:val="none"/>
      <w:lang w:val="ru-RU" w:eastAsia="ru-RU"/>
    </w:rPr>
  </w:style>
  <w:style w:type="paragraph" w:styleId="Header">
    <w:name w:val="header"/>
    <w:basedOn w:val="Style15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pacing w:val="0"/>
      <w:w w:val="100"/>
      <w:kern w:val="0"/>
      <w:position w:val="0"/>
      <w:sz w:val="20"/>
      <w:sz w:val="20"/>
      <w:u w:val="none"/>
      <w:shd w:fill="auto" w:val="clear"/>
      <w:vertAlign w:val="baseline"/>
      <w:em w:val="none"/>
      <w:lang w:val="ru-RU"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6T07:58:00Z</dcterms:created>
  <dc:creator>Alexandre Katalov</dc:creator>
  <dc:description/>
  <dc:language>en-US</dc:language>
  <cp:lastModifiedBy>user</cp:lastModifiedBy>
  <dcterms:modified xsi:type="dcterms:W3CDTF">2000-01-24T09:42:00Z</dcterms:modified>
  <cp:revision>3</cp:revision>
  <dc:subject/>
  <dc:title>РОССИЙСКИЙ ГОСУДАРСТВЕННЫЙ ГИДРОМЕТЕОРОЛОГИЧЕСКИЙ УНИВЕРСИТЕТ</dc:title>
</cp:coreProperties>
</file>