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Российский государственный гидрометеорологический университет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Кафедра экспериментальной физики атмосферы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</w:rPr>
        <w:t>Р у к о в о д с т в о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к  лабораторной работе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Исследование видеоусилителя”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по дисциплине </w:t>
      </w:r>
    </w:p>
    <w:p>
      <w:pPr>
        <w:pStyle w:val="Normal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Эксплуатация гидрометеорологических систем”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кт-Петербург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5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Исследование видеоусилителя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Цель работы: исследовать амплитудно-частотную, амплитудную и переходную характеристики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Описание лабораторной установки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Лабораторная установка содержит: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. Плат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. Блок питания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3. Измеритель частотных характеристик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4. Электронный осциллограф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5. Генератор импульсных сигналов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6. Соединительный кабел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Структурная схема лабораторной установки приведена на рис.1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21920</wp:posOffset>
                </wp:positionV>
                <wp:extent cx="1461135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102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5.05pt;height:86.8pt;mso-wrap-distance-left:9.05pt;mso-wrap-distance-right:9.05pt;mso-wrap-distance-top:0pt;mso-wrap-distance-bottom:0pt;margin-top:9.6pt;mso-position-vertical-relative:text;margin-left:1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34290</wp:posOffset>
                </wp:positionV>
                <wp:extent cx="635" cy="11487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7pt" to="2.7pt,9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</wp:posOffset>
                </wp:positionV>
                <wp:extent cx="581279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75pt" to="460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6445</wp:posOffset>
                </wp:positionH>
                <wp:positionV relativeFrom="paragraph">
                  <wp:posOffset>34925</wp:posOffset>
                </wp:positionV>
                <wp:extent cx="635" cy="11487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.75pt" to="460.35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5135</wp:posOffset>
                </wp:positionH>
                <wp:positionV relativeFrom="paragraph">
                  <wp:posOffset>38100</wp:posOffset>
                </wp:positionV>
                <wp:extent cx="1317625" cy="958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циллогра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75.5pt;mso-wrap-distance-left:9.05pt;mso-wrap-distance-right:9.05pt;mso-wrap-distance-top:0pt;mso-wrap-distance-bottom:0pt;margin-top:3pt;mso-position-vertical-relative:text;margin-left:335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лектронный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цилло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38735</wp:posOffset>
                </wp:positionV>
                <wp:extent cx="1384935" cy="958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еоусил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05pt;height:75.5pt;mso-wrap-distance-left:9.05pt;mso-wrap-distance-right:9.05pt;mso-wrap-distance-top:0pt;mso-wrap-distance-bottom:0pt;margin-top:3.05pt;mso-position-vertical-relative:text;margin-left:18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еоусил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24130</wp:posOffset>
                </wp:positionV>
                <wp:extent cx="1245870" cy="958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пульс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гнал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pt;height:75.5pt;mso-wrap-distance-left:9.05pt;mso-wrap-distance-right:9.05pt;mso-wrap-distance-top:0pt;mso-wrap-distance-bottom:0pt;margin-top:1.9pt;mso-position-vertical-relative:text;margin-left:23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пульсных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38735</wp:posOffset>
                </wp:positionV>
                <wp:extent cx="359410" cy="215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х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В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pt;mso-wrap-distance-left:9.05pt;mso-wrap-distance-right:9.05pt;mso-wrap-distance-top:0pt;mso-wrap-distance-bottom:0pt;margin-top:3.05pt;mso-position-vertical-relative:text;margin-left:14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х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В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105</wp:posOffset>
                </wp:positionH>
                <wp:positionV relativeFrom="paragraph">
                  <wp:posOffset>38100</wp:posOffset>
                </wp:positionV>
                <wp:extent cx="431165" cy="288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7pt;mso-wrap-distance-left:9.05pt;mso-wrap-distance-right:9.05pt;mso-wrap-distance-top:0pt;mso-wrap-distance-bottom:0pt;margin-top:3pt;mso-position-vertical-relative:text;margin-left:296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3430</wp:posOffset>
                </wp:positionH>
                <wp:positionV relativeFrom="paragraph">
                  <wp:posOffset>154305</wp:posOffset>
                </wp:positionV>
                <wp:extent cx="55245" cy="692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9pt;margin-top:12.15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6410</wp:posOffset>
                </wp:positionH>
                <wp:positionV relativeFrom="paragraph">
                  <wp:posOffset>154305</wp:posOffset>
                </wp:positionV>
                <wp:extent cx="55245" cy="692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pt;margin-top:12.15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190</wp:posOffset>
                </wp:positionH>
                <wp:positionV relativeFrom="paragraph">
                  <wp:posOffset>158115</wp:posOffset>
                </wp:positionV>
                <wp:extent cx="55245" cy="692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7pt;margin-top:12.45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87655" cy="635"/>
                <wp:effectExtent l="635" t="63500" r="635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84.6pt,2.1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9060</wp:posOffset>
                </wp:positionH>
                <wp:positionV relativeFrom="paragraph">
                  <wp:posOffset>126365</wp:posOffset>
                </wp:positionV>
                <wp:extent cx="635" cy="635"/>
                <wp:effectExtent l="134620" t="13462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9.95pt" to="307.8pt,9.9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3830</wp:posOffset>
                </wp:positionH>
                <wp:positionV relativeFrom="paragraph">
                  <wp:posOffset>34925</wp:posOffset>
                </wp:positionV>
                <wp:extent cx="359410" cy="635"/>
                <wp:effectExtent l="635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.75pt" to="141.15pt,2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1025</wp:posOffset>
                </wp:positionH>
                <wp:positionV relativeFrom="paragraph">
                  <wp:posOffset>34925</wp:posOffset>
                </wp:positionV>
                <wp:extent cx="21590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2.75pt" to="162.7pt,2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230</wp:posOffset>
                </wp:positionH>
                <wp:positionV relativeFrom="paragraph">
                  <wp:posOffset>61595</wp:posOffset>
                </wp:positionV>
                <wp:extent cx="144145" cy="144145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4.85pt" to="166.2pt,16.1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9350</wp:posOffset>
                </wp:positionH>
                <wp:positionV relativeFrom="paragraph">
                  <wp:posOffset>62230</wp:posOffset>
                </wp:positionV>
                <wp:extent cx="14414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4.9pt" to="301.8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4925</wp:posOffset>
                </wp:positionH>
                <wp:positionV relativeFrom="paragraph">
                  <wp:posOffset>23495</wp:posOffset>
                </wp:positionV>
                <wp:extent cx="55245" cy="692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75pt;margin-top:1.85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6420</wp:posOffset>
                </wp:positionH>
                <wp:positionV relativeFrom="paragraph">
                  <wp:posOffset>36830</wp:posOffset>
                </wp:positionV>
                <wp:extent cx="55245" cy="692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pt;margin-top:2.9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3365</wp:posOffset>
                </wp:positionH>
                <wp:positionV relativeFrom="paragraph">
                  <wp:posOffset>23495</wp:posOffset>
                </wp:positionV>
                <wp:extent cx="55245" cy="692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95pt;margin-top:1.85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4615</wp:posOffset>
                </wp:positionH>
                <wp:positionV relativeFrom="paragraph">
                  <wp:posOffset>62230</wp:posOffset>
                </wp:positionV>
                <wp:extent cx="14414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4.9pt" to="318.75pt,4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9880</wp:posOffset>
                </wp:positionH>
                <wp:positionV relativeFrom="paragraph">
                  <wp:posOffset>62230</wp:posOffset>
                </wp:positionV>
                <wp:extent cx="144145" cy="635"/>
                <wp:effectExtent l="635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4.9pt" to="335.7pt,4.9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5145</wp:posOffset>
                </wp:positionH>
                <wp:positionV relativeFrom="paragraph">
                  <wp:posOffset>62230</wp:posOffset>
                </wp:positionV>
                <wp:extent cx="7239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4.9pt" to="347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3390</wp:posOffset>
                </wp:positionH>
                <wp:positionV relativeFrom="paragraph">
                  <wp:posOffset>62230</wp:posOffset>
                </wp:positionV>
                <wp:extent cx="14414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4.9pt" to="347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2860</wp:posOffset>
                </wp:positionH>
                <wp:positionV relativeFrom="paragraph">
                  <wp:posOffset>61595</wp:posOffset>
                </wp:positionV>
                <wp:extent cx="72390" cy="144145"/>
                <wp:effectExtent l="3175" t="1905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4.85pt" to="307.45pt,16.1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2245</wp:posOffset>
                </wp:positionH>
                <wp:positionV relativeFrom="paragraph">
                  <wp:posOffset>125730</wp:posOffset>
                </wp:positionV>
                <wp:extent cx="55245" cy="692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35pt;margin-top:9.9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010</wp:posOffset>
                </wp:positionH>
                <wp:positionV relativeFrom="paragraph">
                  <wp:posOffset>154940</wp:posOffset>
                </wp:positionV>
                <wp:extent cx="55245" cy="692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3pt;margin-top:12.2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1675</wp:posOffset>
                </wp:positionH>
                <wp:positionV relativeFrom="paragraph">
                  <wp:posOffset>-1270</wp:posOffset>
                </wp:positionV>
                <wp:extent cx="635" cy="122047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0.1pt" to="155.25pt,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8340</wp:posOffset>
                </wp:positionH>
                <wp:positionV relativeFrom="paragraph">
                  <wp:posOffset>8890</wp:posOffset>
                </wp:positionV>
                <wp:extent cx="55245" cy="692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2pt;margin-top:0.7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4615</wp:posOffset>
                </wp:positionH>
                <wp:positionV relativeFrom="paragraph">
                  <wp:posOffset>109220</wp:posOffset>
                </wp:positionV>
                <wp:extent cx="5080" cy="113728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13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8.6pt" to="307.8pt,9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5565</wp:posOffset>
                </wp:positionH>
                <wp:positionV relativeFrom="paragraph">
                  <wp:posOffset>46990</wp:posOffset>
                </wp:positionV>
                <wp:extent cx="55245" cy="692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95pt;margin-top:3.7pt;width:4.3pt;height: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3140</wp:posOffset>
                </wp:positionH>
                <wp:positionV relativeFrom="paragraph">
                  <wp:posOffset>40640</wp:posOffset>
                </wp:positionV>
                <wp:extent cx="451485" cy="21653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х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7.05pt;mso-wrap-distance-left:9.05pt;mso-wrap-distance-right:9.05pt;mso-wrap-distance-top:0pt;mso-wrap-distance-bottom:0pt;margin-top:3.2pt;mso-position-vertical-relative:text;margin-left:78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5145</wp:posOffset>
                </wp:positionH>
                <wp:positionV relativeFrom="paragraph">
                  <wp:posOffset>38100</wp:posOffset>
                </wp:positionV>
                <wp:extent cx="287655" cy="2159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7pt;mso-wrap-distance-left:9.05pt;mso-wrap-distance-right:9.05pt;mso-wrap-distance-top:0pt;mso-wrap-distance-bottom:0pt;margin-top:3pt;mso-position-vertical-relative:text;margin-left:341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13970</wp:posOffset>
                </wp:positionV>
                <wp:extent cx="43116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.1pt" to="36.2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9715</wp:posOffset>
                </wp:positionH>
                <wp:positionV relativeFrom="paragraph">
                  <wp:posOffset>635</wp:posOffset>
                </wp:positionV>
                <wp:extent cx="502920" cy="635"/>
                <wp:effectExtent l="635" t="63500" r="635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0pt" to="460pt,0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865</wp:posOffset>
                </wp:positionH>
                <wp:positionV relativeFrom="paragraph">
                  <wp:posOffset>-10160</wp:posOffset>
                </wp:positionV>
                <wp:extent cx="933450" cy="2159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х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7pt;mso-wrap-distance-left:9.05pt;mso-wrap-distance-right:9.05pt;mso-wrap-distance-top:0pt;mso-wrap-distance-bottom:0pt;margin-top:-0.8pt;mso-position-vertical-relative:text;margin-left:24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185</wp:posOffset>
                </wp:positionH>
                <wp:positionV relativeFrom="paragraph">
                  <wp:posOffset>-10160</wp:posOffset>
                </wp:positionV>
                <wp:extent cx="933450" cy="2159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Вн.синх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7pt;mso-wrap-distance-left:9.05pt;mso-wrap-distance-right:9.05pt;mso-wrap-distance-top:0pt;mso-wrap-distance-bottom:0pt;margin-top:-0.8pt;mso-position-vertical-relative:text;margin-left:386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Вн.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865</wp:posOffset>
                </wp:positionH>
                <wp:positionV relativeFrom="paragraph">
                  <wp:posOffset>109220</wp:posOffset>
                </wp:positionV>
                <wp:extent cx="1220470" cy="43116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5 -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33.95pt;mso-wrap-distance-left:9.05pt;mso-wrap-distance-right:9.05pt;mso-wrap-distance-top:0pt;mso-wrap-distance-bottom:0pt;margin-top:8.6pt;mso-position-vertical-relative:text;margin-left:24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5 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5135</wp:posOffset>
                </wp:positionH>
                <wp:positionV relativeFrom="paragraph">
                  <wp:posOffset>89535</wp:posOffset>
                </wp:positionV>
                <wp:extent cx="1317625" cy="9588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75.5pt;mso-wrap-distance-left:9.05pt;mso-wrap-distance-right:9.05pt;mso-wrap-distance-top:0pt;mso-wrap-distance-bottom:0pt;margin-top:7.05pt;mso-position-vertical-relative:text;margin-left:335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750</wp:posOffset>
                </wp:positionH>
                <wp:positionV relativeFrom="paragraph">
                  <wp:posOffset>89535</wp:posOffset>
                </wp:positionV>
                <wp:extent cx="1317625" cy="9588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мер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актерист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75.5pt;mso-wrap-distance-left:9.05pt;mso-wrap-distance-right:9.05pt;mso-wrap-distance-top:0pt;mso-wrap-distance-bottom:0pt;margin-top:7.05pt;mso-position-vertical-relative:text;margin-left:18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мер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от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арактери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795</wp:posOffset>
                </wp:positionH>
                <wp:positionV relativeFrom="paragraph">
                  <wp:posOffset>18415</wp:posOffset>
                </wp:positionV>
                <wp:extent cx="287655" cy="635"/>
                <wp:effectExtent l="0" t="63500" r="635" b="635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.45pt" to="183.45pt,1.45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1675</wp:posOffset>
                </wp:positionH>
                <wp:positionV relativeFrom="paragraph">
                  <wp:posOffset>18415</wp:posOffset>
                </wp:positionV>
                <wp:extent cx="72390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45pt" to="160.9pt,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2040</wp:posOffset>
                </wp:positionH>
                <wp:positionV relativeFrom="paragraph">
                  <wp:posOffset>46355</wp:posOffset>
                </wp:positionV>
                <wp:extent cx="287655" cy="635"/>
                <wp:effectExtent l="0" t="63500" r="635" b="635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.65pt" to="307.8pt,3.6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4250</wp:posOffset>
                </wp:positionH>
                <wp:positionV relativeFrom="paragraph">
                  <wp:posOffset>155575</wp:posOffset>
                </wp:positionV>
                <wp:extent cx="1363980" cy="215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Х1 - 4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7pt;mso-wrap-distance-left:9.05pt;mso-wrap-distance-right:9.05pt;mso-wrap-distance-top:0pt;mso-wrap-distance-bottom:0pt;margin-top:12.25pt;mso-position-vertical-relative:text;margin-left:17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Х1 -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160</wp:posOffset>
                </wp:positionV>
                <wp:extent cx="6028055" cy="5029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Рис.1. Структурная схема лабораторной установки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39.6pt;mso-wrap-distance-left:9.05pt;mso-wrap-distance-right:9.05pt;mso-wrap-distance-top:0pt;mso-wrap-distance-bottom:0pt;margin-top:0.8pt;mso-position-vertical-relative:text;margin-left:2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Рис.1. Структурная схема лабораторной устано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Исследуемый видеоусилитель предназначен для усиления сигналов в широкой полосе частот (до 6,5 мГц)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Принципиальная схема усилителя приведена на рис.2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Исследуемый видеоусилитель имеет следующие характеристики и параметры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граничные частоты полосы пропускания   fн=50 Гц, fв=6,5 мГц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- допустимые коэффициенты амплитудно-частотных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-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входное напряжение Uвх &lt; 0,5 В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напряжение источника анодного питания +150 В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параметры лампы 6Ж9П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 = 17 мА/В,   Pa доп = 3 Вт,    Pg доп = 0,47 Вт,   C вх = 7,8 пф,  C вых = 2,7 пф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ис. 3. Принципиальная схема видеоусилителя на транзистор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Исследуемый видеоусилитель имеет следующие характеристики и параметры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тип. транзистор П416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коэффициент усиления Ко=3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сопротивление источника сигнала R=500 О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минимальная частота следования П импульсов 50 Гц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допустимый относительный спад вершины импульса   ...=0,02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-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граничная частота передачи тока базы в схеме с общей базой fг=20 мГц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рабочий режим работ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номинальные значения элементов схемы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При перечисленных параметрах схемы коэффициент усиления каскада = 15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ли же в схеме отключить шунтирующую емкость С7, реализовать частотно независимую обратную связь, то при этом увеличится стабильность рабочей схемы, но, однако, несколько упадет усиление, до  К    = 8,6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постоянная времени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емкость коллектора Ск = 8 пф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- сопротивление нагрузки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напряжение источника питания 27 В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При заданных параметрах усиления элементы схемы имеют следующие номинал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- емкость конденсатора в эмиттерной цепи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верхняя граничная частота полос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опускание на уровне 0,707 составляет 8,7 мГц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сопротивление в цепи баз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сопротивление в цепи баз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сопротивление фильтр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емкость фильтр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- емкость переходного  конденсатора 30 мкф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Измеритель частотных характеристик (ИЧХ) предназначен для сложения АХЧ усилителя и представляет собой параметр ------------ частоты с индикацией АЧХ исследуемого усилителя на ЭЛТ. В процессе работы на ИЧХ формируются частотные метки, по которым можно судить о виде АЧХ и полоса усиливаемых частот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Генератор импульсных сигналов служит для генерирования П-импульсов различной длительностипри разной частоте следования импульсов и испоьзуется в  лабораторной работе для снятия переходной  характеристики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Электронный осциллограф служит для наблюдения формы переходной характеристики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Лабораторное задани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. Изучить конструкцию и принципиальную схем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. Снять амплитудно-частотную характеристик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3. Снять переходную характеристик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4. Снять амплитудную характеристик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5. Осуществить коррекцию АЧХ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Порядок выполнения работ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. Изучить конструкцию и схему видео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. Подготовить измерительные приборы к работе (проверить заземление, включить в сеть откалибровать)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3. Собрать схему для исследования АЧХ видеоусилителя и снять АЧХ. Для этого с выхода ИЧХ  подать на вход усилителя ЧИ сигнал 0,3 В, а выход усилителя подключить ко входу ИЧХ. Зарисовать АЧХ с экрана ЭЛТ ИЧХ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4. Собрать схему для снятия переходной характеристики видеоусилителя. С выхода генератора П-импульсов подать сигнал с частотой 1000 Гц, амплитудой 0,3 В и длительностью 5,1 мкс на вход усилителя. Выход усилителя подключить ко входу осциллографа. Снять переходную характеристикувидеоусилителя с помощью генератора П-импульсов и осциллографа. Зарисовать переходную характеристику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5. Изменяя величину сигнала на выходе генератора импульсов от 0,0 В через 0,1 В  до 1В, снять амплитудную характеристику видеоусилителя, измеряя выходной сигнал с помощью осциллографа. Построить график амплитудной характеристики Uвых = f(Uвх)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6. Дополнительно: при исследовании АЧХ выяснить, как  влияет изменение индуктивности корректирующей цеп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 Содержание отчет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тчет должен содержат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. Структурную схему лабораторной установк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. Принципиальную схему исследуемого усилителя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3. Результаты измерения АЧХ, АХ и ПХ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4. Выводы по работе.</w:t>
      </w:r>
    </w:p>
    <w:sectPr>
      <w:type w:val="nextPage"/>
      <w:pgSz w:w="12240" w:h="1584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7:45:00Z</dcterms:created>
  <dc:creator>каф. ЭФА</dc:creator>
  <dc:description/>
  <dc:language>en-US</dc:language>
  <cp:lastModifiedBy>Student</cp:lastModifiedBy>
  <dcterms:modified xsi:type="dcterms:W3CDTF">2001-10-03T07:45:00Z</dcterms:modified>
  <cp:revision>2</cp:revision>
  <dc:subject/>
  <dc:title>Российский государственный гидрометеорологический институт</dc:title>
</cp:coreProperties>
</file>