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МИНИСТЕРСТВО  ОБЩЕГО  И  ПРОФЕССИОНАЛЬНОГО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ОБРАЗОВАНИЯ  РФ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РОССИЙСКИЙ  ГОСУДАРСТВЕННЫЙ  ГИДРОМЕТЕОРОЛОГИЧЕСКИЙ  УНИВЕРСИТЕТ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Кафедра Экспериментальной Физики Атмосферы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РУКОВОДСТВО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к лабораторной работе</w:t>
      </w:r>
    </w:p>
    <w:p>
      <w:pPr>
        <w:pStyle w:val="Style15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“</w:t>
      </w: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ИССЛЕДОВАНИЕ ПРОЦЕССОВ</w:t>
      </w: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PACПРОСТРАНЕНИЯ </w:t>
      </w: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РАДИОВОЛН В   САНТИМЕТРОВОМ ДИАПАЗОНЕ”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по дисциплине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“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Эксплуатация гидрометеорологических систем”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Санкт-Петербург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1999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ИССЛЕДОВАНИЕ ПРОЦЕССОВ РАСПРОСТРАНЕНИЯ РАДИОВОЛН В САНТИМЕТРОВОМ ДИАПАЗОНЕ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Цель работы: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Изучить элементы лабораторной установки и исследовать процессы отражения радиоволн 3-х сантиметрового диапазона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Описание лабораторной установки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Лабораторная установка содержит: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1. Генератор СВЧ колебаний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2. Импульсный усилитель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3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олноводно-коаксиальные переходы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4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Коаксиальную линию передач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5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Передающую и приемную рупорные антенны на поворотных устройствах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6. Детекторную головку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7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Набор отражающих и поглощающих материалов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8. Антенну-деполяризатор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Структурная схема установки представлена на рисунке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1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Рис. 1. Структурная схема лабораторной установки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Лабораторное задание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1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Исследовать процесс зеркального отражения радиоволн от плоской поверхности. Убедиться, что при отражении радиоволн от плоской проводящей поверхности действуют законы геометрической оптики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2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Исследовать процесс диффузного отражения радиоволн от шероховатой поверхности. Убедиться, что при диффузном отражении действует закон отражения Ламберта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3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Исследовать поляризационные свойства отраженного сигнала при излучении линейнополяризованной волны и волны с элиптической (круговой) поляризацией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ОРЯДОК ВЫПОЛНЕНИЯ РАБОТЫ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1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Подготовить лабораторную установку к работе для чего: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включить генератор СВЧ и настроить его на частоту по заданию преподавателя (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роверить работу поворотных устройств, с установленными на них рупорными антеннами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направить антенны на отражающую поверхность таким образом, чтобы на индикаторе приемника получить наибольший сигнал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2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 процессе исследования зеркального отражения радиоволн: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оворачивая отражающую металлическую пластину от исходного положения (максимум сигнала на индикаторе) в одном направлении на 1.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,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2.0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и т.д. до 10 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15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, отмечать показания прибора. Аналогичные измерения произвести, поворачивая отражающую поверхность в другом направлении. Данные занести в таблицу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1.</w:t>
      </w:r>
    </w:p>
    <w:p>
      <w:pPr>
        <w:pStyle w:val="Style15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Таблица</w:t>
      </w:r>
      <w:r>
        <w:rPr/>
        <w:t xml:space="preserve"> I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Угол 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.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.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.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.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Показания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индикатора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[дел]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1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.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1.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1.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.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1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/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rPrChange w:id="0" w:author="Unknown Author" w:date="0-00-00T00:00:00Z"/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о данным таблицы построить диаграмму отражения в полярных координатах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3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 процессе исследования диффузного отражения радиоволн: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установить на поворотное устройство диффузно-отражательную поверхность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направить антенны на отражающую поверхность таким образом, чтобы на индикаторе подучить наибольший сигнал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поворачивая диффузно-отражательную поверхность от первоначального положения на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1.0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и т.д. в одном и в другом направлениях, снять зависимость сигнала на выходе приемника от угла поворота отражающей поверхности. Данные занести в таблицу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2.</w:t>
      </w:r>
    </w:p>
    <w:p>
      <w:pPr>
        <w:pStyle w:val="Style15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Таблица 2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96"/>
        <w:gridCol w:w="1114"/>
        <w:gridCol w:w="1114"/>
        <w:gridCol w:w="1113"/>
        <w:gridCol w:w="1114"/>
        <w:gridCol w:w="1114"/>
        <w:gridCol w:w="1114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Угол поворота 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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..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.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.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..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Показания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индикатора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[дел]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1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..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1.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1.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..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1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/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0"/>
                <w:u w:val="none"/>
                <w:shd w:fill="auto" w:val="clear"/>
                <w:vertAlign w:val="subscript"/>
                <w:em w:val="none"/>
                <w:lang w:val="en-US" w:eastAsia="ru-RU"/>
                <w:rPrChange w:id="0" w:author="Unknown Author" w:date="0-00-00T00:00:00Z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en-US"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..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..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rPrChange w:id="0" w:author="Unknown Author" w:date="0-00-00T00:00:00Z"/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о данным таблицы построить в полярных координатах нормированную диаграмму отражения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4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 процессе исследования отражения сигнала с эллиптической поляризацией: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установить в качестве передающей антенны </w:t>
      </w: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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антенну-деполяризатор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направить антенну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-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деполяризатор на гладкую отражающую поверхность таким образом, чтобы на индикаторе приемника получить наибольший сигнал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вращая вокруг горизонтальной оси антенну-деполяризатор, снять зависимость величины сигнала на выходе приемника от угла поворота антенны-деполяризатора вокруг горизонтальной оси. Поворот осуществлять с шагом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45°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Данные измерения занести в таблицу 3.</w:t>
      </w:r>
    </w:p>
    <w:p>
      <w:pPr>
        <w:pStyle w:val="Style15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Таблица 3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21"/>
        <w:gridCol w:w="921"/>
        <w:gridCol w:w="922"/>
        <w:gridCol w:w="921"/>
        <w:gridCol w:w="921"/>
        <w:gridCol w:w="922"/>
        <w:gridCol w:w="921"/>
        <w:gridCol w:w="92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Угол поворота 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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45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9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35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8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225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27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360</w:t>
            </w:r>
            <w:r>
              <w:rPr>
                <w:rFonts w:eastAsia="Symbol" w:cs="Symbol" w:ascii="Symbol" w:hAnsi="Symbol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Показания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индикатора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[дел]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sz w:val="20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rPrChange w:id="0" w:author="Unknown Author" w:date="0-00-00T00:00:00Z"/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о данным таблицы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3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построить в полярных координатах зависимость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U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/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U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sz w:val="24"/>
          <w:u w:val="none"/>
          <w:shd w:fill="auto" w:val="clear"/>
          <w:vertAlign w:val="subscript"/>
          <w:em w:val="none"/>
          <w:lang w:val="ru-RU" w:eastAsia="ru-RU"/>
          <w:rPrChange w:id="0" w:author="Unknown Author" w:date="0-00-00T00:00:00Z"/>
        </w:rPr>
        <w:t xml:space="preserve">0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f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(</w:t>
      </w: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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)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Содержание отчета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1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Структурная схема экспериментальной установки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2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Результаты измерений сигнала на выходе приемника при отражении его от гладкой проводящей поверхности и от диффузно-отражательной поверхности (табл. 1, 2, 3)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3. Графики в (полярных координатах), построенные по результатам измерений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4. Выводы по работе.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56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 w:eastAsia="ru-RU"/>
    </w:rPr>
  </w:style>
  <w:style w:type="character" w:styleId="Pagenumber">
    <w:name w:val="page number"/>
    <w:basedOn w:val="Normal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Header">
    <w:name w:val="header"/>
    <w:basedOn w:val="Style15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7:59:00Z</dcterms:created>
  <dc:creator>Alexandre Katalov</dc:creator>
  <dc:description/>
  <dc:language>en-US</dc:language>
  <cp:lastModifiedBy>user</cp:lastModifiedBy>
  <dcterms:modified xsi:type="dcterms:W3CDTF">2000-01-24T09:39:00Z</dcterms:modified>
  <cp:revision>3</cp:revision>
  <dc:subject/>
  <dc:title>РОССИЙСКИЙ ГОСУДАРСТВЕННЫЕ  ГИДРОМЕТЕОРОЛОГИЧЕСКИЙ УНИВЕРСИТЕТ</dc:title>
</cp:coreProperties>
</file>