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 общего и профессионального образова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ССИЙСКИЙ ГОСУДАРСТВЕННЫЙ ГИДРОМЕТЕОРОЛОГИЧЕСКИЙ УНИВЕРСИТЕ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Кафедра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экспериментальной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физики атмосфер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УКОВОДСТВО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 лабораторной работе №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СЛЕДОВАНИЕ АНТЕНН СВЧ ДИАПАЗ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Эксплуатация гидрометеорологических систем”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Направление - гидрометеорология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Специальность - метеоролог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КД 551.508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о к лабораторной работе № . Исследование антенн СВЧ диапазона. По дисциплине эксплуатация гидродинамических систем. - Спб: РГГМУ, 2000, 10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ставитель: Медников Ю. И., доцен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дактор:       Дивинский Л. И., профессор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Российский государственный гидрометеорологический университет(РГГМУ),2000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СЛЕДОВАНИЕ АНТЕНН СВЧ ДИАПАЗ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ЦЕЛЬ РАБОТЫ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) Исследование особенности работы антенн СВЧ диапазон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) Изучить устройство, принцип работы и основные технические данные генератора высокой частоты типа Г4-37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) Приобрести практические навыки в работе с генератор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 ЛАБОРАТОРНОЙ УСТАНОВК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абораторная установка содержит следующие эле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Генератор сигналов высокочастотный Г4-37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Феритовый венти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ниверсальный осциллогра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Микроампермет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Детекторную голов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Набор макетов антенн: петлеобразного диполя, трехэлементного волнового канала, пятиэлементного волнового канала, спиральной антенны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уктурная схема лабораторной установки показана на рис.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 1 Структурная схема лабораторной установ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лабораторной работе исследуются основные свойства антенн СВЧ диапазона: частотные свойства антенн, диаграмма направленности, поляризационные свойства. В работе исследуются антенны типа петлевого вибратора типа ”волновой канал”,  спиральная антенна. Антенны выполнены в виде жестких металлических конструкций с согласующим  элементом и в виде U- колена. В качестве передающей антенны используется (?) петлевой вибратор  с рефлекторами, трех элементными или пяти элементными. Питание (?) антенн осуществляется от генератора Г4-37А по коаксальному кабелю через ферритовый вентиль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рритовый вентиль - это элемент техники СВЧ, ..., который пропускает электромагнитную волну только в одном направлении и препятствуют поступлению отраженной волны от нагрузки ( антенны ) на выход цепи генерат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приемных антенн используются антенны типа “ волновой канал” и ,,,,????????????????? антен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гнал с выхода приемной антенны поступает по коаксальному кабелю на детекторную головку. Детекторная головка является демодулятором АН СВЧ сигнала. Сигнал с выхода детекторной головки подается на вход микроамперметра и в канал усилителя вертикального отклонения осциллограф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????????????Универсальный осциллограф  и микроамперметр служат индикатором принимаемых сигна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оцессе подготовки к работе необходимо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знакомится с рабочим местом, составом аппаратуры, органами управления генератора и осциллографа, конструкциями макетов антен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Подготовить бланк отчета, в который занести название и цель работы, задание по работе, наименование и основные  эксплуатационные параметры измерительных приб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абораторное зада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Изучить устройство, принцип работы и основные технические параметры генератора Г4-37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 Приобрести практические навыки в работе с генератором(включение настройка , регулировк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 Осуществить исследование свойств антенн различных тип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выполнения работ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труктурная схема генерат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енератор сигналов высокочастотный предназначен для настройки и регулировки радиоприемных устройств, питания измерительных линий, исследования антенн и других радиотенических устройств УКВ, СВЧ диапаз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енератор Г4-37А характеризуется следующими основными техническими параметр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диапазон частот: 400 ... 1200 МГц; </w:t>
      </w:r>
    </w:p>
    <w:p>
      <w:pPr>
        <w:pStyle w:val="Normal"/>
        <w:ind w:firstLine="709"/>
        <w:jc w:val="both"/>
        <w:rPr/>
      </w:pPr>
      <w:r>
        <w:rPr>
          <w:sz w:val="28"/>
        </w:rPr>
        <w:t>- погрешность установки частот не более + - 0,5 %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ходная мощность (выход мощный) от 1 до 10</w:t>
      </w:r>
      <w:r>
        <w:rPr>
          <w:sz w:val="28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z w:val="28"/>
        </w:rPr>
        <w:t xml:space="preserve"> Вт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ходная мощность (выход маломощный) от 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до 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</w:rPr>
        <w:t xml:space="preserve"> В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енератор может работать в режиме непрерывной генерации сигналов, а также в режиме амплитудной модуляции внешним сигналом синусоидальной формы; в режиме внешней импульсной модуляции импульсами длительностью от 0,5 до 500 мкс и частотой следования до 10 кГц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Генератор Г4-37А является точным и сложным прибором и состоит из блока задающего генератора и усилителя, выходного устройства, модуляционно-измерительного блока и блока питания. Структурная схема прибора приведена на рис. 2; принципиальная схема -на рис. 3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2 Структурная схема генератора Г4-37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ющий генератор СВЧ выполнен на коаксальных контурах по схеме с заземленной сеткой и одним перестраиваемым резонатором, включенном между электродами сетка-анод лампы задающего генератора - триода маячкового типа ГС-1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стройка частоты генератора осуществляется контактным плунжером, позволяющим изменять объем коаксального резонатора, а следовательно и его собственную резонансную часто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илитель СВЧ колебаний выполнен также на триоде маячкового типа ГС - 14 с нагрузкой в виде коаксального резонат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ройка задающего генератора и усилителя осуществляется спаренным механизмом ( ручка “НАСТРОЙКА ЧАСТОТЫ”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точной подстройки резонатора усилителя на генерируемую частоту служит ручка “ПОДСТРОЙКА”.</w:t>
      </w:r>
    </w:p>
    <w:p>
      <w:pPr>
        <w:pStyle w:val="Normal"/>
        <w:ind w:firstLine="709"/>
        <w:jc w:val="both"/>
        <w:rPr/>
      </w:pPr>
      <w:r>
        <w:rPr>
          <w:sz w:val="28"/>
        </w:rPr>
        <w:t>СВЧ сигнал с выхода усилителя  через емкостной аттенюатор - “РЕГУЛИРОВКА ВЫХОДА” поступает непосредственно на маломощный выход 1-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Вт или через аттенюатор выхода на маломощный выход 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-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</w:rPr>
        <w:t xml:space="preserve"> В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дулятор АМ, применяется для амплитудной модуляции сигнала СВЧ, выполнен по трансформаторной схеме на пентоде 6П14П. Модулятор обеспечивает полосу частот модулирующего сигнала 0,1 - 400 кГ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варительный усилитель анодного модулятора выполнен по резистивной схеме на триоде 6Н3П, сигнал на вход которого подается с входного гнезда “ВНЕШ. МОД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дуляция СВЧ сигнала прямоугольными импульсами (меандром) осуществляются с помощью каскада, собранного на пентоде 6П14П и полупроводниковом транзисторе ПП14 (П307). Модулирующее напряжение на вход модулятора (манипулятора) поступает от собственного мультивибратора ( лампа 6П3П) или от внешнего импульсного генератора через гнездо “ВНЕШ. МОД.”. При импульсной модуляции  (позиции 3, 4 и 5 переключателя рода работ) лампа Л4 устанавливается в режиме анодно-катодного повторителя. При внутренней модуляции (позиция 3 переключателя) прямоугольные импульсы с соотношением полупериодов 1 : 1 (меандр) подаются на вход модулятора  от собственного мультивибратора, а при внешней  модуляции (позиция 4 и5 переключателя) модулирующее напряжение подается от внешнего генератора импульсов через входное гнездо “ВНЕШ. МОД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грузкой лампы Л4  в режиме повторителя являются сопротивления R24 и R19, с которых импульсное напряжение подается соответственно на коллектор и базу транзистора ПП14, включающегося в катод лампы ЛБ СВЧ усилителя в вышеуказанных положениях  переключателя и работающего в режиме ключ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ительность модулирующих импульсов в режиме “ВНЕШ. МОД.” Может находиться в интервале от 0,5 до 500 мкс.</w:t>
      </w:r>
    </w:p>
    <w:p>
      <w:pPr>
        <w:pStyle w:val="Normal"/>
        <w:ind w:firstLine="709"/>
        <w:jc w:val="both"/>
        <w:rPr/>
      </w:pPr>
      <w:r>
        <w:rPr>
          <w:sz w:val="28"/>
        </w:rPr>
        <w:t>Выходное устройство прибора представляет собой коаксальный тройник, подключенный к усилителю через емкость “РЕГУЛИРОВКА ВЫХОДА”. Генератор имеет два выходных гнезда: “ВЫХОД 1 - 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Вт”, и “ВЫХОД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</w:rPr>
        <w:t xml:space="preserve"> Вт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рение выходной мощности осуществляется с помощью измерительной схемы, собранной на СВЧ диоде 6Д13Д, мостовой измерительной схемы (лампа 6Н3П), в диагональ которой включен измерительный прибор И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БОТА С ПРИБОРО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дготовке генератора к работе необходим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бедиться в правильности положения переключателя питающего напряжения  (220 В, 50 Гц); убедиться в наличии заземления;  выключить тумблер “сеть” и подключить кабель питания к се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оставить тумблер “ГЕНЕРАТОР ВЧ” в положение “ВЫКЛ.”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ить ручку “РАССТРОЙКА” в правое крайнее полож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тавить ручку “РЕГУЛИРОВКА ВЫХОДА” в крайнее левое полож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ключить кабель СВЧ к мощному выходу  генератора; последовательно включить ферритовый вентиль, а затем в качестве нагрузки присоединить передающую антен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ключить тумблер питания “сеть”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ле прогрева прибора произвести начальную установку измерителя выхода ручкой “НАЧ. УСТ” на нулевое показание при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тавить переключатель рода работ в положение генерации - Н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ить ручкой “УСТАНОВКА ЧАСТОТЫ” требуемую частоту (1000 Мгц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тавить переключатель шкал измерителя выхода в положение 1 W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ключить генератор СВЧ, поставить ручку “ГЕНЕРАТОР ВЧ” в положение “ВКЛ”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учку “РЕГУЛИРОВКА ВЫХОДА” повернуть в право, немного не доходя до упора; ручкой “ПОДСТРОЙКА” добиться режима резонанса выходного усилителя по максимуму показаний измерителя вых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учкой “РЕГУЛИРОВКА ВЫХОДА” по верхней шкале измерителя выхода (-10 дБ - + 2 дБ) установить требуемую мощность, имея в виду, что 0 дБ соответствует 1 Вт выходной мощности, а - 10 дБ соответствует 0,1 В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ложение ручки “ЧУВСТВИТЕЛЬНОСТЬ“ средн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бор готов к рабо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внешних модуляторов с генератором ГЧ - 371 могут использоваться генераторы синусоидальных сигналов (“ВНЕШН. АМ”) с выходным напряжением до 2-х вольт и импульсные генераторы (“ВНЕШН. МОД.”) с  выходным напряжением не менее 20 воль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СЛЕДОВАНИЕ СВОЙСТВ АНТЕНН СВЧ ДИАПАЗ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лабораторной работе исследуются частотные и поляризационные свойства, коэффициент усиления и диаграмма направленности различных антен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. Исследование трехэлементной антенны типа волновой кана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ведении исследования необходим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ключить передающую антенну трехэлементный волновой канал к выходу генерат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ключить приемную трехэлементную антенну через детекторную головку ко входу осциллографа и входу микроампермет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ить передающую и приемную антенны на одной линии перпендикулярной центру диполей на расстоянии около мет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ить следующий режим работы генератора: частота - 1000 Мгц; внутренняя модуляция _ меандр; выходная мощность - 0,1 Вт; показание измерителя выхода 8 дБ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регулировать органы настройки осциллографа при внешней синхронизации так, чтобы на экране его было устойчивое изображение принимаемого антенной и продетектированного сигнала - прямоугольных импуль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нять частотную характеристику антенны для чего: изменяя частоту на выходе генератора от 900 до 1100 Мгц через 10 Мгц, фиксировать величину сигнала по микроамперметру и осциллограф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этом следует помнить, что при работе двух (?) антенн друг на друге общий коэффициент передачи равен произведению коэффициентов передачи отдельных антенн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аким образом, для одной антен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эксперимента занести в таблицу 1. В процессе снятия частотной характеристики необходимо поддерживать постоянную выходную мощность (-10 дБ) с помощью ручек “РЕГУЛИРОВКА ВЫХОДА” и “ПОДСТРОЙКА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tbl>
      <w:tblPr>
        <w:tblW w:w="804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775"/>
        <w:gridCol w:w="1427"/>
        <w:gridCol w:w="924"/>
        <w:gridCol w:w="1199"/>
        <w:gridCol w:w="1427"/>
        <w:gridCol w:w="924"/>
      </w:tblGrid>
      <w:tr>
        <w:trPr>
          <w:trHeight w:val="700" w:hRule="exact"/>
        </w:trPr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(МГц)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........</w:t>
            </w:r>
          </w:p>
        </w:tc>
        <w:tc>
          <w:tcPr>
            <w:tcW w:w="119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сред</w:t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</w:tr>
      <w:tr>
        <w:trPr>
          <w:trHeight w:val="700" w:hRule="exact"/>
        </w:trPr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(дел)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</m:oMath>
            </m:oMathPara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данным таблицы построить график зависи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оторый должен иметь вид, как показано на рис. 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графику най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убедиться в том , что максимальный сигнал в приемной антенне находится в том случае, когда диполь передающей и приемной антенн располагаются в одной плоскости и параллельны.</w:t>
      </w:r>
    </w:p>
    <w:p>
      <w:pPr>
        <w:pStyle w:val="Normal"/>
        <w:ind w:firstLine="709"/>
        <w:jc w:val="both"/>
        <w:rPr/>
      </w:pPr>
      <w:r>
        <w:rPr>
          <w:sz w:val="28"/>
        </w:rPr>
        <w:t>Снять диаграмму направленности антенны для чего: изменяя угол поворота антенны по азимуту через 15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 фиксировать величину сигнала по микроамперметру (осциллографу). Результаты эксперимента занести в таблицу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7"/>
        <w:gridCol w:w="1117"/>
        <w:gridCol w:w="1117"/>
        <w:gridCol w:w="1117"/>
        <w:gridCol w:w="1117"/>
        <w:gridCol w:w="1117"/>
        <w:gridCol w:w="1117"/>
        <w:gridCol w:w="1117"/>
        <w:gridCol w:w="1117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7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6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..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90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(дел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/Iмакс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эксперимента вычислить отношения I/Iмакс для каждого значения угла и построить полярных координатах диаграмму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- повернуть приемную антенну на 9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 вокруг оси направления на передающую антенну и убедиться в том, что сигнал резко уменьшается - это свидетельствует о поляризационных свойствах антенны. Антенна наилучшим образом принимает сигнал, поляризованный вдоль оси дипо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рить величину уменьшения сигнала при изменении плоскости поля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. Исследование пяти элементной антенны типа “волновой канал”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ведении исследований необходим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яти элементной антенны к выходу генерат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одключить приемную пяти элементную антенну через детекторную головку ко входу микроамперметра и осциллографа и осуществить ее исследование по программе п. 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в. Исследование спиральной антенн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ведении исследования необходим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а  с (?) передающей антенны (?) вибрато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ключить спиральную антенну через детекторную головку ко входу микроамперметра и осциллографа и осуществить ее исследование по программе п. 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ратить внимание на поляризационные свойства спиральной антен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экспериментов сравнить величину принимаемого сигнала для различных антен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ОТЧ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ет должен содержать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руктурную схему лабораторной установ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зультаты измерений, расчетов, а также кривые частотных характеристик антенн и диаграммы направлен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аткие выводы об основных свойствах антен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6.06.9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07:46:00Z</dcterms:created>
  <dc:creator>ЭФА</dc:creator>
  <dc:description/>
  <dc:language>en-US</dc:language>
  <cp:lastModifiedBy>user</cp:lastModifiedBy>
  <cp:lastPrinted>2000-12-01T11:52:00Z</cp:lastPrinted>
  <dcterms:modified xsi:type="dcterms:W3CDTF">2000-12-01T09:01:00Z</dcterms:modified>
  <cp:revision>3</cp:revision>
  <dc:subject/>
  <dc:title>Минестерство  общего и профессионального образования</dc:title>
</cp:coreProperties>
</file>