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left="40" w:right="-1" w:firstLine="68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ИНИСТЕРСТВО ОБЩЕГО  И  ПРОФЕССИОНАЛЬНОГО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НИЯ  РФ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ИЙ  ГОСУДАРСТВЕННЫЙ  ГИДРОМЕТЕОРОЛОГИЧЕСКИЙ 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СТВО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  лабораторной  работ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ИССЛЕДОВАНИЕ  ПРОЦЕССОВ ПОГЛОЩЕНИЯ И ОТРАЖЕНИЯ РАДИОВОЛН     8 - ММ  ДИАПАЗ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 дисциплин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Эксплуатация  гидрометеорологических  систем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8</w:t>
      </w:r>
      <w:r>
        <w:br w:type="page"/>
      </w:r>
    </w:p>
    <w:p>
      <w:pPr>
        <w:pStyle w:val="FR1"/>
        <w:spacing w:lineRule="auto" w:line="240" w:before="0" w:after="0"/>
        <w:ind w:right="20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FR1"/>
        <w:spacing w:lineRule="auto" w:line="240" w:before="0" w:after="0"/>
        <w:ind w:right="200" w:hanging="0"/>
        <w:jc w:val="center"/>
        <w:rPr>
          <w:sz w:val="24"/>
        </w:rPr>
      </w:pPr>
      <w:r>
        <w:rPr>
          <w:b/>
          <w:sz w:val="24"/>
        </w:rPr>
        <w:t>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ИССЛЕДОВАНИЕ  ПРОЦЕССОВ ПОГЛОЩЕНИЯ И ОТРАЖЕНИЯ РАДИОВОЛН     8 - ММ  ДИАПАЗОНА»</w:t>
      </w:r>
    </w:p>
    <w:p>
      <w:pPr>
        <w:pStyle w:val="Normal"/>
        <w:spacing w:lineRule="auto" w:line="300" w:before="460" w:after="0"/>
        <w:ind w:left="0" w:right="200" w:firstLine="7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Цель  работы</w:t>
      </w:r>
      <w:r>
        <w:rPr>
          <w:rFonts w:cs="Times New Roman" w:ascii="Times New Roman" w:hAnsi="Times New Roman"/>
          <w:sz w:val="24"/>
        </w:rPr>
        <w:t xml:space="preserve">:  </w:t>
      </w:r>
    </w:p>
    <w:p>
      <w:pPr>
        <w:pStyle w:val="Normal"/>
        <w:spacing w:lineRule="auto" w:line="300" w:before="460" w:after="0"/>
        <w:ind w:left="0" w:right="200" w:firstLine="720"/>
        <w:jc w:val="both"/>
        <w:rPr/>
      </w:pPr>
      <w:r>
        <w:rPr>
          <w:rFonts w:cs="Times New Roman" w:ascii="Times New Roman" w:hAnsi="Times New Roman"/>
          <w:sz w:val="24"/>
        </w:rPr>
        <w:t>1.Изучить принцип  действия  и  технические характеристики генератора 8-мм диапазона  Г4-156; овладеть методами радиоизмерений в СВЧ диапазоне с использованием рупорных антенн и измерительной линии.</w:t>
      </w:r>
    </w:p>
    <w:p>
      <w:pPr>
        <w:pStyle w:val="Normal"/>
        <w:spacing w:lineRule="auto" w:line="300" w:before="460" w:after="0"/>
        <w:ind w:left="0" w:right="200" w:firstLine="720"/>
        <w:jc w:val="both"/>
        <w:rPr/>
      </w:pPr>
      <w:r>
        <w:rPr>
          <w:rFonts w:cs="Times New Roman" w:ascii="Times New Roman" w:hAnsi="Times New Roman"/>
          <w:sz w:val="24"/>
        </w:rPr>
        <w:t>2. Исследование процессов поглощения и отражения радиоволн при распространении радиоволн в различных средах.</w:t>
      </w:r>
    </w:p>
    <w:p>
      <w:pPr>
        <w:pStyle w:val="Normal"/>
        <w:spacing w:lineRule="auto" w:line="240" w:before="460" w:after="0"/>
        <w:ind w:left="0" w:right="20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0" w:right="260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писание  лабораторной  установки </w:t>
      </w:r>
    </w:p>
    <w:p>
      <w:pPr>
        <w:pStyle w:val="Normal"/>
        <w:ind w:left="640" w:right="260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640" w:right="-1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Лабораторная установка содержит следующие  элементы:</w:t>
      </w:r>
    </w:p>
    <w:p>
      <w:pPr>
        <w:pStyle w:val="Normal"/>
        <w:ind w:left="640" w:right="2600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1.</w:t>
      </w:r>
      <w:r>
        <w:rPr>
          <w:rFonts w:cs="Times New Roman" w:ascii="Times New Roman" w:hAnsi="Times New Roman"/>
          <w:sz w:val="24"/>
        </w:rPr>
        <w:t xml:space="preserve"> Генератор Г4-156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>2.</w:t>
      </w:r>
      <w:r>
        <w:rPr>
          <w:rFonts w:cs="Times New Roman" w:ascii="Times New Roman" w:hAnsi="Times New Roman"/>
          <w:sz w:val="24"/>
        </w:rPr>
        <w:t xml:space="preserve"> Ферритовый вентиль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>3.</w:t>
      </w:r>
      <w:r>
        <w:rPr>
          <w:rFonts w:cs="Times New Roman" w:ascii="Times New Roman" w:hAnsi="Times New Roman"/>
          <w:sz w:val="24"/>
        </w:rPr>
        <w:t xml:space="preserve"> Измерительную линию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>4.</w:t>
      </w:r>
      <w:r>
        <w:rPr>
          <w:rFonts w:cs="Times New Roman" w:ascii="Times New Roman" w:hAnsi="Times New Roman"/>
          <w:sz w:val="24"/>
        </w:rPr>
        <w:t xml:space="preserve"> Рупорные антенны (передающую и приемную)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етекторную секцию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Электронный осциллограф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Соединительные кабели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8. Набор различных материалов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ная схема  лабораторной  установки  представлена  на  рис.1</w:t>
      </w:r>
    </w:p>
    <w:p>
      <w:pPr>
        <w:pStyle w:val="Normal"/>
        <w:spacing w:lineRule="auto" w:line="240" w:before="420" w:after="0"/>
        <w:ind w:left="6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420" w:after="0"/>
        <w:ind w:left="6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420" w:after="0"/>
        <w:ind w:left="6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80" w:after="0"/>
        <w:ind w:left="80" w:right="200"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тор Г4-156 предназначен для использования в качестве источника сверхвысокочастотных сигналов при регулировании и проверке радиоэлектронной аппаратур СВЧ диапазона.</w:t>
      </w:r>
    </w:p>
    <w:p>
      <w:pPr>
        <w:pStyle w:val="Normal"/>
        <w:ind w:left="79" w:right="198" w:firstLine="69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технические характеристики генератора:</w:t>
      </w:r>
    </w:p>
    <w:p>
      <w:pPr>
        <w:pStyle w:val="Normal"/>
        <w:ind w:left="79" w:right="198" w:firstLine="697"/>
        <w:jc w:val="both"/>
        <w:rPr/>
      </w:pPr>
      <w:r>
        <w:rPr>
          <w:rFonts w:cs="Times New Roman" w:ascii="Times New Roman" w:hAnsi="Times New Roman"/>
          <w:sz w:val="24"/>
        </w:rPr>
        <w:t xml:space="preserve">- диапазон частот (25,95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37,5) ГГц;</w:t>
      </w:r>
    </w:p>
    <w:p>
      <w:pPr>
        <w:pStyle w:val="Normal"/>
        <w:ind w:left="79" w:right="198" w:firstLine="697"/>
        <w:jc w:val="both"/>
        <w:rPr/>
      </w:pPr>
      <w:r>
        <w:rPr>
          <w:rFonts w:cs="Times New Roman" w:ascii="Times New Roman" w:hAnsi="Times New Roman"/>
          <w:sz w:val="24"/>
        </w:rPr>
        <w:t xml:space="preserve">- сечение волновода (7,2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3,4) мм</w:t>
      </w:r>
    </w:p>
    <w:p>
      <w:pPr>
        <w:pStyle w:val="Normal"/>
        <w:ind w:left="79" w:right="198" w:firstLine="697"/>
        <w:jc w:val="both"/>
        <w:rPr/>
      </w:pPr>
      <w:r>
        <w:rPr>
          <w:rFonts w:cs="Times New Roman" w:ascii="Times New Roman" w:hAnsi="Times New Roman"/>
          <w:sz w:val="24"/>
        </w:rPr>
        <w:t xml:space="preserve">- погрешность установки частоты не более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>1%;</w:t>
      </w:r>
    </w:p>
    <w:p>
      <w:pPr>
        <w:pStyle w:val="Normal"/>
        <w:ind w:left="79" w:right="198" w:firstLine="697"/>
        <w:jc w:val="both"/>
        <w:rPr/>
      </w:pPr>
      <w:r>
        <w:rPr>
          <w:rFonts w:cs="Times New Roman" w:ascii="Times New Roman" w:hAnsi="Times New Roman"/>
          <w:sz w:val="24"/>
        </w:rPr>
        <w:t>- ручное управление частотой, мощностью и модуляцией;</w:t>
      </w:r>
    </w:p>
    <w:p>
      <w:pPr>
        <w:pStyle w:val="Normal"/>
        <w:ind w:left="79" w:right="198" w:firstLine="697"/>
        <w:jc w:val="both"/>
        <w:rPr/>
      </w:pPr>
      <w:r>
        <w:rPr>
          <w:rFonts w:cs="Times New Roman" w:ascii="Times New Roman" w:hAnsi="Times New Roman"/>
          <w:sz w:val="24"/>
        </w:rPr>
        <w:t xml:space="preserve">- выходная мощность в режиме непрерывной генерации не менее 5 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  <w:vertAlign w:val="superscript"/>
        </w:rPr>
        <w:t xml:space="preserve">-3 </w:t>
      </w:r>
      <w:r>
        <w:rPr>
          <w:rFonts w:cs="Times New Roman" w:ascii="Times New Roman" w:hAnsi="Times New Roman"/>
          <w:sz w:val="24"/>
        </w:rPr>
        <w:t>Вт;</w:t>
      </w:r>
    </w:p>
    <w:p>
      <w:pPr>
        <w:pStyle w:val="Normal"/>
        <w:ind w:left="776" w:right="19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внутренняя модуляция меандром с частотой следования  (1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0.1) кГц и     глубиной модуляции н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енее 20 дБ;</w:t>
      </w:r>
    </w:p>
    <w:p>
      <w:pPr>
        <w:pStyle w:val="Normal"/>
        <w:ind w:left="79" w:right="198" w:firstLine="697"/>
        <w:jc w:val="both"/>
        <w:rPr/>
      </w:pPr>
      <w:r>
        <w:rPr>
          <w:rFonts w:cs="Times New Roman" w:ascii="Times New Roman" w:hAnsi="Times New Roman"/>
          <w:sz w:val="24"/>
        </w:rPr>
        <w:t>- КСВН выхода прибора при уровне выходной мощности 1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  <w:vertAlign w:val="superscript"/>
        </w:rPr>
        <w:t xml:space="preserve">-3 </w:t>
      </w:r>
      <w:r>
        <w:rPr>
          <w:rFonts w:cs="Times New Roman" w:ascii="Times New Roman" w:hAnsi="Times New Roman"/>
          <w:sz w:val="24"/>
        </w:rPr>
        <w:t>Вт не более  4.</w:t>
      </w:r>
    </w:p>
    <w:p>
      <w:pPr>
        <w:pStyle w:val="Normal"/>
        <w:ind w:left="79" w:right="198" w:firstLine="697"/>
        <w:jc w:val="both"/>
        <w:rPr/>
      </w:pPr>
      <w:r>
        <w:rPr>
          <w:rFonts w:cs="Times New Roman" w:ascii="Times New Roman" w:hAnsi="Times New Roman"/>
          <w:sz w:val="24"/>
        </w:rPr>
        <w:t>- потребляемая мощность не превышает  65  В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А.</w:t>
      </w:r>
    </w:p>
    <w:p>
      <w:pPr>
        <w:pStyle w:val="Normal"/>
        <w:ind w:left="79" w:right="198" w:firstLine="69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6730</wp:posOffset>
                </wp:positionH>
                <wp:positionV relativeFrom="paragraph">
                  <wp:posOffset>2446655</wp:posOffset>
                </wp:positionV>
                <wp:extent cx="423545" cy="73660"/>
                <wp:effectExtent l="635" t="635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20" cy="73800"/>
                          <a:chOff x="0" y="0"/>
                          <a:chExt cx="423720" cy="73800"/>
                        </a:xfrm>
                      </wpg:grpSpPr>
                      <wps:wsp>
                        <wps:cNvSpPr/>
                        <wps:spPr>
                          <a:xfrm>
                            <a:off x="0" y="7308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224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308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0"/>
                            <a:ext cx="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224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0"/>
                            <a:ext cx="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73080"/>
                            <a:ext cx="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0"/>
                            <a:ext cx="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152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9pt;margin-top:192.65pt;width:33.3pt;height:5.75pt" coordorigin="4798,3853" coordsize="666,115">
                <v:line id="shape_0" from="4798,3968" to="4912,39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26,3853" to="5026,39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15,3872" to="5029,38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2,3853" to="4912,39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26,3968" to="5140,39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22,3853" to="5122,39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40,3872" to="5254,38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36,3853" to="5236,39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36,3968" to="5353,39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50,3853" to="5350,39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50,3871" to="5464,38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Ферритовый вентиль обладает свойством пропускать электромагнитную энергию только в одном направлении и тем самым препятствует поступлению отраженной волны на выход генератора.</w:t>
      </w:r>
    </w:p>
    <w:p>
      <w:pPr>
        <w:pStyle w:val="Normal"/>
        <w:ind w:left="0" w:right="198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ная волноводная линия предназначена для измерения фазовой длины  волны  в  волноводе, а  также для измерения коэффициента  бегущеей волны (КБВН) при различных нагрузках на выходе измерительной линии.</w:t>
      </w:r>
    </w:p>
    <w:p>
      <w:pPr>
        <w:pStyle w:val="Normal"/>
        <w:ind w:left="0" w:right="198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порная антенна (передающая и приемная) служит для излучения (передачи) и для приема СВЧ колебаний.</w:t>
      </w:r>
    </w:p>
    <w:p>
      <w:pPr>
        <w:pStyle w:val="Normal"/>
        <w:ind w:left="0" w:right="198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лектронный осциллограф используется в качестве измерительного прибора, подключенного к детекторной секции измерительной линии и к детекторной секции приемной антенны. </w:t>
      </w:r>
    </w:p>
    <w:p>
      <w:pPr>
        <w:pStyle w:val="Normal"/>
        <w:ind w:left="80" w:right="200" w:firstLine="70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ind w:left="80" w:right="200" w:firstLine="7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Лабораторное задание</w:t>
      </w:r>
    </w:p>
    <w:p>
      <w:pPr>
        <w:pStyle w:val="Normal"/>
        <w:numPr>
          <w:ilvl w:val="0"/>
          <w:numId w:val="3"/>
        </w:numPr>
        <w:spacing w:before="1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ить  принцип действия и технические характеристики генератора Г4-156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следовать процессы поглощения СВЧ сигнала в различных среда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читать коэффициент затухания для различных материал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диться в том, что различные материалы по-разному отражают электромаг- нитные колебания.</w:t>
      </w:r>
    </w:p>
    <w:p>
      <w:pPr>
        <w:pStyle w:val="Normal"/>
        <w:spacing w:lineRule="auto" w:line="240" w:before="420" w:after="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ыполнения работы.</w:t>
      </w:r>
    </w:p>
    <w:p>
      <w:pPr>
        <w:pStyle w:val="Normal"/>
        <w:numPr>
          <w:ilvl w:val="0"/>
          <w:numId w:val="2"/>
        </w:numPr>
        <w:spacing w:lineRule="auto" w:line="240" w:before="1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рать лабораторную установку в соответствии со  схемой  (рис.1)</w:t>
      </w:r>
    </w:p>
    <w:p>
      <w:pPr>
        <w:pStyle w:val="Normal"/>
        <w:numPr>
          <w:ilvl w:val="0"/>
          <w:numId w:val="2"/>
        </w:numPr>
        <w:spacing w:before="1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тор Г4-156 является сложным электронно-механическим устройством, которое может работать в режиме ручного управления, а также в режиме программного управления.</w:t>
        <w:br/>
        <w:t>Основными элементами генератора являются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торное устройство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Ч тракт, включающий волноводный вентиль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а полупроводниковых аттенюатор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каторное устройство, на котором в цифровом виде высвечивается значение генерируемой частоты, выходная мощность, время работы и номер шага программы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ограммное устройство, которое может функционировать как в автономном режиме, так и от внешних сигналов управления в виде кода управления и обмена. </w:t>
      </w:r>
    </w:p>
    <w:p>
      <w:pPr>
        <w:pStyle w:val="Normal"/>
        <w:numPr>
          <w:ilvl w:val="0"/>
          <w:numId w:val="5"/>
        </w:numPr>
        <w:ind w:left="284"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того на передней панели генератора расположены клавиши ручного управления установки генерируемой частоты, выбора величины выходной мощности и метода модуляции выходного сигнала. Структурная схема генератора представлена на рис.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3. Включите генератор. Для работы генератора в режиме ручного управления: </w:t>
      </w:r>
    </w:p>
    <w:p>
      <w:pPr>
        <w:pStyle w:val="Normal"/>
        <w:numPr>
          <w:ilvl w:val="0"/>
          <w:numId w:val="6"/>
        </w:numPr>
        <w:ind w:left="426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овательно нажмите кнопки  “ПУСК”. “РУЧ.”;</w:t>
      </w:r>
    </w:p>
    <w:p>
      <w:pPr>
        <w:pStyle w:val="Normal"/>
        <w:numPr>
          <w:ilvl w:val="0"/>
          <w:numId w:val="6"/>
        </w:numPr>
        <w:ind w:left="426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ройте прибор на требуемую частоту кнопками “ЧАСТОТА”;</w:t>
      </w:r>
    </w:p>
    <w:p>
      <w:pPr>
        <w:pStyle w:val="Normal"/>
        <w:numPr>
          <w:ilvl w:val="0"/>
          <w:numId w:val="6"/>
        </w:numPr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новите требуемый уровень мощности кнопками “МОЩНОСТЬ”. </w:t>
      </w:r>
    </w:p>
    <w:p>
      <w:pPr>
        <w:pStyle w:val="Normal"/>
        <w:numPr>
          <w:ilvl w:val="0"/>
          <w:numId w:val="0"/>
        </w:numPr>
        <w:ind w:left="284" w:hanging="1277"/>
        <w:rPr/>
      </w:pPr>
      <w:r>
        <w:rPr>
          <w:rFonts w:cs="Times New Roman" w:ascii="Times New Roman" w:hAnsi="Times New Roman"/>
          <w:sz w:val="24"/>
        </w:rPr>
        <w:t xml:space="preserve">Здесь следует знать ( ! ), что при установке уровня мощности от “00” до “99” на выходе мощность </w:t>
      </w:r>
      <w:r>
        <w:rPr>
          <w:rFonts w:cs="Times New Roman" w:ascii="Times New Roman" w:hAnsi="Times New Roman"/>
          <w:sz w:val="24"/>
          <w:u w:val="single"/>
        </w:rPr>
        <w:t>может возрасти скачком</w:t>
      </w:r>
      <w:r>
        <w:rPr>
          <w:rFonts w:cs="Times New Roman" w:ascii="Times New Roman" w:hAnsi="Times New Roman"/>
          <w:sz w:val="24"/>
        </w:rPr>
        <w:t xml:space="preserve"> на ( 20 - 30 ) дБ;</w:t>
      </w:r>
    </w:p>
    <w:p>
      <w:pPr>
        <w:pStyle w:val="Normal"/>
        <w:numPr>
          <w:ilvl w:val="0"/>
          <w:numId w:val="6"/>
        </w:numPr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е режим модуляции нажатием кнопки  “              “;</w:t>
      </w:r>
    </w:p>
    <w:p>
      <w:pPr>
        <w:pStyle w:val="Normal"/>
        <w:numPr>
          <w:ilvl w:val="0"/>
          <w:numId w:val="6"/>
        </w:numPr>
        <w:ind w:left="284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мите кнопку “ -20 ” дБ; при этом на выход генератора поступает вся установленная на индикатор мощ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4. Настройте измерительную линию по максимуму выходного сигнала Контроль сигнала в виде меандра осуществляется по осциллографу ( 1-й луч 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5. Установите приемную антенну соосно с передающей антенной на расстоянии 10 - 15 см от нее. Наблюдайте сигналы на выходе приемной антенны ( с выхода детекторной секции) на экране осциллографа (2-й луч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6. Распространение электромагнитной волны в диэлектрической среде; в однородной полупроводящей среде или в проводящей среде описывается сложными уравнениями электродинами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В идеальном диэлектрике, практически, не происходит поглощения потока мощности электромагнитных колеб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В однородной полупроводящей среде, обладающей конечной проводимостью (    =/= 0 ) происходит поглощение электромагнитной энергии. Для поля Е уменьшение амплитуды электрического поля при распространении волны на расстояние  Z  описывается соотношение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еличина            называется коэффициентом распространения и является комплексным числом вид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Величину      называют коэффициентом затухания, а           - фазовым коэффициент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Заметим, что амплитуда волны по мере продвижения вдоль оси  Z убывает по экспоненциальному закону                   , причем скорость затухания определяется коэффициентом затухания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Следовательно, затухание волны тем больше, чем больше ее частота            и проводимость среды              .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Для идеального диэлектрика            = 0     и          = 0 , поэтому волна не затухает и поглощения энергии средой не происходи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Фазовая скорость волны определяется соотношением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Отсюда очевидно, что с уменьшением частоты фазовая скорость волны убывает. Кроме того, скорость распространения волн зависит от характера среды. В частности, чем меньше проводимость среды, тем фа зовая скорость больше. При                 = 0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Длина волны            равна произведению скорости распространения на период                              , т.е.                        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Из последней формулы видно, что длина волны зависит от частоты и характера среды. Чем меньше проводимость среды, тем длина волны будет больше. В идеальном диэлектрике     = 0   и      =              . Величину                                        называют волновым числ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ля проводящей среды             &gt; &gt; 1  или        &gt;&gt;     и                     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В проводящей среде волны затухают по экспоненциальному закону                , причем        =               , т.е. затухание тем больше, чем больше частота      и проводимость среды        . Отношение двух соседних амплитуд волны одного знака равно    =                . Следовательно, волна практически затухает уже на расстоянии, значительно меньшем длины вол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7. Измерить величину   Е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 ( показания микроамперметра [ дел.]; 2-й луч осциллографа [дел.] при распространении волн в свободном пространств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Поместите между передающей и приемной антеннами исследуемый образец материала; измерьте величину величину   Е = Е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      , где   Z - толщина образца (расстояние, которое проходит волна в образце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существите это же измерение для различных образцов. Для каждого образца вычислите       . Данные измерений и вычислений занести в таблицу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</w:t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954"/>
        <w:gridCol w:w="1954"/>
        <w:gridCol w:w="1954"/>
        <w:gridCol w:w="1792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нопласт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олит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709"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0" w:hanging="993"/>
        <w:rPr/>
      </w:pPr>
      <w:r>
        <w:rPr>
          <w:rFonts w:cs="Times New Roman" w:ascii="Times New Roman" w:hAnsi="Times New Roman"/>
          <w:sz w:val="24"/>
        </w:rPr>
        <w:tab/>
        <w:tab/>
        <w:t>8. Установить передающую и приемную антенны под острым углом друг к другу и направить их на исследуемый образец материала. Убедиться в отражающих свойствах различных материалов ( металла, дерева и т.д.) Поясните полученный результат.</w:t>
      </w:r>
    </w:p>
    <w:p>
      <w:pPr>
        <w:pStyle w:val="Normal"/>
        <w:ind w:left="4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 отче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тчет должен содержать:</w:t>
      </w:r>
    </w:p>
    <w:p>
      <w:pPr>
        <w:pStyle w:val="Normal"/>
        <w:numPr>
          <w:ilvl w:val="0"/>
          <w:numId w:val="1"/>
        </w:numPr>
        <w:ind w:left="283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ную схему лабораторной установки.</w:t>
      </w:r>
    </w:p>
    <w:p>
      <w:pPr>
        <w:pStyle w:val="Normal"/>
        <w:numPr>
          <w:ilvl w:val="0"/>
          <w:numId w:val="1"/>
        </w:numPr>
        <w:ind w:left="283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экспериментов в виде таблицы.</w:t>
      </w:r>
    </w:p>
    <w:p>
      <w:pPr>
        <w:pStyle w:val="Normal"/>
        <w:numPr>
          <w:ilvl w:val="0"/>
          <w:numId w:val="1"/>
        </w:numPr>
        <w:ind w:left="283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значений            для различных материалов.</w:t>
      </w:r>
    </w:p>
    <w:p>
      <w:pPr>
        <w:pStyle w:val="Normal"/>
        <w:numPr>
          <w:ilvl w:val="0"/>
          <w:numId w:val="1"/>
        </w:numPr>
        <w:ind w:left="283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оды по работ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62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879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7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8.9pt;mso-wrap-distance-left:0pt;mso-wrap-distance-right:0pt;mso-wrap-distance-top:0pt;mso-wrap-distance-bottom:0pt;margin-top:0.0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7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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40" w:firstLine="680"/>
    </w:pPr>
    <w:rPr>
      <w:rFonts w:ascii="Courier New" w:hAnsi="Courier New" w:eastAsia="Times New Roman" w:cs="Courier New"/>
      <w:color w:val="auto"/>
      <w:sz w:val="16"/>
      <w:szCs w:val="20"/>
      <w:lang w:val="ru-RU" w:eastAsia="zh-CN" w:bidi="hi-I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 w:before="180" w:after="0"/>
      <w:ind w:right="1000" w:firstLine="5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400" w:after="0"/>
      <w:ind w:left="2160" w:hanging="0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2:20:00Z</dcterms:created>
  <dc:creator>Alexandre Katalov</dc:creator>
  <dc:description/>
  <dc:language>en-US</dc:language>
  <cp:lastModifiedBy>user</cp:lastModifiedBy>
  <cp:lastPrinted>1999-01-12T13:49:00Z</cp:lastPrinted>
  <dcterms:modified xsi:type="dcterms:W3CDTF">2000-12-01T08:09:00Z</dcterms:modified>
  <cp:revision>9</cp:revision>
  <dc:subject/>
  <dc:title>МИНИСТЕРСТВО ОБЩЕГО  И  ПРОФЕССИОНАЛЬНОГО </dc:title>
</cp:coreProperties>
</file>