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16703280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3905903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88045447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77755112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70653229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50383646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74704068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