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ЛИЯНИЕ РАДИОАКТИВНОГО ИЗЛУЧЕНИЯ НА ПОКАЗАТЕЛИ ПЕРИФЕРИЧЕСКОЙ КРОВИ ЛИКВИДАТОРОВ АВАРИИ НА ЧЕРНОБЫЛЬСКОЙ АЭС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ГЛАВЛ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8505" w:leader="dot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ВВЕДЕНИЕ</w:t>
        <w:tab/>
        <w:t>3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1. ОБЗОР ЛИТЕРАТУРЫ</w:t>
        <w:tab/>
        <w:t>4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>1.1. Природа и виды ионизирующих излучений, единицы измерения</w:t>
        <w:tab/>
        <w:t>4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>1.2. Действие ионизирующих излучений на организм</w:t>
        <w:tab/>
        <w:t>7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1. Воздействие на клетку</w:t>
        <w:tab/>
        <w:t>7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2. Воздействие на организм в целом</w:t>
        <w:tab/>
        <w:t>8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3. Изменения в системе крови</w:t>
        <w:tab/>
        <w:t>11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>1.3. Возрастные изменения в организме</w:t>
        <w:tab/>
        <w:t>15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2. МАТЕРИАЛ И МЕТОДЫ ИССЛЕДОВАНИЯ</w:t>
        <w:tab/>
        <w:t>17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3. ЭКСПЕРИМЕНТАЛЬНАЯ ЧАСТЬ И ОБСУЖДЕНИЕ РЕЗУЛЬТАТОВ</w:t>
        <w:tab/>
        <w:t>18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ab/>
        <w:tab/>
        <w:t>3.1. Изменения параметров крови в зависимости от возраста</w:t>
        <w:tab/>
        <w:t>18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 xml:space="preserve">3.2. </w:t>
      </w:r>
      <w:r>
        <w:rPr>
          <w:lang w:val="ru-RU" w:eastAsia="ru-RU"/>
        </w:rPr>
        <w:t>Динамика показателей периферической крови</w:t>
        <w:tab/>
        <w:t>21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 w:eastAsia="ru-RU"/>
        </w:rPr>
      </w:pPr>
      <w:r>
        <w:rPr>
          <w:lang w:val="ru-RU" w:eastAsia="ru-RU"/>
        </w:rPr>
        <w:tab/>
        <w:tab/>
        <w:t>3.3. Изменения состава крови в зависимости от дозы</w:t>
        <w:tab/>
        <w:t>26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ВЫВОДЫ</w:t>
        <w:tab/>
        <w:tab/>
        <w:t>27</w:t>
      </w:r>
    </w:p>
    <w:p>
      <w:pPr>
        <w:pStyle w:val="Heading3"/>
        <w:keepNext w:val="false"/>
        <w:tabs>
          <w:tab w:val="clear" w:pos="720"/>
          <w:tab w:val="right" w:pos="567" w:leader="none"/>
          <w:tab w:val="right" w:pos="1134" w:leader="none"/>
          <w:tab w:val="right" w:pos="8505" w:leader="dot"/>
        </w:tabs>
        <w:ind w:left="0" w:hanging="0"/>
        <w:jc w:val="left"/>
        <w:rPr>
          <w:lang w:val="ru-RU"/>
        </w:rPr>
      </w:pPr>
      <w:r>
        <w:rPr>
          <w:lang w:val="ru-RU"/>
        </w:rPr>
        <w:t>ЛИТЕРАТУРА</w:t>
        <w:tab/>
        <w:t>28</w:t>
      </w:r>
    </w:p>
    <w:p>
      <w:pPr>
        <w:pStyle w:val="Heading3"/>
        <w:keepNext w:val="false"/>
        <w:tabs>
          <w:tab w:val="clear" w:pos="720"/>
          <w:tab w:val="right" w:pos="567" w:leader="none"/>
          <w:tab w:val="right" w:pos="1134" w:leader="none"/>
          <w:tab w:val="right" w:pos="8505" w:leader="dot"/>
        </w:tabs>
        <w:ind w:left="0" w:hanging="0"/>
        <w:jc w:val="left"/>
        <w:rPr>
          <w:lang w:val="ru-RU"/>
        </w:rPr>
      </w:pPr>
      <w:r>
        <w:rPr>
          <w:lang w:val="ru-RU"/>
        </w:rPr>
        <w:t>Приложение</w:t>
        <w:tab/>
        <w:t>34</w:t>
      </w:r>
    </w:p>
    <w:p>
      <w:pPr>
        <w:pStyle w:val="Heading1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624"/>
        <w:jc w:val="both"/>
        <w:rPr/>
      </w:pPr>
      <w:r>
        <w:rPr/>
        <w:t>Широкое распространение ядерных технологий влечет за собой неизбежное расширение круга людей, подвергающихся воздействию ионизирующего изучения. Это рабочие урановых рудников и предприятий по переработке урановых руд, радиоактивных отходов, врачи-рентгенологи и радиологи, персонал АЭС, экипажи ядерных подводных лодок и кораблей, гамма-дефектоскопис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диационные катастрофы приводят к облучению большого количества людей, загрязняется окружающая среда. В результате чернобыльской катастрофы пострадали значительные территории, на которых сейчас проживает сотни тысяч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первые месяцы после чернобыльской катастрофы от острой лучевой болезни погибло 30 человек. Но эти жертвы были лишь первыми. Спустя год-два у людей начали появляться вегето-сосудистые расстройства, различные поражения желудочно-кишечного тракта, расстройства иммунной и нервной систем. К началу 1998 г из 350 тысяч ликвидаторов умерло около 125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лияние ионизирующих излучений на организм представляет большой интерес для науки и практической медицины. Значительное количество работ направлено на изучение изменений системы крови в результате радиационных воздействий. Многочисленные исследования посвящены влиянию радиации на кроветворение в ближайшие сроки воздействия [27,33,4</w:t>
      </w:r>
      <w:r>
        <w:rPr>
          <w:sz w:val="24"/>
          <w:lang w:val="en-US"/>
        </w:rPr>
        <w:t>4</w:t>
      </w:r>
      <w:r>
        <w:rPr>
          <w:sz w:val="24"/>
        </w:rPr>
        <w:t xml:space="preserve"> и др.], а также в отдаленном периоде [9,19,37,5</w:t>
      </w:r>
      <w:r>
        <w:rPr>
          <w:sz w:val="24"/>
          <w:lang w:val="en-US"/>
        </w:rPr>
        <w:t>8</w:t>
      </w:r>
      <w:r>
        <w:rPr>
          <w:sz w:val="24"/>
        </w:rPr>
        <w:t xml:space="preserve"> и др.]. Влияние ионизирующего излучения на показатели периферической крови в ближайший период после облучения изучено достаточно хорошо, слабее изучена динамика показателей крови в отдаленном периоде постлучевого восстановления. Кроме того, в то время как множество исследований посвящено влиянию излучения большой интенсивности [15,18,5</w:t>
      </w:r>
      <w:r>
        <w:rPr>
          <w:sz w:val="24"/>
          <w:lang w:val="en-US"/>
        </w:rPr>
        <w:t>8</w:t>
      </w:r>
      <w:r>
        <w:rPr>
          <w:sz w:val="24"/>
        </w:rPr>
        <w:t xml:space="preserve"> и др.], влиянию малых доз излучения на организм должное внимание уделяется лишь в последнее время [20,61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настоящей работе представлены результаты изучения динамики клинических показателей крови человека на протяжении 12 лет с момента аварии, сделана попытка установить зависимость влияния облучения от возраста и полученной до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следования проводились в клинико-биохимической лаборатории Донецкой областной клинической больницы профзаболеваний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 ОБЗОР  ЛИТЕРАТУРЫ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1.  Природа и виды ионизирующих излучений, единицы измерения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онизирующие излучения получили свое название благодаря способности вызывать ионизацию атомов и молекул в облучаемом веществе. Энергия кванта излучения, взаимодействуя с веществом, приводит к переходу атома или молекулы в возбужденное состояние вплоть до высвобождения электрона. Для ионизации большинства биомолекул необходимо достаточно большое количество энергии – 10-15 эВ (1 эВ = 1,6*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эрг), называемое потенциалом ионизации [62].</w:t>
      </w:r>
    </w:p>
    <w:p>
      <w:pPr>
        <w:pStyle w:val="TextBodyIndent"/>
        <w:ind w:firstLine="720"/>
        <w:jc w:val="both"/>
        <w:rPr/>
      </w:pPr>
      <w:r>
        <w:rPr/>
        <w:t xml:space="preserve">По природе ионизирующие излучения бывают корпускулярными и электромагнитными. К электромагнитным относятся коротковолновые излучения (например, СВЧ), рентгеновское, гамма-излучение, электромагнитные волны оптического диапазона (например, лазерное) и тормозное излучение, возникающее при прохождении через вещество сильно ускоренных заряженных частиц (получают искусственно в синхрофазотронах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менительно к ситуации вокруг аварии на ЧАЭС наибольший интерес представляют лишь два вида излучений из вышеперечисленных: рентгеновское излучение с длиной волны 10</w:t>
      </w:r>
      <w:r>
        <w:rPr>
          <w:sz w:val="24"/>
          <w:vertAlign w:val="superscript"/>
        </w:rPr>
        <w:t>-14</w:t>
      </w:r>
      <w:r>
        <w:rPr>
          <w:sz w:val="24"/>
        </w:rPr>
        <w:t>-10</w:t>
      </w:r>
      <w:r>
        <w:rPr>
          <w:sz w:val="24"/>
          <w:vertAlign w:val="superscript"/>
        </w:rPr>
        <w:t xml:space="preserve">-7 </w:t>
      </w:r>
      <w:r>
        <w:rPr>
          <w:sz w:val="24"/>
        </w:rPr>
        <w:t>м, испускаемое при торможении быстрых электронов в веществе и при переходах электронов с внешних электронных оболочек атома на внутренние, и гамма-излучение с длиной волны менее 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м, возникающее при распаде радиоактивных ядер и элементарных частиц, при взаимодействии быстрых заряженных частиц с веществом, при аннигиляции (взаимном уничтожении с высвобождением фотона) электронно-позитронных пар. Т.о., волновые характеристики этих излучений сходны, они перекрываются в диапазоне 10</w:t>
      </w:r>
      <w:r>
        <w:rPr>
          <w:sz w:val="24"/>
          <w:vertAlign w:val="superscript"/>
        </w:rPr>
        <w:t>-14</w:t>
      </w:r>
      <w:r>
        <w:rPr>
          <w:sz w:val="24"/>
        </w:rPr>
        <w:t>-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взаимодействии электромагнитных излучений с веществом наблюдаются следующие эффек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Фотоэлектрический</w:t>
      </w:r>
      <w:r>
        <w:rPr>
          <w:sz w:val="24"/>
        </w:rPr>
        <w:t>: характерен для длинноволнового рентгеновского излучения; сущность эффекта состоит в том, что высвободившийся электрон реагирует с нейтральным атомом с образованием анио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Эффект Комптона</w:t>
      </w:r>
      <w:r>
        <w:rPr>
          <w:sz w:val="24"/>
        </w:rPr>
        <w:t>: происходит рассеяние энергии падающего фотона; электрон получает лишь часть энергии, образуется быстрый электрон и вторичный фото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Образование электронно-позитронных пар</w:t>
      </w:r>
      <w:r>
        <w:rPr>
          <w:sz w:val="24"/>
        </w:rPr>
        <w:t>: этот процесс обусловлен столкновением гамма-кванта с какой-либо заряженной частиц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 корпускулярных излучений наиболее распространены бета-частицы (электроны), протоны, дейтроны (ядра дейтерия),  альфа-частицы (ядра гелия), тяжелые ионы, нейтроны, пи-мезоны.</w:t>
      </w:r>
    </w:p>
    <w:p>
      <w:pPr>
        <w:pStyle w:val="3"/>
        <w:ind w:firstLine="720"/>
        <w:rPr>
          <w:lang w:val="ru-RU"/>
        </w:rPr>
      </w:pPr>
      <w:r>
        <w:rPr>
          <w:lang w:val="ru-RU"/>
        </w:rPr>
        <w:t>Для всех заряженных частиц механизм передачи энергии атому один и тот же. При прохождении через вещество заряженная частица теряет свою энергию, вызывая ионизацию и возбуждение атомов, пока не исчерпается запас ее энергии. Чем больше масса летящей частицы, тем меньше она отклоняется от первоначального направления. Полет протонов практически прямолинеен, а траектория электрона сильно изломана вследствие рассеяния на орбитальных электронах и в результате притяжения ядрами атомов (упругое многократное рассеяние). Неупругое торможение имеет место при прохождении электрона вблизи ядра. Скорость его падает, часть энергии теряется, испускаются фотоны тормозного излучения, т.е. образуется электромагнитное излуч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йтроны обладают высокой проникающей способностью. При упругом рассеянии на ядрах С, N, О и других элементов, входящих в состав живой ткани, нейтрон теряет лишь 10-15% энергии, а при столкновении с ядром водорода энергия нейтрона снижается вдвое [34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нейтронном облучении конечный биологический эффект связан с ионизацией, производимой опосредованно вторичными частицами или фотона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арактеристики различных единиц радиоактивности приведены в таблице 1.1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widowControl w:val="false"/>
        <w:ind w:left="6866" w:hanging="0"/>
        <w:jc w:val="right"/>
        <w:rPr>
          <w:lang w:val="ru-RU"/>
        </w:rPr>
      </w:pPr>
      <w:r>
        <w:rPr>
          <w:lang w:val="ru-RU"/>
        </w:rPr>
        <w:t>Таблица 1.1.</w:t>
      </w:r>
    </w:p>
    <w:p>
      <w:pPr>
        <w:pStyle w:val="Heading1"/>
        <w:keepNext w:val="false"/>
        <w:widowControl w:val="false"/>
        <w:jc w:val="center"/>
        <w:rPr>
          <w:lang w:val="ru-RU"/>
        </w:rPr>
      </w:pPr>
      <w:r>
        <w:rPr>
          <w:lang w:val="ru-RU"/>
        </w:rPr>
        <w:t>Единицы измерения радиоактивн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701"/>
        <w:gridCol w:w="1984"/>
        <w:gridCol w:w="226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position w:val="-42"/>
                <w:sz w:val="22"/>
              </w:rPr>
              <w:t>Физическая велич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position w:val="-42"/>
                <w:sz w:val="22"/>
              </w:rPr>
            </w:pPr>
            <w:r>
              <w:rPr>
                <w:position w:val="-42"/>
                <w:sz w:val="22"/>
              </w:rPr>
              <w:t>Единица</w:t>
            </w:r>
          </w:p>
          <w:p>
            <w:pPr>
              <w:pStyle w:val="Normal"/>
              <w:rPr>
                <w:position w:val="-42"/>
                <w:sz w:val="22"/>
              </w:rPr>
            </w:pPr>
            <w:r>
              <w:rPr>
                <w:position w:val="-42"/>
                <w:sz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position w:val="-42"/>
                <w:sz w:val="22"/>
              </w:rPr>
              <w:t>Соотношение между единиц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 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истем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-внесистем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истемная-С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спозиционная д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, рентг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Кл/кг = 3876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Р = 2,58*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sz w:val="22"/>
              </w:rPr>
              <w:t xml:space="preserve"> Кл/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гло- щения из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Гр, г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Гр = 100 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рад = 0,01 Г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ность изото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, кю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к, бекке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Ки = 3,7*10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Бк = 2,7*10</w:t>
            </w:r>
            <w:r>
              <w:rPr>
                <w:sz w:val="22"/>
                <w:vertAlign w:val="superscript"/>
              </w:rPr>
              <w:t>-11</w:t>
            </w:r>
            <w:r>
              <w:rPr>
                <w:sz w:val="22"/>
              </w:rPr>
              <w:t xml:space="preserve"> 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щность поглощен- ной дозы (интенсив-ность облу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Гр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Рад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1 Гр/с = 100 рад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1 рад/с = 0,01 Гр/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щность экспозиционной до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А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Р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А/кг = 3876 Р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0"/>
                <w:sz w:val="22"/>
              </w:rPr>
              <w:t>1 Р/с = 2,58*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position w:val="-30"/>
                <w:sz w:val="22"/>
              </w:rPr>
              <w:t xml:space="preserve"> А/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вивалентная д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, Зив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э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Зв = 100 бэ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эр = 0,01 Зв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мотрим физический смысл приведенных в таблице величин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Экспозиционная доза.</w:t>
      </w:r>
      <w:r>
        <w:rPr>
          <w:sz w:val="24"/>
        </w:rPr>
        <w:t xml:space="preserve"> Отражает количество падающей на объект энергии  излучения за время облучения. Вычисляется по форму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48" w:hanging="0"/>
        <w:jc w:val="both"/>
        <w:rPr/>
      </w:pPr>
      <w:r>
        <w:rPr>
          <w:sz w:val="24"/>
        </w:rPr>
        <w:t xml:space="preserve">где dQ – полный заряд ионов одного знака, возникающих в воздухе при полном торможении всех вторичных электронов, образованных фотонами в малом объеме воздуха; dM – масса воздуха в этом объеме. </w:t>
      </w:r>
    </w:p>
    <w:p>
      <w:pPr>
        <w:pStyle w:val="Normal"/>
        <w:spacing w:lineRule="auto" w:line="360"/>
        <w:ind w:left="1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.</w:t>
      </w:r>
      <w:r>
        <w:rPr>
          <w:b/>
          <w:sz w:val="24"/>
        </w:rPr>
        <w:t xml:space="preserve"> Коэффициент поглощения излучения.</w:t>
      </w:r>
      <w:r>
        <w:rPr>
          <w:sz w:val="24"/>
        </w:rPr>
        <w:t xml:space="preserve"> Вычисляется по формуле:</w:t>
      </w:r>
    </w:p>
    <w:p>
      <w:pPr>
        <w:pStyle w:val="Normal"/>
        <w:spacing w:lineRule="auto" w:line="360"/>
        <w:ind w:left="36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48" w:hanging="0"/>
        <w:jc w:val="both"/>
        <w:rPr/>
      </w:pPr>
      <w:r>
        <w:rPr>
          <w:sz w:val="24"/>
        </w:rPr>
        <w:t>где dE – средняя энергия, переданная излучением веществу в некотором элементарном объеме, dm – масса вещества в этом объеме. 1 Гр = 100 рад.</w:t>
      </w:r>
    </w:p>
    <w:p>
      <w:pPr>
        <w:pStyle w:val="Normal"/>
        <w:spacing w:lineRule="auto" w:line="360"/>
        <w:ind w:left="1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</w:t>
      </w:r>
      <w:r>
        <w:rPr>
          <w:b/>
          <w:sz w:val="24"/>
        </w:rPr>
        <w:t xml:space="preserve"> Активность изотопа. </w:t>
      </w:r>
      <w:r>
        <w:rPr>
          <w:sz w:val="24"/>
        </w:rPr>
        <w:t>1 Беккерель соответствует 1 ядерному превращению в секунду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Мощность поглощенной  дозы</w:t>
      </w:r>
      <w:r>
        <w:rPr>
          <w:sz w:val="24"/>
        </w:rPr>
        <w:t xml:space="preserve">.   Используется для  характеристики распределения поглощенной дозы во времени. Отражает количество энергии излучения, поглощаемое в единицу времени единицей массы веществ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Эквивалентная доза</w:t>
      </w:r>
      <w:r>
        <w:rPr>
          <w:sz w:val="24"/>
        </w:rPr>
        <w:t>. В какой-либо точке ткани определяется уравнением:</w:t>
      </w:r>
    </w:p>
    <w:p>
      <w:pPr>
        <w:pStyle w:val="Normal"/>
        <w:spacing w:lineRule="auto" w:line="360"/>
        <w:ind w:left="36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  <w:t>Н = ДQN,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248" w:hanging="0"/>
        <w:jc w:val="both"/>
        <w:rPr/>
      </w:pPr>
      <w:r>
        <w:rPr>
          <w:lang w:val="ru-RU"/>
        </w:rPr>
        <w:t>где Д – поглощенная доза, Q и N – модифицирующие факторы. Q показывает, во сколько раз ожидаемый для данного вида излучения биологический эффект больше, чем действие рентгеновского излучения мощностью 250 кЭВ. Для гамма- и бета-излучения Q = 1, для альфа-излучения он равен 20. N – произведение всех других модифицирующих факторов. Т.е., если внешнее излучение составляет 3 Р/ч, то человек находившийся под этим воздействием получит за этот час суммарную дозу 3 бэра , если излучаются гамма- и бета-частицы, и 60 бэр, если излучаются альфа-частицы.</w:t>
      </w:r>
    </w:p>
    <w:p>
      <w:pPr>
        <w:pStyle w:val="Normal"/>
        <w:spacing w:lineRule="auto" w:line="360"/>
        <w:ind w:firstLine="62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2. Действие ионизирующих излучений на организм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1. Воздействие на клетку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очувствительность клетки прямо пропорциональна ее митотической активности и обратно пропорциональна степени ее дифференциации</w:t>
      </w:r>
      <w:r>
        <w:rPr>
          <w:color w:val="000000"/>
          <w:sz w:val="24"/>
        </w:rPr>
        <w:t xml:space="preserve"> [34]. </w:t>
      </w:r>
      <w:r>
        <w:rPr>
          <w:sz w:val="24"/>
        </w:rPr>
        <w:t xml:space="preserve">Наиболее чувствительными оказываются ткани с интенсивным делением: эпителиальная, кровь. Наиболее радиорезистентными являются ткани, утратившие способность к делению: мышечная, нервная, костная и хрящевая ткани. </w:t>
      </w:r>
      <w:r>
        <w:rPr>
          <w:color w:val="000000"/>
          <w:sz w:val="24"/>
        </w:rPr>
        <w:t>Есть и исключения, например, малые лимфоциты – клетки неделящиеся, но гибнет в митозе при дозе 1 Гр 63% от их количества [6</w:t>
      </w:r>
      <w:r>
        <w:rPr>
          <w:color w:val="000000"/>
          <w:sz w:val="24"/>
          <w:lang w:val="en-US"/>
        </w:rPr>
        <w:t>0</w:t>
      </w:r>
      <w:r>
        <w:rPr>
          <w:color w:val="000000"/>
          <w:sz w:val="24"/>
        </w:rPr>
        <w:t>]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летке радиация может вызвать два вида изменений: клеточных структур и генетического материала (генные мутации и хромосомные аберрации). Соответственно выделяют два вида радиационной гибели клеток: интерфазная (до вступления клеток в митоз) и митотическая. В первом случае предполагают, что смерть наступает в результате окисления липидов клетки и образования радиотоксинов, которые вызывают иммунные реакции, склеивание клеток и их разрушение, а также торможение клеточного деления и повреждения хромосомного аппарата. Во втором случае наступает либо гибель потомков мутантных клеток вследствие их нежизнеспособности, либо невозможности расхождения хромосом в анафазу вследствие изменений структуры ДНК клеток [34]. Какое поколение потомков таких клеток погибнет, зависит от значимости потерянного генетического материала. Выживаемость клеток зависит также от эффективности системы репарации, которая снижается, если повреждается в результате облучения. К тому же поврежденный ген может быть недоступен для восстановления, находясь в неактивном состоянии. 7,4% жителей загрязненных территорий и 3,4% ликвидаторов имеют хромосомные аберрации [23].</w:t>
      </w:r>
    </w:p>
    <w:p>
      <w:pPr>
        <w:pStyle w:val="2"/>
        <w:ind w:firstLine="720"/>
        <w:jc w:val="both"/>
        <w:rPr/>
      </w:pPr>
      <w:r>
        <w:rPr>
          <w:lang w:val="ru-RU"/>
        </w:rPr>
        <w:t>Цитоплазма клеток намного менее чувствительна к радиации, чем ядро. Гибель зародыша яйца наездника индуцируется облучением ядра одной альфа-частицей, цитоплазмы – 15 млн  альфа-частиц [62]. Для большинства клеток животных интерфазная гибель наступает только при дозах более 10 Гр [6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днако мутации могут быть не смертельными для клетки, в этом случае пораженные клетки увеличивают риск появления ракового заболевания. Наиболее частыми являются лейкозы, возникающие только спустя 2 года после облучения и позже. Через 6-7 лет вероятность заболеть лейкозом наиболее велика, а спустя 25 лет риск заболеть лейкозом практически равен нулю. Другие виды рака могут развиваться только через 10 лет после облучения [5</w:t>
      </w:r>
      <w:r>
        <w:rPr>
          <w:sz w:val="24"/>
          <w:lang w:val="en-US"/>
        </w:rPr>
        <w:t>2</w:t>
      </w:r>
      <w:r>
        <w:rPr>
          <w:sz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всех клеток организма механизм воздействия радиации одинаков, он заключается в повреждении клетки прямым или косвенным образом. Прямое воздействие заключается в изменении структуры молекул, косвенное осуществляется через механизм радиолиза воды. В результате получаются ионы водорода и гидроксильные группы, которые мгновенно реагируют с веществами клетки. В присутствии кислорода образуются и другие продукты радиолиза, обладающие окислительными свойствами: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  <w:tab/>
        <w:tab/>
        <w:t>Н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+ 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=  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4"/>
        </w:rPr>
        <w:tab/>
        <w:tab/>
        <w:t>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+ 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 = 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О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</w:rPr>
        <w:tab/>
        <w:t>Следует также принимать во внимание наличие модифицирующих факторов – сенсибилизаторов (веществ, увеличивающих эффект излучения) и радиопротекторов. Повышенное содержание кислорода в клетках во время облучения усиливает действие излучения, что объясняется усилением взаимодействия кислорода со свободными радикалами клетки и делает их недоступными для репарации. Однако присутствие кислорода в среде после облучения способствует репарации повреждений [6</w:t>
      </w:r>
      <w:r>
        <w:rPr>
          <w:color w:val="000000"/>
          <w:sz w:val="24"/>
          <w:lang w:val="en-US"/>
        </w:rPr>
        <w:t>2</w:t>
      </w:r>
      <w:r>
        <w:rPr>
          <w:color w:val="000000"/>
          <w:sz w:val="24"/>
        </w:rPr>
        <w:t>]. Сниженное содержание кислорода во время облучения способствует уменьшению его пагубного воздействия на организм [10]. Известно много радиопротекторов, но они проявляют свое действие только в момент облучения и в ближайшие сроки после него.</w:t>
      </w:r>
    </w:p>
    <w:p>
      <w:pPr>
        <w:pStyle w:val="Normal"/>
        <w:spacing w:lineRule="auto" w:line="360"/>
        <w:ind w:firstLine="62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2. Воздействие на организм в целом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очувствительность организма зависит от многих факторов. Чем больше степень организации животного, чем более дифференцированы его ткани, тем больше оно чувствительно к радиации. Например, среднелетальная доза (ЛД</w:t>
      </w:r>
      <w:r>
        <w:rPr>
          <w:sz w:val="24"/>
          <w:vertAlign w:val="subscript"/>
        </w:rPr>
        <w:t>50</w:t>
      </w:r>
      <w:r>
        <w:rPr>
          <w:sz w:val="24"/>
        </w:rPr>
        <w:t>), отражающая дозу внешнего излучения, накопленную за короткий промежуток времени, при которой погибают 50% облученных особей, для человека равна 4,5 Гр, для обезьяны – 5,2 Гр, для черепахи – 15 Гр, для дрозофилы – 800 Гр, для простейших – 1000 Гр и более [4]. Известны также некоторые виды бактерий, которые выживают при дозах более 10000 Гр (найдены в пруде-охладителе Чернобыльской АЭС). Для оценки радиочувствительности используется также величина, называемая минимальной абсолютно смертельной дозой (ЛД</w:t>
      </w:r>
      <w:r>
        <w:rPr>
          <w:sz w:val="24"/>
          <w:vertAlign w:val="subscript"/>
        </w:rPr>
        <w:t>100</w:t>
      </w:r>
      <w:r>
        <w:rPr>
          <w:sz w:val="24"/>
        </w:rPr>
        <w:t>): это та минимальная доза, при которой умирают все особ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ация вызывает различного рода неблагоприятные изменения в организме человека. К ближайшим последствиям относят острую лучевую болезнь (ОЛБ) и хроническую лучевую болезнь (ХЛБ), к отдаленным - злокачественные опухоли, лучевую катаракту, снижение продолжительности жизни, атеросклероз и другие явления, являющиеся признаками старения организма. ОЛБ возникает при дозах более 2 Гр, полученных одномоментно или в течение нескольких дней, ХЛБ – при облучении малыми дозами 0,1 - 0,5 сГр/сут после накопления суммарной дозы 0,7 - 1 Гр, т.е. через 140 - 1000 дней [6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зы до 1 Гр характеризуются отсутствием признаков лучевой болезни, отмечаются лишь преходящие реакции со стороны отдельных систем, при 1 - 2,5 Гр примерно половина людей заболевают ОЛБ. При дозах до 3 Гр выздоравливают без медицинской помощи все заболевшие, свыше 3 Гр – заболевают все, без медицинской помощи выздороветь не могут.  6 Гр – минимальная абсолютно смертельная доза [4], приводящая к смерти из-за поражений костного мозга (из 100 стволовых клеток умирают 99), хотя в литературе отмечены отдельные случаи выживания при дозах от 6 до 10 Гр, характеризующиеся выраженным повреждением кишечника [6</w:t>
      </w:r>
      <w:r>
        <w:rPr>
          <w:sz w:val="24"/>
          <w:lang w:val="en-US"/>
        </w:rPr>
        <w:t>2</w:t>
      </w:r>
      <w:r>
        <w:rPr>
          <w:sz w:val="24"/>
        </w:rPr>
        <w:t>]. При 10 - 20 Гр смерть наступает через 8-16 дней от поражения слизистой желудочно-кишечного тракта, при 20 - 80 Гр развивается сосудистая форма поражения, смерть наступает через 4-7 дней при мозговой и менингиальной симптоматике. При дозах более 80 Гр летальный исход наступает через 1-3 дня от поражений ЦНС (церебральный синдром), сопровождающихся коллапсом и судорогами [5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роме трех основных точек приложения, радиация специфически действует на другие орга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вестно пагубное влияние радиации на детородную функцию. Однократное облучение семенников в дозах 0,1 - 0,2 Гр приводит к временной стерильности с последующим полным восстановлением, дозы от 2 Гр и выше приводят к почти полной стерильности, восстановление функции наступает только через несколько лет. Семенники значительно лучше выдерживают разовое облучение, чем пролонгированное.  Однократное облучение в дозе более 3 Гр приводит к необратимой стерильности яичников, меньшие дозы не вызывают никаких изменений. Большие дозы, растянутые во времени, также не влияют на детородную функцию женщины [5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еакции на облучение со стороны сердечно-сосудистой системы характеризуются изменениями наружного слоя сосудистой стенки за счет перерождения коллагена. Наблюдаются изменения миокарда после локального облучения в дозах 5 - 10 Гр, миокардиофиброз (от 4,5 Гр) – нарушение микроциркуляции вследствие облитерации (слипания стенок) капилляров, эрите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яжелые поражения центральной нервной системы при дозах от 10 Гр проявляются в отдаленные сроки после облучения. При дозах 0,1 - 1 Гр изменяются биотоки мозга, условно-рефлекторная деятельность, облучение мозга детей приводит к слабоумию. При местном облучении участка тела в области периферического нерва возникают парезы конечностей, что связывают с повреждением окружающих нерв сосудов и нарушением его питания. Воздействии узкого пучка излучения непосредственно на нерв не вызывает изменений его структуры и функ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ействие излучения на зрение выражается в конъюнктивитах (от 5 Гр) и катаракте, возникающей при дозах более 6 Гр. Максимально переносимая кожей доза местного рентгеновского излучения – 10 Гр, при больших интенсивностях возникают дерматиты и язвы. Облучение обеих почек в дозах более 30 Гр за 5 недель может вызвать необратимый хронический нефрит. Действие излучения на скелет выражается в замедлении заживления переломов. Малые дозы облучения (10 Гр за несколько недель) хрящевой ткани детей могут остановить рост костей [6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 сегодняшний день существует три гипотезы насчет влияния излучения на организм в зависимости от дозы. Первая предполагает, что степень поражения находится в прямой зависимости от дозы излучения, радиация вредна в сколь угодно малых дозах. Это оправдывается тем, что один нейтрон способен вызвать генную мутацию [6</w:t>
      </w:r>
      <w:r>
        <w:rPr>
          <w:sz w:val="24"/>
          <w:lang w:val="en-US"/>
        </w:rPr>
        <w:t>2</w:t>
      </w:r>
      <w:r>
        <w:rPr>
          <w:sz w:val="24"/>
        </w:rPr>
        <w:t>].  Вторая предполагает наличие порога, ниже которого воздействие радиации бесполезно для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ретья гипотеза основывается на предположении об усиливающем эффекте малых доз облучения. В пользу этой гипотезы говорят исследования некоторых авторов, обнаруживших усиливающее действие радиации на организм животных (до 25 Р) [33], ускорение прорастания семян и роста растений (до 500 Р) [39], увеличение продолжительности жизни мышей и крыс в условиях крайне низкого хронического облучения. Для тканей и органов человека эта доза приблизительно равна 2 Р [6</w:t>
      </w:r>
      <w:r>
        <w:rPr>
          <w:sz w:val="24"/>
          <w:lang w:val="en-US"/>
        </w:rPr>
        <w:t>1</w:t>
      </w:r>
      <w:r>
        <w:rPr>
          <w:sz w:val="24"/>
        </w:rPr>
        <w:t>]. Авторы рассматривают радиацию как фактор, стимулирующий защитно-приспособительные реакции организма [20,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,6</w:t>
      </w:r>
      <w:r>
        <w:rPr>
          <w:sz w:val="24"/>
          <w:lang w:val="en-US"/>
        </w:rPr>
        <w:t>1</w:t>
      </w:r>
      <w:r>
        <w:rPr>
          <w:sz w:val="24"/>
        </w:rPr>
        <w:t>]. Однако в отдаленном периоде постлучевого восстановления наблюдается срыв компенсаторных возможностей и ухудшение состояния организма [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. По-видимому, лишь небольшое превышение доз над естественным радиоактивным фоном положительно влияет на органи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ледствия облучения зависят не только от дозы, но и от вида облучения – общее оно или местное, внешнее или от инкорпорированных радионуклидов; от временного фактора (однократное, повторное, пролонгированное, хроническое); от равномерности облучения, величины облучаемого объема и локализации облученного участка, от соотношения радиопротекторов и сенсибилизаторов в организме. Значительное снижение воздействия излучений на организм наблюдается при экранировании участков костного мозга [28,4</w:t>
      </w:r>
      <w:r>
        <w:rPr>
          <w:sz w:val="24"/>
          <w:lang w:val="en-US"/>
        </w:rPr>
        <w:t>6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3. Изменения в системе кров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уществуют общие закономерности в изменениях качественного и количественного состава периферической крови под воздействием радиации. Снижение количества форменных элементов наступает тем раньше и интенсивней, чем больше доза облу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-за высокой чувствительности клеток костного мозга, связанной с их интенсивным делением и дифференциацией, наблюдаются сильные изменения в периферической крови под воздействием радиации. Сравнительно небольшие дозы в 2 - 10 Гр вызывают гибель клеток костного мозга непосредственно в момент облучения или в митозах, при этом клетки теряют способность к делению. Генные перестройки в них в виде генных мутаций и хромосомных аберраций часто не мешают делению клетки. Элиминация мутантных клеток происходит медленнее, чем образование новых клеток, поэтому всегда имеется риск образования опухолей, особенно лейкозов [5</w:t>
      </w:r>
      <w:r>
        <w:rPr>
          <w:sz w:val="24"/>
          <w:lang w:val="en-US"/>
        </w:rPr>
        <w:t>2</w:t>
      </w:r>
      <w:r>
        <w:rPr>
          <w:sz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остном мозге обнаруживаются следующие изменения: аплазия, фиброз [4</w:t>
      </w:r>
      <w:r>
        <w:rPr>
          <w:sz w:val="24"/>
          <w:lang w:val="en-US"/>
        </w:rPr>
        <w:t>7</w:t>
      </w:r>
      <w:r>
        <w:rPr>
          <w:sz w:val="24"/>
        </w:rPr>
        <w:t>], жировое  его  перерождение  с  островками  кроветворной  ткани,  состоящей  из  зрелых  гранулоцитов [12], через 6 месяцев после облучения обнаруживаются скопления ретикулярных клеток [12,4</w:t>
      </w:r>
      <w:r>
        <w:rPr>
          <w:sz w:val="24"/>
          <w:lang w:val="en-US"/>
        </w:rPr>
        <w:t>7</w:t>
      </w:r>
      <w:r>
        <w:rPr>
          <w:sz w:val="24"/>
        </w:rPr>
        <w:t>]. Гипоплазия и аплазия костного мозга наблюдается в течение первых суток после облучения, что связано с массовой гибелью клеток. Нарушения выявляются сначала в гранулоцитопоэзе, затем в тромбоцитопоэзе, значительно позднее - в эритропоэзе [4</w:t>
      </w:r>
      <w:r>
        <w:rPr>
          <w:sz w:val="24"/>
          <w:lang w:val="en-US"/>
        </w:rPr>
        <w:t>5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блюдается обеднение костного мозга ранними предшественниками кроветворения, т.к. эти клетки - малодифференцированные, интенсивно делящиеся, а следовательно и радиочувствительные. Поздние предшественники клеток периферической крови менее радиочувствительны, кроме предшественников лейкоцитов и эритроцитов [6</w:t>
      </w:r>
      <w:r>
        <w:rPr>
          <w:sz w:val="24"/>
          <w:lang w:val="en-US"/>
        </w:rPr>
        <w:t>2</w:t>
      </w:r>
      <w:r>
        <w:rPr>
          <w:sz w:val="24"/>
        </w:rPr>
        <w:t>]. Из-за резкого сокращения пула предшественников продукция зрелых форм в костном мозге временно снижается. Падение числа форменных элементов крови сопровождается включением компенсаторных механизмов, выражающихся в ускорении созревания клеток в костном мозге [15,17], уменьшении их жизнеспособности. Наблюдается относительное увеличение эритробластического ростка [36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ближайший период после лучевого воздействия наблюдается падение числа всех форменных элементов кров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Число циркулирующих эритроцитов по данным одних авторов, уменьшается [8,14, 27,37,4</w:t>
      </w:r>
      <w:r>
        <w:rPr>
          <w:sz w:val="24"/>
          <w:lang w:val="en-US"/>
        </w:rPr>
        <w:t>3</w:t>
      </w:r>
      <w:r>
        <w:rPr>
          <w:sz w:val="24"/>
        </w:rPr>
        <w:t>], другие исследователи приводят противоположные данные: в промежутке доз от 5 до 25 Р в крови крыс обнаруживается увеличение числа эритроцитов [33]. Это явление увеличения показателей при облучении в малых дозах оправдано недавними исследованиями и получило название гормезиса [20,6</w:t>
      </w:r>
      <w:r>
        <w:rPr>
          <w:sz w:val="24"/>
          <w:lang w:val="en-US"/>
        </w:rPr>
        <w:t>1</w:t>
      </w:r>
      <w:r>
        <w:rPr>
          <w:sz w:val="24"/>
        </w:rPr>
        <w:t xml:space="preserve">]. Предположительно, эффект усиления вызван стимуляцией центров нейро-эндокринной регуля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яд исследователей отмечают снижение количества ретикулоцитов [9,27,38,4</w:t>
      </w:r>
      <w:r>
        <w:rPr>
          <w:sz w:val="24"/>
          <w:lang w:val="en-US"/>
        </w:rPr>
        <w:t>7</w:t>
      </w:r>
      <w:r>
        <w:rPr>
          <w:sz w:val="24"/>
        </w:rPr>
        <w:t>], что связано с укорочением их циркуляции и преобразованием в зрелый эритроцит [27]. Увеличения количества эритроцитов не происходит, так как значительно снижается продолжительность их жизни (до 43 дней) [3,16,5</w:t>
      </w:r>
      <w:r>
        <w:rPr>
          <w:sz w:val="24"/>
          <w:lang w:val="en-US"/>
        </w:rPr>
        <w:t>6</w:t>
      </w:r>
      <w:r>
        <w:rPr>
          <w:sz w:val="24"/>
        </w:rPr>
        <w:t>]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При визуальном исследовании мазков крови отмечалось снижение числа дискоцитов (нормальных эритроцитов) и увеличение содержания стоматоцитов, сфероцитов и шизоцитов. В целом количество аномальных форм эритроцитов через 5 лет после лучевой нагрузки достигало у ликвидаторов 25-30% [35]. Эритроциты полихроматофильны [37], увеличивается их средний диаметр [14], средний объем  и амплитуда анизоцитоза [16]. Снижается кислотная стойкость эритроцитов [16], чем объясняется снижение времени их циркуляции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Снижается способность костного мозга к синтезу гемоглобина [36]. Со снижением числа эритроцитов закономерно падает и концентрация гемоглобина в периферической крови [30,37,43].  Относительное  содержание  гемоглобина  в  одном  эритроците  увеличивается [43], увеличивается цветовой показатель [30]. Изменяется количественный аминокислотный состав гемоглобина, ослабляется прочность связи между гемом и глобином, повышается процент метгемоглобина [55]. Снижением количества гемоглобина после радиационного воздействия объясняется снижение кислородной емкости крови [43], при этом в 2-3 раза возрастает способность гемоглобина к включению соединений [22].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Снижается содержание общего железа в плазме крови [40,43] вследствие снижения числа эритроцитов. Увеличивается скорость включения железа в эритроциты [3] и железо-</w:t>
        <w:br/>
        <w:t>связывающая способность плазмы [40]. Снижается концентрация сывороточного ферритина, необходимого для синтеза гема [4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егуляция эритропоэза осуществляется гормоном гликопротеиновой природы эритропоэтином. Он действует на клетки-предшественники эритроцитов, а также увеличивает скорость образования гемоглобина. Высокие дозы облучения вызывали обогащение крови эритропоэтинтормозящими веществами, хроническое облучение в малых дозах не вызывало каких-либо изменений в содержании эритропоэтинов [29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величение количества СОЭ отмечено многими исследователями [</w:t>
      </w:r>
      <w:r>
        <w:rPr>
          <w:sz w:val="24"/>
          <w:lang w:val="en-US"/>
        </w:rPr>
        <w:t>8,</w:t>
      </w:r>
      <w:r>
        <w:rPr>
          <w:sz w:val="24"/>
        </w:rPr>
        <w:t>16]. Это может быть следствием снижения числа эритроцитов, снижения отрицательного заряда мембраны в сторону более положительного. При снижении количества ретикулоцитов СОЭ снижается, т.к. ретикулоцит имеет более отрицательный поверхностный заряд, чем эритроцит [4</w:t>
      </w:r>
      <w:r>
        <w:rPr>
          <w:sz w:val="24"/>
          <w:lang w:val="en-US"/>
        </w:rPr>
        <w:t>8</w:t>
      </w:r>
      <w:r>
        <w:rPr>
          <w:sz w:val="24"/>
        </w:rPr>
        <w:t>]. По видимому, в радиационном увеличении СОЭ основную роль играет снижение числа эритроцитов и изменение заряда их мембр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личество лейкоцитов в периферической крови уменьшается, независимо от типа излучения и его длительности [9,19,27,4</w:t>
      </w:r>
      <w:r>
        <w:rPr>
          <w:sz w:val="24"/>
          <w:lang w:val="en-US"/>
        </w:rPr>
        <w:t>7</w:t>
      </w:r>
      <w:r>
        <w:rPr>
          <w:sz w:val="24"/>
        </w:rPr>
        <w:t>,5</w:t>
      </w:r>
      <w:r>
        <w:rPr>
          <w:sz w:val="24"/>
          <w:lang w:val="en-US"/>
        </w:rPr>
        <w:t>4</w:t>
      </w:r>
      <w:r>
        <w:rPr>
          <w:sz w:val="24"/>
        </w:rPr>
        <w:t>], но в диапазоне доз 2,5-5 Р исследователи заметили увеличение количества лейкоцитов [33], обусловленное явлением гормезиса [20,6</w:t>
      </w:r>
      <w:r>
        <w:rPr>
          <w:sz w:val="24"/>
          <w:lang w:val="en-US"/>
        </w:rPr>
        <w:t>1</w:t>
      </w:r>
      <w:r>
        <w:rPr>
          <w:sz w:val="24"/>
        </w:rPr>
        <w:t>]. Наряду с уменьшением числа лейкоцитов в циркулирующей крови исследователи отмечают усиление лейкопоэза [5</w:t>
      </w:r>
      <w:r>
        <w:rPr>
          <w:sz w:val="24"/>
          <w:lang w:val="en-US"/>
        </w:rPr>
        <w:t>4</w:t>
      </w:r>
      <w:r>
        <w:rPr>
          <w:sz w:val="24"/>
        </w:rPr>
        <w:t>], что выражается в ускорении выхода лейкоцитов из костного мозга в кровь [36], увеличивается количество молодых клеток, в лейкоцитарной формуле наблюдается сдвиг влево [38,5</w:t>
      </w:r>
      <w:r>
        <w:rPr>
          <w:sz w:val="24"/>
          <w:lang w:val="en-US"/>
        </w:rPr>
        <w:t>4</w:t>
      </w:r>
      <w:r>
        <w:rPr>
          <w:sz w:val="24"/>
        </w:rPr>
        <w:t xml:space="preserve">]. Уменьшается осмотическая резистентность лейкоцитов [31]. Снижение числа лейкоцитов в периферической крови на фоне увеличения их продукции в костном мозге, по-видимому, связано с перераспределительными реакциями лейкоцитов, уменьшением их продолжительности жизни [36] и резким снижением числа нейтрофилов [14,16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блюдаются дегенеративные изменения гранулоцитов: клетки приобретают неправильную форму, увеличиваются в размерах, наблюдается токсическая зернистость цитоплазмы, ее вакуолизация, фрагментация ядер [16,30]. Образование гигантских нейтрофилов идет за счет эндомитоза [15,18]. При достаточно высоких дозах (200 рад) наблюдается агранулоцитоз [9]. Отмечается абсолютное [14,</w:t>
      </w:r>
      <w:r>
        <w:rPr>
          <w:sz w:val="24"/>
          <w:lang w:val="en-US"/>
        </w:rPr>
        <w:t>59</w:t>
      </w:r>
      <w:r>
        <w:rPr>
          <w:sz w:val="24"/>
        </w:rPr>
        <w:t>] и относительное [16,32,5</w:t>
      </w:r>
      <w:r>
        <w:rPr>
          <w:sz w:val="24"/>
          <w:lang w:val="en-US"/>
        </w:rPr>
        <w:t>4</w:t>
      </w:r>
      <w:r>
        <w:rPr>
          <w:sz w:val="24"/>
        </w:rPr>
        <w:t>] снижение числа нейтрофилов, связанное с гибелью их предшественников в костном мозге и малой продолжительностью их жизни [1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Лимфоциты – наиболее радиочувствительные клетки иммунной системы. Из них наиболее чувствительны В-лимфоциты, они погибают уже при дозах облучения 1,2 - 1,8 Гр, для Т-лимфоцитов эта величина несколько выше – 2 - 2,5 Гр [6</w:t>
      </w:r>
      <w:r>
        <w:rPr>
          <w:sz w:val="24"/>
          <w:lang w:val="en-US"/>
        </w:rPr>
        <w:t>0</w:t>
      </w:r>
      <w:r>
        <w:rPr>
          <w:sz w:val="24"/>
        </w:rPr>
        <w:t>]. При облучении лимфоцитов в дозе 2 Гр в стадии интерфазы задержки продвижения клеток по клеточному циклу практически не наблюдалось. Клетки, облученные незадолго до реплекативного синтеза, отвечали длительной задержкой деления [5</w:t>
      </w:r>
      <w:r>
        <w:rPr>
          <w:sz w:val="24"/>
          <w:lang w:val="en-US"/>
        </w:rPr>
        <w:t>1</w:t>
      </w:r>
      <w:r>
        <w:rPr>
          <w:sz w:val="24"/>
        </w:rPr>
        <w:t>]. При тотальном облучении организма лимфоциты оказались немного менее устойчивыми (если считать, что 1Гр=100 Р): уже при 100 Р наблюдалась гибель клеток лимфоидной ткани [6]. В дозах, меньших 100 Р наблюдалось увеличение количества лимфоцитов в костном мозге, при этом их количество снижалось в селезенке и зобной железе [6]. Снижение числа лимфоцитов отмечалось в костном мозге при лучевой болезни [32,4</w:t>
      </w:r>
      <w:r>
        <w:rPr>
          <w:sz w:val="24"/>
          <w:lang w:val="en-US"/>
        </w:rPr>
        <w:t>7</w:t>
      </w:r>
      <w:r>
        <w:rPr>
          <w:sz w:val="24"/>
        </w:rPr>
        <w:t>], после интенсивной лучевой терапии [30]. Все вышесказанное, касающееся лимфоцитов, говорит об усилении их деления в дозах до 100 Р и резком снижении митотической активности при более высоких доз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екоторые исследователи указывают на наличие лейкопоэтинов в плазме крови и их непосредственного участия в патологических процессах. В дозах до 450 Р активность лейкопоэтинов увеличивается с увеличением дозы и степени лейкопении [1,4</w:t>
      </w:r>
      <w:r>
        <w:rPr>
          <w:sz w:val="24"/>
          <w:lang w:val="en-US"/>
        </w:rPr>
        <w:t>4</w:t>
      </w:r>
      <w:r>
        <w:rPr>
          <w:sz w:val="24"/>
        </w:rPr>
        <w:t>]. При дозах больших 450 Р исчезает лейкопоэтическая активность плазмы и появляются вещества, тормозящие лейкопоэз. Затем, когда доза превышает 600 Р, содержание лейкопоэтинов снова  увеличивается [4</w:t>
      </w:r>
      <w:r>
        <w:rPr>
          <w:sz w:val="24"/>
          <w:lang w:val="en-US"/>
        </w:rPr>
        <w:t>4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Эозинофилы, как и нейтрофилы, под влиянием излучения обнаруживают способность к ускоренной дифференциации [15]. Убыль абсолютного их числа в крови, очевидно, можно объяснить снижением их продолжительности жизни в кровяном русле. Снижается количество моноцитов в периферической крови [1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учено изменение содержания тромбоцитов. Большинство исследователей отмечают снижение их количества в ближайшие и отдаленные периоды воздействия, при хронических и однократных облучениях [9,19,27]. В ближайшие 2 месяца после облучения количество тромбоцитов сначала падает, затем повышается и достигает стабильной величины на 35-52 сутки, не достигая первоначального уровня [2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отдаленные сроки после лучевого воздействия в крови отмечаются следующие изменения: гипертрофия костного мозга, увеличение в нем доли молодых форм, ускорение дифференциации клеток, увеличение выработки маложизнеспособных клеток [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, усиление эритропоэза [3], снижение продолжительности жизни эритроцитов [3,4</w:t>
      </w:r>
      <w:r>
        <w:rPr>
          <w:sz w:val="24"/>
          <w:lang w:val="en-US"/>
        </w:rPr>
        <w:t>1</w:t>
      </w:r>
      <w:r>
        <w:rPr>
          <w:sz w:val="24"/>
        </w:rPr>
        <w:t>,5</w:t>
      </w:r>
      <w:r>
        <w:rPr>
          <w:sz w:val="24"/>
          <w:lang w:val="en-US"/>
        </w:rPr>
        <w:t>0</w:t>
      </w:r>
      <w:r>
        <w:rPr>
          <w:sz w:val="24"/>
        </w:rPr>
        <w:t>], снижение их количества в периферичесчкой крови [3,7,24,5</w:t>
      </w:r>
      <w:r>
        <w:rPr>
          <w:sz w:val="24"/>
          <w:lang w:val="en-US"/>
        </w:rPr>
        <w:t>0</w:t>
      </w:r>
      <w:r>
        <w:rPr>
          <w:sz w:val="24"/>
        </w:rPr>
        <w:t>]. У ликвидаторов на 3-м году после облучения наблюдается снижение содержания в крови эритроцитов и гемоглобина, увеличение объема эритроцитов [26], их полихроматофилию [7]. Некоторые исследователи не отмечают снижения концентрации гемоглобина [24]. Отмечается снижение числа ретикулоцитов [7]. У жителей загрязненных территорий наблюдается увеличение СОЭ [2]. Наблюдается снижение количества лейкоцитов [24,26,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. Не наблюдается изменения числа лейкоцитов в отдаленном периоде после повторного облучения [7]. Через 5-8 лет после облучения наблюдается увеличение числа лейкоцитов и моноцитов [4</w:t>
      </w:r>
      <w:r>
        <w:rPr>
          <w:sz w:val="24"/>
          <w:lang w:val="en-US"/>
        </w:rPr>
        <w:t>1</w:t>
      </w:r>
      <w:r>
        <w:rPr>
          <w:sz w:val="24"/>
        </w:rPr>
        <w:t>]. На 3-м году после облучения у ликвидаторов увеличивается количество нейтрофилов [7,26]. Отмечается снижение числа лимфоцитов и тромбоцитов [7,24]. Снижение числа форменных элементов крови в отдаленный период воздействия можно объяснить снижением компенсаторных возможностей системы кроветворения, которой приходится вырабатывать больше клеток, компенсируя тем самым их низкую жизнеспособность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1.3. Возрастные изменения в организме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к уже было отмечено, воздействие радиации приводит к ускорению старения организма. В основе старения лежат изменения ДНК клеток, накопленные с возрастом в результате мутагенного действия факторов среды и химических агентов, образующихся в результате жизнедеятельности клетки (О</w:t>
      </w:r>
      <w:r>
        <w:rPr>
          <w:sz w:val="24"/>
          <w:vertAlign w:val="subscript"/>
        </w:rPr>
        <w:t>2</w:t>
      </w:r>
      <w:r>
        <w:rPr>
          <w:sz w:val="24"/>
        </w:rPr>
        <w:t>, ОН*,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др.). Эти вещества вызывают повреждения других клеточных структур (например, переокисление липидов мембран), в том числе и систему репарации клетки. В результате снижается ее эффективность и она сама может вызывать повреждения ДНК. Т.о., в процессе старения образуются такие же химические агенты и происходят сходные процессы в клетке, как и в результате радиоактивного воздействия, поэтому его смело можно считать одним из факторов процесса ста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 возрастом в клетке увеличивается количество повреждений митохондрий, уменьшается количество АТФ, снижается скорость синтеза и самообновления фосфолипидов, снижается концентрация рецепторов нейромедиаторов и гормонов, замедляется деление клеток [11]. В общем можно говорить о снижении жизнедеятельности кле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рганизм человека примерно до 50 лет характеризуется относительно постоянным составом внутренней среды, затем начинаются нарушения гомеостаза.</w:t>
      </w:r>
    </w:p>
    <w:p>
      <w:pPr>
        <w:pStyle w:val="2"/>
        <w:ind w:firstLine="720"/>
        <w:jc w:val="both"/>
        <w:rPr/>
      </w:pPr>
      <w:r>
        <w:rPr>
          <w:lang w:val="ru-RU"/>
        </w:rPr>
        <w:t>С возрастом снижается количество эритроцитов, устанавливаясь к 80-90 годам на нижней границе нормы, падает число ретикулоцитов, нарастает диаметр эритроцитов и амплитуда анизоцитоза [57]. Эти изменения объясняются уменьшением массы кроветворящего красного костного мозга, составляющая у 80-летнего 1/20 часть красного костного мозга 20-летнего [57]. Снижается скорость разрушения крови, связанная с возрастной инволюцией селезенки. Концентрация гемоглобина у лиц пожилого и старческого возраста находится в пределах нижней границы нормы, выведенной для зрелого возраста [13].</w:t>
      </w:r>
    </w:p>
    <w:p>
      <w:pPr>
        <w:pStyle w:val="2"/>
        <w:ind w:firstLine="720"/>
        <w:jc w:val="both"/>
        <w:rPr/>
      </w:pPr>
      <w:r>
        <w:rPr>
          <w:lang w:val="ru-RU"/>
        </w:rPr>
        <w:t>С возрастом падает концентрация альбуминов и повышается концентрация глобулинов, что связано с изменением белок-синтезирующей функцией печени и большей проницаемостью стенок капилляров для альбуминов, чем для глобулинов [13]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СОЭ имеет тенденцию к повышению между 40-49 годами, когда ее величина лишь в 79% случаев ниже 10 мм/ч. Затем она постепенно увеличивается, после 60 лет величина СОЭ ниже 10 мм/ч выявляется у 12,5% людей [49]. Снижение СОЭ можно объяснить снижением количества и потерей электрического потенциала эритроцитов, повышением концентрации глобулинов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личество лейкоцитов в возрасте 90 лет составляет около 4 тыс./мкл. В глубокой старости количество лимфоцитов понижается на 24% [25]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личество тромбоцитов к старости также уменьшается [13]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. МАТЕРИАЛ И МЕТОДЫ ИССЛЕДОВАНИЯ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both"/>
        <w:rPr/>
      </w:pPr>
      <w:r>
        <w:rPr/>
        <w:t xml:space="preserve">Предметом анализа послужили результаты обследования 400 мужчин в возрасте от 33 до 62 лет, подвергшихся радиоактивному облучению в дозах до 80 бэр во время ликвидации последствий аварии на Чернобыльской АЭС. Использовались данные, полученные за весь промежуток времени, прошедший с момента аварии. </w:t>
      </w:r>
    </w:p>
    <w:p>
      <w:pPr>
        <w:pStyle w:val="TextBodyIndent"/>
        <w:ind w:firstLine="720"/>
        <w:jc w:val="both"/>
        <w:rPr/>
      </w:pPr>
      <w:r>
        <w:rPr/>
        <w:t>Изучались следующие показатели периферической крови: количество эритроцитов, лейкоцитов и тромбоцитов, содержание гемоглобина, параметры лейкоцитарной формулы, скорость оседания эритроцитов (СОЭ)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нтрольную группу составили 300 человек, не имевших контакта с ионизирующим излучен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пределяли количество эритроцитов, концентрацию гемоглобина, СОЭ, количество тромбоцитов, лейкоцитов и лейкоцитарную форму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личество эритроцитов определялось фотоэлектроколориметрическим методом, концентрация гемоглобина – гемиглобинцианидным методом, СОЭ – по Панченкову, количество лейкоцитов – в счетной камере Горяева, параметры лейкоцитарной формулы и количество тромбоцитов определялись в мазке, окрашиваемом по Романовскому-Гимзе в течении 40 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инамика показателей изучалась следующим образом. Для каждого ликвидатора время, прошедшее с окончания воздействия облучения, делилось на двухгодичные интервалы. В зависимости от того, сколько времени прошло от момента окончания действия излучения до данного обследования, данные относились к 1-му интервалу (1-2 года после облучения), 2-му (3-4), 3-му (5-6), 4-му (7-8), 5-му (9-10) или 6-му интервалу (11-12 лет после облучения). По каждому интервалу вычислялись средние арифметические и ошибки средних с целью последующего сравнения со значениями условной нормы с помощью адекватных параметрических критериев соглас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массиве обследованных было выделено 3 возрастные группы: 1-ю составляли ликвидаторы в возрасте от 33 до 42 лет (180 человек), 2-я – 43-52 года (185 человек), 3-я – 53-62 года (35 человек). Для каждой возрастной группы было выделено три четырехгодичных интервала: 1-4 года после облучения, 5-8 лет и 9-12 лет. Для каждого временного интервала вычислялись средние арифметические и ошибки средних. Полученные данные сравнивались с соответствующим возрастным контрол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вычисления производились в компьютерном приложении Microsoft Excel 97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. ЭКСПЕРИМЕНТАЛЬНАЯ ЧАСТЬ И ОБСУЖДЕНИЕ РЕЗУЛЬТАТ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rPr>
          <w:lang w:eastAsia="en-US"/>
        </w:rPr>
      </w:pPr>
      <w:r>
        <w:rPr>
          <w:lang w:eastAsia="en-US"/>
        </w:rPr>
        <w:tab/>
        <w:t>Результаты обработки экспериментального первичного материала представлены в таблицах 3.1.-3.3. и на рисунках 3.1.-3.7.</w:t>
      </w:r>
    </w:p>
    <w:p>
      <w:pPr>
        <w:pStyle w:val="Normal"/>
        <w:spacing w:lineRule="auto" w:line="360"/>
        <w:ind w:firstLine="72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.1. Изменения параметров крови в зависимости от возраста.</w:t>
      </w:r>
    </w:p>
    <w:p>
      <w:pPr>
        <w:pStyle w:val="Heading2"/>
        <w:ind w:firstLine="624"/>
        <w:jc w:val="center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Heading2"/>
        <w:spacing w:lineRule="auto" w:line="360"/>
        <w:ind w:firstLine="624"/>
        <w:jc w:val="both"/>
        <w:rPr/>
      </w:pPr>
      <w:r>
        <w:rPr>
          <w:lang w:val="ru-RU"/>
        </w:rPr>
        <w:t>Анализ постэкспозиционной динамики изучаемых показателей с учетом возраста позволил установить следующие закономерности.</w:t>
      </w:r>
    </w:p>
    <w:p>
      <w:pPr>
        <w:pStyle w:val="Heading2"/>
        <w:spacing w:lineRule="auto" w:line="360"/>
        <w:ind w:firstLine="624"/>
        <w:jc w:val="both"/>
        <w:rPr/>
      </w:pPr>
      <w:r>
        <w:rPr>
          <w:lang w:val="ru-RU"/>
        </w:rPr>
        <w:t>Статистически значимое снижение числа эритроцитов установлено лишь для 1-й возрастной группы (33-42 года), причем, наибольшее понижение (до 4,60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0,038 млн./мкл) отмечено на 1-4-м году последействия (табл. 3.1., рис. 3.1.). В двух других возрастных группах изменения показателя были разнонаправленными и статистически незначимыми.  </w:t>
      </w:r>
    </w:p>
    <w:p>
      <w:pPr>
        <w:pStyle w:val="Normal"/>
        <w:spacing w:lineRule="auto" w:line="360"/>
        <w:jc w:val="center"/>
        <w:rPr>
          <w:color w:val="FF0000"/>
          <w:sz w:val="24"/>
          <w:lang w:val="ru-RU" w:eastAsia="ru-RU"/>
        </w:rPr>
      </w:pPr>
      <w:r>
        <w:rPr>
          <w:color w:val="FF0000"/>
          <w:sz w:val="24"/>
          <w:lang w:val="ru-RU" w:eastAsia="ru-RU"/>
        </w:rPr>
        <w:object w:dxaOrig="16641" w:dyaOrig="1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55pt;margin-top:24pt;width:425.2pt;height:28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40943009" r:id="rId2"/>
        </w:object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с. 3.1. Постэкспозиционное изменение количества эритроцитов в зависимости от возраста.</w:t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- статистически значимые отличия от нормы</w:t>
      </w:r>
      <w:r>
        <w:br w:type="page"/>
      </w:r>
    </w:p>
    <w:p>
      <w:pPr>
        <w:pStyle w:val="TextBodyIndent"/>
        <w:numPr>
          <w:ilvl w:val="0"/>
          <w:numId w:val="0"/>
        </w:numPr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  <w:r>
        <w:br w:type="page"/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Изменения содержания гемоглобина повторяют в целом динамику количества эритроцитов, что обусловлено тесной связью этих показателей. В 1-й возрастной группе на 1-4-м году  после  облучения концентрация гемоглобина значимо снижается  (до 141,6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>1,26 г/л при</w:t>
      </w:r>
    </w:p>
    <w:p>
      <w:pPr>
        <w:pStyle w:val="TextBodyIndent"/>
        <w:ind w:hanging="0"/>
        <w:jc w:val="both"/>
        <w:rPr/>
      </w:pPr>
      <w: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35pt;margin-top:113.4pt;width:425.2pt;height:26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65945077" r:id="rId4"/>
        </w:object>
      </w:r>
      <w:r>
        <w:rPr>
          <w:lang w:eastAsia="ru-RU"/>
        </w:rPr>
        <w:t>условной возрастной норме 147,4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 xml:space="preserve">1,05) (табл. 3.1., рис. 3.2.). В двух других возрастных группах достоверного уменьшения концентрации гемоглобина не отмечено. 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Можно предположить, что постэкспозиционное уменьшение числа эритроцитов и содержания гемоглобина в первой возрастной группе связано с низкой устойчивостью молодо</w:t>
      </w:r>
    </w:p>
    <w:p>
      <w:pPr>
        <w:pStyle w:val="TextBodyIndent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spacing w:lineRule="auto" w:line="240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2. Постэкспозиционное изменение концентрации</w:t>
      </w:r>
    </w:p>
    <w:p>
      <w:pPr>
        <w:pStyle w:val="TextBodyIndent"/>
        <w:spacing w:lineRule="auto" w:line="240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гемоглобина в зависимости от возраста.</w:t>
      </w:r>
    </w:p>
    <w:p>
      <w:pPr>
        <w:pStyle w:val="TextBodyIndent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 xml:space="preserve">го организма (возраст значительной доли обследованных 1-й группы составил на момент облучения 20-22 года) к повреждающим факторам окружающей среды, в том числе и к радиации. 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корость оседания эритроцитов повышается во всех возрастных группах (табл.</w:t>
      </w:r>
      <w:r>
        <w:rPr>
          <w:lang w:val="en-US" w:eastAsia="ru-RU"/>
        </w:rPr>
        <w:t xml:space="preserve"> </w:t>
      </w:r>
      <w:r>
        <w:rPr>
          <w:lang w:eastAsia="ru-RU"/>
        </w:rPr>
        <w:t>3.1</w:t>
      </w:r>
      <w:r>
        <w:rPr>
          <w:lang w:val="en-US" w:eastAsia="ru-RU"/>
        </w:rPr>
        <w:t>.</w:t>
      </w:r>
      <w:r>
        <w:rPr>
          <w:lang w:eastAsia="ru-RU"/>
        </w:rPr>
        <w:t>, рис.</w:t>
      </w:r>
      <w:r>
        <w:rPr>
          <w:lang w:val="en-US" w:eastAsia="ru-RU"/>
        </w:rPr>
        <w:t xml:space="preserve"> </w:t>
      </w:r>
      <w:r>
        <w:rPr>
          <w:lang w:eastAsia="ru-RU"/>
        </w:rPr>
        <w:t>3.3</w:t>
      </w:r>
      <w:r>
        <w:rPr>
          <w:lang w:val="en-US" w:eastAsia="ru-RU"/>
        </w:rPr>
        <w:t>.</w:t>
      </w:r>
      <w:r>
        <w:rPr>
          <w:lang w:eastAsia="ru-RU"/>
        </w:rPr>
        <w:t xml:space="preserve">), что обусловлено, вероятно, уменьшением количества эритроцитов и изменениями физико-химических свойств плазмы крови в постэкспозиционном периоде </w:t>
      </w:r>
      <w:r>
        <w:rPr>
          <w:lang w:val="en-US" w:eastAsia="ru-RU"/>
        </w:rPr>
        <w:t>[</w:t>
      </w:r>
      <w:r>
        <w:rPr>
          <w:lang w:eastAsia="ru-RU"/>
        </w:rPr>
        <w:t>2,8</w:t>
      </w:r>
      <w:r>
        <w:rPr>
          <w:lang w:val="en-US" w:eastAsia="ru-RU"/>
        </w:rPr>
        <w:t>]</w:t>
      </w:r>
      <w:r>
        <w:rPr>
          <w:lang w:eastAsia="ru-RU"/>
        </w:rPr>
        <w:t>. Наибольший прирост наблюдается на 1-4-м году постэкспозиции, достигая 6,8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>1,24 мм/ч в старшей возрастной группе (53-62 года). На последующих этапах СОЭ несколько снижается, причем, заметна обратная зависимость эффективности процесса восстановления от возраста. Можно предположить, что восстановительные процессы в старших возрастных группах отчасти компенсируют встречное повышение СОЭ, обусловленное чисто возрастным фактором.</w:t>
      </w:r>
    </w:p>
    <w:p>
      <w:pPr>
        <w:pStyle w:val="TextBodyIndent"/>
        <w:jc w:val="center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jc w:val="center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5pt;margin-top:7.2pt;width:425.2pt;height:26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07744223" r:id="rId6"/>
        </w:object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3. Постэкспозиционное изменение СОЭ в зависимости от возраста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 xml:space="preserve">Относительно числа лейкоцитов и параметров лейкоцитарной формулы не выявлено значимых возрастных различий в постэкспозиционной динамике в силу значительной вариабельности этих показателей. Наблюдаемые возрастные различия указанных параметров не проявляют видимой закономерности, не поддаются трактовке и обусловлены, вероятно, рядом неучтенных влияний. 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center"/>
        <w:rPr>
          <w:lang w:eastAsia="ru-RU"/>
        </w:rPr>
      </w:pPr>
      <w:r>
        <w:rPr>
          <w:lang w:eastAsia="ru-RU"/>
        </w:rPr>
        <w:t>3.2. Динамика показателей периферической крови.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Обобщенный анализ динамики изучаемых показателей по всему массиву обследованных (без учета возраста) позволил отметить следующие факты.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При анализе постэкспозиционной динамики содержания эритроцитов было выявлено первоначальное его снижение на 1-2-м году после облучения (с 4,74±0,016 до 4,58±0,045 млн./мкл) (табл. 3.2., рис</w:t>
      </w:r>
      <w:r>
        <w:rPr>
          <w:lang w:val="en-US" w:eastAsia="ru-RU"/>
        </w:rPr>
        <w:t>.</w:t>
      </w:r>
      <w:r>
        <w:rPr>
          <w:lang w:eastAsia="ru-RU"/>
        </w:rPr>
        <w:t xml:space="preserve"> 3.4</w:t>
      </w:r>
      <w:r>
        <w:rPr>
          <w:lang w:val="en-US" w:eastAsia="ru-RU"/>
        </w:rPr>
        <w:t>.</w:t>
      </w:r>
      <w:r>
        <w:rPr>
          <w:lang w:eastAsia="ru-RU"/>
        </w:rPr>
        <w:t>). Уменьшение количества эритроцитов в ближайшем постэкспозиционном периоде отмечено многими исследователями [27,37,4</w:t>
      </w:r>
      <w:r>
        <w:rPr>
          <w:lang w:val="en-US" w:eastAsia="ru-RU"/>
        </w:rPr>
        <w:t>3</w:t>
      </w:r>
      <w:r>
        <w:rPr>
          <w:lang w:eastAsia="ru-RU"/>
        </w:rPr>
        <w:t>,5</w:t>
      </w:r>
      <w:r>
        <w:rPr>
          <w:lang w:val="en-US" w:eastAsia="ru-RU"/>
        </w:rPr>
        <w:t>6</w:t>
      </w:r>
      <w:r>
        <w:rPr>
          <w:lang w:eastAsia="ru-RU"/>
        </w:rPr>
        <w:t xml:space="preserve"> и др.] и закономерно </w:t>
      </w:r>
      <w:r>
        <w:br w:type="page"/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>объясняется гибелью предшественников эритроцитов в костном мозге и снижением продолжительности жизни циркулирующих эритроцитов [37,5</w:t>
      </w:r>
      <w:r>
        <w:rPr>
          <w:lang w:val="en-US" w:eastAsia="ru-RU"/>
        </w:rPr>
        <w:t>6</w:t>
      </w:r>
      <w:r>
        <w:rPr>
          <w:lang w:eastAsia="ru-RU"/>
        </w:rPr>
        <w:t>,5</w:t>
      </w:r>
      <w:r>
        <w:rPr>
          <w:lang w:val="en-US" w:eastAsia="ru-RU"/>
        </w:rPr>
        <w:t>8</w:t>
      </w:r>
      <w:r>
        <w:rPr>
          <w:lang w:eastAsia="ru-RU"/>
        </w:rPr>
        <w:t xml:space="preserve">]. </w:t>
      </w:r>
    </w:p>
    <w:p>
      <w:pPr>
        <w:pStyle w:val="TextBodyIndent"/>
        <w:ind w:hanging="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  <w:object w:dxaOrig="14081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.45pt;margin-top:21.4pt;width:425.2pt;height:264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92847252" r:id="rId8"/>
        </w:object>
      </w:r>
    </w:p>
    <w:p>
      <w:pPr>
        <w:pStyle w:val="TextBodyIndent"/>
        <w:jc w:val="center"/>
        <w:rPr>
          <w:color w:val="FF0000"/>
          <w:sz w:val="16"/>
          <w:lang w:eastAsia="ru-RU"/>
        </w:rPr>
      </w:pPr>
      <w:r>
        <w:rPr>
          <w:color w:val="FF0000"/>
          <w:sz w:val="16"/>
          <w:lang w:eastAsia="ru-RU"/>
        </w:rPr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4. Динамика эритроцитов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К 3-му году после облучения количество эритроцитов возрастает до величины, близкой к норме (4,73±0,027 млн./мкл), что может свидетельствовать о восстановлении эритроидного ростка костного мозга. Как отмечают некоторые авторы, восстановление это кажущееся, оно сопровождается гиперплазией костного мозга, ускорением дифференциации эритроцитов [5</w:t>
      </w:r>
      <w:r>
        <w:rPr>
          <w:lang w:val="en-US" w:eastAsia="ru-RU"/>
        </w:rPr>
        <w:t>0</w:t>
      </w:r>
      <w:r>
        <w:rPr>
          <w:lang w:eastAsia="ru-RU"/>
        </w:rPr>
        <w:t>,5</w:t>
      </w:r>
      <w:r>
        <w:rPr>
          <w:lang w:val="en-US" w:eastAsia="ru-RU"/>
        </w:rPr>
        <w:t>8</w:t>
      </w:r>
      <w:r>
        <w:rPr>
          <w:lang w:eastAsia="ru-RU"/>
        </w:rPr>
        <w:t>], что снижает эффективность эритропоэза, приводя к продукции клеток с низкой жизнеспособностью и укороченным сроком жизни [3,37,5</w:t>
      </w:r>
      <w:r>
        <w:rPr>
          <w:lang w:val="en-US" w:eastAsia="ru-RU"/>
        </w:rPr>
        <w:t>0</w:t>
      </w:r>
      <w:r>
        <w:rPr>
          <w:lang w:eastAsia="ru-RU"/>
        </w:rPr>
        <w:t>]. С 6-8-го года наблюдается монотонное уменьшение числа эритроцитов, что свидетельствует о второй волне истощения костного мозга в отдаленные сроки в результате, как можно предположить,  преждевременного старения организма.</w:t>
      </w:r>
    </w:p>
    <w:p>
      <w:pPr>
        <w:pStyle w:val="21"/>
        <w:ind w:firstLine="720"/>
        <w:rPr/>
      </w:pPr>
      <w:r>
        <w:rPr/>
        <w:t>Концентрация гемоглобина уменьшается на 1-2-м году после окончания облучения, что согласуется с литературными данными [37,5</w:t>
      </w:r>
      <w:r>
        <w:rPr>
          <w:lang w:val="en-US"/>
        </w:rPr>
        <w:t>3</w:t>
      </w:r>
      <w:r>
        <w:rPr/>
        <w:t>] и является закономерным следствием снижения количества эритроцитов (табл. 3.2., рис</w:t>
      </w:r>
      <w:r>
        <w:rPr>
          <w:lang w:val="en-US"/>
        </w:rPr>
        <w:t>.</w:t>
      </w:r>
      <w:r>
        <w:rPr/>
        <w:t xml:space="preserve"> 3.5</w:t>
      </w:r>
      <w:r>
        <w:rPr>
          <w:lang w:val="en-US"/>
        </w:rPr>
        <w:t>.</w:t>
      </w:r>
      <w:r>
        <w:rPr/>
        <w:t xml:space="preserve">). На 3-4-м году концентрация гемоглобина возрастает до величины, близкой к норме (143,0±0,97 г/л) и остается практически неизменной до конца периода обследования. Аналогичная динамика отмечена в работе Э.К.Джикидзе и Л.П.Косиченко, наблюдавших восстановление содержания гемоглобина у высших обезьян на 2-м году после облучения [21]. Последующего снижения количества гемоглобина как проявления раннего старения организма не отмечено; по-видимому, оно наблюдается в более поздние сроки, выходящие за временные рамки нашего исследования. </w:t>
      </w:r>
    </w:p>
    <w:p>
      <w:pPr>
        <w:pStyle w:val="21"/>
        <w:ind w:firstLine="720"/>
        <w:rPr/>
      </w:pPr>
      <w:r>
        <w:rPr/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.45pt;margin-top:22.6pt;width:425.2pt;height:264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20618257" r:id="rId10"/>
        </w:object>
      </w:r>
    </w:p>
    <w:p>
      <w:pPr>
        <w:pStyle w:val="21"/>
        <w:ind w:firstLine="720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21"/>
        <w:ind w:firstLine="720"/>
        <w:jc w:val="center"/>
        <w:rPr>
          <w:color w:val="000000"/>
        </w:rPr>
      </w:pPr>
      <w:r>
        <w:rPr>
          <w:color w:val="000000"/>
        </w:rPr>
        <w:t>Рис. 3.5. Динамика гемоглобина.</w:t>
      </w:r>
    </w:p>
    <w:p>
      <w:pPr>
        <w:pStyle w:val="21"/>
        <w:ind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корость оседания эритроцитов на 1-2-м году после облучения существенно превышало уровень нормы (табл.</w:t>
      </w:r>
      <w:r>
        <w:rPr>
          <w:lang w:val="en-US" w:eastAsia="ru-RU"/>
        </w:rPr>
        <w:t xml:space="preserve"> </w:t>
      </w:r>
      <w:r>
        <w:rPr>
          <w:lang w:eastAsia="ru-RU"/>
        </w:rPr>
        <w:t>3.2., рис. 3.6</w:t>
      </w:r>
      <w:r>
        <w:rPr>
          <w:lang w:val="en-US" w:eastAsia="ru-RU"/>
        </w:rPr>
        <w:t>.</w:t>
      </w:r>
      <w:r>
        <w:rPr>
          <w:lang w:eastAsia="ru-RU"/>
        </w:rPr>
        <w:t xml:space="preserve">), в последующие периоды величина этого показателя  снижалась  и  к  7-8-му  году  достоверно  не  отличалась  от  контрольного  значения.  На 11-12-м году СОЭ несколько увеличивается, что может служить индикатором преждевременного старения организма как одного из последствий облучения. 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Количество лейкоцитов на 1-2-м году (7,00±0,277 тыс./мкл) статистически значимо превышает нормальный уровень (6,00±0,067 тыс./мкл), на 3-4-м году оно уменьшается до 5,87±0,178 тыс./мкл, оставаясь сравнительно стабильным в последующие периоды.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Количество тромбоцитов на 1-2-м году постэкспозиционного периода достоверно ниже нормальной величины (табл. 3.2</w:t>
      </w:r>
      <w:r>
        <w:rPr>
          <w:lang w:val="en-US" w:eastAsia="ru-RU"/>
        </w:rPr>
        <w:t>.</w:t>
      </w:r>
      <w:r>
        <w:rPr>
          <w:lang w:eastAsia="ru-RU"/>
        </w:rPr>
        <w:t>, рис. 3.7</w:t>
      </w:r>
      <w:r>
        <w:rPr>
          <w:lang w:val="en-US" w:eastAsia="ru-RU"/>
        </w:rPr>
        <w:t>.</w:t>
      </w:r>
      <w:r>
        <w:rPr>
          <w:lang w:eastAsia="ru-RU"/>
        </w:rPr>
        <w:t>), что согласуется с данными других исследователей [14,19,27]. В дальнейшем уровень показателя повышается и на 3-6-м году после облучения практически не отличается от контрольного. Такое повышение носит, скорее всего, компенсаторный характер. На 7-м году после облучения содержание тромбоцитов снова снижается, что может свидетельствовать об истощении механизма компенсации и наступле</w:t>
      </w:r>
    </w:p>
    <w:p>
      <w:pPr>
        <w:pStyle w:val="Normal"/>
        <w:spacing w:lineRule="auto" w:line="360"/>
        <w:ind w:firstLine="720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  <w:object w:dxaOrig="14081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1.45pt;margin-top:35.6pt;width:425.5pt;height:264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78567948" r:id="rId12"/>
        </w:object>
      </w:r>
    </w:p>
    <w:p>
      <w:pPr>
        <w:pStyle w:val="Normal"/>
        <w:spacing w:lineRule="auto" w:line="360"/>
        <w:ind w:firstLine="720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4"/>
          <w:lang w:eastAsia="ru-RU"/>
        </w:rPr>
      </w:pPr>
      <w:r>
        <w:object w:dxaOrig="14081" w:dyaOrig="8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.45pt;margin-top:34.05pt;width:425.2pt;height:255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62465619" r:id="rId14"/>
        </w:object>
      </w:r>
      <w:r>
        <w:rPr>
          <w:color w:val="000000"/>
          <w:sz w:val="24"/>
          <w:lang w:eastAsia="ru-RU"/>
        </w:rPr>
        <w:t>Рис. 3.6. Динамика СОЭ.</w:t>
      </w:r>
    </w:p>
    <w:p>
      <w:pPr>
        <w:pStyle w:val="TextBodyIndent"/>
        <w:ind w:firstLine="720"/>
        <w:jc w:val="center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TextBodyIndent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7. Динамика тромбоцитов.</w:t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>нии второй волны истощения костного мозга. Снижения количества тромбоцитов в отдаленный период после облучения отмечено рядом исследователей [7,24].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Описанная выше динамика показателей периферической крови дает основание предполагать наличие второй волны угнетения костного мозга, связанное с истощением механизма компенсации. Поскольку угнетение функции костного мозга характерно для старческого возраста, снижение количества тромбоцитов может рассматриваться в качестве одного из первых признаков преждевременного старения организма. Повышение скорости старения у ликвидаторов отмечено в литературе [5]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center"/>
        <w:rPr>
          <w:lang w:eastAsia="ru-RU"/>
        </w:rPr>
      </w:pPr>
      <w:r>
        <w:rPr>
          <w:lang w:eastAsia="ru-RU"/>
        </w:rPr>
        <w:t>3.3. Изменения состава крови в зависимости от дозы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 целью выяснения зависимости показателей крови от дозы испытуемые были разбиты на три группы в соответствии с полученной дозой облучения: менее 2 бэр, 2-10 бэр и более 10 бэр. Ни по одному из изучаемых показателей не выявлено зависимости от дозы облучения (табл. 3.3</w:t>
      </w:r>
      <w:r>
        <w:rPr>
          <w:lang w:val="en-US" w:eastAsia="ru-RU"/>
        </w:rPr>
        <w:t>.</w:t>
      </w:r>
      <w:r>
        <w:rPr>
          <w:lang w:eastAsia="ru-RU"/>
        </w:rPr>
        <w:t>), хотя в литературе имеются данные об улучшении состояния организма при дозах, меньших 2 сГр (приблизительно 2 бэра) [4</w:t>
      </w:r>
      <w:r>
        <w:rPr>
          <w:lang w:val="en-US" w:eastAsia="ru-RU"/>
        </w:rPr>
        <w:t>2</w:t>
      </w:r>
      <w:r>
        <w:rPr>
          <w:lang w:eastAsia="ru-RU"/>
        </w:rPr>
        <w:t>]. Мнения различных исследователей по данному вопросу носят противоречивый характер: одни авторы находят зависимость степени поражения от дозы [6,9,4</w:t>
      </w:r>
      <w:r>
        <w:rPr>
          <w:lang w:val="en-US" w:eastAsia="ru-RU"/>
        </w:rPr>
        <w:t>4</w:t>
      </w:r>
      <w:r>
        <w:rPr>
          <w:lang w:eastAsia="ru-RU"/>
        </w:rPr>
        <w:t>], другие не находят [24]. В нашем случае отсутствии корреляции доза-эффект можно объяснить ограниченностью контингента ликвидаторов, для которых установлена доза внешнего излучения и недостаточной адекватностью оценок значений этих доз.</w:t>
      </w:r>
    </w:p>
    <w:p>
      <w:pPr>
        <w:pStyle w:val="TextBodyIndent"/>
        <w:jc w:val="right"/>
        <w:rPr>
          <w:lang w:eastAsia="ru-RU"/>
        </w:rPr>
      </w:pPr>
      <w:r>
        <w:rPr>
          <w:lang w:eastAsia="ru-RU"/>
        </w:rPr>
        <w:t>Таблица 3.3.</w:t>
      </w:r>
    </w:p>
    <w:p>
      <w:pPr>
        <w:pStyle w:val="TextBodyIndent"/>
        <w:ind w:hanging="0"/>
        <w:jc w:val="center"/>
        <w:rPr/>
      </w:pPr>
      <w:r>
        <w:rPr>
          <w:lang w:eastAsia="ru-RU"/>
        </w:rPr>
        <w:t>Изменение некоторых показателей крови у ликвидаторов в зависимости от дозы (х</w:t>
      </w:r>
      <w:r>
        <w:rPr>
          <w:rFonts w:eastAsia="Symbol" w:cs="Symbol" w:ascii="Symbol" w:hAnsi="Symbol"/>
          <w:lang w:eastAsia="ru-RU"/>
        </w:rPr>
        <w:t></w:t>
      </w:r>
      <w:r>
        <w:rPr>
          <w:lang w:val="en-US" w:eastAsia="ru-RU"/>
        </w:rPr>
        <w:t>m</w:t>
      </w:r>
      <w:r>
        <w:rPr>
          <w:lang w:eastAsia="ru-RU"/>
        </w:rPr>
        <w:t>)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708"/>
        <w:gridCol w:w="284"/>
        <w:gridCol w:w="709"/>
        <w:gridCol w:w="708"/>
        <w:gridCol w:w="284"/>
        <w:gridCol w:w="567"/>
        <w:gridCol w:w="567"/>
        <w:gridCol w:w="283"/>
        <w:gridCol w:w="567"/>
        <w:gridCol w:w="567"/>
        <w:gridCol w:w="284"/>
        <w:gridCol w:w="709"/>
        <w:gridCol w:w="708"/>
        <w:gridCol w:w="284"/>
        <w:gridCol w:w="709"/>
      </w:tblGrid>
      <w:tr>
        <w:trPr>
          <w:trHeight w:val="812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эритроцитов, млн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нцентрация гемоглобина, г/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ОЭ, мм/ч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лейкоцитов, тыс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тромбоцитов, тыс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о 2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0,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1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3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1,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54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-10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3,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3,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3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более 10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2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6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19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нтр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5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1,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78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ЫВОДЫ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 ликвидаторов последствий аварии на Чернобыльской АЭС на начальном периоде постэкспозиции наблюдаются следующие изменения картины крови: снижение количества эритроцитов и тромбоцитов, уменьшение содержания гемоглобина, повышение СОЭ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инамика показателей периферической крови ликвидаторов характеризуется начальной стадией восстановления (фаза компенсации), сменяющейся на 7-8 году после облучения стадией регресса (фаза истощения компенсаторных возможносте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Наибольшие изменения картины крови наблюдаются в младшей возрастной группе, что свидетельствует о меньшей устойчивости молодого организма к воздействию ионизирующих излуч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 ликвидаторов, подвергшихся действию малых доз ионизирующего излучения, не установлено зависимости изменений картины крови от величины дозы.</w:t>
      </w:r>
    </w:p>
    <w:p>
      <w:pPr>
        <w:pStyle w:val="Normal"/>
        <w:spacing w:lineRule="auto" w:line="360"/>
        <w:ind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  <w:r>
        <w:br w:type="page"/>
      </w:r>
    </w:p>
    <w:p>
      <w:pPr>
        <w:pStyle w:val="Heading4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Абакелия Ц.И., Цомая И.С., Одишвили М.Г. К вопросу о наличии лейкопоэтически активных веществ при лейкопениях, вызванных воздействием ионизирующей радиации // Тез. VI Всесоюз. науч. конф. «Восстановительные и компенсаторные процессы при лучевых поражениях».-Л., 1973.-С.60-6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бдулкодыров К.М., Самускевич И.Г., Грицаев С.В. Результаты гематологического обследования населения, проживающего в зоне усиленного радиационного контроля Брянской области // Врачебное дело.-1998.-№2.-С.24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коев И.Г. Отдаленные последствия облучения в системе крови // Мед. радиол.-1968.-Т.13.-№1.-С.21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нтонов В.П. Уроки чернобыля: радиация, жизнь, здоровье.-К.:Знание, 1989.-11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халадзе М.Г. Биологический возраст и авария на Чернобыльской АЭС // Журн. АМН Украины.-1997.-№4.-С.672-68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елоусова О.И., Федотова М.И. Количественная оценка ранней реакции лимфоидной ткани на облучение в широком диапазоне доз // Вопросы радиобиологии.-Томск, 1968.-С.29-3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огатов Л.В. Особенности костномозгового кроветворения в поздние сроки после вторичного острого облучения // Отдаленные последствия лучевых поражений.-М.:Атомиздат, 1971.-С.99-10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огданова-Березовская И.Г. Реакция периферической крови черепахи на облучение в условиях in vitro // Тр. мол. учен.-медиков Узбекистана.- Ташкент.-1975. Т.6, ч.2.-С.272-2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риллиант М.Д., Воробьев А.И. Изменение некоторых показателей периферической крови при тотальном облучении человека // Проблемы гематологии и переливания крови.-1972.-№1.-С.7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ычковская И.Б. Защитное действие гипоксии при кратковременном и длительном облучении мышей гамма-лучами // Мед. радиол.-1961.-№6.-С.68-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иленчик М.М. Биологические основы старения и долголетия.-2-е изд., перераб. и доп.- М.:Знание, 1987.-22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Власов П.А. Морфологическая картина изменений органов кроветворения в отдаленном периоде хронической лучевой болезни, вызванной Sr-90 // Вопросы радиобиологии.-Томск, 1968.-С.86-8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озрастная физиология. В серии: Руководство по физиологии. Л.:Наука, 1975.-69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 Оценка сдвигов показателей крови при хроническом профессиональном облучении рентгенологов // Мед. радиол.-1966.- №8.-С.53-5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Воробьева М.Г. Костномозговое кроветворение при острейшей форме лучевой болезни, вызванной облучением на сильноточном бетатроне 25 МэВ // Вопросы радиобиол. и биол. действия цитостатических препаратов.-Томск, 1970.-Т.2.-С.5-1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Голосов О.С., Потехин К.Г. Гематологические показатели у работников рентгенологических и радиологических отделений // Мед. радиол.-1961.-№5.- С.49-5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Краснова Т.А. Тетерина В.И. Состояние пролиферативной активности и скорость дифференцировки кроветворных клеток в ранние сроки острой лучевой болезни // Вопросы радиобиол. и биол. действия цитостатических препаратов.-Томск, 1978.-Т.9, С.120-12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Лапина Г.Н., Карпова Г.В. Новые данные к механизму образования гигантских нейтрофильных лейкоцитов при острой лучевой болезни // Вопросы радиобиол. и биол. действия цитостатических препаратов.-Томск, 1971.-Т.3.-С.43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рибова И.А., Солдатова В.А. Состояние крови у лиц, перенесших хроническую лучевую болезнь // Тез. VI Всесоюз. науч. конф. «Восстановительные и компенсаторные процессы при лучевых поражениях».-Л., 1973.-С.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усаров И.И., Дубовской А.В. Радонотерапия и радиационный гормезис // Мед. радиол. и радиац. безопасность.-1999.-№2.-С.18-2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жикидзе Э.К., Косиченко Л.П. Гематологические и цитогенетические изменения в отдаленные сроки после повторного облучения обезьян // Тез. VI Всесоюз. науч. конф. «Восстановительные и компенсаторные процессы при лучевых поражениях».-Л., 1973.-С.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иковенко Е.А. Состояние эритропоэза и биосинтез гемоглобина при радиационном поражении // Вопросы радиобиологии.-Томск, 1968.-С.65-7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Домрачева Е.В., Ривкинд Н.Е., Шкловский-Корди Н.Е. Мультиаберрантные клетки у жителей территории, загрязненной радионуклидами в результате аварии на Чернобыльской АЭС и участников ликвидации этой аварии // Проблемы гематологии и переливания крови.-1997.-№2.-С.12-1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Евсеева Н.К. Кроветворение у собак  в течение четырех лет после гамма-нейтронного облучения. // в кн. Отдаленные последствия лучевых поражений.-М.:Атомиздат, 1971.-С.107-11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Ефимов В.В. Возрастная физиология.- М., 1948.-247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яев Е.Г., Ушаков И.Б., Солдатов С.К. Ближайшие и отдаленные нестохастические гематологические последствия при воздействии малых доз ионизирующих излучений: Обзор // Воен.-мед. журн.-1992.-№11.-С.44-47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Запольская Н.А., Борисова В.В., Жорно Л.Я. Количественная оценка восстановительных реакций в крови после однократного и хронического гамма-облучения // Тез. VI Всесоюз. науч. конф. «Восстановительные и компенсаторные процессы при лучевых поражениях».-Л., 1973.-С.69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ландорова М.П., Невская Г.Ф. К вопросу о механизме компенсации нарушенных функций в кроветворной системе у собак при однократном и повторном облучениях протонами высокой энергии в условиях локальной защиты тела // Вопросы радиобиол. и биол. действия цитостатических препаратов.-Томск, 1971.-Т.3.- С.61-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панак Л.К., Арутюнян Р.А. Изменение эритропоэтической активности крови животных под действием общего однократного и хронического рентгеновского облучения // Тез. VI Всесоюз. науч. конф. «Восстановительные и компенсаторные процессы при лучевых поражениях».-Л., 1973.-С.59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рибская Е.В., Матецкая Т.Э. Об изменениях в перииферической крови при лучевой терапии // Мед. радиол.-1962.-№11.-С.39-4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рибская Е.В., Нечаева Т.И. Солевая хрупкость лейкоцитов крови при воздействии проникающего излучения // Вопросы лучевой терапии (Тр. гос. н.-и. рентгенологического ин-та).-М.,1964.-Т.XI, кн. 1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рпова Г.В. О течении восстановительных процессов в костном мозге животных при тотальном и неполном их облучении большими дозами ионизирующей радиации // Вопросы радиобиол. и биол. действия цитостатических препаратов.-Томск, 1971.-Т.3.-С.65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ейзер С.А., Молчанов М.Г. Изменение гемопоэза у белых крыс при однократном и хроническом воздействии гамма-лучей // Вопросы радиобиологии.-Томск, 1968.-С.78-85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ггл Дж. Биологические эффекты радиации: Пер. с англ.-М.: Энергоатомиздат.-1986.-18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зинец Г.И., Жиляев Е.Г. Клетки периферической крови ликвидаторов аварии на Чернобыльской АЭС после пятилетнего наблюдения // Гематология и трансфузиология.-1993.-№9.-С.35-3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зинец Г.И., Цессарская Г.П., Богоявленская М.П. Изучение пролиферативной способности кроветворных клеток с помощью радиоактивных индикаторов при лучевой терапии // Мед. радиол.-1962.-№7.-С.50-5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лмогорова Л.А. Состояние эритрона в условиях длительного фракционированного облучения // Вопросы радиобиологии и биологического действия цитостатических препаратов / Под ред. проф. Е.Д. Гольдберга.-Томск, 1976.-Т.7.-С.127-13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узнецова Н.Е., Лоскутова З.Ф., Молоков И.Н. Восстановление гематологических показателей собак при длительном фракционированном облучении // Тез. VI Всесоюз. науч. конф. «Восстановительные и компенсаторные процессы при лучевых поражениях».-Л., 1973.-С.6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уликов И.В., Молчанова И.В., Караваева Е.Н. Радиоэкология почв и растительных покровов. - Свердловск: АН СССР, 1990. - с.18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евина А.А., Цибульская М.М. Изменения в метаболизме железа под действием ионизирующей радиации // Гематология и трансфузиология.-1993.-№9.-С.5-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ыков А.П., Сахно Л.В., Михеенко Т.В. Гемопоэз у ликвидаторов аварии на Чернобыльской АЭС // Гематология и трансфузиология.-1998.-№2.-С.34-3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ютых В.П., Долгих А.П. Клинические аспекты действия малых доз ионизирующих излучений на человека // Мед. радиол. и радиац. безопасность.-1998.-№2.-С.28-3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Маленкова К.М. Изменения некоторых биохимических показателей крови при воздействии рентгеновских лучей // Вестник рентгенол. и радиол.-М.,-1958.-№3.-С.7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ркосян В.С., Синонян Н.О, Арутюнян Р.А. Изучение изменений лейкопоэтической активности крови животных, подвергнутых воздействию ионизирующего излучения // Тез. VI Всесоюз. науч. конф. «Восстановительные и компенсаторные процессы при лучевых поражениях».-Л., 1973.-С.58-5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уксинова К.Н. Значение характера дифференцировки стволовых клеток в нарушении кроветворения при длительном радиационном воздействии // Тез. VI Всесоюз. науч. конф. «Восстановительные и компенсаторные процессы при лучевых поражениях».-Л., 1973.-С.65-6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вская Г.Ф., Абрамова Г.М., Гинсбург Е.В. Зависимость лучевого поражения организма от функциональной активности экранированного участка костного мозга // Вопросы радиобиол. и биол. действия цитостатических препаратов.-Томск, 1971.-Т.3.-С.56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ковалева Н.А. Отдаленные результаты изменения гемопоэза при лучевой болезни и аутотрансплантации костного мозга // Тез. VI Всесоюз. науч. конф. «Восстановительные и компенсаторные процессы при лучевых поражениях».-Л., 1973.-С.45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седание эритроцитов // БМЭ.-3-е изд.-М.,-1981.-Т.17.-с.442-44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lang w:val="en-US"/>
              </w:rPr>
              <w:t>49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архон К.И. Возрастная биология.- Бухарест, 1959.-471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ерминова О.А. Состояние эритрона у крыс в отдаленные сроки после общей лучевой травмы // Радиобиология.-1985.-№4.-С.539-54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Порядкова Н.А. Изучение клеточного цикла лимфоцитов человека, облученных на разных стадиях с помощью дифференциальной окраски сестринских хроматид // Механизмы лучевой патологии / Под ред. Ю.Б.Кудряшова.-М.:Изд-во Моск. ун-та, 1984.-С.13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диация: дозы, эффекты, риск : Пер. с англ.-М.:Мир, 1988.-79 с.: ил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по радиационной гематологии: Пер. с англ.- М.:Медицина, 1974.-328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околов В.В., Грибова И.А. Морфологическая и функциональная характеристика лейкопоэза при лейкопении радиационной этиологии // Вопросы радиобиологии.-Томск, 1968.-С.93-9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тародуб Н.Ф., Рекун Г.М.,Шурьян И.М. Радиационное поражение гемоглобина.-К.:Наукова думка, 1976.-13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яжелова В.Г. Принципы и численные параметры регулирования постоянства состава эритроцитов при пострадиационном восстановлении // Механизмы лучевой патологии / Под ред. Ю.Б.Кудряшова.-М.:Изд-во Моск. ун-та, 1984.-С.92-10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изиология системы крови. В серии: Руководство по физиологии. Л.: Наука, 1968. - 280 с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Шмелева Н.И. Особенности эритропоэза у животных, перенесших острую лучевую болезнь // Радиобиология.-1972.-№4.-С.427-43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lang w:val="en-US"/>
              </w:rPr>
              <w:t>59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Щербакова Е.Н. Поражение и восстановление системы крови при острой лучевой патологии // Механизмы лучевой патологии / Под ред. Ю.Б.Кудряшова.-М.: Изд-во Моск. ун-та, 1984.-С.62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Ярилин А.А. Действие ионизирующей радиации на лимфоциты (повреждающий и активирующий эффекты) // Имунология.-№5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Ярмоненко С.П. Кризис радиобиологии и ее перспективы, связанные с изучением гормезиса // Мед. радиол. и радиац. безопасность.-1997.-№2.-С.5-1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Ярмоненко С.П. Радиобиология человека и животных.- М.: Высш.шк.-1988.-375 с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360"/>
        <w:ind w:firstLine="720"/>
        <w:rPr>
          <w:lang w:eastAsia="ru-RU"/>
        </w:rPr>
      </w:pPr>
      <w:r>
        <w:rPr>
          <w:lang w:eastAsia="ru-RU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20" w:top="1418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1">
    <w:charset w:val="02"/>
    <w:family w:val="auto"/>
    <w:pitch w:val="variable"/>
  </w:font>
  <w:font w:name="Wingdings">
    <w:charset w:val="02"/>
    <w:family w:val="auto"/>
    <w:pitch w:val="variable"/>
  </w:font>
  <w:font w:name="MS Reference 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4"/>
      <w:outlineLvl w:val="1"/>
    </w:pPr>
    <w:rPr>
      <w:rFonts w:ascii="Times New Roman" w:hAnsi="Times New Roman" w:cs="Times New Rom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64" w:firstLine="624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S Reference 1" w:hAnsi="MS Reference 1" w:cs="MS Reference 1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Reference 1" w:hAnsi="MS Reference 1" w:cs="MS Reference 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S Reference 1" w:hAnsi="MS Reference 1" w:cs="MS Reference 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MS Reference 2" w:hAnsi="MS Reference 2" w:cs="MS Reference 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24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2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9:57:00Z</dcterms:created>
  <dc:creator>Jocker</dc:creator>
  <dc:description/>
  <dc:language>en-US</dc:language>
  <cp:lastModifiedBy>Jocker</cp:lastModifiedBy>
  <cp:lastPrinted>1999-06-09T11:22:00Z</cp:lastPrinted>
  <dcterms:modified xsi:type="dcterms:W3CDTF">1999-12-21T09:57:00Z</dcterms:modified>
  <cp:revision>2</cp:revision>
  <dc:subject/>
  <dc:title>Введение</dc:title>
</cp:coreProperties>
</file>