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  <w:t>Министерство образования Российской Федерации</w:t>
      </w:r>
    </w:p>
    <w:p>
      <w:pPr>
        <w:pStyle w:val="TextBodyIndent"/>
        <w:spacing w:lineRule="auto" w:line="259"/>
        <w:ind w:hanging="0"/>
        <w:jc w:val="center"/>
        <w:rPr/>
      </w:pPr>
      <w:r>
        <w:rPr>
          <w:rFonts w:cs="Times New Roman"/>
          <w:sz w:val="32"/>
        </w:rPr>
        <w:t>Пермский промышленно – коммерческий колледж</w:t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  <w:t>Кабинет экологии</w:t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/>
          <w:b/>
          <w:sz w:val="48"/>
        </w:rPr>
        <w:t>ЧЕМ ОПАСНЫ НИТРАТЫ</w:t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  <w:t>Реферат</w:t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  <w:t>Р. 17. 0602. 2Д. 15.01</w:t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  <w:t xml:space="preserve">   </w:t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firstLine="1560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  <w:t>Преподаватель                Чернышева Л.В.</w:t>
      </w:r>
    </w:p>
    <w:p>
      <w:pPr>
        <w:pStyle w:val="TextBodyIndent"/>
        <w:spacing w:lineRule="auto" w:line="259"/>
        <w:ind w:firstLine="1560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  <w:t>25.09.99</w:t>
      </w:r>
    </w:p>
    <w:p>
      <w:pPr>
        <w:pStyle w:val="TextBodyIndent"/>
        <w:spacing w:lineRule="auto" w:line="259"/>
        <w:ind w:firstLine="1560"/>
        <w:rPr/>
      </w:pPr>
      <w:r>
        <w:rPr>
          <w:rFonts w:cs="Times New Roman"/>
          <w:sz w:val="32"/>
        </w:rPr>
        <w:t>Студент группы 22 М      Пьянкова Л.В.</w:t>
      </w:r>
    </w:p>
    <w:p>
      <w:pPr>
        <w:pStyle w:val="TextBodyIndent"/>
        <w:spacing w:lineRule="auto" w:line="259"/>
        <w:ind w:firstLine="1560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  <w:t>20.09.99</w:t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  <w:t>Пермь 1999</w:t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  <w:t>Содержание</w:t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numPr>
          <w:ilvl w:val="0"/>
          <w:numId w:val="4"/>
        </w:numPr>
        <w:spacing w:lineRule="auto" w:line="259"/>
        <w:rPr>
          <w:rFonts w:ascii="Times New Roman" w:hAnsi="Times New Roman" w:cs="Times New Roman"/>
        </w:rPr>
      </w:pPr>
      <w:r>
        <w:rPr>
          <w:rFonts w:cs="Times New Roman"/>
        </w:rPr>
        <w:t>Нитраты и болезни людей</w:t>
      </w:r>
    </w:p>
    <w:p>
      <w:pPr>
        <w:pStyle w:val="TextBodyIndent"/>
        <w:numPr>
          <w:ilvl w:val="0"/>
          <w:numId w:val="4"/>
        </w:numPr>
        <w:spacing w:lineRule="auto" w:line="259"/>
        <w:rPr/>
      </w:pPr>
      <w:r>
        <w:rPr>
          <w:rFonts w:cs="Times New Roman"/>
        </w:rPr>
        <w:t>Нитраты как социально – экономическая проблема</w:t>
      </w:r>
    </w:p>
    <w:p>
      <w:pPr>
        <w:pStyle w:val="TextBodyIndent"/>
        <w:numPr>
          <w:ilvl w:val="0"/>
          <w:numId w:val="4"/>
        </w:numPr>
        <w:spacing w:lineRule="auto" w:line="259"/>
        <w:rPr>
          <w:rFonts w:ascii="Times New Roman" w:hAnsi="Times New Roman" w:cs="Times New Roman"/>
        </w:rPr>
      </w:pPr>
      <w:r>
        <w:rPr>
          <w:rFonts w:cs="Times New Roman"/>
        </w:rPr>
        <w:t>Метаболизм нитратов в организме человека</w:t>
      </w:r>
    </w:p>
    <w:p>
      <w:pPr>
        <w:pStyle w:val="TextBodyIndent"/>
        <w:numPr>
          <w:ilvl w:val="0"/>
          <w:numId w:val="4"/>
        </w:numPr>
        <w:spacing w:lineRule="auto" w:line="259"/>
        <w:rPr>
          <w:rFonts w:ascii="Times New Roman" w:hAnsi="Times New Roman" w:cs="Times New Roman"/>
        </w:rPr>
      </w:pPr>
      <w:r>
        <w:rPr>
          <w:rFonts w:cs="Times New Roman"/>
        </w:rPr>
        <w:t>Отравление нитратами</w:t>
      </w:r>
    </w:p>
    <w:p>
      <w:pPr>
        <w:pStyle w:val="TextBodyIndent"/>
        <w:numPr>
          <w:ilvl w:val="0"/>
          <w:numId w:val="4"/>
        </w:numPr>
        <w:spacing w:lineRule="auto" w:line="259"/>
        <w:rPr>
          <w:rFonts w:ascii="Times New Roman" w:hAnsi="Times New Roman" w:cs="Times New Roman"/>
        </w:rPr>
      </w:pPr>
      <w:r>
        <w:rPr>
          <w:rFonts w:cs="Times New Roman"/>
        </w:rPr>
        <w:t>Нитраты и рак желудка</w:t>
      </w:r>
    </w:p>
    <w:p>
      <w:pPr>
        <w:pStyle w:val="TextBodyIndent"/>
        <w:numPr>
          <w:ilvl w:val="0"/>
          <w:numId w:val="4"/>
        </w:numPr>
        <w:spacing w:lineRule="auto" w:line="259"/>
        <w:rPr/>
      </w:pPr>
      <w:r>
        <w:rPr>
          <w:rFonts w:cs="Times New Roman"/>
        </w:rPr>
        <w:t>Снижение содержания нитратов в продуктах при хранении и кулинарная обработка</w:t>
      </w:r>
    </w:p>
    <w:p>
      <w:pPr>
        <w:pStyle w:val="TextBodyIndent"/>
        <w:numPr>
          <w:ilvl w:val="0"/>
          <w:numId w:val="4"/>
        </w:numPr>
        <w:spacing w:lineRule="auto" w:line="259"/>
        <w:rPr>
          <w:rFonts w:ascii="Times New Roman" w:hAnsi="Times New Roman" w:cs="Times New Roman"/>
        </w:rPr>
      </w:pPr>
      <w:r>
        <w:rPr>
          <w:rFonts w:cs="Times New Roman"/>
        </w:rPr>
        <w:t>Подавление образования канцерогенных нитросоединений</w:t>
      </w:r>
    </w:p>
    <w:p>
      <w:pPr>
        <w:pStyle w:val="TextBodyIndent"/>
        <w:numPr>
          <w:ilvl w:val="0"/>
          <w:numId w:val="4"/>
        </w:numPr>
        <w:spacing w:lineRule="auto" w:line="259"/>
        <w:rPr>
          <w:rFonts w:ascii="Times New Roman" w:hAnsi="Times New Roman" w:cs="Times New Roman"/>
        </w:rPr>
      </w:pPr>
      <w:r>
        <w:rPr>
          <w:rFonts w:cs="Times New Roman"/>
        </w:rPr>
        <w:t>Природные источники нитратов</w:t>
      </w:r>
    </w:p>
    <w:p>
      <w:pPr>
        <w:pStyle w:val="TextBodyIndent"/>
        <w:numPr>
          <w:ilvl w:val="0"/>
          <w:numId w:val="2"/>
        </w:numPr>
        <w:spacing w:lineRule="auto" w:line="259"/>
        <w:ind w:left="360" w:firstLine="491"/>
        <w:rPr>
          <w:rFonts w:ascii="Times New Roman" w:hAnsi="Times New Roman" w:cs="Times New Roman"/>
        </w:rPr>
      </w:pPr>
      <w:r>
        <w:rPr>
          <w:rFonts w:cs="Times New Roman"/>
        </w:rPr>
        <w:t>Антропогенные источники</w:t>
      </w:r>
    </w:p>
    <w:p>
      <w:pPr>
        <w:pStyle w:val="TextBodyIndent"/>
        <w:numPr>
          <w:ilvl w:val="0"/>
          <w:numId w:val="4"/>
        </w:numPr>
        <w:spacing w:lineRule="auto" w:line="259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Экологические последствия распространения нитратов</w:t>
      </w:r>
    </w:p>
    <w:p>
      <w:pPr>
        <w:pStyle w:val="TextBodyIndent"/>
        <w:numPr>
          <w:ilvl w:val="0"/>
          <w:numId w:val="4"/>
        </w:numPr>
        <w:spacing w:lineRule="auto" w:line="259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Нитраты и качество воды</w:t>
      </w:r>
    </w:p>
    <w:p>
      <w:pPr>
        <w:pStyle w:val="TextBodyIndent"/>
        <w:numPr>
          <w:ilvl w:val="0"/>
          <w:numId w:val="4"/>
        </w:numPr>
        <w:spacing w:lineRule="auto" w:line="259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Нитраты как источники азотного питания растений</w:t>
      </w:r>
    </w:p>
    <w:p>
      <w:pPr>
        <w:pStyle w:val="TextBodyIndent"/>
        <w:spacing w:lineRule="auto" w:line="259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12.Нитраты в растениях</w:t>
      </w:r>
    </w:p>
    <w:p>
      <w:pPr>
        <w:pStyle w:val="TextBodyIndent"/>
        <w:numPr>
          <w:ilvl w:val="0"/>
          <w:numId w:val="3"/>
        </w:numPr>
        <w:spacing w:lineRule="auto" w:line="259"/>
        <w:ind w:left="360" w:firstLine="491"/>
        <w:rPr>
          <w:rFonts w:ascii="Times New Roman" w:hAnsi="Times New Roman" w:cs="Times New Roman"/>
        </w:rPr>
      </w:pPr>
      <w:r>
        <w:rPr>
          <w:rFonts w:cs="Times New Roman"/>
        </w:rPr>
        <w:t>Распределение нитратов в растениях</w:t>
      </w:r>
    </w:p>
    <w:p>
      <w:pPr>
        <w:pStyle w:val="TextBodyIndent"/>
        <w:numPr>
          <w:ilvl w:val="0"/>
          <w:numId w:val="3"/>
        </w:numPr>
        <w:spacing w:lineRule="auto" w:line="259"/>
        <w:ind w:left="360" w:firstLine="491"/>
        <w:rPr>
          <w:rFonts w:ascii="Times New Roman" w:hAnsi="Times New Roman" w:cs="Times New Roman"/>
        </w:rPr>
      </w:pPr>
      <w:r>
        <w:rPr>
          <w:rFonts w:cs="Times New Roman"/>
        </w:rPr>
        <w:t>Влияние факторов на содержание нитратов</w:t>
      </w:r>
    </w:p>
    <w:p>
      <w:pPr>
        <w:pStyle w:val="TextBodyIndent"/>
        <w:spacing w:lineRule="auto" w:line="259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13.Нитраты в продуктах питания и кормах</w:t>
      </w:r>
    </w:p>
    <w:p>
      <w:pPr>
        <w:pStyle w:val="TextBodyIndent"/>
        <w:numPr>
          <w:ilvl w:val="0"/>
          <w:numId w:val="6"/>
        </w:numPr>
        <w:spacing w:lineRule="auto" w:line="259"/>
        <w:ind w:left="360" w:firstLine="491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Нитраты в продуктах питания</w:t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2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 Нитраты, пестициды и болезни люд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lang w:eastAsia="ru-RU"/>
        </w:rPr>
      </w:pPr>
      <w:r>
        <w:rPr>
          <w:rFonts w:cs="Times New Roman"/>
          <w:b/>
          <w:sz w:val="18"/>
          <w:lang w:eastAsia="ru-RU"/>
        </w:rPr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 xml:space="preserve">  </w:t>
      </w:r>
      <w:r>
        <w:rPr>
          <w:rFonts w:cs="Times New Roman"/>
          <w:sz w:val="28"/>
          <w:lang w:eastAsia="ru-RU"/>
        </w:rPr>
        <w:t>Нитраты - это соли азотной кислоты, которые на</w:t>
        <w:softHyphen/>
        <w:t>капливаются в продуктах и воде при избыточном содер</w:t>
        <w:softHyphen/>
        <w:t>жании в почве азотных удобрений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Исследователями США, Германии, Чехословакии, России установ</w:t>
        <w:softHyphen/>
        <w:t>лено, что нитраты и нитриты вызывают у человека метгемоглобинемию, рак желудка, отрицательно влияют на нервную и сердечно-сосудистую системы, на развитие эмбрионов. Метгемоглобинемия — это кислородное голо</w:t>
        <w:softHyphen/>
        <w:t>дание (гипоксия), вызванное переходом гемоглобина крови в метгемоглобин, не способный переносить кисло</w:t>
        <w:softHyphen/>
        <w:t>род. Метгемоглобин образуется при поступлении нитри</w:t>
        <w:softHyphen/>
        <w:t>тов в кровь. При содержании метгемоглобина в крови около 15% появляется вялость, сонливость, при содер</w:t>
        <w:softHyphen/>
        <w:t>жании более 50% наступает смерть, похожая на смерть от удушья. Заболевание характеризуется одышкой, та</w:t>
        <w:softHyphen/>
        <w:t>хикардией, цианозом в тяжелых случаях — потерей соз</w:t>
        <w:softHyphen/>
        <w:t>нания,</w:t>
      </w:r>
      <w:r>
        <w:rPr/>
        <w:t xml:space="preserve"> судорогами, смертью.</w:t>
      </w:r>
    </w:p>
    <w:p>
      <w:pPr>
        <w:pStyle w:val="Normal"/>
        <w:ind w:firstLine="320"/>
        <w:jc w:val="both"/>
        <w:rPr/>
      </w:pPr>
      <w:r>
        <w:rPr>
          <w:rFonts w:cs="Times New Roman"/>
          <w:sz w:val="28"/>
          <w:lang w:eastAsia="ru-RU"/>
        </w:rPr>
        <w:t xml:space="preserve">   </w:t>
      </w:r>
      <w:r>
        <w:rPr>
          <w:rFonts w:cs="Times New Roman"/>
          <w:sz w:val="28"/>
          <w:lang w:eastAsia="ru-RU"/>
        </w:rPr>
        <w:t>Отравления происходили при употреблении воды и продуктов растительного и животного происхождения с высоким содержанием нитратов или нитритов. Наибо</w:t>
        <w:softHyphen/>
        <w:t>лее чувствительны к избытку нитратов дети первых ме</w:t>
        <w:softHyphen/>
        <w:t>сяцев жизни. Р. Д. Габович, ссылаясь на зарубежные источники, сообщает об отравлениях детей овощными соками и овощами с повышенным содержанием нитра</w:t>
        <w:softHyphen/>
        <w:t>тов, в частности соком моркови. Источником отравления был сок, который пили через 1—2 суток после приго</w:t>
        <w:softHyphen/>
        <w:t>товления. В 1 л сока накапливалось до 770 мг нитритов.</w:t>
      </w:r>
    </w:p>
    <w:p>
      <w:pPr>
        <w:pStyle w:val="TextBody"/>
        <w:rPr/>
      </w:pPr>
      <w:r>
        <w:rPr>
          <w:rFonts w:cs="Times New Roman"/>
        </w:rPr>
        <w:t xml:space="preserve">   </w:t>
      </w:r>
      <w:r>
        <w:rPr>
          <w:rFonts w:cs="Times New Roman"/>
        </w:rPr>
        <w:t>Если матери употребляют высоконитратные овощи, нитраты попадают в грудное молоко: молочная железа не является барьером для нитратов. В организме матери существует механизм защиты от нитратов, но возможности его ограниченны. Если мать употребляет продукты с высоким содержанием нитратов (капуста, морковь, огурцы, кабачки, укроп, шпинат), то они неизбежно попадают в грудное молоко. Противонитратные механизмы у ребенка формируются только к одному году.)</w:t>
      </w:r>
    </w:p>
    <w:p>
      <w:pPr>
        <w:pStyle w:val="Normal"/>
        <w:spacing w:lineRule="auto" w:line="259"/>
        <w:ind w:firstLine="220"/>
        <w:jc w:val="both"/>
        <w:rPr/>
      </w:pPr>
      <w:r>
        <w:rPr>
          <w:rFonts w:cs="Times New Roman"/>
          <w:sz w:val="28"/>
          <w:lang w:eastAsia="ru-RU"/>
        </w:rPr>
        <w:t>Нитраты проникают как в грудное, так и в коровье молоко. Е. И. Мишустин сообщает, что когда коров кор</w:t>
        <w:softHyphen/>
        <w:t>мили силосом, в килограмме которого содержался 21 г нитратов, то в 1 л молока нитратов было около 800 мг. Даже при отсутствии нитратов в воде и пище суточное потребление такого молока людьми не должно превы</w:t>
        <w:softHyphen/>
        <w:t>шать 1 стакана.</w:t>
      </w:r>
    </w:p>
    <w:p>
      <w:pPr>
        <w:pStyle w:val="Normal"/>
        <w:spacing w:lineRule="auto" w:line="259"/>
        <w:ind w:firstLine="220"/>
        <w:jc w:val="both"/>
        <w:rPr/>
      </w:pPr>
      <w:r>
        <w:rPr>
          <w:rFonts w:cs="Times New Roman"/>
          <w:sz w:val="28"/>
          <w:lang w:eastAsia="ru-RU"/>
        </w:rPr>
        <w:t xml:space="preserve"> </w:t>
      </w:r>
      <w:r>
        <w:rPr>
          <w:rFonts w:cs="Times New Roman"/>
          <w:sz w:val="28"/>
          <w:lang w:eastAsia="ru-RU"/>
        </w:rPr>
        <w:t>Для взрослого человека смертельная доза нитратов составляет от 8 до 14 г, острые отравления наступают при приеме от 1 до 4 г нитратов. Если до 60-х годов главной опасностью неумеренного использования  нитрат</w:t>
        <w:softHyphen/>
        <w:t>ных удобрений считалась метгемоглобинемия, то сейчас большинство исследователей считают главной опасно</w:t>
        <w:softHyphen/>
        <w:t>стью рак, в первую очередь рак желудочно-кишечного тракта. В присутствии нитритов канцерогенные нитрозамиды и нитрозамины могут синтезироваться практиче</w:t>
        <w:softHyphen/>
        <w:t>ски из любых продуктов как в желудке, так и в кишеч</w:t>
        <w:softHyphen/>
        <w:t>нике. В Ко</w:t>
        <w:softHyphen/>
        <w:t>лумбии обнаружена прямая взаимосвязь между часто</w:t>
        <w:softHyphen/>
        <w:t xml:space="preserve">той заболевания раком желудка, атрофическим гастритом и высоким содержанием нитратов в воде </w:t>
      </w:r>
      <w:r>
        <w:rPr>
          <w:sz w:val="28"/>
          <w:lang w:eastAsia="ru-RU"/>
        </w:rPr>
        <w:t>колодцев и моче жителей. В</w:t>
      </w:r>
      <w:r>
        <w:rPr>
          <w:rFonts w:cs="Times New Roman"/>
          <w:sz w:val="28"/>
          <w:lang w:eastAsia="ru-RU"/>
        </w:rPr>
        <w:t xml:space="preserve"> различных областях Чили и Венгрии выявлена связь между количеством применяемых азотных удобрении и смертностью от рака желудка. В Англии, в г. Уорксопе, врачи считают причиной высокой заболеваемости раком большое количество нитратов в питьевой воде—90 мг в литре.</w:t>
      </w:r>
    </w:p>
    <w:p>
      <w:pPr>
        <w:pStyle w:val="TextBodyIndent"/>
        <w:spacing w:lineRule="auto" w:line="259"/>
        <w:rPr/>
      </w:pPr>
      <w:r>
        <w:rPr>
          <w:rFonts w:cs="Times New Roman"/>
        </w:rPr>
        <w:t>Контрольная группа (404 чел.) употребляла воду с содержанием нитратов до 5 мг/л. Вторая группа (390 чел.) — с содержанием 90 мг/л. Третья группа (326 чел.) — с содержанием от 288 до 480 мг/л. Было выявлено, что у детей, пьющих воду с высоким содержанием нитратов, наблюдается тенденция к увеличению роста и массы при уменьшении окружности грудной клетки, мышечной силы кистей рук и жизненной емкости легких. (То есть дети, как и рас</w:t>
        <w:softHyphen/>
        <w:t xml:space="preserve">тения, ускоренно набирали вес. 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Обнаруженные нарушения соотношений свидетельствуют о дисгармонии физического развития детей. При</w:t>
        <w:softHyphen/>
        <w:t>чиной этих нарушений следует считать длительную ин</w:t>
        <w:softHyphen/>
        <w:t>токсикацию нитратами.</w:t>
      </w:r>
    </w:p>
    <w:p>
      <w:pPr>
        <w:pStyle w:val="2"/>
        <w:rPr/>
      </w:pPr>
      <w:r>
        <w:rPr>
          <w:rFonts w:cs="Times New Roman"/>
        </w:rPr>
        <w:t>Оценка физического развития мальчиков 5 лет пока</w:t>
        <w:softHyphen/>
        <w:t>зала, что питьевая вода с повышенным содержанием нитратов вызывает незначительное увеличение роста и ухудшенное физическое развитие у них. В возрасте 6 лет количество детей с ухудшенным и плохим физическим развитием возрастает. У девочек эти процессы протека</w:t>
        <w:softHyphen/>
        <w:t>ют менее заметно: лишь в возрасте 6 лет отмечена тен</w:t>
        <w:softHyphen/>
        <w:t>денция к росту веса с ухудшенным физическим разви</w:t>
        <w:softHyphen/>
        <w:t>тием.</w:t>
      </w:r>
    </w:p>
    <w:p>
      <w:pPr>
        <w:pStyle w:val="21"/>
        <w:rPr/>
      </w:pPr>
      <w:r>
        <w:rPr>
          <w:rFonts w:cs="Times New Roman"/>
        </w:rPr>
        <w:t xml:space="preserve">    </w:t>
      </w:r>
      <w:r>
        <w:rPr>
          <w:rFonts w:cs="Times New Roman"/>
        </w:rPr>
        <w:t>С ростом химизации увеличивается заболеваемость туберкулезом, особенно в возрастной группе 7—14 лет. Это преимущественно легочные формы заболевания.</w:t>
      </w:r>
    </w:p>
    <w:p>
      <w:pPr>
        <w:pStyle w:val="TextBody"/>
        <w:rPr/>
      </w:pPr>
      <w:r>
        <w:rPr>
          <w:rFonts w:cs="Times New Roman"/>
        </w:rPr>
        <w:t xml:space="preserve">    </w:t>
      </w:r>
      <w:r>
        <w:rPr>
          <w:rFonts w:cs="Times New Roman"/>
        </w:rPr>
        <w:t>Взрослые болеют меньше, чем дети, но всеми болез</w:t>
        <w:softHyphen/>
        <w:t>нями. Из заболевании органов дыхания преобладает хро</w:t>
        <w:softHyphen/>
        <w:t>нический бронхит, органов кровообращения —артери</w:t>
        <w:softHyphen/>
        <w:t>альная гипертония, причем чем моложе обследуемые, тем выше процент заболеваемост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firstLine="30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  <w:t>Выводы</w:t>
      </w:r>
    </w:p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spacing w:lineRule="auto" w:line="256"/>
        <w:rPr/>
      </w:pPr>
      <w:r>
        <w:rPr>
          <w:rFonts w:cs="Times New Roman"/>
          <w:i w:val="false"/>
          <w:sz w:val="28"/>
          <w:lang w:eastAsia="ru-RU"/>
        </w:rPr>
        <w:t xml:space="preserve"> </w:t>
      </w:r>
      <w:r>
        <w:rPr>
          <w:rFonts w:cs="Times New Roman"/>
          <w:i w:val="false"/>
          <w:sz w:val="28"/>
          <w:lang w:eastAsia="ru-RU"/>
        </w:rPr>
        <w:t>При остром отравлении нитраты вызывают у человека метгемоглобинемию различной тяжести, вплоть до смер</w:t>
        <w:softHyphen/>
        <w:t>тельного исхода; при хроническом отравлении — рак желудка, изменение функций центральной нервной системы и сердечной деятельности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  <w:t xml:space="preserve">   </w:t>
      </w:r>
      <w:r>
        <w:rPr>
          <w:rFonts w:cs="Times New Roman"/>
          <w:i w:val="false"/>
        </w:rPr>
        <w:t xml:space="preserve">К избытку нитратов в воде и пище наиболее чувствительны дети, особенно первого года жизни. 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/>
        </w:rPr>
        <w:t>2. Нитраты как социально - экологическая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/>
        </w:rPr>
        <w:t>проблема</w:t>
      </w:r>
    </w:p>
    <w:p>
      <w:pPr>
        <w:pStyle w:val="Normal"/>
        <w:spacing w:lineRule="auto" w:line="259" w:before="200" w:after="0"/>
        <w:jc w:val="both"/>
        <w:rPr/>
      </w:pPr>
      <w:r>
        <w:rPr>
          <w:rFonts w:cs="Times New Roman"/>
          <w:sz w:val="28"/>
          <w:lang w:eastAsia="ru-RU"/>
        </w:rPr>
        <w:t xml:space="preserve">    </w:t>
      </w:r>
      <w:r>
        <w:rPr>
          <w:rFonts w:cs="Times New Roman"/>
          <w:sz w:val="28"/>
          <w:lang w:eastAsia="ru-RU"/>
        </w:rPr>
        <w:t>Среди регионов, в которых производится продукция с содержанием нитратов выше предельно допустимых количеств более 30% ее общего объема, следует выделить: республики Прибалтики, Ленинградскую и Московскую области, Молдавию, Украину, республики Средней Азии, отдельные области Белоруссии. За по</w:t>
        <w:softHyphen/>
        <w:t>следние два десятка лет «география» загрязнения нит</w:t>
        <w:softHyphen/>
        <w:t>ратами продукции существенно расширилась.</w:t>
      </w:r>
    </w:p>
    <w:p>
      <w:pPr>
        <w:pStyle w:val="Normal"/>
        <w:spacing w:lineRule="auto" w:line="259" w:before="20" w:after="0"/>
        <w:ind w:firstLine="320"/>
        <w:jc w:val="both"/>
        <w:rPr/>
      </w:pPr>
      <w:r>
        <w:rPr>
          <w:rFonts w:cs="Times New Roman"/>
          <w:sz w:val="28"/>
          <w:lang w:eastAsia="ru-RU"/>
        </w:rPr>
        <w:t>Отметим сразу: сельскохозяйственной продукции без</w:t>
      </w:r>
      <w:r>
        <w:rPr>
          <w:rFonts w:cs="Times New Roman"/>
          <w:i/>
          <w:sz w:val="28"/>
          <w:lang w:eastAsia="ru-RU"/>
        </w:rPr>
        <w:t xml:space="preserve"> </w:t>
      </w:r>
      <w:r>
        <w:rPr>
          <w:rFonts w:cs="Times New Roman"/>
          <w:sz w:val="28"/>
          <w:lang w:eastAsia="ru-RU"/>
        </w:rPr>
        <w:t>нитратов не бывает, поскольку они являются основным источником азота в питании растении. Поэтому для по</w:t>
        <w:softHyphen/>
        <w:t>лучения не только высоких, но и высококачественных урожаев необходимо вносить в почву минеральные и ор</w:t>
        <w:softHyphen/>
        <w:t>ганические азотные удобрения. Потребность же расте</w:t>
        <w:softHyphen/>
        <w:t>ний в азоте определяется многими факторами: видом культуры, сортами, погодными условиями; свойствами почвы и количеством ранее применявшихся удобрении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К сожалению, приходится констатировать, что проб</w:t>
        <w:softHyphen/>
        <w:t>лемы нитратов в сельскохозяйственной продукции тесно (напрямую) связаны с крайне низкой культурой земле</w:t>
        <w:softHyphen/>
        <w:t>делия как на совхозных полях, так и на приусадебных участках. Неоправданное применение высоких и сверх</w:t>
        <w:softHyphen/>
        <w:t>высоких доз азотных удобрений ведет к тому, что избыток азота в почве поступает в растения, где он накапливается в больших количествах. Кроме того, азотные удобрения способствуют минера</w:t>
        <w:softHyphen/>
        <w:t>лизации органического вещества почвы и как следствие усилению нитрификации и соответственно поступлению нитратов из самой почвы.</w:t>
      </w:r>
    </w:p>
    <w:p>
      <w:pPr>
        <w:pStyle w:val="TextBodyIndent"/>
        <w:spacing w:lineRule="auto" w:line="259"/>
        <w:rPr/>
      </w:pPr>
      <w:r>
        <w:rPr>
          <w:rFonts w:cs="Times New Roman"/>
        </w:rPr>
        <w:t>Проблема избыточного накопления нитратов в про</w:t>
        <w:softHyphen/>
        <w:t>дукции сложна, многообразна, она затрагивает различ</w:t>
        <w:softHyphen/>
        <w:t>ные стороны жизни человека. На наш взгляд, причина</w:t>
        <w:softHyphen/>
        <w:t>ми, вызывающими чрезмерное содержание нитратов в урожае сельскохозяйственных культур, сырье и продук</w:t>
        <w:softHyphen/>
        <w:t>ции, являются следующие: дефицит понимания се</w:t>
        <w:softHyphen/>
        <w:t>годняшней ситуации, который уже привел к порогу пре</w:t>
        <w:softHyphen/>
        <w:t>ступной беспечности и применению необоснованно вы</w:t>
        <w:softHyphen/>
        <w:t>соких доз азотных удобрений, неудовлетворительное ка</w:t>
        <w:softHyphen/>
        <w:t>чество азотных удобрений и сельскохозяйственных ма</w:t>
        <w:softHyphen/>
        <w:t>шин, с помощью которых их вносят; неравномерное рас</w:t>
        <w:softHyphen/>
        <w:t>пределение азотных удобрений по поверхности поля при их внесении; чрезмерное увлечение поздними подкорм</w:t>
        <w:softHyphen/>
        <w:t>ками сельскохозяйственных культур азотом; нарушение сбалансированности соотношения между азотом и дру</w:t>
        <w:softHyphen/>
        <w:t>гими элементами питания (в первую очередь фосфором и калием); низкий уровень культуры земледелия и тех</w:t>
        <w:softHyphen/>
        <w:t>нологической дисциплины при выполнении работ; недо</w:t>
        <w:softHyphen/>
        <w:t>пустимое пренебрежение к введению научно обоснован</w:t>
        <w:softHyphen/>
        <w:t>ных севооборотов на огромных посевных площадях и преобладание монокультуры; низкий уровень знаний ве</w:t>
        <w:softHyphen/>
        <w:t>дущих специалистов в хозяйствах; отсутствие сортовой политики при выведении и выращивании сортов с низ</w:t>
        <w:softHyphen/>
        <w:t>ким уровнем нитратов в урожае (отсутствие подлинного хозрасчета и должного экономического анализа деятель</w:t>
        <w:softHyphen/>
        <w:t>ности хозяйств); отсутствие должного эффективного контроля как за ходом выполняемых работ, так и за ка</w:t>
        <w:softHyphen/>
        <w:t>чеством конечного продукта — за содержанием нитра</w:t>
        <w:softHyphen/>
        <w:t>тов и других веществ; слабая эффективность внедрения научных разработок в практику получения высокока</w:t>
        <w:softHyphen/>
        <w:t>чественного урожая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</w:rPr>
        <w:t>Если в печати обсуждается вопрос о качестве про</w:t>
        <w:softHyphen/>
        <w:t>дукции промышленных предприятий, то о качестве то</w:t>
        <w:softHyphen/>
        <w:t>варной части урожая сельскохозяйственных культур су</w:t>
        <w:softHyphen/>
        <w:t>дят по морфологическим признакам, по ее товарному виду. На самом же деле в связи с интенсивным применением химических средств и препаратов в технологии выращивания культур уже давно назрела необходи</w:t>
        <w:softHyphen/>
        <w:t>мость решения проблемы строжайшего контроля соста</w:t>
        <w:softHyphen/>
        <w:t>ва продуктов питания. Это касается и остатков пестици</w:t>
        <w:softHyphen/>
        <w:t>дов, тяжелых металлов, нитрозаминов и других веществ, которые могут оказывать и зачастую оказывают нега</w:t>
        <w:softHyphen/>
        <w:t>тивное влияние на здоровье человека. Таким образом, проблема сводится к защите самого человека — и про</w:t>
        <w:softHyphen/>
        <w:t>изводителя, и потребителя. В связи с этим необходим закон о качестве сельскохозяйственной продукции. Ока</w:t>
        <w:softHyphen/>
        <w:t>зывается, Государственный комитет природы не распро</w:t>
        <w:softHyphen/>
        <w:t>страняет свою деятельность на сельскохозяйственные предприятия. Таким образом, с самого начала заклады</w:t>
        <w:softHyphen/>
        <w:t>вается структура, не соответствующая требованиям се</w:t>
        <w:softHyphen/>
        <w:t>годняшнего дня, а тем более завтрашнего. В то же вре</w:t>
        <w:softHyphen/>
        <w:t xml:space="preserve">мя хозяйства продолжают выпускать продукцию, в 25— 70% которой содержание нитратов значительно выше нормативов. Результаты исследований показывают, что проблема нитратов стала еще острее, и поэтому чем дальше будем откладывать ее решение, тем больший вред здоровью населения принесет такая продукция и тем большие затраты потребуются для ее преодоления в будущем. </w:t>
      </w:r>
    </w:p>
    <w:p>
      <w:pPr>
        <w:pStyle w:val="Normal"/>
        <w:spacing w:lineRule="auto" w:line="259"/>
        <w:jc w:val="both"/>
        <w:rPr/>
      </w:pPr>
      <w:r>
        <w:rPr>
          <w:rFonts w:cs="Times New Roman"/>
          <w:sz w:val="28"/>
          <w:lang w:eastAsia="ru-RU"/>
        </w:rPr>
        <w:t xml:space="preserve"> </w:t>
      </w:r>
      <w:r>
        <w:rPr>
          <w:rFonts w:cs="Times New Roman"/>
          <w:sz w:val="28"/>
          <w:lang w:eastAsia="ru-RU"/>
        </w:rPr>
        <w:t>Особую тревогу вызывает применение бесподстилочного навоза под овощи. Учитывая, что жидкая фракция навоза легко нитрофицируется в почве под действием микроорганизмов, растения легко накапливают избыточ</w:t>
        <w:softHyphen/>
        <w:t>ное количество нитратов. В связи с этим следует запретить использование бесподстилочного навоза при выра</w:t>
        <w:softHyphen/>
        <w:t>щивании овощных культур, применять его можно толь</w:t>
        <w:softHyphen/>
        <w:t>ко после компостирования с соломой или торфом и вно</w:t>
        <w:softHyphen/>
        <w:t>сить в почву только осенью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Практика показала, что машины для применения удобрений типа РУМ при выращивании овощных куль</w:t>
        <w:softHyphen/>
        <w:t>тур не годятся, поскольку 70% удобрений неравномерно разбрасывается по поверхности поля. В результате пи</w:t>
        <w:softHyphen/>
        <w:t>тательные вещества успешно используют сорняки, а со</w:t>
        <w:softHyphen/>
        <w:t>держание нитратов в культурных растениях повышает</w:t>
        <w:softHyphen/>
        <w:t>ся в 2—18 раз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Содержание нитратов различно не только в отдель</w:t>
        <w:softHyphen/>
        <w:t>ных культурах, но и в сортах. Эти различия достигают 5—10 раз из-за разной способности поглощать (усваи</w:t>
        <w:softHyphen/>
        <w:t>вать) нитраты из почвы, более или менее эффективно их использовать для синтеза органических веществ. Уже известны сорта многих культур, содержащих минималь</w:t>
        <w:softHyphen/>
        <w:t>ные количества нитратов. Например, у капусты это сорта Зимовка и Подарок, у моркови — Шантенэ. Бирючекуртская, Консервная, у свеклы столовой — Бюрдо. Зная особенности каждого сорта, можно существен</w:t>
        <w:softHyphen/>
        <w:t>но влиять на качество получаемого урожая. В связи с этим необходима сортовая политика как в плане полу</w:t>
        <w:softHyphen/>
        <w:t>чения новых сортов овощных культур, так и в плане сортовой агротехники выращивания с целью получения урожая с низким уровнем нитратов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Очень часто средства массовой информации пишут о том, что нитраты якобы ухудшают сохранность ово</w:t>
        <w:softHyphen/>
        <w:t>щей. На самом же деле исследованиями установлено, что нитраты не оказывают никакого влияния на сохран</w:t>
        <w:softHyphen/>
        <w:t>ность продукции. Другое дело, как ведут себя нитраты при хранении урожая. Установлено, что при хранении количество нитратов к марту в картофеле снижается в 4 раза, в свекле столовой — в 1,5, в моркови — в 3, в капусте — в 3 раза. Но при этом не следует забывать, что качество продукции при хранении несколько ухуд</w:t>
        <w:softHyphen/>
        <w:t>шается вследствие снижения содержания белков, вита</w:t>
        <w:softHyphen/>
        <w:t>минов, углеводов и повышения содержания органиче</w:t>
        <w:softHyphen/>
        <w:t>ских кислот. По-видимому, «причастность» нитратов к сохранности продукции выгодна работникам торговых баз, благо есть на «кого валить вину».</w:t>
      </w:r>
    </w:p>
    <w:p>
      <w:pPr>
        <w:pStyle w:val="TextBody"/>
        <w:rPr/>
      </w:pPr>
      <w:r>
        <w:rPr>
          <w:rFonts w:cs="Times New Roman"/>
        </w:rPr>
        <w:t xml:space="preserve">    </w:t>
      </w:r>
      <w:r>
        <w:rPr>
          <w:rFonts w:cs="Times New Roman"/>
        </w:rPr>
        <w:t>Не все ладно у нас и с организацией хранения. Важ</w:t>
        <w:softHyphen/>
        <w:t>но особо отметить необходимость выращивания безнитратных овощей и фруктов и создания специализирован</w:t>
        <w:softHyphen/>
        <w:t>ных хранилищ для обеспечения детских садов и школ, больниц и родильных домов качественной продукцией. Известно, что организм ребенка гораздо чувствительнее к избытку нитратов, нежели организм взрослого челове</w:t>
        <w:softHyphen/>
        <w:t>ка. Однако же картофель и овощи для вышеназванных учреждений используются из «общего котла». Настало время изменить существующую практику и проявить за</w:t>
        <w:softHyphen/>
        <w:t>боту о детях и больных в полной мере.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 xml:space="preserve">    </w:t>
      </w:r>
      <w:r>
        <w:rPr>
          <w:rFonts w:cs="Times New Roman"/>
          <w:sz w:val="28"/>
          <w:lang w:eastAsia="ru-RU"/>
        </w:rPr>
        <w:t>Из организационных мероприятий очень важным, на наш взгляд, является проведение углубленного анализа всех районов страны, широкого мониторинга загрязне</w:t>
        <w:softHyphen/>
        <w:t>ния сельскохозяйственной продукции, в которых было бы отмечено превышение допустимых норм нитратов, и составление карты неблагополучия продукции, как это сделано, например, в Эстонии. Это необходимо для то</w:t>
        <w:softHyphen/>
        <w:t>го, чтобы выделить «зоны особого внимания»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Существенно важным в решении проблемы нитратов является определение источников загрязнения нитрата</w:t>
        <w:softHyphen/>
        <w:t>ми, их устранение и введение постоянного строгого кон</w:t>
        <w:softHyphen/>
        <w:t>троля на всех этапах производства, переработки, хране</w:t>
        <w:softHyphen/>
        <w:t>ния и потребления продуктов питания. Хорошо нала</w:t>
        <w:softHyphen/>
        <w:t>женная система контроля за количеством нитратов в пищевых продуктах необходима для того, чтобы огра</w:t>
        <w:softHyphen/>
        <w:t>дить население района от употребления в пищу продук</w:t>
        <w:softHyphen/>
        <w:t>тов с недопустимо высоким уровнем содержания нитра</w:t>
        <w:softHyphen/>
        <w:t>тов. К сожалению, в некоторых районах отсутствует четко налаженная систему контроля за количеством нитратов в производимой в совхозах и на приусадебных участках продукции, а также продуктов, поступающих из других регионов страны. Поэтому необходим повсеместный контроль еще и для того, чтобы не тратить ог</w:t>
        <w:softHyphen/>
        <w:t>ромные средства на перевозку негодной для употреб</w:t>
        <w:softHyphen/>
        <w:t>ления продукции.</w:t>
      </w:r>
    </w:p>
    <w:p>
      <w:pPr>
        <w:pStyle w:val="Normal"/>
        <w:spacing w:lineRule="auto" w:line="259"/>
        <w:ind w:firstLine="3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>Необходим еще один вид контроля. Речь идет об оперативном контроле за накоплением нитратов в процессе формирования урожая, начиная с момента его уборки. Большую помощь здесь окажет составление в каждом хозяйстве картограмм по содержанию нитра</w:t>
        <w:softHyphen/>
        <w:t>тов в урожае.</w:t>
      </w:r>
    </w:p>
    <w:p>
      <w:pPr>
        <w:pStyle w:val="TextBody"/>
        <w:rPr/>
      </w:pPr>
      <w:r>
        <w:rPr>
          <w:rFonts w:cs="Times New Roman"/>
        </w:rPr>
        <w:t xml:space="preserve">   </w:t>
      </w:r>
      <w:r>
        <w:rPr>
          <w:rFonts w:cs="Times New Roman"/>
        </w:rPr>
        <w:t>В недалеком будущем необходимо иметь контрольные средства в каждом овощном магазине, на каждом рынке, с тем чтобы допускать к продаже продукцию только с низким содержанием нитратов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В настоящее время сложилась парадоксальная си</w:t>
        <w:softHyphen/>
        <w:t>туация. Самая ранняя продукция (зеленые овощи, лук, редис, огурцы) стоят всегда дороже, хотя в ней содер</w:t>
        <w:softHyphen/>
        <w:t>жится в 3—5 раз нитратов больше, чем в более поздней. То же самое происходит с овощами, выращенными в парниках и теплицах. Хорошо известно, что овощи, вы</w:t>
        <w:softHyphen/>
        <w:t>ращенные в закрытом грунте, содержат в 3—4 раза больше нитратов, чем те же овощи, выращенные в поле. Овощи закрытого грунта хуже и по другим качествен</w:t>
        <w:softHyphen/>
        <w:t>ным показателям. Так за что же мы платим больше? Только за то, что «ранние», только потому, что «пер</w:t>
        <w:softHyphen/>
        <w:t>вые»?!</w:t>
      </w:r>
    </w:p>
    <w:p>
      <w:pPr>
        <w:pStyle w:val="TextBody"/>
        <w:rPr/>
      </w:pPr>
      <w:r>
        <w:rPr>
          <w:rFonts w:cs="Times New Roman"/>
        </w:rPr>
        <w:t>Таким образом, проблема нитратов в продуктах пи</w:t>
        <w:softHyphen/>
        <w:t>тания носит как экологический, так и социальный ха</w:t>
        <w:softHyphen/>
        <w:t>рактер. Задача же состоит в том, чтобы в ближайшее время заложить основы для получения продукции с ми</w:t>
        <w:softHyphen/>
        <w:t>нимальным уровнем нитратов, что явится реальной ос</w:t>
        <w:softHyphen/>
        <w:t>новой для улучшения здоровья  населения нашей стран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/>
        </w:rPr>
        <w:t>Максимальные содерж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>канцерогенных нитрозосоединений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8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68450</wp:posOffset>
                </wp:positionH>
                <wp:positionV relativeFrom="paragraph">
                  <wp:posOffset>215900</wp:posOffset>
                </wp:positionV>
                <wp:extent cx="0" cy="5669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7pt" to="123.5pt,4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0050</wp:posOffset>
                </wp:positionH>
                <wp:positionV relativeFrom="paragraph">
                  <wp:posOffset>215900</wp:posOffset>
                </wp:positionV>
                <wp:extent cx="0" cy="5669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7pt" to="231.5pt,4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60290</wp:posOffset>
                </wp:positionH>
                <wp:positionV relativeFrom="paragraph">
                  <wp:posOffset>215900</wp:posOffset>
                </wp:positionV>
                <wp:extent cx="0" cy="5669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7pt" to="382.7pt,4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lang w:eastAsia="ru-RU"/>
        </w:rPr>
        <w:t>в отечественных (о) и зарубежных (з) продуктах, мкг</w:t>
      </w:r>
      <w:r>
        <w:rPr>
          <w:rFonts w:cs="Times New Roman"/>
          <w:sz w:val="28"/>
          <w:lang w:val="en-US" w:eastAsia="ru-RU"/>
        </w:rPr>
        <w:t>/</w:t>
      </w:r>
      <w:r>
        <w:rPr>
          <w:sz w:val="28"/>
          <w:lang w:eastAsia="ru-RU"/>
        </w:rPr>
        <w:t xml:space="preserve">кг </w:t>
      </w:r>
    </w:p>
    <w:p>
      <w:pPr>
        <w:pStyle w:val="Heading5"/>
        <w:rPr/>
      </w:pPr>
      <w:r>
        <w:rPr>
          <w:rFonts w:cs="Times New Roman"/>
        </w:rPr>
        <w:t>Продукты</w:t>
        <w:tab/>
        <w:t xml:space="preserve">            </w:t>
      </w:r>
      <w:r>
        <w:rPr>
          <w:rFonts w:cs="Times New Roman"/>
          <w:lang w:val="en-US"/>
        </w:rPr>
        <w:t xml:space="preserve">      </w:t>
      </w:r>
      <w:r>
        <w:rPr>
          <w:rFonts w:cs="Times New Roman"/>
        </w:rPr>
        <w:t xml:space="preserve"> Содержание                Продукты                    Содержание</w:t>
      </w:r>
    </w:p>
    <w:p>
      <w:pPr>
        <w:pStyle w:val="Normal"/>
        <w:pBdr>
          <w:top w:val="single" w:sz="6" w:space="1" w:color="000000"/>
        </w:pBdr>
        <w:spacing w:before="160" w:after="0"/>
        <w:rPr>
          <w:rFonts w:ascii="Times New Roman" w:hAnsi="Times New Roman" w:cs="Times New Roman"/>
          <w:sz w:val="12"/>
          <w:lang w:val="en-US" w:eastAsia="ru-RU"/>
        </w:rPr>
      </w:pPr>
      <w:r>
        <w:rPr>
          <w:rFonts w:cs="Times New Roman"/>
          <w:sz w:val="12"/>
          <w:lang w:val="en-US" w:eastAsia="ru-RU"/>
        </w:rPr>
      </w:r>
    </w:p>
    <w:p>
      <w:pPr>
        <w:pStyle w:val="Normal"/>
        <w:spacing w:before="20" w:after="0"/>
        <w:rPr/>
      </w:pPr>
      <w:r>
        <w:rPr>
          <w:rFonts w:cs="Times New Roman"/>
          <w:sz w:val="24"/>
          <w:lang w:eastAsia="ru-RU"/>
        </w:rPr>
        <w:t>Говядина и свинина</w:t>
        <w:tab/>
      </w:r>
      <w:r>
        <w:rPr>
          <w:rFonts w:cs="Times New Roman"/>
          <w:sz w:val="24"/>
          <w:lang w:val="en-US" w:eastAsia="ru-RU"/>
        </w:rPr>
        <w:t xml:space="preserve">                                                </w:t>
      </w:r>
      <w:r>
        <w:rPr>
          <w:rFonts w:cs="Times New Roman"/>
          <w:sz w:val="24"/>
          <w:lang w:eastAsia="ru-RU"/>
        </w:rPr>
        <w:t xml:space="preserve">      устрицы (з) </w:t>
      </w:r>
      <w:r>
        <w:rPr>
          <w:rFonts w:cs="Times New Roman"/>
          <w:sz w:val="24"/>
          <w:lang w:val="en-US" w:eastAsia="ru-RU"/>
        </w:rPr>
        <w:t xml:space="preserve">                                  </w:t>
      </w:r>
      <w:r>
        <w:rPr>
          <w:rFonts w:cs="Times New Roman"/>
          <w:sz w:val="24"/>
          <w:lang w:eastAsia="ru-RU"/>
        </w:rPr>
        <w:t>2</w:t>
      </w:r>
    </w:p>
    <w:p>
      <w:pPr>
        <w:pStyle w:val="Normal"/>
        <w:rPr/>
      </w:pPr>
      <w:r>
        <w:rPr>
          <w:rFonts w:cs="Times New Roman"/>
          <w:sz w:val="24"/>
          <w:lang w:eastAsia="ru-RU"/>
        </w:rPr>
        <w:t>свежие</w:t>
      </w:r>
      <w:r>
        <w:rPr>
          <w:rFonts w:cs="Times New Roman"/>
          <w:sz w:val="24"/>
          <w:lang w:val="en-US" w:eastAsia="ru-RU"/>
        </w:rPr>
        <w:t xml:space="preserve"> </w:t>
      </w:r>
      <w:r>
        <w:rPr>
          <w:rFonts w:cs="Times New Roman"/>
          <w:sz w:val="24"/>
          <w:lang w:eastAsia="ru-RU"/>
        </w:rPr>
        <w:t>(о)</w:t>
        <w:tab/>
      </w:r>
      <w:r>
        <w:rPr>
          <w:rFonts w:cs="Times New Roman"/>
          <w:sz w:val="24"/>
          <w:lang w:val="en-US" w:eastAsia="ru-RU"/>
        </w:rPr>
        <w:t xml:space="preserve">                              </w:t>
      </w:r>
      <w:r>
        <w:rPr>
          <w:rFonts w:cs="Times New Roman"/>
          <w:sz w:val="24"/>
          <w:lang w:eastAsia="ru-RU"/>
        </w:rPr>
        <w:t xml:space="preserve">0 </w:t>
      </w:r>
      <w:r>
        <w:rPr>
          <w:rFonts w:cs="Times New Roman"/>
          <w:i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val="en-US" w:eastAsia="ru-RU"/>
        </w:rPr>
        <w:t xml:space="preserve">                          </w:t>
      </w:r>
      <w:r>
        <w:rPr>
          <w:rFonts w:cs="Times New Roman"/>
          <w:sz w:val="24"/>
          <w:lang w:eastAsia="ru-RU"/>
        </w:rPr>
        <w:t>рыба свежеморо-</w:t>
      </w:r>
    </w:p>
    <w:p>
      <w:pPr>
        <w:pStyle w:val="Normal"/>
        <w:rPr/>
      </w:pPr>
      <w:r>
        <w:rPr>
          <w:rFonts w:cs="Times New Roman"/>
          <w:sz w:val="24"/>
          <w:lang w:eastAsia="ru-RU"/>
        </w:rPr>
        <w:t>Говядина свежая (з)</w:t>
        <w:tab/>
      </w:r>
      <w:r>
        <w:rPr>
          <w:rFonts w:cs="Times New Roman"/>
          <w:sz w:val="24"/>
          <w:lang w:val="en-US" w:eastAsia="ru-RU"/>
        </w:rPr>
        <w:t xml:space="preserve">                  </w:t>
      </w:r>
      <w:r>
        <w:rPr>
          <w:rFonts w:cs="Times New Roman"/>
          <w:sz w:val="24"/>
          <w:lang w:eastAsia="ru-RU"/>
        </w:rPr>
        <w:t xml:space="preserve">1 </w:t>
      </w:r>
      <w:r>
        <w:rPr>
          <w:rFonts w:cs="Times New Roman"/>
          <w:sz w:val="24"/>
          <w:lang w:val="en-US" w:eastAsia="ru-RU"/>
        </w:rPr>
        <w:t xml:space="preserve">                                   </w:t>
      </w:r>
      <w:r>
        <w:rPr>
          <w:rFonts w:cs="Times New Roman"/>
          <w:sz w:val="24"/>
          <w:lang w:eastAsia="ru-RU"/>
        </w:rPr>
        <w:t>женая (о)                                  12—15</w:t>
      </w:r>
    </w:p>
    <w:p>
      <w:pPr>
        <w:pStyle w:val="Normal"/>
        <w:rPr/>
      </w:pPr>
      <w:r>
        <w:rPr>
          <w:rFonts w:cs="Times New Roman"/>
          <w:sz w:val="24"/>
          <w:lang w:eastAsia="ru-RU"/>
        </w:rPr>
        <w:t>Другие виды свеже-</w:t>
        <w:tab/>
      </w:r>
      <w:r>
        <w:rPr>
          <w:rFonts w:cs="Times New Roman"/>
          <w:sz w:val="24"/>
          <w:lang w:val="en-US" w:eastAsia="ru-RU"/>
        </w:rPr>
        <w:t xml:space="preserve">                                       </w:t>
      </w:r>
      <w:r>
        <w:rPr>
          <w:rFonts w:cs="Times New Roman"/>
          <w:sz w:val="24"/>
          <w:lang w:eastAsia="ru-RU"/>
        </w:rPr>
        <w:t xml:space="preserve">          рыба жареная раз-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го мяса (з)</w:t>
        <w:tab/>
        <w:t xml:space="preserve">                            2—5                                 ная (з)                                   1,5—42,0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Говядина вареная (з)</w:t>
        <w:tab/>
        <w:t xml:space="preserve">                  9                              рыба горячего коп-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Свнннна вареная (з)</w:t>
        <w:tab/>
        <w:t xml:space="preserve">                  9                                  чения (з)                                   3.5—12.5</w:t>
      </w:r>
    </w:p>
    <w:p>
      <w:pPr>
        <w:pStyle w:val="Normal"/>
        <w:rPr/>
      </w:pPr>
      <w:r>
        <w:rPr>
          <w:rFonts w:cs="Times New Roman"/>
          <w:sz w:val="24"/>
          <w:lang w:eastAsia="ru-RU"/>
        </w:rPr>
        <w:t>'Говядина жареная (з)</w:t>
      </w:r>
      <w:r>
        <w:rPr>
          <w:rFonts w:cs="Times New Roman"/>
          <w:b/>
          <w:sz w:val="24"/>
          <w:lang w:eastAsia="ru-RU"/>
        </w:rPr>
        <w:tab/>
      </w:r>
      <w:r>
        <w:rPr>
          <w:rFonts w:cs="Times New Roman"/>
          <w:sz w:val="24"/>
          <w:lang w:eastAsia="ru-RU"/>
        </w:rPr>
        <w:t xml:space="preserve">     12                             рыба горячего коп-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/>
        </w:rPr>
        <w:t>Мясо копченое разное</w:t>
        <w:tab/>
        <w:t xml:space="preserve">                                          чення (о)                                     10—68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(з)</w:t>
        <w:tab/>
        <w:t xml:space="preserve">                                     9,62—13                       сельдь, соленная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Колбасы, сосиски (о)</w:t>
        <w:tab/>
        <w:t xml:space="preserve">      81                              чистой солью (з)                             10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</w:t>
      </w:r>
      <w:r>
        <w:rPr>
          <w:rFonts w:cs="Times New Roman"/>
          <w:sz w:val="24"/>
          <w:lang w:eastAsia="ru-RU"/>
        </w:rPr>
        <w:t>сосиски (з)</w:t>
        <w:tab/>
        <w:t xml:space="preserve">                        117—180                        сельдь, соленная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</w:t>
      </w:r>
      <w:r>
        <w:rPr>
          <w:rFonts w:cs="Times New Roman"/>
          <w:sz w:val="24"/>
          <w:lang w:eastAsia="ru-RU"/>
        </w:rPr>
        <w:t>ливерная (о)</w:t>
        <w:tab/>
        <w:t xml:space="preserve">                              8,8                             технической со-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</w:t>
      </w:r>
      <w:r>
        <w:rPr>
          <w:rFonts w:cs="Times New Roman"/>
          <w:sz w:val="24"/>
          <w:lang w:eastAsia="ru-RU"/>
        </w:rPr>
        <w:t>ливерная (з)</w:t>
        <w:tab/>
        <w:t xml:space="preserve">                          91—117                              лью (з)                                        400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</w:t>
      </w:r>
      <w:r>
        <w:rPr>
          <w:rFonts w:cs="Times New Roman"/>
          <w:sz w:val="24"/>
          <w:lang w:eastAsia="ru-RU"/>
        </w:rPr>
        <w:t>вареные разные (о)</w:t>
        <w:tab/>
        <w:t xml:space="preserve">              1,7—8,3                        рыба солено-вяле-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</w:t>
      </w:r>
      <w:r>
        <w:rPr>
          <w:rFonts w:cs="Times New Roman"/>
          <w:sz w:val="24"/>
          <w:lang w:eastAsia="ru-RU"/>
        </w:rPr>
        <w:t>полукопченые (о)</w:t>
        <w:tab/>
        <w:t xml:space="preserve">              9,7—18,9                          ная (з)                                            131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</w:t>
      </w:r>
      <w:r>
        <w:rPr>
          <w:rFonts w:cs="Times New Roman"/>
          <w:sz w:val="24"/>
          <w:lang w:eastAsia="ru-RU"/>
        </w:rPr>
        <w:t xml:space="preserve">копченые (о)              </w:t>
        <w:tab/>
        <w:t xml:space="preserve">    13—74                        рыба сушеная (з)                           18,5</w:t>
      </w:r>
    </w:p>
    <w:p>
      <w:pPr>
        <w:pStyle w:val="Normal"/>
        <w:rPr/>
      </w:pPr>
      <w:r>
        <w:rPr>
          <w:rFonts w:cs="Times New Roman"/>
          <w:sz w:val="24"/>
          <w:lang w:eastAsia="ru-RU"/>
        </w:rPr>
        <w:t xml:space="preserve">  </w:t>
      </w:r>
      <w:r>
        <w:rPr>
          <w:rFonts w:cs="Times New Roman"/>
          <w:sz w:val="24"/>
          <w:lang w:eastAsia="ru-RU"/>
        </w:rPr>
        <w:t>копченые (з)</w:t>
        <w:tab/>
      </w:r>
      <w:r>
        <w:rPr>
          <w:sz w:val="24"/>
          <w:lang w:val="en-US" w:eastAsia="ru-RU"/>
        </w:rPr>
        <w:t xml:space="preserve">                             </w:t>
      </w:r>
      <w:r>
        <w:rPr>
          <w:sz w:val="24"/>
          <w:lang w:eastAsia="ru-RU"/>
        </w:rPr>
        <w:t xml:space="preserve">4.3—82.5                   </w:t>
      </w:r>
      <w:r>
        <w:rPr>
          <w:rFonts w:cs="Times New Roman"/>
          <w:sz w:val="24"/>
          <w:lang w:eastAsia="ru-RU"/>
        </w:rPr>
        <w:t>консервы баночные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</w:t>
      </w:r>
      <w:r>
        <w:rPr>
          <w:rFonts w:cs="Times New Roman"/>
          <w:sz w:val="24"/>
          <w:lang w:eastAsia="ru-RU"/>
        </w:rPr>
        <w:t>ветчина (з)</w:t>
        <w:tab/>
        <w:t xml:space="preserve">                               87                                     рыбные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Окорок московский (о)</w:t>
        <w:tab/>
        <w:t xml:space="preserve">     10,9                             разные в томатном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Корейка сырокопченая</w:t>
        <w:tab/>
        <w:t xml:space="preserve">                                          соусе (о)                                      6—26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 </w:t>
      </w:r>
      <w:r>
        <w:rPr>
          <w:rFonts w:cs="Times New Roman"/>
          <w:sz w:val="24"/>
          <w:lang w:eastAsia="ru-RU"/>
        </w:rPr>
        <w:t>(о)</w:t>
        <w:tab/>
        <w:t xml:space="preserve">                                           8,7                             разные, копченые,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Консервы баночные          </w:t>
        <w:tab/>
        <w:t xml:space="preserve">                                         в масле (о)                                   7—13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</w:t>
      </w:r>
      <w:r>
        <w:rPr>
          <w:rFonts w:cs="Times New Roman"/>
          <w:sz w:val="24"/>
          <w:lang w:eastAsia="ru-RU"/>
        </w:rPr>
        <w:t>свинина тушеная</w:t>
        <w:tab/>
        <w:t xml:space="preserve">                                                     шпроты в масле                              41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 </w:t>
      </w:r>
      <w:r>
        <w:rPr>
          <w:rFonts w:cs="Times New Roman"/>
          <w:sz w:val="24"/>
          <w:lang w:eastAsia="ru-RU"/>
        </w:rPr>
        <w:t>(о)</w:t>
        <w:tab/>
        <w:t xml:space="preserve">                                          2.5                                консервы рыбные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 </w:t>
      </w:r>
      <w:r>
        <w:rPr>
          <w:rFonts w:cs="Times New Roman"/>
          <w:sz w:val="24"/>
          <w:lang w:eastAsia="ru-RU"/>
        </w:rPr>
        <w:t>говядина тушеная</w:t>
        <w:tab/>
        <w:t xml:space="preserve">                                                       разные (з)                                   до 28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(о)                                </w:t>
        <w:tab/>
        <w:t xml:space="preserve">      1-3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eastAsia="ru-RU"/>
        </w:rPr>
      </w:pPr>
      <w:r>
        <w:rPr>
          <w:rFonts w:cs="Times New Roman"/>
          <w:sz w:val="24"/>
          <w:lang w:eastAsia="ru-RU"/>
        </w:rPr>
        <w:t>Рыба свежая разная</w:t>
        <w:tab/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(о)   </w:t>
        <w:tab/>
        <w:t xml:space="preserve">                                         0—3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/>
          <w:b/>
          <w:sz w:val="32"/>
          <w:lang w:eastAsia="ru-RU"/>
        </w:rPr>
        <w:t>3. Метаболизм нитратов  в организме человека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/>
          <w:b/>
          <w:sz w:val="32"/>
          <w:lang w:eastAsia="ru-RU"/>
        </w:rPr>
      </w:r>
    </w:p>
    <w:p>
      <w:pPr>
        <w:pStyle w:val="Normal"/>
        <w:spacing w:lineRule="auto" w:line="256"/>
        <w:jc w:val="both"/>
        <w:rPr/>
      </w:pPr>
      <w:r>
        <w:rPr>
          <w:rFonts w:cs="Times New Roman"/>
          <w:sz w:val="28"/>
          <w:lang w:eastAsia="ru-RU"/>
        </w:rPr>
        <w:t xml:space="preserve">   </w:t>
      </w:r>
      <w:r>
        <w:rPr>
          <w:rFonts w:cs="Times New Roman"/>
          <w:sz w:val="28"/>
          <w:lang w:eastAsia="ru-RU"/>
        </w:rPr>
        <w:t>При употреблении продуктов с повышенным содержа</w:t>
        <w:softHyphen/>
        <w:t>нием нитратов в организм человека поступают не толь</w:t>
        <w:softHyphen/>
        <w:t>ко нитраты, но и их метаболиты: нитриты и нитрозосоединения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В этом вопросе еще немало темных мест, хотя изу</w:t>
        <w:softHyphen/>
        <w:t>чается он с прошлого века. Составить точный баланс прихода и расхода нитратов в организме пока</w:t>
      </w:r>
      <w:r>
        <w:rPr>
          <w:rFonts w:cs="Times New Roman"/>
          <w:b/>
          <w:sz w:val="28"/>
          <w:lang w:eastAsia="ru-RU"/>
        </w:rPr>
        <w:t xml:space="preserve"> </w:t>
      </w:r>
      <w:r>
        <w:rPr>
          <w:rFonts w:cs="Times New Roman"/>
          <w:sz w:val="28"/>
          <w:lang w:eastAsia="ru-RU"/>
        </w:rPr>
        <w:t>не уда</w:t>
        <w:softHyphen/>
        <w:t xml:space="preserve">лось. Дело в том, что нитраты не только поступают в организм извне, но и образуются в нем. Еще в 1861 г. в Тартуском университете </w:t>
      </w:r>
      <w:r>
        <w:rPr>
          <w:rFonts w:cs="Times New Roman"/>
          <w:sz w:val="28"/>
          <w:lang w:val="en-US" w:eastAsia="ru-RU"/>
        </w:rPr>
        <w:t>Wilffins</w:t>
      </w:r>
      <w:r>
        <w:rPr>
          <w:rFonts w:cs="Times New Roman"/>
          <w:sz w:val="28"/>
          <w:lang w:eastAsia="ru-RU"/>
        </w:rPr>
        <w:t xml:space="preserve"> обнаружил, что даже при безнитратной диете из организма с мочой</w:t>
      </w:r>
      <w:r>
        <w:rPr>
          <w:sz w:val="28"/>
          <w:lang w:eastAsia="ru-RU"/>
        </w:rPr>
        <w:t xml:space="preserve"> выделя</w:t>
        <w:softHyphen/>
        <w:t xml:space="preserve">ются нитраты </w:t>
      </w:r>
      <w:r>
        <w:rPr>
          <w:rFonts w:cs="Times New Roman"/>
          <w:sz w:val="28"/>
          <w:lang w:eastAsia="ru-RU"/>
        </w:rPr>
        <w:t>. В малых количествах нитраты постоянно присутствуют в организме человека, как и в растениях, и не вызывают негативных явлений. Все беды начинаются тогда, когда нитратов становится слишком много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В организм нитраты поступают с водой и пищей, за</w:t>
        <w:softHyphen/>
        <w:t>тем они всасываются в тонком кишечнике в кровь. Выво</w:t>
        <w:softHyphen/>
        <w:t>дятся преимущественно с мочой. Кроме того, они выводятся с женским молоком. Количество нитратов в мо</w:t>
        <w:softHyphen/>
        <w:t>локе зависит от количества и качества овощей в рационе матери и длительности кормления. Максимальное содер</w:t>
        <w:softHyphen/>
        <w:t>жание нитратов в молоке бывает в первый месяц после родов, зат</w:t>
      </w:r>
      <w:r>
        <w:rPr>
          <w:sz w:val="28"/>
          <w:lang w:eastAsia="ru-RU"/>
        </w:rPr>
        <w:t>ем оно постепенно снижается</w:t>
      </w:r>
      <w:r>
        <w:rPr>
          <w:rFonts w:cs="Times New Roman"/>
          <w:sz w:val="28"/>
          <w:lang w:eastAsia="ru-RU"/>
        </w:rPr>
        <w:t>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Главной причиной всех негативных последствий явля</w:t>
        <w:softHyphen/>
        <w:t>ются не столько нитраты, сколько их метаболиты — нит</w:t>
        <w:softHyphen/>
        <w:t>риты. Нитриты, взаимодействуя с гемоглобином, образу</w:t>
        <w:softHyphen/>
        <w:t>ют метгемоглобин, не способный переносить кислород. В результате уменьшается кислородная емкость крови и развивается гипоксия  (кислородное голодание). Для образования 2000 мг метгемоглобина достаточно 1 мг нитрита натрия. В нормальном состоянии у человека со</w:t>
        <w:softHyphen/>
        <w:t>держится в крови около 2% метгемоглобина. Если содер</w:t>
        <w:softHyphen/>
        <w:t>жание метгемоглобина возрастает до 30%, то появляют</w:t>
        <w:softHyphen/>
        <w:t>ся симптомы острого отравления (одышка, тахикардия, цианоз, слабость, головная боль), при 50% метгемогло</w:t>
        <w:softHyphen/>
        <w:t>бина может наступить смерть. Концентрация метгемогло</w:t>
        <w:softHyphen/>
        <w:t>бина в крови регулируется метгемоглобинредуктазой, которая восстанавливает метгемоглобин в гемоглобин. Метгемоглобинредуктаза начинает вырабатываться у человека только с трехмесячного возраста, поэтому дети до года, и особенно до трех месяцев, перед нитратами беззащитны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В литературе, посвященной химизму нитратов, нет сообщении о выделении нитритов из организма человека. Н. И. Опополь считает, что основная их часть идет на образование метгемоглобина. Доказано, что даже при больших концентрациях нитратов в крови (2215 мг/кг) содержание метгемоглобина составляет толь</w:t>
        <w:softHyphen/>
        <w:t>ко 2,1—4.5%, что намного меньше опасных концент</w:t>
        <w:softHyphen/>
        <w:t>раций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Содержание меггемоглобина возрастает до опасных значений только при поступлении в кровь нитритов. Вос</w:t>
        <w:softHyphen/>
        <w:t>станавливают нитраты в нитриты различные микроорга</w:t>
        <w:softHyphen/>
        <w:t>низмы, заселяющие преимущественно кишечник.</w:t>
      </w:r>
    </w:p>
    <w:p>
      <w:pPr>
        <w:pStyle w:val="3"/>
        <w:jc w:val="both"/>
        <w:rPr/>
      </w:pPr>
      <w:r>
        <w:rPr>
          <w:rFonts w:cs="Times New Roman"/>
        </w:rPr>
        <w:t>Степень восстановления нитратов, как и при хране</w:t>
        <w:softHyphen/>
        <w:t>нии продуктов, зависит от тех же факторов: количества нитратов в продуктах и условий жизнедеятельности мик</w:t>
        <w:softHyphen/>
        <w:t>роорганизмов. Для развития кишечной микрофлоры бла</w:t>
        <w:softHyphen/>
        <w:t>гоприятна слабощелочная и нейтральная среда. Наибо</w:t>
        <w:softHyphen/>
        <w:t>лее чувствительны к нитратам люди с пониженной кислотностью желудка. Это дети до года и больные гаст</w:t>
        <w:softHyphen/>
        <w:t>ритом и диспепсией. У таких людей микрофлора толсто</w:t>
        <w:softHyphen/>
        <w:t>го кишечника может проникать в желудок, и тогда резко увеличивается процент восстановления нитратов по срав</w:t>
        <w:softHyphen/>
        <w:t>нению со здоровыми людьми,</w:t>
      </w:r>
    </w:p>
    <w:p>
      <w:pPr>
        <w:pStyle w:val="Normal"/>
        <w:spacing w:lineRule="auto" w:line="259"/>
        <w:ind w:firstLine="30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>За последние 10—15 лет описано более 1000 случаев нитратно-нитритной метгемоглобинемии, из которых 100 закончились смертью. У здоровых людей легкие формы отравления наблюдались при содержании нитратов в воде или пище более 80—100 мг/л. А у детей, страдаю</w:t>
        <w:softHyphen/>
        <w:t>щих диспепсией, интоксикации возникали при употребле</w:t>
        <w:softHyphen/>
        <w:t xml:space="preserve">нии воды с содержанием нитратов 50 мг/л. </w:t>
      </w:r>
    </w:p>
    <w:p>
      <w:pPr>
        <w:pStyle w:val="Normal"/>
        <w:spacing w:lineRule="auto" w:line="259"/>
        <w:ind w:firstLine="32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/>
          <w:b/>
          <w:sz w:val="32"/>
          <w:lang w:eastAsia="ru-RU"/>
        </w:rPr>
        <w:t>4. Отравление нитратами</w:t>
      </w:r>
    </w:p>
    <w:p>
      <w:pPr>
        <w:pStyle w:val="Normal"/>
        <w:spacing w:lineRule="auto" w:line="259" w:before="100" w:after="0"/>
        <w:ind w:firstLine="40"/>
        <w:jc w:val="both"/>
        <w:rPr/>
      </w:pPr>
      <w:r>
        <w:rPr>
          <w:rFonts w:cs="Times New Roman"/>
          <w:sz w:val="28"/>
          <w:lang w:eastAsia="ru-RU"/>
        </w:rPr>
        <w:t xml:space="preserve">   </w:t>
      </w:r>
      <w:r>
        <w:rPr>
          <w:rFonts w:cs="Times New Roman"/>
          <w:sz w:val="28"/>
          <w:lang w:eastAsia="ru-RU"/>
        </w:rPr>
        <w:t>Чувствительность к нитратам повышают все факторы, вызывающие кислородное голодание: высокогорье, нали</w:t>
        <w:softHyphen/>
        <w:t>чие в воздухе окислов азота, угарного газа, углекислоты, употребление спиртных напитков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При отравлении высоконитратными продуктами пора</w:t>
        <w:softHyphen/>
        <w:t>жаются желудочно-кишечный тракт, сердечно-сосудистая и центральная нервная системы; нитратной водой — сер</w:t>
        <w:softHyphen/>
        <w:t>дечно-сосудистая, дыхательная и центральная нервная системы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Признаки отравления появляются через 1—6 часов после поступления нитратов в организм. Острое отрав</w:t>
        <w:softHyphen/>
        <w:t>ление начинается с тошноты, рвоты, поноса. Увеличива</w:t>
        <w:softHyphen/>
        <w:t>ется и болезненно реагирует на пальпацию печень. Сни</w:t>
        <w:softHyphen/>
        <w:t>жается артериальное давление. Пульс неровный, слабого наполнения, конечности холодные. Отмечается синусои</w:t>
        <w:softHyphen/>
        <w:t>дальная аритмия. Дыхание учащается. Появляются го</w:t>
        <w:softHyphen/>
        <w:t>ловная боль, шум в ушах, слабость, судороги мышц ли</w:t>
        <w:softHyphen/>
        <w:t>ца, отсутствие координации движений, потеря сознания, кома. В легких случаях отравления преобладает сонли</w:t>
        <w:softHyphen/>
        <w:t>вость и общая депрессия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Динамика острого нитратного отравления исследова</w:t>
        <w:softHyphen/>
        <w:t>на на крысах Г. Б. Бар</w:t>
      </w:r>
      <w:r>
        <w:rPr>
          <w:sz w:val="28"/>
          <w:lang w:eastAsia="ru-RU"/>
        </w:rPr>
        <w:t>сельянцем</w:t>
      </w:r>
      <w:r>
        <w:rPr>
          <w:rFonts w:cs="Times New Roman"/>
          <w:sz w:val="28"/>
          <w:lang w:eastAsia="ru-RU"/>
        </w:rPr>
        <w:t>. Интересно сходство острого нитратного и алкогольного отравлений. Алко</w:t>
        <w:softHyphen/>
        <w:t>голь, склеивая эритроциты, также вызывает кислородное голодание. Исследовали вводили крысам смертельную дозу натриевой (чилийской) селитры. Через 10—20 мин. после введения препарата у животных появлялось воз</w:t>
        <w:softHyphen/>
        <w:t>буждение, которое через 20—40 мин. сменялось угнете</w:t>
        <w:softHyphen/>
        <w:t>нием. Крысы меньше двигались, у них нарушалась координация движений, дыхание становилось частым, по</w:t>
        <w:softHyphen/>
        <w:t>верхностным. Шерсть была взъерошенной, видимые кож</w:t>
        <w:softHyphen/>
        <w:t>ные покровы и слизистые оболочки становились синюш</w:t>
        <w:softHyphen/>
        <w:t>ными. Реакция на внешние раздражители замедлялась. Наблюдались кровянистые выделения из носа, фибриллярные подергивания отдельных мышц, судороги, непро</w:t>
        <w:softHyphen/>
        <w:t>извольное мочеиспускание, боковое положение. Гибель животных, как правило, наступала в первые сутки после затравки. Установлено, что летальная (смертельная) до</w:t>
        <w:softHyphen/>
        <w:t>за (ЛД</w:t>
      </w:r>
      <w:r>
        <w:rPr>
          <w:rFonts w:cs="Times New Roman"/>
          <w:sz w:val="28"/>
          <w:lang w:eastAsia="ru-RU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</m:oMath>
      <w:r>
        <w:rPr>
          <w:rFonts w:cs="Times New Roman"/>
          <w:sz w:val="28"/>
          <w:lang w:eastAsia="ru-RU"/>
        </w:rPr>
        <w:t>) для крыс равна 9120 мг натриевой селитры на 1 кг живого веса. В этом случае погибает 50% жи</w:t>
        <w:softHyphen/>
        <w:t>вотных испытуемой группы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В «остром» опыте Н. И. Опополем было обнаружено, что введение максимально переносимой дозы нитрата натрия (3100 мг/кг веса животных) приводило к одно</w:t>
        <w:softHyphen/>
        <w:t>типным изменениям во внутренних органах крыс. В лег</w:t>
        <w:softHyphen/>
        <w:t>ких было множество мелких кровоизлияний, в головном мозге — мелкие очаги кровоизлияний. В миокарде (мышечная оболочка сердца) были обнаружены исчезнове</w:t>
        <w:softHyphen/>
        <w:t>ние поперечной исчерченности мышечных волокон, явле</w:t>
        <w:softHyphen/>
        <w:t>ния гемо- и лимфостаза, очаги кровоизлияний. В печени была выявлена умеренная белковая дистрофия гепатоцитов, местами — мелкие кровоизлияния.</w:t>
      </w:r>
    </w:p>
    <w:p>
      <w:pPr>
        <w:pStyle w:val="TextBodyIndent"/>
        <w:spacing w:lineRule="auto" w:line="259"/>
        <w:rPr/>
      </w:pPr>
      <w:r>
        <w:rPr>
          <w:rFonts w:cs="Times New Roman"/>
        </w:rPr>
        <w:t>Хроническое поступление субтоксичных доз нитратов приводит к тяжелым последствиям не так быстро, как при токсичных дозах, но так же неотвратимо. Ветеринарной практикой установлено, что при  использовании кормов с высоким содержанием нитратов у коров, овец, свиней увеличивается число абортов. Исследования хро</w:t>
        <w:softHyphen/>
        <w:t>нических отравлений у животных показали, что поража</w:t>
        <w:softHyphen/>
        <w:t>ются в первую очередь те органы и ткани, где происхо</w:t>
        <w:softHyphen/>
        <w:t>дит интенсивное размножение клеток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Ф. Н. Субботин и Н. В. Волкова вводили нитраты и нитриты в куриные эмбрионы. При введении нитрита натрия до инкубации повреждалось 100% эмбрионов, после инкубации — 40.7%. нитратом натрия поврежда</w:t>
        <w:softHyphen/>
        <w:t>лось соответственно 22,2 и 17,6%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У цыплят отмечались уродства мозга, глаз, дефекты грудной и брюшной стенок, конечностей, клюва, редук</w:t>
        <w:softHyphen/>
        <w:t>ция хвоста. Кроме того, наблюдалась значительная жи</w:t>
        <w:softHyphen/>
        <w:t>ровая и белковая дистрофия печени. Все изменения за</w:t>
        <w:softHyphen/>
        <w:t>висели от вводимой дозы. Чем раньше эмбрион начинал получать нитраты или нитриты, тем значительнее были изменения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Н. В. Волкова продолжила исследования на крысах, ежедневно вводя одной группе беременных самок нитрит натрия (0,05 мг/кг), другой — нитрат натрия (40 мг/кг). В результате увеличилась гибель эмбрионов, у них поя</w:t>
        <w:softHyphen/>
        <w:t>вились отеки, подкожные кровоизлияния, дефекты мозга, развитие их затягивалось. У некоторых эмбрионов от</w:t>
        <w:softHyphen/>
        <w:t>сутствовали задние конечности. Крысята, матери кото</w:t>
        <w:softHyphen/>
        <w:t>рых в течение всей беременности получали нитраты, рождались с низким средним весом, чаще гибли. Автор выяснила, что причиной снижения жизнеспособности крысят являются отклонения в становлении сердечного ритма и серьезные изменения в печени. Нарушения от</w:t>
        <w:softHyphen/>
        <w:t>мечены только у крысят, на их матерей нитрит натрия в дозе 0,05 мг/кг и нитрат натрия в дозе 40 мг/кг замет</w:t>
        <w:softHyphen/>
        <w:t>ных воздействий не оказали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Заслуживают   внимания    данные,   полученные Н. И. Опополем с соавторами при определении допусти</w:t>
        <w:softHyphen/>
        <w:t>мой суточной дозы (ДСД) нитратов для человека. Кры</w:t>
        <w:softHyphen/>
        <w:t>сам в течение- 10 мес. давали нитрат натрия в дозе 40мг/ кг и нитрат кальция в дозах 10 и 20 мг/кг. В псовые 6 мес. никаких различий в поведении и внешнем виде экспериментальных и контрольных животных не наблю</w:t>
        <w:softHyphen/>
        <w:t>далось, К 10-ому месяцу затравки у (л дельных живот</w:t>
        <w:softHyphen/>
        <w:t>ных, получавших 40 мг/кг нитрата натрия. появились сначала единичные, а затем и множественные расчесы и прокусы кожи. Позже такие явления стали наблюдать</w:t>
        <w:softHyphen/>
        <w:t>ся у большинства животных этой группы, а также у по</w:t>
        <w:softHyphen/>
        <w:t>лучавших нитрат кальция в дозах 10 и 20 мг/кг. Живот</w:t>
        <w:softHyphen/>
        <w:t>ные становились осе покойными, агрессивными. Шерсть теряла блеск, становилась редкой, взъерошенной, особен</w:t>
        <w:softHyphen/>
        <w:t>но в области спины и передней части туловища, По мне</w:t>
        <w:softHyphen/>
        <w:t>нию автора, это свидетельствует о том. что хроническое употребление нитратов приводит к аллергическим явле</w:t>
        <w:softHyphen/>
        <w:t>ниям в организме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Кроме того, в начале 10-го месяца затравки начался падеж животных. На вскрытии у павших животных об</w:t>
        <w:softHyphen/>
      </w:r>
      <w:r>
        <w:rPr>
          <w:sz w:val="28"/>
          <w:lang w:eastAsia="ru-RU"/>
        </w:rPr>
        <w:t>наружены признаки пневмонии</w:t>
      </w:r>
      <w:r>
        <w:rPr>
          <w:rFonts w:cs="Times New Roman"/>
          <w:sz w:val="28"/>
          <w:lang w:eastAsia="ru-RU"/>
        </w:rPr>
        <w:t>. Хроническое отрав</w:t>
        <w:softHyphen/>
        <w:t>ление нитратами опасно еще и тем. что восстанавлива</w:t>
        <w:softHyphen/>
        <w:t>ющиеся из них нитриты соединяются с аминами и амидами любых доброкачественных белковых продуктов и образуют канцерогенные нитрозамины и нитрозамиды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Нитрозамины токсичны и канцерогенны в присутст</w:t>
        <w:softHyphen/>
        <w:t>вии дополнительных ферментных систем, которые всегда имеются в организме теплокровных, а нитрозамиды про</w:t>
        <w:softHyphen/>
        <w:t>являют эти свойства даже без дополнительной метаболизации и поражают в первую очередь кроветворную, лимфоидную, пищеварительную системы. Нитрозамины на ранних стадиях отравления подавляют иммунитет. Нитрозосоединения обладают мутагенной активностью.</w:t>
      </w:r>
    </w:p>
    <w:p>
      <w:pPr>
        <w:pStyle w:val="Heading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5. Нитраты и рак желудка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TextBodyIndent"/>
        <w:spacing w:lineRule="auto" w:line="259"/>
        <w:rPr>
          <w:rFonts w:ascii="Times New Roman" w:hAnsi="Times New Roman" w:cs="Times New Roman"/>
        </w:rPr>
      </w:pPr>
      <w:r>
        <w:rPr>
          <w:rFonts w:cs="Times New Roman"/>
        </w:rPr>
        <w:t>Две группы ученых сформулировали гипотезу о возникновении рака желудка. По этой гипотезе, в первые десятилетия жизни химический кан</w:t>
        <w:softHyphen/>
        <w:t>цероген, вероятно нитрозосоединение, проникает в клет</w:t>
        <w:softHyphen/>
        <w:t>ки верхней части пищеварительного тракта через поврождения защитной слизистой оболочки и вызывает му</w:t>
        <w:softHyphen/>
        <w:t>тацию клеток. Мутированные клетки вырабатывают слизь другого состава, рН повышается, в верхнюю час1п желудочно-кишечного тракта проникают микроорганизмы, восстанавливающие нитраты в нитриты, образуются дополнительные нитрозосоединения. Атрофия и метапла</w:t>
        <w:softHyphen/>
        <w:t>зия слизистой желудка нарастает в течение 30—50 лет, пока у некоторых людей с такой патологией не возник</w:t>
      </w:r>
      <w:r>
        <w:rPr/>
        <w:softHyphen/>
        <w:t>нут злокачественные опухоли.</w:t>
      </w:r>
    </w:p>
    <w:p>
      <w:pPr>
        <w:pStyle w:val="Normal"/>
        <w:spacing w:lineRule="auto" w:line="259"/>
        <w:ind w:firstLine="3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>На первый взгляд, 30—50 лет латентного периода — это очень много, но для тех, у кого отсчет начался с первого года жизни, с первого в жизни огурца с нитра</w:t>
        <w:softHyphen/>
        <w:t>тами, срок в 30—50 лет вряд ли покажется большим.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Выво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Normal"/>
        <w:spacing w:lineRule="auto" w:line="259" w:before="60" w:after="0"/>
        <w:ind w:firstLine="360"/>
        <w:jc w:val="both"/>
        <w:rPr/>
      </w:pPr>
      <w:r>
        <w:rPr>
          <w:rFonts w:cs="Times New Roman"/>
          <w:i w:val="false"/>
          <w:sz w:val="28"/>
          <w:u w:val="single"/>
          <w:lang w:eastAsia="ru-RU"/>
        </w:rPr>
        <w:t>Основные этапы «судьбы» нитратов</w:t>
      </w:r>
      <w:r>
        <w:rPr>
          <w:rFonts w:cs="Times New Roman"/>
          <w:i w:val="false"/>
          <w:sz w:val="28"/>
          <w:lang w:eastAsia="ru-RU"/>
        </w:rPr>
        <w:t>. Когда питание растений разбалансировано по азоту, калию, фосфору, микроэлементам или растениям не хватает воды и света, они аккумулируют (накапливают) большое количество нитратов.</w:t>
      </w:r>
    </w:p>
    <w:p>
      <w:pPr>
        <w:pStyle w:val="Normal"/>
        <w:spacing w:lineRule="auto" w:line="259"/>
        <w:ind w:firstLine="360"/>
        <w:jc w:val="both"/>
        <w:rPr>
          <w:rFonts w:ascii="Times New Roman" w:hAnsi="Times New Roman" w:cs="Times New Roman"/>
          <w:i w:val="false"/>
          <w:i w:val="false"/>
          <w:sz w:val="28"/>
          <w:lang w:eastAsia="ru-RU"/>
        </w:rPr>
      </w:pPr>
      <w:r>
        <w:rPr>
          <w:rFonts w:cs="Times New Roman"/>
          <w:i w:val="false"/>
          <w:sz w:val="28"/>
          <w:lang w:eastAsia="ru-RU"/>
        </w:rPr>
        <w:t>Нитраты не оказывают токсического воздействия на растения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rFonts w:cs="Times New Roman"/>
          <w:i w:val="false"/>
          <w:sz w:val="28"/>
          <w:lang w:eastAsia="ru-RU"/>
        </w:rPr>
        <w:t>Избыток нитратов в почве практически всегда при</w:t>
        <w:softHyphen/>
        <w:t>водит к избытку нитратов в растениях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rFonts w:cs="Times New Roman"/>
          <w:i w:val="false"/>
          <w:sz w:val="28"/>
          <w:lang w:eastAsia="ru-RU"/>
        </w:rPr>
        <w:t>При хранении и кулинарной обработке содержание нитратов в продуктах обычно снижается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rFonts w:cs="Times New Roman"/>
          <w:i w:val="false"/>
          <w:sz w:val="28"/>
          <w:lang w:eastAsia="ru-RU"/>
        </w:rPr>
        <w:t>Все опасные последствия для человека, в том числе рак и метгемоглобинемию, вызывают не сами нитраты, а их метаболиты — нитриты, восстанавливающиеся из нитратов воды и пищи при хранении, кулинарной обра</w:t>
        <w:softHyphen/>
        <w:t>ботке и в пищеварительном тракте человека под дейст</w:t>
        <w:softHyphen/>
        <w:t>вием разнообразных микроорганизмов, в том числе и необходимых для человека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i w:val="false"/>
          <w:sz w:val="28"/>
          <w:lang w:eastAsia="ru-RU"/>
        </w:rPr>
        <w:t>Синтез нитратов в продуктах зависит от обсемененности продуктов микроорганизмами и условий их раз</w:t>
        <w:softHyphen/>
        <w:t>множения. Синтез нитритов в пищеварительном тракте человека определяется в значительной степени кислотно</w:t>
        <w:softHyphen/>
        <w:t>стью желудочного сока, которая зависит от возраста и состояния здоровья. Чем меньше кислотность, тем благо</w:t>
        <w:softHyphen/>
        <w:t>приятнее условия для размножения микрофлоры, а зна</w:t>
        <w:softHyphen/>
        <w:t>чит, и синтеза нитритов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i w:val="false"/>
          <w:sz w:val="28"/>
          <w:lang w:eastAsia="ru-RU"/>
        </w:rPr>
        <w:t>Нитриты, поступив в кровь и превратив гемоглобин в метгемоглобин, вызывают кислородное голодание ор</w:t>
        <w:softHyphen/>
        <w:t>ганизма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i w:val="false"/>
          <w:sz w:val="28"/>
          <w:lang w:eastAsia="ru-RU"/>
        </w:rPr>
        <w:t>Нитриты, соединяясь в желудочно-кишечном тракте с аминами и амидам, образуют канцерогенные нитро</w:t>
        <w:softHyphen/>
        <w:t>зосоединения, способные за 20—25 лет постоянного воз</w:t>
        <w:softHyphen/>
        <w:t>действия вызвать рак желудка.</w:t>
      </w:r>
    </w:p>
    <w:p>
      <w:pPr>
        <w:pStyle w:val="TextBodyIndent"/>
        <w:spacing w:lineRule="auto" w:line="259"/>
        <w:rPr>
          <w:rFonts w:ascii="Times New Roman" w:hAnsi="Times New Roman" w:cs="Times New Roman"/>
          <w:i w:val="false"/>
          <w:i w:val="false"/>
          <w:sz w:val="28"/>
          <w:lang w:eastAsia="ru-RU"/>
        </w:rPr>
      </w:pPr>
      <w:r>
        <w:rPr>
          <w:rFonts w:cs="Times New Roman"/>
          <w:i w:val="false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/>
          <w:b/>
          <w:sz w:val="32"/>
          <w:lang w:eastAsia="ru-RU"/>
        </w:rPr>
        <w:t>6. Снижение содержания нитратов в продуктах</w:t>
      </w:r>
    </w:p>
    <w:p>
      <w:pPr>
        <w:pStyle w:val="Normal"/>
        <w:jc w:val="center"/>
        <w:rPr/>
      </w:pPr>
      <w:r>
        <w:rPr>
          <w:rFonts w:cs="Times New Roman"/>
          <w:b/>
          <w:sz w:val="32"/>
          <w:lang w:eastAsia="ru-RU"/>
        </w:rPr>
        <w:t>при хранении и кулинарной обработке</w:t>
      </w:r>
    </w:p>
    <w:p>
      <w:pPr>
        <w:pStyle w:val="Normal"/>
        <w:spacing w:lineRule="auto" w:line="259"/>
        <w:ind w:firstLine="300"/>
        <w:jc w:val="both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/>
          <w:b/>
          <w:sz w:val="24"/>
          <w:lang w:eastAsia="ru-RU"/>
        </w:rPr>
      </w:r>
    </w:p>
    <w:p>
      <w:pPr>
        <w:pStyle w:val="Normal"/>
        <w:spacing w:lineRule="auto" w:line="259"/>
        <w:ind w:firstLine="60"/>
        <w:jc w:val="both"/>
        <w:rPr/>
      </w:pPr>
      <w:r>
        <w:rPr>
          <w:rFonts w:cs="Times New Roman"/>
          <w:sz w:val="28"/>
          <w:lang w:eastAsia="ru-RU"/>
        </w:rPr>
        <w:t xml:space="preserve"> </w:t>
      </w:r>
      <w:r>
        <w:rPr>
          <w:rFonts w:cs="Times New Roman"/>
          <w:sz w:val="28"/>
          <w:lang w:eastAsia="ru-RU"/>
        </w:rPr>
        <w:t>Малонитратная капуста не только лучше хранится в свежем виде, но и значительно меньше раскисает при за</w:t>
        <w:softHyphen/>
        <w:t>солке. То же самое относится к томатам и огурцам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Как выбрать малонитратные овощи? Они отличаются прежде всего размером: минимальное содержание нитра</w:t>
        <w:softHyphen/>
        <w:t>тов чаще бывает в овощах среднего размера, Большин</w:t>
        <w:softHyphen/>
        <w:t>ство мелких плодов — преимущественно молодые рас</w:t>
        <w:softHyphen/>
        <w:t>тения, для которых характерен избыток нитратов, как запас на будущее. Необычно крупные плоды — часто ре</w:t>
        <w:softHyphen/>
        <w:t>зультат избыточного питания, в том числе и азотного. После этого следует оценить содержание нитратов индикаторными бумагами.</w:t>
      </w:r>
    </w:p>
    <w:p>
      <w:pPr>
        <w:pStyle w:val="Normal"/>
        <w:spacing w:lineRule="auto" w:line="259"/>
        <w:ind w:firstLine="3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>По количеству нитратов овощи сильно отличаются как внутри одной партии, так в разных партиях. Поэто</w:t>
        <w:softHyphen/>
        <w:t>му выбрать малонитратные овощи можно всегда, осо</w:t>
        <w:softHyphen/>
        <w:t>бенно в период массовой уборки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При хранении и в сухих, проветриваемых хранилищах уровень нитратов в свежих овощах снижается. В соле</w:t>
      </w:r>
      <w:r>
        <w:rPr>
          <w:rFonts w:cs="Times New Roman"/>
          <w:b/>
          <w:sz w:val="28"/>
          <w:lang w:eastAsia="ru-RU"/>
        </w:rPr>
        <w:t>ных и</w:t>
      </w:r>
      <w:r>
        <w:rPr>
          <w:rFonts w:cs="Times New Roman"/>
          <w:sz w:val="28"/>
          <w:lang w:eastAsia="ru-RU"/>
        </w:rPr>
        <w:t xml:space="preserve"> маринованных овощах он снижается за счет пере</w:t>
        <w:softHyphen/>
        <w:t>хода в рассол.</w:t>
      </w:r>
    </w:p>
    <w:p>
      <w:pPr>
        <w:pStyle w:val="Normal"/>
        <w:spacing w:lineRule="auto" w:line="259"/>
        <w:jc w:val="both"/>
        <w:rPr/>
      </w:pPr>
      <w:r>
        <w:rPr>
          <w:rFonts w:cs="Times New Roman"/>
          <w:sz w:val="28"/>
          <w:lang w:eastAsia="ru-RU"/>
        </w:rPr>
        <w:t>В первую неделю соленья не рекомендуется употреб</w:t>
        <w:softHyphen/>
        <w:t>лять; в них образуется много нитритов, потом за 1 —2 недели количество их снижается. Оценивать содержа</w:t>
        <w:softHyphen/>
        <w:t>ние нитратов в растениях лучше всего по наиболее нит</w:t>
        <w:softHyphen/>
        <w:t>ратным частям. Определить эти части легко—основная масса нитратов поступает в растения через корневую си</w:t>
        <w:softHyphen/>
        <w:t>стему и по сосудам движется к листьям. Вот и нужно оценивать концентрацию нитратов на этих путях: у ка</w:t>
        <w:softHyphen/>
        <w:t>пусты — в кочерыжке и прожилках листьев, у огурца, щавеля, укропа — в черешке (хвостике), у моркови, редьки — в нижней части корня. На рынке с разрешения продавцов из корешков моркови, например, выдавите сок на индикаторную бумагу и покупайте у того продав</w:t>
        <w:softHyphen/>
        <w:t>ца, у кого морковь наименее нитратная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Чтобы избежать образования нитритов, необходимо закладывать на хранение чистые сухие овощи без меха</w:t>
        <w:softHyphen/>
        <w:t>нических повреждении. На чистых овощах мало микроорганизмов, сухость ограничивает их перемещение, а от</w:t>
        <w:softHyphen/>
        <w:t>сутствие повреждений затрудняет получение ими пита</w:t>
        <w:softHyphen/>
        <w:t>тельных веществ, в том числе и нитратов, из клеток ра</w:t>
        <w:softHyphen/>
        <w:t>стений.</w:t>
      </w:r>
    </w:p>
    <w:p>
      <w:pPr>
        <w:pStyle w:val="Normal"/>
        <w:spacing w:lineRule="auto" w:line="259"/>
        <w:ind w:firstLine="34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>Кулинарная обработка. На этом этапе можно снизить содержание нитратов, подавить образование нитритов и нейтрализовать их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Содержание нитратов снижается при чистке, выма</w:t>
        <w:softHyphen/>
        <w:t>чивании, отваривании. При чистке от растения отделяют и выбрасывают наиболее нитратные части: у капусты— кочерыжку, верхние листья и прожилки листьев, у огур</w:t>
        <w:softHyphen/>
        <w:t>ца—заднюю (черешковую) часть и кожуру. Концентра</w:t>
        <w:softHyphen/>
        <w:t>цию нитратов в разных частях растения легко опреде</w:t>
        <w:softHyphen/>
        <w:t>лить с помощью индикаторных бумаг. При высоких содержаниях нитратов растения приобретают горьковатый привкус.</w:t>
      </w:r>
    </w:p>
    <w:p>
      <w:pPr>
        <w:pStyle w:val="TextBodyIndent"/>
        <w:spacing w:lineRule="auto" w:line="259"/>
        <w:rPr/>
      </w:pPr>
      <w:r>
        <w:rPr>
          <w:rFonts w:cs="Times New Roman"/>
        </w:rPr>
        <w:t>Оставшиеся малонитратные части растений вымачи</w:t>
        <w:softHyphen/>
        <w:t>вают в воде, что позволяет снизить концентрацию нит</w:t>
        <w:softHyphen/>
        <w:t>ратов еще на 25%. Вымачивают так: очищенные от про</w:t>
        <w:softHyphen/>
        <w:t>жилок листья (капусты) замачивают в большом количе</w:t>
        <w:softHyphen/>
        <w:t>стве воды на 1—2 часа, затем воду сливают и наливают новую,</w:t>
      </w:r>
      <w:r>
        <w:rPr>
          <w:rFonts w:cs="Times New Roman"/>
          <w:smallCaps/>
        </w:rPr>
        <w:t xml:space="preserve"> </w:t>
      </w:r>
      <w:r>
        <w:rPr>
          <w:rFonts w:cs="Times New Roman"/>
        </w:rPr>
        <w:t>снова вымачивают 1—2 часа, в третьей воде ово</w:t>
        <w:softHyphen/>
        <w:t>щи оставляют на ночь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К сожалению, вымачивание эффективно лишь для листовых овощей: капусты, щавеля, петрушки и так да</w:t>
        <w:softHyphen/>
        <w:t>лее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Более эффективна горячая водная вытяжка (отваривание), извлекающая до 85% нитратов из овощей, в том числе из корнеплодов (моркови, свеклы). Отвар необхо</w:t>
        <w:softHyphen/>
        <w:t>димо сливать горячим, так как при остывании часть нит</w:t>
        <w:softHyphen/>
        <w:t>ратов возвращается из отвара в корнеплод — происхо</w:t>
        <w:softHyphen/>
        <w:t>дит адсорбция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Предотвращение образования нитритов сводится к угнетению жизнедеятельности микроорганизмов, к сокра</w:t>
        <w:softHyphen/>
        <w:t>щению длительности хранения готовых продуктов. Слож</w:t>
        <w:softHyphen/>
        <w:t>ность в том, что при кулинарной обработке создаются наиболее благоприятные условия для развития микроорганизмов — овощи измельчаются, истираются, отварива</w:t>
        <w:softHyphen/>
        <w:t>ются в бульоне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В этом случае основное средство профилактики — сокращение сроков хранения. Все салаты, а особенно овощные соки и пюре для детей, следует готовить или вскрывать консервированные непосредственно перед употреблением, При необходимости готовые продукты хранить лучше в холодильнике, и не больше суток. Забо</w:t>
        <w:softHyphen/>
        <w:t>леваемость раком желудка в экономически развитых странах снизилась благодаря хранению продуктов в до</w:t>
        <w:softHyphen/>
        <w:t>машних холодильниках. Стерилизация (кипячение) соков, супов, убивая микрофлору, также по</w:t>
        <w:softHyphen/>
        <w:t>давляет образование нитритов.</w:t>
      </w:r>
    </w:p>
    <w:p>
      <w:pPr>
        <w:pStyle w:val="Normal"/>
        <w:spacing w:before="220" w:after="0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/>
          <w:b/>
          <w:sz w:val="32"/>
          <w:lang w:eastAsia="ru-RU"/>
        </w:rPr>
        <w:t>7. Подавление образования канцерогенных нитрозосоединений</w:t>
      </w:r>
    </w:p>
    <w:p>
      <w:pPr>
        <w:pStyle w:val="Normal"/>
        <w:ind w:firstLine="301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/>
          <w:b/>
          <w:sz w:val="28"/>
          <w:lang w:eastAsia="ru-RU"/>
        </w:rPr>
      </w:r>
    </w:p>
    <w:p>
      <w:pPr>
        <w:pStyle w:val="Normal"/>
        <w:ind w:firstLine="301"/>
        <w:jc w:val="both"/>
        <w:rPr/>
      </w:pPr>
      <w:r>
        <w:rPr>
          <w:rFonts w:cs="Times New Roman"/>
          <w:sz w:val="28"/>
          <w:lang w:eastAsia="ru-RU"/>
        </w:rPr>
        <w:t>Нейтрализация нитритов позволяет тормозить образование нитрозосоединений. Введение крысам в желу</w:t>
        <w:softHyphen/>
        <w:t>док сначала ионола и аскорбиновой кислоты, а затем нитратно-нитритной смеси уменьшает образование нитрозоаминов в желудке крыс на 27,5—30% и 26—76% со</w:t>
        <w:softHyphen/>
        <w:t>ответственно. Введение овощных или фруктовых соков вместо ионола и аскорбиновой кислоты приводит к сни</w:t>
        <w:softHyphen/>
        <w:t>жению (от 85,7 до 29,1%) содержания нитрозоаминов, степень ингибирования прямо пропорциональна количе</w:t>
        <w:softHyphen/>
        <w:t>ству введенных соков. Клюквенный сок, напротив, уве</w:t>
        <w:softHyphen/>
        <w:t>личивает образование нитрозоаминов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Перед употреблением высоконитратной пищи (ка</w:t>
        <w:softHyphen/>
        <w:t>пусты, огурцов, колбасы) можно принять аскорбиновую кислоту или выпить фруктовый сок.  Рекомендуется добав</w:t>
        <w:softHyphen/>
        <w:t>лять в продукты несколько сот миллиграммов на кило</w:t>
        <w:softHyphen/>
        <w:t>грамм аскорбиновой кислоты (сто миллиграммов — это 2—3 драже витамина С), что во многих случаях пол</w:t>
        <w:softHyphen/>
        <w:t xml:space="preserve">ностью предотвращает образование </w:t>
      </w:r>
      <w:r>
        <w:rPr>
          <w:rFonts w:cs="Times New Roman"/>
          <w:sz w:val="28"/>
          <w:lang w:val="en-US" w:eastAsia="ru-RU"/>
        </w:rPr>
        <w:t>N</w:t>
      </w:r>
      <w:r>
        <w:rPr>
          <w:rFonts w:cs="Times New Roman"/>
          <w:sz w:val="28"/>
          <w:lang w:eastAsia="ru-RU"/>
        </w:rPr>
        <w:t>-нитрозодиметиламина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Предполагают, что резкое уменьшение количества ви</w:t>
        <w:softHyphen/>
        <w:t>тамина С в растительной продукции при хранении вы</w:t>
        <w:softHyphen/>
        <w:t>звано взаимодействием его с нитратами и нитритами.</w:t>
      </w:r>
    </w:p>
    <w:p>
      <w:pPr>
        <w:pStyle w:val="Normal"/>
        <w:spacing w:lineRule="auto" w:line="259"/>
        <w:ind w:firstLine="3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>При варке и тушении удаление нитрозоаминов с па</w:t>
        <w:softHyphen/>
        <w:t>ром преобладает над их образованием, поэтому в про</w:t>
        <w:softHyphen/>
        <w:t>цессе приготовления капусту, свеклу, кабачки не нужно закрывать крышкой.</w:t>
      </w:r>
    </w:p>
    <w:p>
      <w:pPr>
        <w:pStyle w:val="Normal"/>
        <w:spacing w:lineRule="auto" w:line="259"/>
        <w:ind w:firstLine="3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/>
          <w:b/>
          <w:sz w:val="32"/>
          <w:lang w:eastAsia="ru-RU"/>
        </w:rPr>
        <w:t>8. Природные источники нитр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2"/>
          <w:lang w:eastAsia="ru-RU"/>
        </w:rPr>
      </w:pPr>
      <w:r>
        <w:rPr>
          <w:rFonts w:cs="Times New Roman"/>
          <w:b/>
          <w:smallCaps/>
          <w:sz w:val="32"/>
          <w:lang w:eastAsia="ru-RU"/>
        </w:rPr>
      </w:r>
    </w:p>
    <w:p>
      <w:pPr>
        <w:pStyle w:val="21"/>
        <w:spacing w:lineRule="auto" w:line="256"/>
        <w:jc w:val="both"/>
        <w:rPr/>
      </w:pPr>
      <w:r>
        <w:rPr>
          <w:rFonts w:cs="Times New Roman"/>
        </w:rPr>
        <w:t xml:space="preserve">   </w:t>
      </w:r>
      <w:r>
        <w:rPr>
          <w:rFonts w:cs="Times New Roman"/>
        </w:rPr>
        <w:t>Основные источники нитратов в ненарушенных и агроландшафтах — органическое вещество почвы, мине</w:t>
        <w:softHyphen/>
        <w:t>рализация которого обеспечивает постоянное образова</w:t>
        <w:softHyphen/>
        <w:t>ние нитратов. Скорость минерализации органического вещества зависит от его состава, совокупности экологи</w:t>
        <w:softHyphen/>
        <w:t>ческих факторов, степени и характера землепользова</w:t>
        <w:softHyphen/>
        <w:t>ния. Поэтому динамика нитратов в земных экосистемах определенным образом связана с малым биологическим круговоротом азота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Сельскохозяйственное использование почвы приводит к уменьшению запасов органического азота. Убыль поч</w:t>
        <w:softHyphen/>
        <w:t>венного азота усиливается при проведении агротехниче</w:t>
        <w:softHyphen/>
        <w:t>ских мероприятий, стимулирующих минерализацию ор</w:t>
        <w:softHyphen/>
        <w:t>ганического вещества (севообороты с паром и пропаш</w:t>
        <w:softHyphen/>
        <w:t>ными культурами, интенсивная обработка почвы, внесе</w:t>
        <w:softHyphen/>
        <w:t>ние повышенных доз минеральных удобрений). В этой связи роль почвенного азота в загрязнении природных вод нитратами и в накоплении растениями, по-видимо</w:t>
        <w:softHyphen/>
        <w:t>му, более существенная, чем считалось до сих пор.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ропогенные источники</w:t>
      </w:r>
    </w:p>
    <w:p>
      <w:pPr>
        <w:pStyle w:val="Normal"/>
        <w:spacing w:lineRule="auto" w:line="259" w:before="100" w:after="0"/>
        <w:ind w:firstLine="320"/>
        <w:jc w:val="both"/>
        <w:rPr/>
      </w:pPr>
      <w:r>
        <w:rPr>
          <w:rFonts w:cs="Times New Roman"/>
          <w:sz w:val="28"/>
          <w:lang w:eastAsia="ru-RU"/>
        </w:rPr>
        <w:t>Что такое антропогенные источники? Какова роль азотных минеральных удобрений в загрязнении нитра</w:t>
        <w:softHyphen/>
        <w:t>тами объектов окружающей среды? Какой вклад вносят органические удобрения и отходы животноводческих комплексов в загрязнение нитратами почв, воды и продукции</w:t>
      </w:r>
      <w:r>
        <w:rPr>
          <w:rFonts w:cs="Times New Roman"/>
          <w:smallCaps/>
          <w:sz w:val="28"/>
          <w:lang w:eastAsia="ru-RU"/>
        </w:rPr>
        <w:t xml:space="preserve">? </w:t>
      </w:r>
      <w:r>
        <w:rPr>
          <w:rFonts w:cs="Times New Roman"/>
          <w:sz w:val="28"/>
          <w:lang w:eastAsia="ru-RU"/>
        </w:rPr>
        <w:t>Как влияют отходы производства на поступле</w:t>
        <w:softHyphen/>
        <w:t>ние нитратов в окружающую среду?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Антропогенные источники нитратов подразделяются на аграрные (минеральные и органические удобрения, животноводческое производство), индустриальные (от</w:t>
        <w:softHyphen/>
        <w:t>ходы промышленного производства и сточные воды) и коммунально-бытовые. Роль каждого из этих источни</w:t>
        <w:softHyphen/>
        <w:t>ков в отдельных страна, регионах, областях неодинако</w:t>
        <w:softHyphen/>
        <w:t>ва, что зависит от природных условий, соотношения аг</w:t>
        <w:softHyphen/>
        <w:t>рарного и промышленного секторов, интенсивности их развития и масштабов производства, степени концентра</w:t>
        <w:softHyphen/>
        <w:t>ции точечных источников нитратов и других факторов. Об интенсивности поступления промышленных и сель</w:t>
        <w:softHyphen/>
        <w:t>скохозяйственных отходов в окружающую среду в ин</w:t>
        <w:softHyphen/>
        <w:t>дустриально развитых странах можно судить</w:t>
      </w:r>
      <w:r>
        <w:rPr>
          <w:rFonts w:cs="Times New Roman"/>
          <w:smallCaps/>
          <w:sz w:val="28"/>
          <w:lang w:eastAsia="ru-RU"/>
        </w:rPr>
        <w:t xml:space="preserve"> </w:t>
      </w:r>
      <w:r>
        <w:rPr>
          <w:rFonts w:cs="Times New Roman"/>
          <w:sz w:val="28"/>
          <w:lang w:eastAsia="ru-RU"/>
        </w:rPr>
        <w:t>по количе</w:t>
        <w:softHyphen/>
        <w:t>ству образуемых в США азотсодержащих органических материалов. Из 730 млн. т. сухого вещества получаемых ежегодно отходов 53,7% составляют послеуборочные ос</w:t>
        <w:softHyphen/>
        <w:t>татки, 21,8 — навоз, 18,1 — городские отходы, 4,5 — отходы деревообрабатывающей промышленности, 1 — индустриальные отходы. 0,5 и 0,4% — осадок сточных вод и пищевые остатки. все из перечисленных органи</w:t>
        <w:softHyphen/>
        <w:t>ческих вещест виспользуются в той или иной мере в сельском хозяйств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eastAsia="ru-RU"/>
        </w:rPr>
      </w:pPr>
      <w:r>
        <w:rPr>
          <w:rFonts w:cs="Times New Roman"/>
          <w:sz w:val="28"/>
          <w:lang w:eastAsia="ru-RU"/>
        </w:rPr>
        <w:t xml:space="preserve">   </w:t>
      </w:r>
      <w:r>
        <w:rPr>
          <w:rFonts w:cs="Times New Roman"/>
          <w:sz w:val="28"/>
          <w:lang w:eastAsia="ru-RU"/>
        </w:rPr>
        <w:t>Азотные удобрения представляют собой главный антропогенный источник азота, который по своим мас</w:t>
        <w:softHyphen/>
        <w:t>штабам приближается к биологической его фиксации на суше и по некоторым прогнозам уже в ближайшие де</w:t>
        <w:softHyphen/>
        <w:t xml:space="preserve">сятилетия превысит ее.                      </w:t>
      </w:r>
    </w:p>
    <w:p>
      <w:pPr>
        <w:pStyle w:val="Normal"/>
        <w:jc w:val="both"/>
        <w:rPr/>
      </w:pPr>
      <w:r>
        <w:rPr>
          <w:rFonts w:cs="Times New Roman"/>
          <w:sz w:val="28"/>
          <w:lang w:eastAsia="ru-RU"/>
        </w:rPr>
        <w:t xml:space="preserve">   </w:t>
      </w:r>
      <w:r>
        <w:rPr>
          <w:rFonts w:cs="Times New Roman"/>
          <w:sz w:val="28"/>
          <w:lang w:eastAsia="ru-RU"/>
        </w:rPr>
        <w:t>В России, как и в других странах мира, азотные удобре</w:t>
        <w:softHyphen/>
        <w:t>ния в основном производят в виде концентратов, при этом в их ассортимента наибольшее место занимают мо</w:t>
        <w:softHyphen/>
        <w:t>чевина и аммиачная селитра. Преимущественное ис</w:t>
        <w:softHyphen/>
        <w:t>пользование аммонийных и амидных форм азотных одобрений в земледелии не снижает опасности значительных потерь азота из почвы в силу быстрой нитрофикации аммонийного азота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Хотя масштабы производства и применения азотных удобрении постоянно возрастают, сохраняется тенден</w:t>
        <w:softHyphen/>
        <w:t>ция неравномерного распределения технического азота как по отдельным странам мира, так и в их пределах. Уровень применения азотных удобрений в экономичес</w:t>
        <w:softHyphen/>
        <w:t>ки развитых странах значительно выше, чем в разви</w:t>
        <w:softHyphen/>
        <w:t xml:space="preserve">вающихся. 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По своему характеру действия на экологическую об</w:t>
        <w:softHyphen/>
        <w:t>становку традиционные виды органических удобрений (навоз), применяемые в умеренных нормах (20—50 т/га), можно рассматривать как диффузный источник нитра</w:t>
        <w:softHyphen/>
        <w:t>тов, который, обеспечивая определенный вклад в нит</w:t>
        <w:softHyphen/>
        <w:t>ратный бюджет агроландшафтов, не приводит к выра</w:t>
        <w:softHyphen/>
        <w:t>женному загрязнению природных объектов нитратами. Однако постоянное увеличение поголовья скота, ис</w:t>
        <w:softHyphen/>
        <w:t>пользование комплексов промышленного типа для ре</w:t>
        <w:softHyphen/>
        <w:t>продукции и откорма животных, образование скоплений экскрементов и отходов с достаточно высоким содержа</w:t>
        <w:softHyphen/>
        <w:t>нием азота в пределах ограниченной территории ставит вопрос об экологически безопасной утилизации отходов, в том числе в виде органических удобрений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Отходы животноводческого производства, главные образом сточные воды и активный избыточный ил, от</w:t>
        <w:softHyphen/>
        <w:t>личаются высоким содержанием общего азота (38—1500 мг/л), большая часть которого представлена орга</w:t>
        <w:softHyphen/>
        <w:t>нической и аммонийной формами.</w:t>
      </w:r>
    </w:p>
    <w:p>
      <w:pPr>
        <w:pStyle w:val="TextBodyIndent"/>
        <w:spacing w:lineRule="auto" w:line="259"/>
        <w:rPr/>
      </w:pPr>
      <w:r>
        <w:rPr>
          <w:rFonts w:cs="Times New Roman"/>
        </w:rPr>
        <w:t>Наряду с рассмотренными выше аграрными источни</w:t>
        <w:softHyphen/>
        <w:t>ками увеличение уровня нитратов в агроландшафтах может быть обусловлено и иными формами сельскохо</w:t>
        <w:softHyphen/>
        <w:t>зяйственной деятельности. Так, замена традиционных систем земледелия с участием и чередованием разнооб</w:t>
        <w:softHyphen/>
        <w:t>разных культур более интенсивными и специализиро</w:t>
        <w:softHyphen/>
        <w:t>ванными технологиями, которые способствуют усилению минерализации органического вещества почвы и разру</w:t>
        <w:softHyphen/>
        <w:t>шению ее структуры, ограничение площадей, занятых травами, распашка кормовых угодий под постоянную пашню, утяжеление машин и их использование на по</w:t>
        <w:softHyphen/>
        <w:t>стоянных технологических колеях, отсутствие защит</w:t>
        <w:softHyphen/>
        <w:t>ных зон вокруг полей приводят в конечном счете к уси</w:t>
        <w:softHyphen/>
        <w:t>лению внутрипочвенного и поверхностного выноса азо</w:t>
        <w:softHyphen/>
        <w:t>та. Введение в севообороты чистых паров способствует интенсивному образованию и накоплению нитратов в почве, которые могут теряться при продолжительном выпадении осадков или кратковременных, но обильных ливней. Потери нитратов из почвы возрастают при на</w:t>
        <w:softHyphen/>
        <w:t>сыщении севооборотов пропашными культурами, агро</w:t>
        <w:softHyphen/>
        <w:t>техника которых требует большого числа междурядных обработок. В качестве косвенного фактора, увеличи</w:t>
        <w:softHyphen/>
        <w:t>вающего вероятность выноса нитратов с дренажным стоком из почвы, можно рассматривать известкование почвы, стимулирующее минерализационные процессы. Концентрация нитра</w:t>
        <w:softHyphen/>
        <w:t>тов в водоемах возрастает при мелиорации переувлажненных земель и в первые годы их сельскохозяйственно</w:t>
        <w:softHyphen/>
        <w:t>го использования. Наиболее высокий уровень нитратов обнаруживается в магистральных водостоках, прини</w:t>
        <w:softHyphen/>
        <w:t>мающих дренажные воды. Длительное сельскохозяйственное использование осушен</w:t>
        <w:softHyphen/>
        <w:t>ных земель приводит к некоторому повышению содер</w:t>
        <w:softHyphen/>
        <w:t>жания нитратов и в грунтовых водах. Потенциальное значение осадка сточных вод как источника нитратов определяется способом его утилизации, нормой внесения в почву и скоростью минерализации азотсодержащих соединений. Наиболее распространенный путь утилиза</w:t>
        <w:softHyphen/>
        <w:t>ции осадков сточных вод заключается в приготовлении на его основе компостов, непосредственном внесении в почву в норме от 100 до 400 м</w:t>
      </w:r>
      <w:r>
        <w:rPr>
          <w:rFonts w:cs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lang w:val="en-US"/>
        </w:rPr>
        <w:t>/</w:t>
      </w:r>
      <w:r>
        <w:rPr>
          <w:rFonts w:cs="Times New Roman"/>
        </w:rPr>
        <w:t>га с целью мелиорации земель</w:t>
      </w:r>
      <w:r>
        <w:rPr>
          <w:rFonts w:cs="Times New Roman"/>
          <w:b/>
        </w:rPr>
        <w:t xml:space="preserve"> или</w:t>
      </w:r>
      <w:r>
        <w:rPr>
          <w:rFonts w:cs="Times New Roman"/>
        </w:rPr>
        <w:t xml:space="preserve"> в качестве удобрения.</w:t>
      </w:r>
      <w:r>
        <w:rPr>
          <w:rFonts w:cs="Times New Roman"/>
          <w:b/>
        </w:rPr>
        <w:t xml:space="preserve"> На</w:t>
      </w:r>
      <w:r>
        <w:rPr>
          <w:rFonts w:cs="Times New Roman"/>
        </w:rPr>
        <w:t xml:space="preserve"> первых этапах компостирования осадка сточных вод преобладают про</w:t>
        <w:softHyphen/>
        <w:t>цессы аммонификации. В целом роль илов, шламов как источника нитратов невелика, так как основное коли</w:t>
        <w:softHyphen/>
        <w:t>чество азота в них находится в трудногидролизуемых соединениях. Негативные последствия для окружающей среды осадков сточных вод связаны в основном с за</w:t>
        <w:softHyphen/>
        <w:t xml:space="preserve">грязнением природных объектов тяжелыми металлами и патогенными микроорганизмами. </w:t>
      </w:r>
    </w:p>
    <w:p>
      <w:pPr>
        <w:pStyle w:val="Normal"/>
        <w:spacing w:lineRule="auto" w:line="259" w:before="380" w:after="0"/>
        <w:ind w:left="380" w:hanging="380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/>
          <w:b/>
          <w:sz w:val="32"/>
          <w:lang w:eastAsia="ru-RU"/>
        </w:rPr>
        <w:t>9. Экологические Последствия  Распространения Нитратов</w:t>
      </w:r>
    </w:p>
    <w:p>
      <w:pPr>
        <w:pStyle w:val="TextBodyIndent"/>
        <w:spacing w:lineRule="auto" w:line="259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/>
          <w:b/>
          <w:sz w:val="32"/>
          <w:lang w:eastAsia="ru-RU"/>
        </w:rPr>
      </w:r>
    </w:p>
    <w:p>
      <w:pPr>
        <w:pStyle w:val="TextBodyIndent"/>
        <w:spacing w:lineRule="auto" w:line="259"/>
        <w:rPr/>
      </w:pPr>
      <w:r>
        <w:rPr>
          <w:rFonts w:cs="Times New Roman"/>
        </w:rPr>
        <w:t>Избыточное количество нитратов вызывает не нормальный ход функционирования природных экосистем и живых организмов, происходит снижение биологической ценности продукции и возрастает негативное воздейст</w:t>
        <w:softHyphen/>
        <w:t>вие на человека и животных. Образование и накопление нитратов в почве и в воде становится экологическим фактором, определяющим не только режим питания растении, обмен веществ и продуктивность, но и качество урожая, воды и воздуха. Содержание нитратов в из</w:t>
        <w:softHyphen/>
        <w:t xml:space="preserve">быточных количествах ухудшает биологическое качество растительной продукции, создает потенциальную опасность для здоровья человека и животных. </w:t>
      </w:r>
    </w:p>
    <w:p>
      <w:pPr>
        <w:pStyle w:val="TextBodyIndent"/>
        <w:spacing w:lineRule="auto" w:line="25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/>
          <w:b/>
          <w:sz w:val="32"/>
          <w:lang w:eastAsia="ru-RU"/>
        </w:rPr>
        <w:t>10. Нитраты и качество в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/>
          <w:b/>
          <w:sz w:val="28"/>
          <w:lang w:eastAsia="ru-RU"/>
        </w:rPr>
      </w:r>
    </w:p>
    <w:p>
      <w:pPr>
        <w:pStyle w:val="Normal"/>
        <w:spacing w:lineRule="auto" w:line="259"/>
        <w:ind w:firstLine="120"/>
        <w:jc w:val="both"/>
        <w:rPr>
          <w:sz w:val="28"/>
          <w:lang w:eastAsia="ru-RU"/>
        </w:rPr>
      </w:pPr>
      <w:r>
        <w:rPr>
          <w:rFonts w:cs="Times New Roman"/>
          <w:sz w:val="28"/>
          <w:lang w:eastAsia="ru-RU"/>
        </w:rPr>
        <w:t>Количество нитратов в природных водах определяется воздействием комплекса факторов (биологические, гидрохимические, геоморфологические, климатические, физико-химические свойства почв водосборной террито</w:t>
        <w:softHyphen/>
        <w:t>рии). Содержание нитратов в поверхностных и грунто</w:t>
        <w:softHyphen/>
        <w:t>вых водах существенно меняется в зависимости от вида</w:t>
      </w:r>
      <w:r>
        <w:rPr>
          <w:sz w:val="28"/>
          <w:lang w:eastAsia="ru-RU"/>
        </w:rPr>
        <w:t xml:space="preserve"> деятельности человека</w:t>
      </w:r>
      <w:r>
        <w:rPr>
          <w:rFonts w:cs="Times New Roman"/>
          <w:sz w:val="28"/>
          <w:lang w:eastAsia="ru-RU"/>
        </w:rPr>
        <w:t>. Большое количество</w:t>
      </w:r>
    </w:p>
    <w:p>
      <w:pPr>
        <w:pStyle w:val="Normal"/>
        <w:spacing w:lineRule="auto" w:line="259"/>
        <w:ind w:firstLine="1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1"/>
        <w:spacing w:before="8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  <w:t>Содержание нитратов в природных водах в зависимости</w:t>
      </w:r>
    </w:p>
    <w:p>
      <w:pPr>
        <w:pStyle w:val="21"/>
        <w:spacing w:before="80" w:after="0"/>
        <w:jc w:val="center"/>
        <w:rPr/>
      </w:pPr>
      <w:r>
        <w:rPr>
          <w:rFonts w:cs="Times New Roman"/>
          <w:b w:val="false"/>
        </w:rPr>
        <w:t>от источника загрязнения</w:t>
      </w:r>
    </w:p>
    <w:p>
      <w:pPr>
        <w:pStyle w:val="Normal"/>
        <w:spacing w:lineRule="auto" w:line="259"/>
        <w:ind w:firstLine="120"/>
        <w:jc w:val="both"/>
        <w:rPr>
          <w:rFonts w:ascii="Times New Roman" w:hAnsi="Times New Roman" w:cs="Times New Roman"/>
          <w:b w:val="false"/>
          <w:b w:val="false"/>
          <w:sz w:val="28"/>
          <w:lang w:eastAsia="ru-RU"/>
        </w:rPr>
      </w:pPr>
      <w:r>
        <w:rPr>
          <w:rFonts w:cs="Times New Roman"/>
          <w:b w:val="false"/>
          <w:sz w:val="28"/>
          <w:lang w:eastAsia="ru-RU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976"/>
        <w:gridCol w:w="1701"/>
      </w:tblGrid>
      <w:tr>
        <w:trPr>
          <w:trHeight w:val="540" w:hRule="exac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eastAsia="ru-RU"/>
              </w:rPr>
              <w:t>Вид природных в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словия загряз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^0а-, мг/л</w:t>
            </w:r>
          </w:p>
        </w:tc>
      </w:tr>
      <w:tr>
        <w:trPr>
          <w:trHeight w:val="423" w:hRule="exact"/>
        </w:trPr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верхност</w:t>
              <w:softHyphen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стествен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3—1.33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ые воды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ельскохозяйственное принз-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75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дство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66-26,12</w:t>
            </w:r>
          </w:p>
        </w:tc>
      </w:tr>
      <w:tr>
        <w:trPr>
          <w:trHeight w:val="353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ытовые стоки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54—219,6</w:t>
            </w:r>
          </w:p>
        </w:tc>
      </w:tr>
      <w:tr>
        <w:trPr>
          <w:trHeight w:val="259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ренажные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стественное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.43—8.86</w:t>
            </w:r>
          </w:p>
        </w:tc>
      </w:tr>
      <w:tr>
        <w:trPr>
          <w:trHeight w:val="291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оды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Сельскохозяйственное произ</w:t>
              <w:softHyphen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одство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.49—58.48</w:t>
            </w:r>
          </w:p>
        </w:tc>
      </w:tr>
      <w:tr>
        <w:trPr>
          <w:trHeight w:val="271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Осушительная мелиорация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21-124,04</w:t>
            </w:r>
          </w:p>
        </w:tc>
      </w:tr>
      <w:tr>
        <w:trPr>
          <w:trHeight w:val="289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рошение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.66—35,6</w:t>
            </w:r>
          </w:p>
        </w:tc>
      </w:tr>
      <w:tr>
        <w:trPr>
          <w:trHeight w:val="293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обрение пастбищ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]7,72-44.а</w:t>
            </w:r>
          </w:p>
        </w:tc>
      </w:tr>
      <w:tr>
        <w:trPr>
          <w:trHeight w:val="269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рунтовые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стественное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0—31.91</w:t>
            </w:r>
          </w:p>
        </w:tc>
      </w:tr>
      <w:tr>
        <w:trPr>
          <w:trHeight w:val="287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оды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Сельскохозяйственное произ</w:t>
              <w:softHyphen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^</w:t>
            </w:r>
          </w:p>
        </w:tc>
      </w:tr>
      <w:tr>
        <w:trPr>
          <w:trHeight w:val="291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одство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0.44—75,31 </w:t>
            </w:r>
          </w:p>
        </w:tc>
      </w:tr>
      <w:tr>
        <w:trPr>
          <w:trHeight w:val="267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лубинные подземные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-0.71</w:t>
            </w:r>
          </w:p>
        </w:tc>
      </w:tr>
    </w:tbl>
    <w:p>
      <w:pPr>
        <w:pStyle w:val="TextBodyIndent"/>
        <w:spacing w:lineRule="auto" w:line="259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lang w:eastAsia="ru-RU"/>
        </w:rPr>
        <w:t>нитратов содержится в коллекторных и дренажных во</w:t>
        <w:softHyphen/>
        <w:t>дах, дренирующих сельскохозяйственные территории, на которых применяются азотные удобрения и навоз. Концентрация нитратов в этих водах может превышать 120 мг/л. В естественных (природных) условиях количе</w:t>
        <w:softHyphen/>
        <w:t>ство их не превышает 9 мг/л. Наибольшее количество (свыше 200 мг/л) нитратов находится в бытовых стоках и в стоках животноводческих комплексов. Существенно</w:t>
        <w:softHyphen/>
        <w:t>му повышению количества нитратов в природных водах способствуют азотные удобрения.</w:t>
      </w:r>
    </w:p>
    <w:p>
      <w:pPr>
        <w:pStyle w:val="Normal"/>
        <w:ind w:firstLine="300"/>
        <w:jc w:val="both"/>
        <w:rPr/>
      </w:pPr>
      <w:r>
        <w:rPr>
          <w:rFonts w:cs="Times New Roman"/>
          <w:sz w:val="28"/>
          <w:lang w:eastAsia="ru-RU"/>
        </w:rPr>
        <w:t>Грунтовые воды содержат, как правило, меньше нит</w:t>
        <w:softHyphen/>
        <w:t>ратов, чем поверхностные, поскольку почва служит своего рода «фильтром» по пути передвижения нитрат</w:t>
        <w:softHyphen/>
        <w:t>ного азота. Чем глубже залегают грунтовые воды, тем меньше содержится в них нитратов.</w:t>
      </w:r>
    </w:p>
    <w:p>
      <w:pPr>
        <w:pStyle w:val="Normal"/>
        <w:ind w:firstLine="300"/>
        <w:jc w:val="both"/>
        <w:rPr/>
      </w:pPr>
      <w:r>
        <w:rPr>
          <w:rFonts w:cs="Times New Roman"/>
          <w:sz w:val="28"/>
          <w:lang w:eastAsia="ru-RU"/>
        </w:rPr>
        <w:t>Наряду с многолетней динамикой содержания нит</w:t>
        <w:softHyphen/>
        <w:t>ратов существует и годовая изменчивость их количества. При повышенном содержании нитратов в водоемах воз</w:t>
        <w:softHyphen/>
        <w:t>растает вероятность образования нитритов в количест</w:t>
        <w:softHyphen/>
        <w:t>вах, токсичных для рыб. Например, смертельная доза для лососевых рыб составляет 0,2—0,4 мг/л азота нит</w:t>
        <w:softHyphen/>
        <w:t xml:space="preserve">ритов.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 xml:space="preserve">   </w:t>
      </w:r>
      <w:r>
        <w:rPr>
          <w:rFonts w:cs="Times New Roman"/>
          <w:sz w:val="28"/>
          <w:lang w:eastAsia="ru-RU"/>
        </w:rPr>
        <w:t>Наиболее опасными источниками поступления нитратного азота в воду явля</w:t>
        <w:softHyphen/>
        <w:t>ются отходы животноводческих комплексов, а также применение их стоков и жидкого навоза в повышенных дозах в качестве удобрений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  <w:t>При пользовании водой с высоким уровнем нитра</w:t>
        <w:softHyphen/>
        <w:t>тов необходим комплекс мер по его снижению. Особен</w:t>
        <w:softHyphen/>
        <w:t>но это важно для родильных домов, детских садов и яслей, детских больниц. Перед употреблением воду не</w:t>
        <w:softHyphen/>
        <w:t>обходимо пропускать через аниониты, с тем чтобы осво</w:t>
        <w:softHyphen/>
        <w:t>бодиться от нитрат-ионов.</w:t>
      </w:r>
    </w:p>
    <w:p>
      <w:pPr>
        <w:pStyle w:val="3"/>
        <w:spacing w:lineRule="auto" w:line="240"/>
        <w:jc w:val="both"/>
        <w:rPr/>
      </w:pPr>
      <w:r>
        <w:rPr>
          <w:rFonts w:cs="Times New Roman"/>
        </w:rPr>
        <w:t>Заслуживает внимания опыт Чехословакии и Гол</w:t>
        <w:softHyphen/>
        <w:t>ландии, где питьевую воду для грудных детей продают в аптеках, именно таким образом ограждают наиболее чувствительную часть населения от нитратного отравле</w:t>
        <w:softHyphen/>
        <w:t>ния. Снижения содержания нитратов в пресных водах, поступающих на коммунально-хозяйственные нужды, можно достичь путем стимулирования биологической денитрификации, использования электродиализа, мето</w:t>
        <w:softHyphen/>
        <w:t>дов химической редукции, разбавления более чистой воды.</w:t>
      </w:r>
    </w:p>
    <w:p>
      <w:pPr>
        <w:pStyle w:val="Normal"/>
        <w:ind w:firstLine="300"/>
        <w:jc w:val="both"/>
        <w:rPr/>
      </w:pPr>
      <w:r>
        <w:rPr>
          <w:rFonts w:cs="Times New Roman"/>
          <w:sz w:val="28"/>
          <w:lang w:eastAsia="ru-RU"/>
        </w:rPr>
        <w:t>Однако наиболее рациональный путь снижения кон</w:t>
        <w:softHyphen/>
        <w:t>центрации нитратов в поверхностных и грунтовых водах заключается в уменьшении размеров высвобождения N—</w:t>
      </w:r>
      <w:r>
        <w:rPr>
          <w:rFonts w:cs="Times New Roman"/>
          <w:sz w:val="28"/>
          <w:lang w:val="en-US" w:eastAsia="ru-RU"/>
        </w:rPr>
        <w:t>NO</w:t>
      </w:r>
      <w:r>
        <w:rPr>
          <w:rFonts w:cs="Times New Roman"/>
          <w:sz w:val="28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 w:val="28"/>
          <w:lang w:eastAsia="ru-RU"/>
        </w:rPr>
        <w:t xml:space="preserve"> из природных и антропогенных источников и ог</w:t>
        <w:softHyphen/>
        <w:t>раничения их миграции в агроландшафтах. В зонах ин</w:t>
        <w:softHyphen/>
        <w:t>тенсивного применения азотных удобрений необходимо создание охранных зон, предотвращающих поступление подвижных соединений азота в водоемы, воду которых используют как питьевую.</w:t>
      </w:r>
    </w:p>
    <w:p>
      <w:pPr>
        <w:pStyle w:val="Normal"/>
        <w:ind w:firstLine="300"/>
        <w:jc w:val="both"/>
        <w:rPr/>
      </w:pPr>
      <w:r>
        <w:rPr>
          <w:rFonts w:cs="Times New Roman"/>
          <w:sz w:val="28"/>
          <w:lang w:eastAsia="ru-RU"/>
        </w:rPr>
        <w:t>Водоохранные мероприятия должны способствовать повышению культуры земледелия; предотвращению по</w:t>
        <w:softHyphen/>
        <w:t>ступления дренажного и поверхностного стоков путем отвода их за пределы водного объекта в специальные буферные водохранилища, лагуны, накопительные и окислительные пруды, а также использование искусст</w:t>
        <w:softHyphen/>
        <w:t>венных и естественных биологических методов очистки загрязняющих вод поверхностного стока. Для обезвре</w:t>
        <w:softHyphen/>
        <w:t>живания поверхностных вод перспективно использова</w:t>
        <w:softHyphen/>
        <w:t>ние биологических прудов, где очистителями являются микроводоросли и макрофильтры. Последние интенсив</w:t>
        <w:softHyphen/>
        <w:t>но усваивают азот аммонийной и нитратной форм. Ис</w:t>
        <w:softHyphen/>
        <w:t>пользование макрофильтров для очистки сточных вод тре</w:t>
        <w:softHyphen/>
        <w:t>бует обязательного их изъятия из водоема после сфор</w:t>
        <w:softHyphen/>
        <w:t>мирования вегетативной массы с целью исключения вторичного загрязнения водоема биогенами.</w:t>
      </w:r>
    </w:p>
    <w:p>
      <w:pPr>
        <w:pStyle w:val="Normal"/>
        <w:ind w:firstLine="320"/>
        <w:jc w:val="both"/>
        <w:rPr/>
      </w:pPr>
      <w:r>
        <w:rPr>
          <w:rFonts w:cs="Times New Roman"/>
          <w:sz w:val="28"/>
          <w:lang w:eastAsia="ru-RU"/>
        </w:rPr>
        <w:t>Наряду с этим нормы азотных удобрений должны быть экологически безопасными, сроки и способы их внесения определяются учетом почвенно-экологических условии агроландшафта и биологических особенностей реакции растений на режим азотного питания. Напри</w:t>
        <w:softHyphen/>
        <w:t>мер, система применения азотных удобрений при выра</w:t>
        <w:softHyphen/>
        <w:t>щивании риса на основе локального внесения туков в почву, благодаря чему снижается поступление нитратов в надпочвенный слой воды и исключается необходи</w:t>
        <w:softHyphen/>
        <w:t>мость проведения подкормок в течение вегетации с са</w:t>
        <w:softHyphen/>
        <w:t>молета. Последний способ внесения азотных удобрений несет наибольшую угрозу качеству поверхностных вод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rFonts w:cs="Times New Roman"/>
          <w:sz w:val="28"/>
          <w:lang w:eastAsia="ru-RU"/>
        </w:rPr>
        <w:t>При утилизации сточных вод животноводства реко</w:t>
        <w:softHyphen/>
        <w:t>мендуется ограничить использование их в неразбавлен</w:t>
        <w:softHyphen/>
        <w:t>ном виде. Наиболее приемлемым и целесообразным яв</w:t>
        <w:softHyphen/>
        <w:t>ляется обязательное разбавление стоков водой в 1,5 раза при обязательном внесении в почву фосфор</w:t>
        <w:softHyphen/>
        <w:t>ных и калийных удобрений в дозах, необходимых для полною обеспечения растений в фосфоре и калии н сба</w:t>
        <w:softHyphen/>
        <w:t>лансированных к количеству азота, применяемого в сточных водах.</w:t>
      </w:r>
    </w:p>
    <w:p>
      <w:pPr>
        <w:pStyle w:val="TextBodyIndent"/>
        <w:spacing w:lineRule="auto" w:line="259"/>
        <w:rPr/>
      </w:pPr>
      <w:r>
        <w:rPr>
          <w:rFonts w:cs="Times New Roman"/>
        </w:rPr>
        <w:t>С целью предупреждения избыточной аккумуляции нитратов в природных подах, сохранения и прогнозиро</w:t>
        <w:softHyphen/>
        <w:t xml:space="preserve">вания изменения качества воды необходимо наладить региональный и местный контроль за их содержанием как в природных, так и в сбросных водах, установив при этом научно обоснованные нормативы предельно допустимых концентраций во всех видах вод.   </w:t>
      </w:r>
    </w:p>
    <w:p>
      <w:pPr>
        <w:pStyle w:val="TextBodyIndent"/>
        <w:spacing w:lineRule="auto" w:line="25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lang w:eastAsia="ru-RU"/>
        </w:rPr>
        <w:t>11. Нитраты как источник азотного питания растений</w:t>
      </w:r>
    </w:p>
    <w:p>
      <w:pPr>
        <w:pStyle w:val="Normal"/>
        <w:ind w:firstLine="102"/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/>
          <w:sz w:val="28"/>
          <w:lang w:eastAsia="ru-RU"/>
        </w:rPr>
        <w:t xml:space="preserve"> </w:t>
      </w:r>
    </w:p>
    <w:p>
      <w:pPr>
        <w:pStyle w:val="Normal"/>
        <w:spacing w:lineRule="auto" w:line="259" w:before="100" w:after="0"/>
        <w:ind w:firstLine="100"/>
        <w:jc w:val="both"/>
        <w:rPr/>
      </w:pPr>
      <w:r>
        <w:rPr>
          <w:rFonts w:cs="Times New Roman"/>
          <w:sz w:val="28"/>
          <w:lang w:eastAsia="ru-RU"/>
        </w:rPr>
        <w:t xml:space="preserve"> </w:t>
      </w:r>
      <w:r>
        <w:rPr>
          <w:rFonts w:cs="Times New Roman"/>
          <w:sz w:val="28"/>
          <w:lang w:val="en-US" w:eastAsia="ru-RU"/>
        </w:rPr>
        <w:t xml:space="preserve">  </w:t>
      </w:r>
      <w:r>
        <w:rPr>
          <w:rFonts w:cs="Times New Roman"/>
          <w:sz w:val="28"/>
          <w:lang w:eastAsia="ru-RU"/>
        </w:rPr>
        <w:t>Природный цикл азота, имеющий глобальный харак</w:t>
        <w:softHyphen/>
        <w:t>тер, включает образование, транспорт и аккумуляцию нитратов в различных компонентах биосферы, среди ко</w:t>
        <w:softHyphen/>
        <w:t>торых одно из главных мест принадлежит растительно</w:t>
        <w:softHyphen/>
        <w:t>му организму.</w:t>
      </w:r>
    </w:p>
    <w:p>
      <w:pPr>
        <w:pStyle w:val="TextBodyIndent"/>
        <w:spacing w:lineRule="auto" w:line="259"/>
        <w:rPr/>
      </w:pPr>
      <w:r>
        <w:rPr>
          <w:rFonts w:cs="Times New Roman"/>
        </w:rPr>
        <w:t>Основы учения об азотном питании растении были разработаны Д. Н. Прянишниковым (1945) и в дальней</w:t>
        <w:softHyphen/>
        <w:t>шем развиты его учениками. Было показано, что аммо</w:t>
        <w:softHyphen/>
        <w:t>нийная (NH</w:t>
      </w:r>
      <w:r>
        <w:rPr>
          <w:rFonts w:cs="Times New Roma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lang w:val="en-US"/>
        </w:rPr>
        <w:t>+</w:t>
      </w:r>
      <w:r>
        <w:rPr>
          <w:rFonts w:cs="Times New Roman"/>
        </w:rPr>
        <w:t>) и нитратная (</w:t>
      </w:r>
      <w:r>
        <w:rPr>
          <w:rFonts w:cs="Times New Roman"/>
          <w:lang w:val="en-US"/>
        </w:rPr>
        <w:t>NO</w:t>
      </w:r>
      <w:r>
        <w:rPr>
          <w:rFonts w:cs="Times New Roma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</w:rPr>
        <w:t>) формы азота равно</w:t>
        <w:softHyphen/>
        <w:t>ценны, но их соотношение может быть обусловлено ви</w:t>
        <w:softHyphen/>
        <w:t>довой спецификой выращиваемой культуры, а также факторами окружающей среды. Так, на фоне калия рас</w:t>
        <w:softHyphen/>
        <w:t>тения лучше используют нитраты, на фоне кальция — аммоний, нитраты лучше усваиваются в кислой среде, тогда как аммоний — в щелочной. Но поскольку и амидная и аммонийная формы азота в почве подверга</w:t>
        <w:softHyphen/>
        <w:t>ются нитрификации, переходя в нитратную в течение 10—15 дней, то все-таки преобладающей формой мине</w:t>
        <w:softHyphen/>
        <w:t>рального азота, поступающей в растения, являются нитраты. Надо отметить, что имеется определенная специ</w:t>
        <w:softHyphen/>
        <w:t>фика в поведении различных форм азотных удобрении в почве и отзывчивости на них растений.</w:t>
      </w:r>
    </w:p>
    <w:p>
      <w:pPr>
        <w:pStyle w:val="Normal"/>
        <w:spacing w:lineRule="auto" w:line="259" w:before="20" w:after="0"/>
        <w:ind w:firstLine="320"/>
        <w:jc w:val="both"/>
        <w:rPr/>
      </w:pPr>
      <w:r>
        <w:rPr>
          <w:rFonts w:cs="Times New Roman"/>
          <w:sz w:val="28"/>
          <w:lang w:eastAsia="ru-RU"/>
        </w:rPr>
        <w:t>Запасы и доступность азота в почве зависят от ско</w:t>
        <w:softHyphen/>
        <w:t>рости и направленности осуществляемых микроорганиз</w:t>
        <w:softHyphen/>
        <w:t>мами процессов превращения азотистых соединений. Потребность культур в азоте зависит от биологических особенностей видов и сортов растений, уровня их потен</w:t>
        <w:softHyphen/>
        <w:t>циальной продуктивности, которые, в свою очередь, сопряжены с влиянием экологических факторов. При уро</w:t>
        <w:softHyphen/>
        <w:t>жайности пшеницы и ячменя в пределах 50 ц/га при</w:t>
        <w:softHyphen/>
        <w:t>мерная потребность растений в азоте составляет 150 и 130 кг/га. Урожай картофеля и сахарной свеклы в 400 и 500 ц/га растения требует в течение вегетации 200 и 250 кг/га азота, а кукуруза и травы при урожае зеле</w:t>
        <w:softHyphen/>
        <w:t>ной массы в 600 ц/га потребляют 200 и 300 кг/га азота. Максимальный урожай капусты белокочанной, шпината и салата формируется при потреблении 250—350, 200— 250 и 100 кг/га азота соответственно. Однако большин</w:t>
        <w:softHyphen/>
        <w:t>ство почв не в состоянии обеспечить полностью потреб</w:t>
        <w:softHyphen/>
        <w:t>ности культур в азоте, поскольку скорость и величина образования минерального азота в почве не совпадают с режимом азотного питания растений. Поэтому получе</w:t>
        <w:softHyphen/>
        <w:t>ние устойчивых урожаев сельскохозяйственных культур в различных почвенно-климатических зонах обеспечива</w:t>
        <w:softHyphen/>
        <w:t>ется лишь дополнительным внесением азота в виде ми</w:t>
        <w:softHyphen/>
        <w:t>неральных или органических удобрений. Среднестати</w:t>
        <w:softHyphen/>
        <w:t>стическая прибавка урожая зерна от 1 кг азота мине</w:t>
        <w:softHyphen/>
        <w:t>ральных удобрений составляет обычно 8—15 кг, корне</w:t>
        <w:softHyphen/>
        <w:t>плодов сахарной свеклы — 40—60 кг, клубней карто</w:t>
        <w:softHyphen/>
        <w:t>феля — 50—60 кг, сухой массы кормовых трав — 15— 20 кг.</w:t>
      </w:r>
    </w:p>
    <w:p>
      <w:pPr>
        <w:pStyle w:val="Normal"/>
        <w:spacing w:lineRule="auto" w:line="259" w:before="20" w:after="0"/>
        <w:ind w:firstLine="320"/>
        <w:jc w:val="both"/>
        <w:rPr/>
      </w:pPr>
      <w:r>
        <w:rPr>
          <w:rFonts w:cs="Times New Roman"/>
          <w:sz w:val="28"/>
          <w:lang w:eastAsia="ru-RU"/>
        </w:rPr>
        <w:t xml:space="preserve">Размеры использования азота удобрений варьируют в широких пределах от 20 до 85% от </w:t>
      </w:r>
      <w:r>
        <w:rPr>
          <w:sz w:val="28"/>
          <w:lang w:eastAsia="ru-RU"/>
        </w:rPr>
        <w:t>внесенного коли</w:t>
        <w:softHyphen/>
        <w:t>чества</w:t>
      </w:r>
      <w:r>
        <w:rPr>
          <w:rFonts w:cs="Times New Roman"/>
          <w:sz w:val="28"/>
          <w:lang w:eastAsia="ru-RU"/>
        </w:rPr>
        <w:t>, составляя в полевых условиях в сред</w:t>
        <w:softHyphen/>
        <w:t>нем 30—50%. Размеры потребления азота растениями зависят от биологических особенностей вида и сорта, гидротермического режима, водно-физических и агрохи</w:t>
        <w:softHyphen/>
        <w:t>мических свойств почвы, технологических операций, про</w:t>
        <w:softHyphen/>
        <w:t>водимых в ходе возделывания культур.</w:t>
      </w:r>
    </w:p>
    <w:p>
      <w:pPr>
        <w:pStyle w:val="Normal"/>
        <w:spacing w:lineRule="auto" w:line="259"/>
        <w:ind w:firstLine="3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>Исследования показали, что овощные и кормовые культуры используют от 35 до 50% азота удобрений.</w:t>
      </w:r>
    </w:p>
    <w:p>
      <w:pPr>
        <w:pStyle w:val="Normal"/>
        <w:spacing w:lineRule="auto" w:line="259" w:before="140" w:after="0"/>
        <w:jc w:val="both"/>
        <w:rPr/>
      </w:pPr>
      <w:r>
        <w:rPr>
          <w:sz w:val="28"/>
          <w:lang w:eastAsia="ru-RU"/>
        </w:rPr>
        <w:t xml:space="preserve">   </w:t>
      </w:r>
      <w:r>
        <w:rPr>
          <w:rFonts w:cs="Times New Roman"/>
          <w:sz w:val="28"/>
          <w:lang w:eastAsia="ru-RU"/>
        </w:rPr>
        <w:t>При этом в общей потребности азота основное количе</w:t>
        <w:softHyphen/>
        <w:t>ство (60—62%) занимает азот почвы. Применение азот</w:t>
        <w:softHyphen/>
        <w:t>ных удобрении в оптимальных для каждого вида расте</w:t>
        <w:softHyphen/>
        <w:t>ний дозах способствует дополнительному накоплению азота почвы в урожае по сравнению с безазотным фо</w:t>
        <w:softHyphen/>
        <w:t>ном (экстра-азот) за счет прямого минерализующего действия азотных удобрений на азотсодержащие орга</w:t>
        <w:softHyphen/>
        <w:t>нические соединения почвы и стимулирующего влияния на рост и развитие растении. Этот факт требует обяза</w:t>
        <w:softHyphen/>
        <w:t>тельного учета при применении азотных удобрении под овощные и кормовые культуры с высокой потенциаль</w:t>
        <w:softHyphen/>
        <w:t>ной способностью к накоплению нитратов. Процесс усвоения</w:t>
      </w:r>
      <w:r>
        <w:rPr>
          <w:rFonts w:cs="Times New Roman"/>
          <w:smallCaps/>
          <w:sz w:val="28"/>
          <w:lang w:eastAsia="ru-RU"/>
        </w:rPr>
        <w:t xml:space="preserve"> </w:t>
      </w:r>
      <w:r>
        <w:rPr>
          <w:rFonts w:cs="Times New Roman"/>
          <w:sz w:val="28"/>
          <w:lang w:eastAsia="ru-RU"/>
        </w:rPr>
        <w:t>азота растениями имеет экологическое значение, поскольку в ходе онтогенеза корневая система растений поглощает нитраты, которые в противном случае легко вымываются из почвы, что ведет к загрязнению природ</w:t>
        <w:softHyphen/>
        <w:t>ных вод. Своеобразная роль растений как биогеохими</w:t>
        <w:softHyphen/>
        <w:t>ческого барьера при миграции нитратов проявляется а способности к их накоплению в определенных почвен</w:t>
        <w:softHyphen/>
        <w:t>ных условиях и режимах минерального питания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</w:rPr>
        <w:t>В основных овощных и кормовых культурах в виде нитратов накапливается значительное количество азота, которое достигает 38—43 кг/га N—</w:t>
      </w:r>
      <w:r>
        <w:rPr>
          <w:rFonts w:cs="Times New Roman"/>
          <w:sz w:val="28"/>
          <w:lang w:val="en-US"/>
        </w:rPr>
        <w:t>NO</w:t>
      </w:r>
      <w:r>
        <w:rPr>
          <w:rFonts w:cs="Times New Roman"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 w:val="28"/>
          <w:lang w:val="en-US"/>
        </w:rPr>
        <w:t>-</w:t>
      </w:r>
      <w:r>
        <w:rPr>
          <w:rFonts w:cs="Times New Roman"/>
          <w:sz w:val="28"/>
        </w:rPr>
        <w:t>, а в некоторых случаях 47 кг/га. При учете количества нитратов, содер</w:t>
        <w:softHyphen/>
        <w:t>жащегося в побочной продукции, общий вынос N—NO</w:t>
      </w:r>
      <w:r>
        <w:rPr>
          <w:rFonts w:cs="Times New Roman"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 w:val="28"/>
        </w:rPr>
        <w:t>- такими культурами, как редис, столовая и кормовая свекла, увеличивается в 1,2—1.5 раза. Размеры потерь</w:t>
      </w:r>
      <w:r>
        <w:rPr>
          <w:rFonts w:cs="Times New Roman"/>
          <w:sz w:val="28"/>
          <w:lang w:eastAsia="ru-RU"/>
        </w:rPr>
        <w:t xml:space="preserve"> </w:t>
      </w:r>
      <w:r>
        <w:rPr>
          <w:rFonts w:cs="Times New Roman"/>
          <w:sz w:val="28"/>
        </w:rPr>
        <w:t>азота с внутрипочвенным стоком в различных почвенно-экологических зонах могут достигать 60 кг/га. Следовательно, в продукции овощных и кормовых куль</w:t>
        <w:softHyphen/>
        <w:t>тур может накапливаться почти эквивалентное количе</w:t>
        <w:softHyphen/>
        <w:t>ство нитратного азота, теряемого из почвы в результа</w:t>
        <w:softHyphen/>
        <w:t>те вымывания. Поскольку рассматриваемые типы почв характеризуются промывным или периодически промыв</w:t>
        <w:softHyphen/>
        <w:t>ным водным режимом, то накопленный в урожае расте</w:t>
        <w:softHyphen/>
        <w:t>ний азот нитратов мог бы быть потерян из системы «почва—растение».</w:t>
      </w:r>
    </w:p>
    <w:p>
      <w:pPr>
        <w:pStyle w:val="Normal"/>
        <w:spacing w:lineRule="auto" w:line="259" w:before="20" w:after="0"/>
        <w:ind w:firstLine="300"/>
        <w:jc w:val="both"/>
        <w:rPr/>
      </w:pPr>
      <w:r>
        <w:rPr>
          <w:rFonts w:cs="Times New Roman"/>
          <w:sz w:val="28"/>
          <w:lang w:eastAsia="ru-RU"/>
        </w:rPr>
        <w:t>Значение аккумуляции нитратного азота в предот</w:t>
        <w:softHyphen/>
        <w:t>вращении возможного вымывания нитратов из почвы особенно возрастает при применении азотных удобре</w:t>
        <w:softHyphen/>
        <w:t>нии. Если на неудобренном фоне в основной продукции культур   накапливается   в   среднем 0,4—1,4 кг/га N—NO</w:t>
      </w:r>
      <w:r>
        <w:rPr>
          <w:rFonts w:cs="Times New Roman"/>
          <w:sz w:val="28"/>
          <w:lang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 w:val="28"/>
          <w:lang w:eastAsia="ru-RU"/>
        </w:rPr>
        <w:t>-, количество которого может варьировать от 0,05 до 17,7 кг/га, то внесение азотных удобрений увели</w:t>
        <w:softHyphen/>
        <w:t>чивает степень аккумуляции N—NO</w:t>
      </w:r>
      <w:r>
        <w:rPr>
          <w:rFonts w:cs="Times New Roman"/>
          <w:sz w:val="28"/>
          <w:lang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 w:val="28"/>
          <w:lang w:eastAsia="ru-RU"/>
        </w:rPr>
        <w:t>-  в урожае в 2—10 раз. Размеры аккумуляции нитратов достигают наи</w:t>
        <w:softHyphen/>
        <w:t>большей величины при применении высоких доз азот</w:t>
        <w:softHyphen/>
        <w:t>ных удобрении, использование которых не обеспечивает пропорционального роста урожая культур. При возник</w:t>
        <w:softHyphen/>
        <w:t>новении подобной стимуляции аккумуляция азота нит</w:t>
        <w:softHyphen/>
        <w:t>ратов растениями является своего рода природным ме</w:t>
        <w:softHyphen/>
        <w:t>ханизмом устранения избыточной концентрации нитра</w:t>
        <w:softHyphen/>
        <w:t>тов в корнеобитаемом слое почвы.</w:t>
      </w:r>
    </w:p>
    <w:p>
      <w:pPr>
        <w:pStyle w:val="Normal"/>
        <w:spacing w:lineRule="auto" w:line="259" w:before="20" w:after="0"/>
        <w:ind w:firstLine="320"/>
        <w:jc w:val="both"/>
        <w:rPr/>
      </w:pPr>
      <w:r>
        <w:rPr>
          <w:rFonts w:cs="Times New Roman"/>
          <w:sz w:val="28"/>
          <w:lang w:eastAsia="ru-RU"/>
        </w:rPr>
        <w:t>В зависимости от вида культуры, хозяйственного предназначения урожая, системы ведения хозяйства, характера используемой агротехники и других факто</w:t>
        <w:softHyphen/>
        <w:t>ров определенная часть поглощенного азота поступает обратно в почву с корневыми выделениями, в ходе вымывания минеральных форм из вегетативных органов, с корневыми и пожнивными остатками, побочной про</w:t>
        <w:softHyphen/>
        <w:t>дукцией при ее запашке в почву. Вследствие этого азот</w:t>
        <w:softHyphen/>
        <w:t>содержащие соединения, аккумулированные растениями, могут быть источником нитратов в почве в послевегетационный период. В более широком плане возврат в поч</w:t>
        <w:softHyphen/>
        <w:t>ву усвоенного растениями азота происходит за счет вне</w:t>
        <w:softHyphen/>
        <w:t>сения навоза и экскрементов животных, однако в этом случае возможно перераспределение азота в пределах территории хозяйства или региона.</w:t>
      </w:r>
    </w:p>
    <w:p>
      <w:pPr>
        <w:pStyle w:val="Normal"/>
        <w:spacing w:before="20" w:after="0"/>
        <w:ind w:firstLine="3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 xml:space="preserve">Конкретная система применения азотных удобрений должна соответствовать почвенно-экологическим условиям, специализации севооборота, чередованию культур, биологическим их особенностям. </w:t>
      </w:r>
    </w:p>
    <w:p>
      <w:pPr>
        <w:pStyle w:val="Normal"/>
        <w:spacing w:before="20" w:after="0"/>
        <w:ind w:firstLine="32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/>
          <w:b/>
          <w:sz w:val="32"/>
          <w:lang w:eastAsia="ru-RU"/>
        </w:rPr>
        <w:t>12. Нитраты в растения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/>
          <w:b/>
          <w:sz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lang w:eastAsia="ru-RU"/>
        </w:rPr>
        <w:t xml:space="preserve">   </w:t>
      </w:r>
      <w:r>
        <w:rPr>
          <w:rFonts w:cs="Times New Roman"/>
          <w:sz w:val="28"/>
          <w:lang w:eastAsia="ru-RU"/>
        </w:rPr>
        <w:t>Среди многих причин, обусловливающих накопление нитратов в растении, следует выделить следующие; ви</w:t>
        <w:softHyphen/>
        <w:t>довая и сортовая специфика накопления нитратов; ус</w:t>
        <w:softHyphen/>
        <w:t>ловия минерального питания, почвенно-экологические факторы. Зачастую факторы, способствующие накопле</w:t>
        <w:softHyphen/>
        <w:t>нию нитратов, воздействуют в комплексе, что осложня</w:t>
        <w:softHyphen/>
        <w:t>ет прогнозирование уровня нитратов в продукции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cs="Times New Roman"/>
          <w:sz w:val="28"/>
          <w:lang w:eastAsia="ru-RU"/>
        </w:rPr>
        <w:t>Видовые различия растений по накоплению нитратов зачастую обусловлены локализацией нитратов в отдель</w:t>
        <w:softHyphen/>
        <w:t>ных органах растений. Выяснение особенностей локали</w:t>
        <w:softHyphen/>
        <w:t>зации нитратов в разных органах и тканях представля</w:t>
        <w:softHyphen/>
        <w:t>ется важным как для понимания механизмов перерас</w:t>
        <w:softHyphen/>
        <w:t>пределения и запасания нитратов в ходе онтогенеза, так и диагностики качества продукции овощных и кормовых культур.</w:t>
      </w:r>
    </w:p>
    <w:p>
      <w:pPr>
        <w:pStyle w:val="Normal"/>
        <w:spacing w:lineRule="auto" w:line="259"/>
        <w:ind w:firstLine="34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</w:r>
    </w:p>
    <w:p>
      <w:pPr>
        <w:pStyle w:val="Heading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нитратов в растени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59" w:before="100" w:after="0"/>
        <w:ind w:firstLine="360"/>
        <w:jc w:val="both"/>
        <w:rPr/>
      </w:pPr>
      <w:r>
        <w:rPr>
          <w:rFonts w:cs="Times New Roman"/>
          <w:sz w:val="28"/>
          <w:lang w:eastAsia="ru-RU"/>
        </w:rPr>
        <w:t xml:space="preserve"> </w:t>
      </w:r>
      <w:r>
        <w:rPr>
          <w:rFonts w:cs="Times New Roman"/>
          <w:sz w:val="28"/>
          <w:lang w:eastAsia="ru-RU"/>
        </w:rPr>
        <w:t>Знание особенностей распределения нитратов в то</w:t>
        <w:softHyphen/>
        <w:t>варной части урожая продукции представляет особый интерес для потребителя, так как позволяет рациональ</w:t>
        <w:softHyphen/>
        <w:t>но использовать продукцию как на переработку (варка, приготовление соков, квашение, соление, консервирова</w:t>
        <w:softHyphen/>
        <w:t>ние), так и в пищу в свежем виде. Это, в свою очередь, обеспечивает снижение количества нитратов, поступаю</w:t>
        <w:softHyphen/>
        <w:t>щих в организм человека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rFonts w:cs="Times New Roman"/>
          <w:sz w:val="28"/>
          <w:lang w:eastAsia="ru-RU"/>
        </w:rPr>
        <w:t>Распределение нитратов связано с физиологической специализацией и морфологическими особенностями от</w:t>
        <w:softHyphen/>
        <w:t>дельных органов возделываемых культур, типом и рас</w:t>
        <w:softHyphen/>
        <w:t>положением листьев, размером листовых черешков и жилок, диаметром центрального цилиндра в корнепло</w:t>
        <w:softHyphen/>
        <w:t>дах. Распределение нитратов тесно связано с видом рас</w:t>
        <w:softHyphen/>
        <w:t>тения. Так, нитраты практически отсутствуют в зерне злаковых культур и в основном сосредоточены в стеб</w:t>
        <w:softHyphen/>
        <w:t>лях и листьях. Зеленые культуры накапливают большое количество нитратов, как правило, в стеблях и черешках листь</w:t>
      </w:r>
      <w:r>
        <w:rPr>
          <w:sz w:val="28"/>
          <w:lang w:eastAsia="ru-RU"/>
        </w:rPr>
        <w:t>ев</w:t>
      </w:r>
      <w:r>
        <w:rPr>
          <w:rFonts w:cs="Times New Roman"/>
          <w:sz w:val="28"/>
          <w:lang w:eastAsia="ru-RU"/>
        </w:rPr>
        <w:t>. В листовой пластинке зеленых культур нитратов содержится в 4—10 раз меньше, чем в стеблях. Высокое содержание нитратов в стеблях и черешках вызвано тем, что они являются местом транс</w:t>
        <w:softHyphen/>
        <w:t>порта нитратов к другим органам растений, где они ассимилируются до органических соединении азота. Спо</w:t>
        <w:softHyphen/>
        <w:t>собность же ткани накапливать нитраты связана с це</w:t>
        <w:softHyphen/>
        <w:t>лым комплексом факторов как внутренних, так и внеш</w:t>
        <w:softHyphen/>
        <w:t>них. Наибольшее их количество находится в нижней 11 части листа, минимальное — в его верхушке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Накопление нитратов меняется в зависимости от ти</w:t>
        <w:softHyphen/>
        <w:t>па органа растения. В клубнях картофеля низкий уро</w:t>
        <w:softHyphen/>
        <w:t>вень нитратов обнаружен в мякоти клубня, тогда как в кожуре и сердцевине</w:t>
      </w:r>
      <w:r>
        <w:rPr>
          <w:rFonts w:cs="Times New Roman"/>
          <w:b/>
          <w:sz w:val="28"/>
          <w:lang w:eastAsia="ru-RU"/>
        </w:rPr>
        <w:t xml:space="preserve"> их</w:t>
      </w:r>
      <w:r>
        <w:rPr>
          <w:rFonts w:cs="Times New Roman"/>
          <w:sz w:val="28"/>
          <w:lang w:eastAsia="ru-RU"/>
        </w:rPr>
        <w:t xml:space="preserve"> содержание возрастало о 1,1—1.3 раза. Сердцевина, кончик и верхушка столовой свеклы отличаются от остальных его частей повышенным содержанием нитратов. Поэтому у столо</w:t>
        <w:softHyphen/>
        <w:t>вой свеклы необходимо отрезать верхнюю и нижнюю части корнеплода.</w:t>
      </w:r>
    </w:p>
    <w:p>
      <w:pPr>
        <w:pStyle w:val="Normal"/>
        <w:spacing w:lineRule="auto" w:line="256" w:before="0" w:after="0"/>
        <w:ind w:firstLine="318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>В белокочанной капусте наибольшее количество нитратов находится в верхушке стебля (кочерыжке). Верх</w:t>
        <w:softHyphen/>
        <w:t>ние листья кочана содержат их в 2 раза больше, чем внутренние. И так же как у зеленых овощей, черешки листьев капусты отличаются более высоким содержани</w:t>
        <w:softHyphen/>
        <w:t>ем нитратного азота, чем листовые пластинки.</w:t>
      </w:r>
    </w:p>
    <w:p>
      <w:pPr>
        <w:pStyle w:val="TextBodyIndent"/>
        <w:spacing w:lineRule="auto" w:line="259" w:before="0" w:after="0"/>
        <w:ind w:firstLine="3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>Зоны с разным содержанием нитратов и в корнеплодах моркови. Их высокое содержание обнаружено в верхушке и кончике корнеплода. В сердцевине кор</w:t>
      </w:r>
      <w:r>
        <w:rPr>
          <w:rFonts w:cs="Times New Roman"/>
          <w:b w:val="false"/>
          <w:sz w:val="28"/>
          <w:lang w:eastAsia="ru-RU"/>
        </w:rPr>
        <w:t>неплода уровень нитрата выше, чем в коре. Уровень нит</w:t>
        <w:softHyphen/>
        <w:t>ратов в сердцевине</w:t>
      </w:r>
      <w:r>
        <w:rPr>
          <w:rFonts w:cs="Times New Roman"/>
          <w:sz w:val="28"/>
          <w:lang w:eastAsia="ru-RU"/>
        </w:rPr>
        <w:t xml:space="preserve"> уменьшается от кончика корнеплода к верхушке Круглоплодные сорта редиса (тип Рубин) содержат нитратов значительно меньше, чем сорта типа Красный великан. В середине корнеплода их содержа</w:t>
        <w:softHyphen/>
        <w:t>ние значительно меньше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Представители семейства тыквенных (кабачки, огур</w:t>
        <w:softHyphen/>
        <w:t>цы, патиссоны, арбузы, дыни, тыква) широко представ</w:t>
        <w:softHyphen/>
        <w:t>лены в ассортименте продуктов питания человека. Со</w:t>
        <w:softHyphen/>
        <w:t>держание нитратов в огурцах и кабачках уменьшается от плодоножки к верхушке плода, их больше в кожице, чем в семенной камере и мякоти. Поэтому перед упот</w:t>
        <w:softHyphen/>
        <w:t>реблением в пищу необходимо отрезать часть плода, примыкающую к хвостику. То же самое необходимо еде дать и с плодами патиссона, поскольку больше всего нитратов находится в этой зоне плода. Больше нитратов сосредоточено по периферии плодов, чем в их середине.</w:t>
      </w:r>
    </w:p>
    <w:p>
      <w:pPr>
        <w:pStyle w:val="Heading8"/>
        <w:spacing w:before="3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факторов  на содержание нитратов</w:t>
      </w:r>
    </w:p>
    <w:p>
      <w:pPr>
        <w:pStyle w:val="Normal"/>
        <w:spacing w:lineRule="auto" w:line="259" w:before="100" w:after="0"/>
        <w:ind w:firstLine="320"/>
        <w:jc w:val="both"/>
        <w:rPr/>
      </w:pPr>
      <w:r>
        <w:rPr>
          <w:rFonts w:cs="Times New Roman"/>
          <w:sz w:val="28"/>
          <w:lang w:eastAsia="ru-RU"/>
        </w:rPr>
        <w:t>Среди представителей высших растений выделяется группа семейств, аккумулирующих значительные коли</w:t>
        <w:softHyphen/>
        <w:t>чества нитратов. К ним относятся семейства амаранто</w:t>
        <w:softHyphen/>
        <w:t>вых, маревых, зонтичных, сложноцветных, капустных, пасленовых. Среди семейств, охватывающих овощные культуры, наибольшей способностью к накоплению нит</w:t>
        <w:softHyphen/>
        <w:t>ратов отличаются капустные, тыквенные, сельдерейные, пасленовые. Наибольшее количество нитратов накапливают редька белая, свекла столовая, салат, шпинат, ре</w:t>
        <w:softHyphen/>
        <w:t>дис, такие же культуры, как томаты, перец сладкий, баклажаны, чеснок, горошек, отличаются низ</w:t>
        <w:softHyphen/>
        <w:t>ким содержанием нитратов.</w:t>
      </w:r>
    </w:p>
    <w:p>
      <w:pPr>
        <w:pStyle w:val="Normal"/>
        <w:ind w:firstLine="318"/>
        <w:jc w:val="both"/>
        <w:rPr/>
      </w:pPr>
      <w:r>
        <w:rPr>
          <w:rFonts w:cs="Times New Roman"/>
          <w:sz w:val="28"/>
          <w:lang w:eastAsia="ru-RU"/>
        </w:rPr>
        <w:t xml:space="preserve">Одной из причин видовой специфики накопления </w:t>
      </w:r>
      <w:r>
        <w:rPr>
          <w:rFonts w:cs="Times New Roman"/>
          <w:sz w:val="28"/>
          <w:lang w:val="en-US" w:eastAsia="ru-RU"/>
        </w:rPr>
        <w:t>NO</w:t>
      </w:r>
      <w:r>
        <w:rPr>
          <w:rFonts w:cs="Times New Roman"/>
          <w:sz w:val="28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 w:val="28"/>
          <w:lang w:val="en-US" w:eastAsia="ru-RU"/>
        </w:rPr>
        <w:t>-</w:t>
      </w:r>
      <w:r>
        <w:rPr>
          <w:rFonts w:cs="Times New Roman"/>
          <w:sz w:val="28"/>
          <w:lang w:eastAsia="ru-RU"/>
        </w:rPr>
        <w:t xml:space="preserve"> является несоответствие размеров поглощения нитратов из почвы и их ассимиляции растениями.</w:t>
      </w:r>
    </w:p>
    <w:p>
      <w:pPr>
        <w:pStyle w:val="TextBodyIndent"/>
        <w:spacing w:lineRule="auto" w:line="259"/>
        <w:rPr/>
      </w:pPr>
      <w:r>
        <w:rPr>
          <w:rFonts w:cs="Times New Roman"/>
        </w:rPr>
        <w:t>По соотношению органического и минерального азо</w:t>
        <w:softHyphen/>
        <w:t>та, поступающего с пасокой (ксилемным соком) из кор</w:t>
        <w:softHyphen/>
        <w:t>ней, растения условно можно разделить на три группы; нитратредуктаза локализована в корнях, обладает вы</w:t>
        <w:softHyphen/>
        <w:t>сокой активностью, поэтому восстановление нитратов и образование органических и азотсодержащих веществ происходит в корнях, откуда в надземную часть растения поступает в основном азот в органической форме; нитратредуктаза в корнях обладает низкой активностью, поэтому с ксилемным соком транспортируется в над</w:t>
        <w:softHyphen/>
        <w:t>земную часть в основном минеральный азот — нитраты, их восстановление идет в листьях, где локализован фер</w:t>
        <w:softHyphen/>
        <w:t>мент с высокой активностью; нитратредуктаза в корнях и листьях обладает одинаковой активностью, поэтому в составе пасоки обнаруживаются и нитраты, и органиче</w:t>
        <w:softHyphen/>
        <w:t>ские соединения азота.</w:t>
      </w:r>
    </w:p>
    <w:p>
      <w:pPr>
        <w:pStyle w:val="Normal"/>
        <w:spacing w:lineRule="auto" w:line="259"/>
        <w:jc w:val="both"/>
        <w:rPr/>
      </w:pPr>
      <w:r>
        <w:rPr>
          <w:rFonts w:cs="Times New Roman"/>
          <w:sz w:val="28"/>
          <w:lang w:eastAsia="ru-RU"/>
        </w:rPr>
        <w:t>Накопления нитратов различными культурами носит наследственно закрепленный характер, т. е. они обладают сортовой спецификой, которая выявлена у ряда ви</w:t>
        <w:softHyphen/>
        <w:t>дов овощных и бахчевых культур. Таким об</w:t>
        <w:softHyphen/>
        <w:t>разом, сортовые различия по накоплению нитратов мо</w:t>
        <w:softHyphen/>
        <w:t>гут быть обусловлены разной реакцией на условия ок</w:t>
        <w:softHyphen/>
        <w:t>ружающей среды и режим минерального питания, а так</w:t>
        <w:softHyphen/>
        <w:t>же генетически закрепленным уровнем нитратредуктазы, разной продолжительностью периода вегетации сор</w:t>
        <w:softHyphen/>
        <w:t>тов.</w:t>
      </w:r>
    </w:p>
    <w:p>
      <w:pPr>
        <w:pStyle w:val="Heading5"/>
        <w:spacing w:before="0" w:after="0"/>
        <w:jc w:val="both"/>
        <w:rPr/>
      </w:pPr>
      <w:r>
        <w:rPr>
          <w:rFonts w:cs="Times New Roman"/>
        </w:rPr>
        <w:t xml:space="preserve">    </w:t>
      </w:r>
      <w:r>
        <w:rPr>
          <w:rFonts w:cs="Times New Roman"/>
        </w:rPr>
        <w:t>Одна из причин сортовых н видовых различий в накопчений нитратов — физиологическая спелость расте</w:t>
        <w:softHyphen/>
        <w:t>ния к моменту уборки. Количество нитратов особенно велико в тех случаях, когда период товарной зрелости наступает раньше физиологического созревания. С воз</w:t>
        <w:softHyphen/>
        <w:t>растом содержание нитратов в растении снижается из-за уменьшения запасов минеральною азота в почве, а также в связи с увеличением запасов ассимилятов, во</w:t>
        <w:softHyphen/>
        <w:t>влекающих нитраты в метаболизм. Снизить количество нитратов можно путем подбора оптимальных условий уборки урожая с учетом почвенно-экологических факто</w:t>
        <w:softHyphen/>
        <w:t>ров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cs="Times New Roman"/>
          <w:sz w:val="28"/>
          <w:lang w:eastAsia="ru-RU"/>
        </w:rPr>
        <w:t>Причиной накопления нитратов в растениях служат не только биологические особенности возделываемых культур, но и условия минерального питания, отличаю</w:t>
        <w:softHyphen/>
        <w:t>щиеся большим разнообразием. Здесь огромная роль принадлежит правильному выбору доз азотных удобре</w:t>
        <w:softHyphen/>
        <w:t>нии, а это возможно только с учетом исходных запасов минерального азота или азотминерализующей способно</w:t>
        <w:softHyphen/>
        <w:t>сти почвы, позволяющей учесть мобилизованный в ходе вегетации растений азот почвы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cs="Times New Roman"/>
          <w:sz w:val="28"/>
          <w:lang w:eastAsia="ru-RU"/>
        </w:rPr>
        <w:t>Питание растений, несбалансированное основными элементами, также одна из причин накопления нитра</w:t>
        <w:softHyphen/>
        <w:t>тов. При этом нарушается нормальный ход ассимиляции нитратов в растениях. Недостаток фосфора косвен</w:t>
        <w:softHyphen/>
        <w:t>но способствует накоплению нитратов, так как он стимулирует активность нитратредуктазы. Но единого мне</w:t>
        <w:softHyphen/>
        <w:t>ния о влиянии фосфора на накопление нитратов нет, В одних случаях внесение фосфорных удобрений снижает уровень нитратов, в других накапливает. Калий, уча</w:t>
        <w:softHyphen/>
        <w:t>ствуя в процессах углеводного обмена, косвенно влияет на синтез белков. При совместном внесении азота и ка</w:t>
        <w:softHyphen/>
        <w:t>лия в растении увеличивается содержание органическо</w:t>
        <w:softHyphen/>
        <w:t>го азота, а минерального (нитратов) снижается. Подоб</w:t>
        <w:softHyphen/>
        <w:t>ная закономерность обнаружена на пойменной почве с капустой, морковью, столовой свеклой, В то же время в других случаях применение калийных удобрении по</w:t>
        <w:softHyphen/>
        <w:t>вышало содержание нитратов в растении. Таким обра</w:t>
        <w:softHyphen/>
        <w:t>зом, одной из причин неоднозначного влияния фосфора и калия на накопление нитратов в растении является широкий спектр их доз, соотношений, а также различие запасов подвижных форм этих элементов в почвах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cs="Times New Roman"/>
          <w:sz w:val="28"/>
          <w:lang w:eastAsia="ru-RU"/>
        </w:rPr>
        <w:t>Среди факторов внешней среды на содержание нит</w:t>
        <w:softHyphen/>
        <w:t>ратов в растении больше всего влияет влажность, свет, температура воздуха и почвы, которые, действуя в комп</w:t>
        <w:softHyphen/>
        <w:t>лексе, усиливают или ослабляют свое взаимодействие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Изменение влажности неоднозначно сказывается на накоплении нитратов, Интенсивное увлажнение почвы усиливает поглощение нитратов корнями, что в сочета</w:t>
        <w:softHyphen/>
        <w:t>нии с пониженными температурами ведет к избыточно</w:t>
        <w:softHyphen/>
        <w:t>му накоплению нитратов. С другой стороны, высокий вровень нитратов в растении в засушливые периоды можно снизить поливами овощных культур, так как они стимулируют рост, а также способствуют частично</w:t>
        <w:softHyphen/>
        <w:t>му вымыванию нитратов из верхних горизонтов почвы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Пути регуляции содержания нитратов в растениях включают комплекс агрохимических, технологических» селекционно-генетических   и санитарно-гигиенических мероприятий. Снижение доз азотных удобрений до оп</w:t>
        <w:softHyphen/>
        <w:t>ределенного количества (благодаря чему снизится уро</w:t>
        <w:softHyphen/>
        <w:t>вень нитратов) может обеспечить урожай растений лишь на 5—10% ниже максимального. Оптимизации доз азотных удобрений возможна при учете запасов минерального азота и величины азотминерализующей способности почвы перед применением удобрений. Сни</w:t>
        <w:softHyphen/>
        <w:t>зить содержание нитратов можно путем применения медленно действующих форм удобрения, таких, как мо</w:t>
        <w:softHyphen/>
        <w:t>чевиноформальдегидное удобрение, протопил, изобутилидендимочевина, применение которых снижает содер</w:t>
        <w:softHyphen/>
        <w:t xml:space="preserve">жание </w:t>
      </w:r>
      <w:r>
        <w:rPr>
          <w:rFonts w:cs="Times New Roman"/>
          <w:sz w:val="28"/>
          <w:lang w:val="en-US" w:eastAsia="ru-RU"/>
        </w:rPr>
        <w:t>NO</w:t>
      </w:r>
      <w:r>
        <w:rPr>
          <w:rFonts w:cs="Times New Roman"/>
          <w:sz w:val="28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 w:val="28"/>
          <w:lang w:val="en-US" w:eastAsia="ru-RU"/>
        </w:rPr>
        <w:t>-</w:t>
      </w:r>
      <w:r>
        <w:rPr>
          <w:rFonts w:cs="Times New Roman"/>
          <w:sz w:val="28"/>
          <w:lang w:eastAsia="ru-RU"/>
        </w:rPr>
        <w:t xml:space="preserve"> в листовых овощах в 5—10 раз. а также путем покрытия гранул капсулами, защитными пленка</w:t>
        <w:softHyphen/>
        <w:t>ми. Это снижает скорость растворения туков и обеспе</w:t>
        <w:softHyphen/>
        <w:t>чивает равномерное снабжение азотом растения в тече</w:t>
        <w:softHyphen/>
        <w:t>ние всей вегетации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Эффективным средством снижения содержания нит</w:t>
        <w:softHyphen/>
        <w:t>ратов в растении являются ингибиторы нитрификации (сероуглерод, диц</w:t>
      </w:r>
      <w:r>
        <w:rPr>
          <w:rFonts w:cs="Times New Roman"/>
          <w:sz w:val="28"/>
          <w:lang w:val="en-US" w:eastAsia="ru-RU"/>
        </w:rPr>
        <w:t>и</w:t>
      </w:r>
      <w:r>
        <w:rPr>
          <w:rFonts w:cs="Times New Roman"/>
          <w:sz w:val="28"/>
          <w:lang w:eastAsia="ru-RU"/>
        </w:rPr>
        <w:t>андиамиддидин, КМП), использова</w:t>
        <w:softHyphen/>
        <w:t>ние которых даже при высоком уровне содержания азо</w:t>
        <w:softHyphen/>
        <w:t>та в почве эффективно снижало количество нитратов в урожае зеленых овощей и редиса.</w:t>
      </w:r>
    </w:p>
    <w:p>
      <w:pPr>
        <w:pStyle w:val="TextBody"/>
        <w:rPr/>
      </w:pPr>
      <w:r>
        <w:rPr>
          <w:rFonts w:cs="Times New Roman"/>
        </w:rPr>
        <w:t>Существует технологический путь решения «нитрат</w:t>
        <w:softHyphen/>
        <w:t>ной» проблемы — локальное применение азотных удоб</w:t>
        <w:softHyphen/>
        <w:t>рений под овощные, кормовые культуры. Доза азота со</w:t>
        <w:softHyphen/>
        <w:t>кращается на 25—30% по сравнению с разбросным, а уровень продуктивности не снижается, зачастую и по</w:t>
        <w:softHyphen/>
        <w:t>вышается. Это объясняется тем, что в месте внесения азота образуется очаг повышенной концентрации аммония, который замедляет нитрификацию на 3—5 недель. Преимущественное использование растениями аммонийного азота позволяет полнее использовать его на по</w:t>
        <w:softHyphen/>
        <w:t>строение белков и тем самым снижать аккумуляцию нитратов. При локальном внесении азотных туков коли</w:t>
        <w:softHyphen/>
        <w:t>чество нитратов у зеленых культур и редиса снижалось на 9—58%. у кукурузы, свеклы кормовой — на 10-40% по сравнению с разбросным внесением тех же доз азота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rFonts w:cs="Times New Roman"/>
          <w:sz w:val="28"/>
          <w:lang w:eastAsia="ru-RU"/>
        </w:rPr>
        <w:t>Кроме того, в практике все большее распространение должны получить сорта с низкой способностью к накоп</w:t>
        <w:softHyphen/>
        <w:t>лению нитратов, что может стать основой для улучше</w:t>
        <w:softHyphen/>
        <w:t>ния биологического качества растениеводческой продук</w:t>
        <w:softHyphen/>
        <w:t>ции. Этот путь наиболее целесообразен при выращива</w:t>
        <w:softHyphen/>
        <w:t>нии овощей с коротким периодом вегетации (редис, лис</w:t>
        <w:softHyphen/>
        <w:t>товые овощи), отличающихся повышенной способностью к накоплению нитратов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rFonts w:cs="Times New Roman"/>
          <w:sz w:val="28"/>
          <w:lang w:eastAsia="ru-RU"/>
        </w:rPr>
        <w:t>В снижении содержания нитратов в овощной продук</w:t>
        <w:softHyphen/>
        <w:t>ции может помочь выбор оптимальных сроков уборки урожая. Так, уборку листовых овощей следует прово</w:t>
        <w:softHyphen/>
        <w:t>дить в вечерние часы, так как в это время в них содер</w:t>
        <w:softHyphen/>
        <w:t>жится на 30—40% меньше нитратов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rFonts w:cs="Times New Roman"/>
          <w:sz w:val="28"/>
          <w:lang w:eastAsia="ru-RU"/>
        </w:rPr>
        <w:t>Удобрения оказывают неодинаковое воздействие на накопление нитратов в отдельных органах растения. Например, с увеличением доз азотных удобрений содер</w:t>
        <w:softHyphen/>
        <w:t>жание нитратов в большей степени возрастает в стеб</w:t>
        <w:softHyphen/>
        <w:t>лях цветной капусты, чем в ветвях соцветий и цветках. При повышении доз азота количество нитратов в черешках листьев растет сильнее, чем в листовых пластинках сахарной свеклы. Также в большей мере возрастает накопление нитратов в кончике корнеплода редиса, чем в средней его части. С повышением доз азотных удобре</w:t>
        <w:softHyphen/>
        <w:t>ний более заметно растет количество нитратов в мяко</w:t>
        <w:softHyphen/>
        <w:t>ти плодов огурца, менее заметно — в его кожице.</w:t>
      </w:r>
    </w:p>
    <w:p>
      <w:pPr>
        <w:pStyle w:val="Normal"/>
        <w:spacing w:before="300" w:after="0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/>
          <w:b/>
          <w:sz w:val="32"/>
          <w:lang w:eastAsia="ru-RU"/>
        </w:rPr>
        <w:t>13. Нитраты в продуктах питания и кормах</w:t>
      </w:r>
    </w:p>
    <w:p>
      <w:pPr>
        <w:pStyle w:val="Normal"/>
        <w:spacing w:lineRule="auto" w:line="259" w:before="120" w:after="0"/>
        <w:ind w:firstLine="340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/>
          <w:b/>
          <w:sz w:val="28"/>
          <w:lang w:eastAsia="ru-RU"/>
        </w:rPr>
      </w:r>
    </w:p>
    <w:p>
      <w:pPr>
        <w:pStyle w:val="Normal"/>
        <w:spacing w:lineRule="auto" w:line="259" w:before="120" w:after="0"/>
        <w:ind w:firstLine="340"/>
        <w:jc w:val="both"/>
        <w:rPr/>
      </w:pPr>
      <w:r>
        <w:rPr>
          <w:rFonts w:cs="Times New Roman"/>
          <w:sz w:val="28"/>
          <w:lang w:eastAsia="ru-RU"/>
        </w:rPr>
        <w:t>Как поступают нитраты в продукты питания и кор</w:t>
        <w:softHyphen/>
        <w:t>ма? Какое количество нитратов и с какими продуктами поступает в организм человека</w:t>
      </w:r>
      <w:r>
        <w:rPr>
          <w:rFonts w:cs="Times New Roman"/>
          <w:sz w:val="28"/>
          <w:lang w:val="en-US" w:eastAsia="ru-RU"/>
        </w:rPr>
        <w:t>?</w:t>
      </w:r>
      <w:r>
        <w:rPr>
          <w:rFonts w:cs="Times New Roman"/>
          <w:sz w:val="28"/>
          <w:lang w:eastAsia="ru-RU"/>
        </w:rPr>
        <w:t xml:space="preserve"> Как распределены нит</w:t>
        <w:softHyphen/>
        <w:t>раты в различных органах растений</w:t>
      </w:r>
      <w:r>
        <w:rPr>
          <w:rFonts w:cs="Times New Roman"/>
          <w:sz w:val="28"/>
          <w:lang w:val="en-US" w:eastAsia="ru-RU"/>
        </w:rPr>
        <w:t>?</w:t>
      </w:r>
      <w:r>
        <w:rPr>
          <w:rFonts w:cs="Times New Roman"/>
          <w:sz w:val="28"/>
          <w:lang w:eastAsia="ru-RU"/>
        </w:rPr>
        <w:t xml:space="preserve"> Какие виды и сор</w:t>
        <w:softHyphen/>
        <w:t>та возделываемых культур накапливают большие количества нитратов? Каковы</w:t>
      </w:r>
      <w:r>
        <w:rPr>
          <w:rFonts w:cs="Times New Roman"/>
          <w:b/>
          <w:sz w:val="28"/>
          <w:lang w:eastAsia="ru-RU"/>
        </w:rPr>
        <w:t xml:space="preserve"> пути снижения</w:t>
      </w:r>
      <w:r>
        <w:rPr>
          <w:rFonts w:cs="Times New Roman"/>
          <w:sz w:val="28"/>
          <w:lang w:eastAsia="ru-RU"/>
        </w:rPr>
        <w:t xml:space="preserve"> содержания (нитратов в продукции?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Использование овощей и кормов в пищу как в све</w:t>
        <w:softHyphen/>
        <w:t>жем, так и переработанном виде требует контроля за их качеством. Особого внимания заслуживают нитраты, поскольку способ переработки и хранения овощеводче</w:t>
        <w:softHyphen/>
        <w:t>ской продукции предопределяет зачастую их в конечном продукте. О возможных количествах нитратов, которые накапливаются в продукции, производимой в колхозах и совхозах, отмечалось ранее, В связи с этим может возникнуть вполне законный вопрос: а как обстоит де</w:t>
        <w:softHyphen/>
        <w:t>ло с продукцией, получаемой в индивидуальных хозяй</w:t>
        <w:softHyphen/>
        <w:t>ствах? Проведенные обследования показали, что в при</w:t>
        <w:softHyphen/>
        <w:t>усадебных товариществах, расположенных вокруг г. Пу</w:t>
        <w:softHyphen/>
        <w:t>щино в Московской области, известны примеры полу</w:t>
        <w:softHyphen/>
        <w:t>чения урожая картофеля, свеклы столовой, моркови, ка</w:t>
        <w:softHyphen/>
        <w:t>бачков с содержанием нитратов выше допустимых норм. Причина этого — применение больших количеств жид</w:t>
        <w:softHyphen/>
        <w:t>кого навоза и азотных удобрении, нарушение сроков их внесения в почву. Применение минеральных азотных удобрений имеет еще одну сторону — повышение уро</w:t>
        <w:softHyphen/>
        <w:t>жаев культур для продажи на рынке.</w:t>
      </w:r>
    </w:p>
    <w:p>
      <w:pPr>
        <w:pStyle w:val="Heading8"/>
        <w:spacing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траты в продуктах питания</w:t>
      </w:r>
    </w:p>
    <w:p>
      <w:pPr>
        <w:pStyle w:val="Normal"/>
        <w:spacing w:lineRule="auto" w:line="259" w:before="100" w:after="0"/>
        <w:ind w:firstLine="30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</w:r>
    </w:p>
    <w:p>
      <w:pPr>
        <w:pStyle w:val="Normal"/>
        <w:spacing w:lineRule="auto" w:line="259" w:before="100" w:after="0"/>
        <w:ind w:firstLine="30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>В процессе хранения и переработки продукции коли</w:t>
        <w:softHyphen/>
        <w:t>чество нитратов, как правило, несколько снижается, од</w:t>
        <w:softHyphen/>
        <w:t>нако при нарушении режимов хранения их содержание может расти, и довольно существенно.</w:t>
      </w:r>
    </w:p>
    <w:p>
      <w:pPr>
        <w:pStyle w:val="Normal"/>
        <w:jc w:val="both"/>
        <w:rPr/>
      </w:pPr>
      <w:r>
        <w:rPr>
          <w:rFonts w:cs="Times New Roman"/>
          <w:sz w:val="28"/>
          <w:lang w:eastAsia="ru-RU"/>
        </w:rPr>
        <w:t xml:space="preserve">    </w:t>
      </w:r>
      <w:r>
        <w:rPr>
          <w:rFonts w:cs="Times New Roman"/>
          <w:sz w:val="28"/>
          <w:lang w:eastAsia="ru-RU"/>
        </w:rPr>
        <w:t>Содержание нитратов в головках цветной капусты</w:t>
      </w:r>
      <w:r>
        <w:rPr>
          <w:rFonts w:cs="Times New Roman"/>
          <w:smallCaps/>
          <w:sz w:val="28"/>
          <w:lang w:eastAsia="ru-RU"/>
        </w:rPr>
        <w:t xml:space="preserve"> </w:t>
      </w:r>
      <w:r>
        <w:rPr>
          <w:rFonts w:cs="Times New Roman"/>
          <w:sz w:val="28"/>
          <w:lang w:eastAsia="ru-RU"/>
        </w:rPr>
        <w:t>после двухнедельного хранения уменьшилось примерно на 40% по сравнению с исходным уровнем. Образова</w:t>
        <w:softHyphen/>
        <w:t>нию нитратов и нитритов в процессе хранения продук</w:t>
        <w:softHyphen/>
        <w:t>ции способствуют различные виды микроорганизмов. Из девяти видов микроорганизмов, выделенных на листьях шпината, часть обладала нитратвосстанавливающей спо</w:t>
        <w:softHyphen/>
        <w:t>собностью. среди которых наибольшую активность про</w:t>
        <w:softHyphen/>
        <w:t xml:space="preserve">явили представители </w:t>
      </w:r>
      <w:r>
        <w:rPr>
          <w:rFonts w:cs="Times New Roman"/>
          <w:sz w:val="28"/>
          <w:lang w:val="en-US" w:eastAsia="ru-RU"/>
        </w:rPr>
        <w:t>Hafnia</w:t>
      </w:r>
      <w:r>
        <w:rPr>
          <w:rFonts w:cs="Times New Roman"/>
          <w:sz w:val="28"/>
          <w:lang w:eastAsia="ru-RU"/>
        </w:rPr>
        <w:t xml:space="preserve"> и </w:t>
      </w:r>
      <w:r>
        <w:rPr>
          <w:rFonts w:cs="Times New Roman"/>
          <w:sz w:val="28"/>
          <w:lang w:val="en-US" w:eastAsia="ru-RU"/>
        </w:rPr>
        <w:t>Aeroba</w:t>
      </w:r>
      <w:r>
        <w:rPr>
          <w:rFonts w:cs="Times New Roman"/>
          <w:sz w:val="28"/>
          <w:lang w:eastAsia="ru-RU"/>
        </w:rPr>
        <w:t>сter</w:t>
      </w:r>
      <w:r>
        <w:rPr>
          <w:rFonts w:cs="Times New Roman"/>
          <w:sz w:val="28"/>
          <w:lang w:val="en-US" w:eastAsia="ru-RU"/>
        </w:rPr>
        <w:t xml:space="preserve"> aerogenes</w:t>
      </w:r>
      <w:r>
        <w:rPr>
          <w:rFonts w:cs="Times New Roman"/>
          <w:sz w:val="28"/>
          <w:lang w:eastAsia="ru-RU"/>
        </w:rPr>
        <w:t>. Чем выше содержание нитратов в убранном урожае. тем больше нитритов образуется в ходе хранения. Риск образования нитритов в продукции возрастает при по</w:t>
        <w:softHyphen/>
        <w:t>вышении температуры хранения с 10 до 35°С. недоста</w:t>
        <w:softHyphen/>
        <w:t>точной аэрации складированной продукции, сильной загрязненности листовых овощей и корнеплодов, наличии механических повреждений продукции, оттаивании свежезамороженных овощей в течение длительного времени при комнатной температуре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rFonts w:cs="Times New Roman"/>
          <w:sz w:val="28"/>
          <w:lang w:eastAsia="ru-RU"/>
        </w:rPr>
        <w:t>При оптимальных условиях хранения количество нитратов в корнеплодах уменьшилось в варианте без удобрений в 2 раза, тогда как в варианте с дозой азо</w:t>
        <w:softHyphen/>
        <w:t>та 480 кг/га в 1,3 раза; у моркови в варианте без удоб</w:t>
        <w:softHyphen/>
        <w:t>рений практически не изменилось, а в варианте с дозой азота 480 кг/га — в 2,2 раза. В процессе хранения лука содержание нитратов в луковицах практически не менялось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rFonts w:cs="Times New Roman"/>
          <w:sz w:val="28"/>
          <w:lang w:eastAsia="ru-RU"/>
        </w:rPr>
        <w:t>Хранение свежих овощей при низкой температуре предотвращает образование нитритов. В глубоко замо</w:t>
        <w:softHyphen/>
        <w:t>роженных овощах накопления нитратного азота не про</w:t>
        <w:softHyphen/>
        <w:t>исходит. Однако размораживание шпината при комнат</w:t>
        <w:softHyphen/>
        <w:t>ной температуре в течение 39 часов привело к образованию нитритов в продукции. Хранение загрязненных почвой и поврежденных листовых овощей при темпера</w:t>
        <w:softHyphen/>
        <w:t>туре выше 5° ускоряло образование нитратов в тканях вследствие проникновения нитратредуцирующих микроорганизмов. В процессе хранения овощей и картофеля при оптимальных условиях влажности и температуры количество нитратов во всех видах продукции снижа</w:t>
        <w:softHyphen/>
        <w:t>лось. Наиболее заметно их количество пада</w:t>
        <w:softHyphen/>
        <w:t>ло в период февраль—март у капусты и свеклы столо</w:t>
        <w:softHyphen/>
        <w:t>вой, несколько в меньших размерах — у моркови и кар</w:t>
        <w:softHyphen/>
        <w:t>тофеля. При хранении картофеля на складе с усилен</w:t>
        <w:softHyphen/>
        <w:t>ной вентиляцией через 3 месяца сохранялось 85%. а через 6 месяцев — 30% нитратов от исходного уровня. В корнеплодах моркови 70 и 44% соответственно. Оптимальные условия (температура и влажность) хранения обеспечивали снижение уровня нитратов в овощеводческой продукции через 8 месяцев на 50%. Таким образом, степень снижения количества нитратов при хранении зависит от вида продукции, ис</w:t>
        <w:softHyphen/>
        <w:t>ходного содержания их, режимов хранения и прочих ус</w:t>
        <w:softHyphen/>
        <w:t>ловий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cs="Times New Roman"/>
          <w:sz w:val="28"/>
          <w:lang w:eastAsia="ru-RU"/>
        </w:rPr>
        <w:t>Овощеводческая продукция используется в пищу че</w:t>
        <w:softHyphen/>
        <w:t>ловеком как в свежем, так и в переработанном виде. В зависимости от режимов и видов технологической пере</w:t>
        <w:softHyphen/>
        <w:t>работки меняется уровень содержания нитратного азота в конечном продукте. Как правило, количество нитра</w:t>
        <w:softHyphen/>
        <w:t>тов в продукте в процессе переработки снижается, но при этом следует соблюдать режимы переработки. Предварительная подготовка продукции (очистка, мой</w:t>
        <w:softHyphen/>
        <w:t>ка, сушка) снижает количество нитратов в продуктах питания на 3—25%. В процессе переработки продукции происходит быстрое разрушение ферментов и гибель микроорганизмов, что останавливает дальнейшее пре</w:t>
        <w:softHyphen/>
        <w:t>кращение нитрата в нитрит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cs="Times New Roman"/>
          <w:sz w:val="28"/>
          <w:lang w:eastAsia="ru-RU"/>
        </w:rPr>
        <w:t>В зависимости от способа дальнейшего приготовле</w:t>
        <w:softHyphen/>
        <w:t>ния пищи количество нитратов снижается неодинаково. При варке картофеля в воде уровень нитратного азота падает на 40—80%. на пару — на 30—70%. при жаре</w:t>
        <w:softHyphen/>
        <w:t>ний в растительном масле — на 15%, во фритюре — на 60%. При предварительном замачивании картофеля в 1%-ном растворе хлористого калия и 1%-ном аскорби</w:t>
        <w:softHyphen/>
        <w:t>новой кислоты и дальнейшем жарений во фритюре степень нитратов падает на 90%. В отварной моркови ко</w:t>
        <w:softHyphen/>
        <w:t>личество нитратного азота снижается в 2 раза. В отвар</w:t>
        <w:softHyphen/>
        <w:t>ной свекле количество нитратов оставалось таким же, как и в сырых корнеплодах. Согласно другим сведениям степень снижения уровня нитратного азота в свекле в процессе варки определялась размером корне</w:t>
        <w:softHyphen/>
        <w:t>плода.</w:t>
      </w:r>
    </w:p>
    <w:p>
      <w:pPr>
        <w:pStyle w:val="TextBody"/>
        <w:spacing w:lineRule="auto" w:line="256"/>
        <w:rPr/>
      </w:pPr>
      <w:r>
        <w:rPr>
          <w:rFonts w:cs="Times New Roman"/>
        </w:rPr>
        <w:t xml:space="preserve">    </w:t>
      </w:r>
      <w:r>
        <w:rPr>
          <w:rFonts w:cs="Times New Roman"/>
        </w:rPr>
        <w:t>Наибольшее количество нитратов теряла в процессе варки капуста. почти 60</w:t>
      </w:r>
      <w:r>
        <w:rPr/>
        <w:t>% от   исходного уровня,</w:t>
      </w:r>
      <w:r>
        <w:rPr>
          <w:rFonts w:cs="Times New Roman"/>
        </w:rPr>
        <w:t xml:space="preserve"> морковь, свекла и картофель неочищенный теряют примерно одинаковое их количество (17—20%). Очистка клубней картофеля привела к резкому (более чем в 2 раза) увеличению потерь нитратов, т. е. кожи</w:t>
        <w:softHyphen/>
        <w:t>ца клубней является определенным барьером для пере</w:t>
        <w:softHyphen/>
        <w:t>хода нитратов в воду.</w:t>
      </w:r>
    </w:p>
    <w:p>
      <w:pPr>
        <w:pStyle w:val="TextBodyIndent"/>
        <w:spacing w:lineRule="auto" w:line="259"/>
        <w:rPr/>
      </w:pPr>
      <w:r>
        <w:rPr>
          <w:rFonts w:cs="Times New Roman"/>
        </w:rPr>
        <w:t>В плодах соленых томатов количество нитратного азота возрастает в 1,4—1,8 раза. При этом в рассоле в 2,2—2.8 раза больше, чем в исходных свежих плодах, которое обусловлено применением приправы зеленых овощей (укроп, петрушка, чеснок), содержащих повы</w:t>
        <w:softHyphen/>
        <w:t>шенное количество нитратов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В первые дни количество нитратов в плодах огурцов более эффективно снижается при консервировании. Од</w:t>
        <w:softHyphen/>
        <w:t>нако на 30-е сутки эффект от засолки и консервирова</w:t>
        <w:softHyphen/>
        <w:t>ния оказывается примерно равным, количество нитра</w:t>
        <w:softHyphen/>
        <w:t>тов составляет свыше 30% от исходного уровня в про</w:t>
        <w:softHyphen/>
        <w:t>дукции. При хранении консервированных огурцов (сор</w:t>
        <w:softHyphen/>
        <w:t>тов Конкурент и Кустовой) в течение 4—5 месяцев со</w:t>
        <w:softHyphen/>
        <w:t>держание нитратов снижается в 5—6 раз. При квашении капусты содержание нитратов на 5-е сутки снижается в 2,1 раза по сравнению с исход</w:t>
        <w:softHyphen/>
        <w:t>ным количеством в свежей капусте. В течение 2 после</w:t>
        <w:softHyphen/>
        <w:t>дующих суток уровень нитратов в квашеной капусте практически не меняется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В томатном соке, подвергающемся термической об</w:t>
        <w:softHyphen/>
        <w:t>работке, количество нитратов уменьшается в 2 раза. При 57%-ном выходе сока моркови и 80%-ном выходе сока из столовой свеклы значительная часть нитратов переходит в жидкую фазу, хотя их количество в соке зависит от вида продукции. Так, в морковный сок из корнеплодов перешло 44% нитратного азота от общего количества их в сырье. У свек</w:t>
        <w:softHyphen/>
        <w:t>лы почти 80% их также переходит в сок. При производ</w:t>
        <w:softHyphen/>
        <w:t>стве сухих вин нитраты переходят в сок. Полученные вина могут содержать от 1 до 47,8 мг/л нитратного азота. Известно, что концентра</w:t>
        <w:softHyphen/>
        <w:t>ция нитратов выше 8 мг/л существенно сказывается на вкусовых качествах продукта, он приобретает вяжущий. кисловато-соленый вкус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Свежеприготовленные соки могут стать опасными для здоровья, если длительное время не подвергаются дальнейшей обработке вследствие быстрого перехода нитратов в нитриты. При хранении свекольного сока в течение суток при 37°С количество нитритов возросло от нулевого содержания до 296 мг/л, при комнатной тем</w:t>
        <w:softHyphen/>
        <w:t>пературе — до 188 мг/л, а в холодильнике — до 26 мг/л. В процессе сушки продукта или упаривания жидкости зачастую происходит увели</w:t>
        <w:softHyphen/>
        <w:t>чение количества нитратов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>С продуктами животного происхождения в организм человека, как правило, поступает незначительное коли</w:t>
        <w:softHyphen/>
        <w:t>чество нитратов. Тем не менее накопление нитратного азота в них обусловлено, по всей видимости, с одной стороны, использованием животными кормов с высоким уровнем нитратов, а с другой — поступлением их в продукты в процессе технологической переработки.</w:t>
      </w:r>
    </w:p>
    <w:p>
      <w:pPr>
        <w:pStyle w:val="TextBodyIndent"/>
        <w:spacing w:lineRule="auto" w:line="259"/>
        <w:rPr/>
      </w:pPr>
      <w:r>
        <w:rPr>
          <w:rFonts w:cs="Times New Roman"/>
        </w:rPr>
        <w:t>Нормальное количество нитратов в мышцах жвач</w:t>
        <w:softHyphen/>
        <w:t>ных животных — 0,5—1.0 мг/100 г. в крови — 2—3 мг, Однако поступление нитратов с кормами может вызвать увеличение их содержания в кропи и тканях на 200— 300%. При скармливании животным травы с высоким уровнем нитратов (0,325%), накопившихся под действием высоких доз азота (480 кг/га), их содержание в мясе крупного рогатого скота возрастало с 0,07 до 0,16%. Количество нитратов в молоке также зависит от качества кормов. Несмотря на то что в молоке присутствует незначительное коли</w:t>
        <w:softHyphen/>
        <w:t>чество нитратов, тем не менее скармливание коровам травы с высоким уровнем нитратного азота может по</w:t>
        <w:softHyphen/>
        <w:t>высить их содержание в 2—3 раза. Содержание нитра</w:t>
        <w:softHyphen/>
        <w:t>тов в молоке может расти при его прогревании в про</w:t>
        <w:softHyphen/>
        <w:t>цессе технологической переработки. Содержание нитра</w:t>
        <w:softHyphen/>
        <w:t>тов в молоке дойных коров колеблется в течение суток. Наибольшее их количество содержится в молоке в ут</w:t>
        <w:softHyphen/>
        <w:t>ренние часы (14—56 мг/л), наименьшее — в середине дня (7—12 мг/л), к вечеру содержание нитратов в мо</w:t>
        <w:softHyphen/>
        <w:t>локе несколько (в 1,2—4 раза) возрастает по сравнению с их количеством днем. Подобные колебания, по-види</w:t>
        <w:softHyphen/>
        <w:t>мому, тесно связаны с содержанием нитратов в корме (силос, кормовая свекла)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 xml:space="preserve"> </w:t>
      </w:r>
      <w:r>
        <w:rPr>
          <w:rFonts w:cs="Times New Roman"/>
          <w:sz w:val="28"/>
          <w:lang w:eastAsia="ru-RU"/>
        </w:rPr>
        <w:t>Содержание нитратов невелико в рыбе и в свежеза</w:t>
        <w:softHyphen/>
        <w:t>мороженных продуктах. В процессе переработки рыбы (горячее копчение) часть нитратов переходит в нитриды. Следует также обратить внимание на тот факт, что уровень нитратов в колбасных изделиях выше, чем в ис</w:t>
        <w:softHyphen/>
        <w:t>ходных продуктах, вследствие добавления нитратных солей в ходе изготовления колбас. Нитратные соли ис</w:t>
        <w:softHyphen/>
        <w:t>пользуются для придания соответствующей окраски по</w:t>
        <w:softHyphen/>
        <w:t>лучаемым продуктам. В ряде зарубежных стран соли азотной кислоты используются в качестве консервантов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Табак не является продуктом питания, но на земном шаре курят свыше 1 млрд. человек, которые ежедневно выкуривают 5 трлн. сигарет. Ежегодный прирост куря</w:t>
        <w:softHyphen/>
        <w:t>щих составляет свыше 2,1%. В то же время негативное действие табака на организм человека не ограничивается влиянием только никотина. Известно, что растения табака накапливают значительные количества нитрат</w:t>
        <w:softHyphen/>
        <w:t>ного азота, который в процессе курения превращается в окислы табака. Среди них необходимо выделить за</w:t>
        <w:softHyphen/>
        <w:t>кись азота, которая при вдыхании в незначительных ко</w:t>
        <w:softHyphen/>
        <w:t>личествах вызывает состояние легкого опьянения («ве</w:t>
        <w:softHyphen/>
        <w:t>селящий газ»). При вдыхании в больших количествах она действует как наркотическое средство. Существует положительная коррелятивная связь между содержани</w:t>
        <w:softHyphen/>
        <w:t>ем нитратов в табаке и количеством закиси азота, обра</w:t>
        <w:softHyphen/>
        <w:t>зующейся при курении. Количество нитратного азота в табаке определяется целым комплексом факторов, в том числе и применением удобрений. Как выяснилось, сорт табака также определяет содержание азота нитратов. Сигареты производимые в Болгарии, содержали среднее количе</w:t>
        <w:softHyphen/>
        <w:t>ство нитратов, тогда как в табаке сигарет, выпускаемых в Корее и на Кубе, содержалось повышенное их коли</w:t>
        <w:softHyphen/>
        <w:t>чество.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Heading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траты в кормах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ind w:left="62" w:hanging="62"/>
        <w:jc w:val="both"/>
        <w:rPr/>
      </w:pPr>
      <w:r>
        <w:rPr>
          <w:rFonts w:cs="Times New Roman"/>
          <w:sz w:val="28"/>
          <w:lang w:eastAsia="ru-RU"/>
        </w:rPr>
        <w:t xml:space="preserve">     </w:t>
      </w:r>
      <w:r>
        <w:rPr>
          <w:rFonts w:cs="Times New Roman"/>
          <w:sz w:val="28"/>
          <w:lang w:eastAsia="ru-RU"/>
        </w:rPr>
        <w:t>Токсичная доза нитратов для животных составляет 0,13 г N</w:t>
      </w:r>
      <w:r>
        <w:rPr>
          <w:rFonts w:cs="Times New Roman"/>
          <w:sz w:val="28"/>
          <w:lang w:val="en-US" w:eastAsia="ru-RU"/>
        </w:rPr>
        <w:t>O</w:t>
      </w:r>
      <w:r>
        <w:rPr>
          <w:rFonts w:cs="Times New Roman"/>
          <w:sz w:val="28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 w:val="28"/>
          <w:lang w:val="en-US" w:eastAsia="ru-RU"/>
        </w:rPr>
        <w:t>-</w:t>
      </w:r>
      <w:r>
        <w:rPr>
          <w:rFonts w:cs="Times New Roman"/>
          <w:sz w:val="28"/>
          <w:lang w:eastAsia="ru-RU"/>
        </w:rPr>
        <w:t xml:space="preserve"> на 1 кг массы тела, а летальная около 1 г N</w:t>
      </w:r>
      <w:r>
        <w:rPr>
          <w:rFonts w:cs="Times New Roman"/>
          <w:sz w:val="28"/>
          <w:lang w:val="en-US" w:eastAsia="ru-RU"/>
        </w:rPr>
        <w:t>O</w:t>
      </w:r>
      <w:r>
        <w:rPr>
          <w:rFonts w:cs="Times New Roman"/>
          <w:sz w:val="28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 w:val="28"/>
          <w:lang w:val="en-US" w:eastAsia="ru-RU"/>
        </w:rPr>
        <w:t>-</w:t>
      </w:r>
      <w:r>
        <w:rPr>
          <w:rFonts w:cs="Times New Roman"/>
          <w:sz w:val="28"/>
          <w:lang w:eastAsia="ru-RU"/>
        </w:rPr>
        <w:t>. Норма поступления нитратов на одно взрослое животное крупного рогатого скота (550 кг жи</w:t>
        <w:softHyphen/>
        <w:t>вого веса) находится в довольно широком диапазоне: от 24 до 188 г (сутки). Основная причина столь широ</w:t>
        <w:softHyphen/>
        <w:t>кого колебания кроется, по-видимому, в составе сопут</w:t>
        <w:softHyphen/>
        <w:t>ствующих веществ, углеводов, витаминов, клетчатки, а также индивидуального состояния животного и количе</w:t>
        <w:softHyphen/>
        <w:t>ства корма, потребляемого за один прием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 xml:space="preserve"> </w:t>
      </w:r>
      <w:r>
        <w:rPr>
          <w:rFonts w:cs="Times New Roman"/>
          <w:sz w:val="28"/>
          <w:lang w:eastAsia="ru-RU"/>
        </w:rPr>
        <w:t>Количество нитратов в различных видах кормов варьирует в довольно широких пределах: от 30 до 79000 мг/кг в сене, от 150 до 2500 мг/кг в сенаже, от 200 до 2300 мг/кг в зеленой массе кукурузы. Высоким уровнем отличаются кормовые корнеплоды кормовой и сахарной свеклы, а также продукт переработки сахар</w:t>
        <w:softHyphen/>
        <w:t>ной свеклы, свекловичный жом, широко используемый на корм животных. Широкое варьирование содержания нитратов в кормах связано как с экологией и технологи</w:t>
        <w:softHyphen/>
        <w:t>ей выращивания кормовых культур, так и с их видовы</w:t>
        <w:softHyphen/>
        <w:t>ми особенностями.</w:t>
      </w:r>
    </w:p>
    <w:p>
      <w:pPr>
        <w:pStyle w:val="TextBodyIndent"/>
        <w:spacing w:lineRule="auto" w:line="259"/>
        <w:rPr/>
      </w:pPr>
      <w:r>
        <w:rPr>
          <w:rFonts w:cs="Times New Roman"/>
        </w:rPr>
        <w:t>К группе культур с довольно высокой способностью к накоплению нитратов относятся представители злако</w:t>
        <w:softHyphen/>
        <w:t>вых, крестоцветных, сложноцветных. Так, среди злако</w:t>
        <w:softHyphen/>
        <w:t>вых овес, кукуруза, рожь, пшеница и ячмень могут на</w:t>
        <w:softHyphen/>
        <w:t>капливать в вегетативных органах достаточно значи</w:t>
        <w:softHyphen/>
        <w:t>тельное количество нитратов. Так же как и у овощных культур, уровень содержания нитратов у кормовых во многом определяется сортом, возрастом растений, спе</w:t>
        <w:softHyphen/>
        <w:t>цификой распределения по органам. В травах первых укосов содержится в несколько раз больше нитратов, чем в последних, при условии, что непосредственно пе</w:t>
        <w:softHyphen/>
        <w:t>ред укосами не вносятся азотные удобрения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Практически при всех типах кормления в рационах крупного рогатого скота используется зеленая масса ку</w:t>
        <w:softHyphen/>
        <w:t>курузы, или кукурузный силос. В связи с этим особый интерес представляют данные по содержанию нитратов в кукурузе в зависимости от почвенно-экологических условии. Содержание нитратов в кукурузе варьирует в широких пределах от 0,02 до 1,85% на сухое вещество. Уровень содержания нитратов в кормовых культурах в большой мере связан с количеством атмосферных осад</w:t>
        <w:softHyphen/>
        <w:t>ков. При дефиците влаги нарушается процесс включе</w:t>
        <w:softHyphen/>
        <w:t>ния нитратов в белковые соединения. Примером влия</w:t>
        <w:softHyphen/>
        <w:t>ния почвенно-экологических условий на содержание нит</w:t>
        <w:softHyphen/>
        <w:t>ратов в травах свидетельствует тот факт, что в Сканди</w:t>
        <w:softHyphen/>
        <w:t>навских странах высокий уровень нитратов (0,3—0,4%) обнаруживается при применении 240 кг/га азота, тогда как в Бельгии или Голландии такое количество редко накапливается и при норме 500—600 кг/га.</w:t>
      </w:r>
    </w:p>
    <w:p>
      <w:pPr>
        <w:pStyle w:val="Normal"/>
        <w:spacing w:lineRule="auto" w:line="259"/>
        <w:ind w:firstLine="320"/>
        <w:jc w:val="both"/>
        <w:rPr>
          <w:rFonts w:ascii="Times New Roman" w:hAnsi="Times New Roman" w:cs="Times New Roman"/>
          <w:sz w:val="28"/>
          <w:u w:val="single"/>
          <w:lang w:eastAsia="ru-RU"/>
        </w:rPr>
      </w:pPr>
      <w:r>
        <w:rPr>
          <w:rFonts w:cs="Times New Roman"/>
          <w:sz w:val="28"/>
          <w:lang w:eastAsia="ru-RU"/>
        </w:rPr>
        <w:t>Применение высоких доз прежде всего азотных удоб</w:t>
        <w:softHyphen/>
        <w:t>рений способствует росту урожайности кормовых куль</w:t>
        <w:softHyphen/>
        <w:t>тур и увеличению содержания протеина. Вместе с тем с увеличением содержания протеина нередко повыша</w:t>
        <w:softHyphen/>
        <w:t>ется содержание нитратов, особенно в рано убираемых культурах. При внесении аммиачной селитры в дозе 120 кг/га содержа</w:t>
        <w:softHyphen/>
        <w:t>ние сырого протеина превышает 20%, при этом количе</w:t>
        <w:softHyphen/>
        <w:t>ство азота нитратов достигает 0,43.%. Практически уже при дозе 90 кг/га азота количество нитратов в травах превышает ПДК. Наибольшее количество их травы на</w:t>
        <w:softHyphen/>
        <w:t>капливали при внесении натриевой селитры по сравне</w:t>
        <w:softHyphen/>
        <w:t xml:space="preserve">нию с другими формами азотных удобрений. В отличие от овощных культур высокое содержание нитратов в кормовых обусловлено главным образом применением высоких (ЗОО—6ОО кг </w:t>
      </w:r>
      <w:r>
        <w:rPr>
          <w:rFonts w:cs="Times New Roman"/>
          <w:sz w:val="28"/>
          <w:lang w:val="en-US" w:eastAsia="ru-RU"/>
        </w:rPr>
        <w:t>N</w:t>
      </w:r>
      <w:r>
        <w:rPr>
          <w:rFonts w:cs="Times New Roman"/>
          <w:sz w:val="28"/>
          <w:lang w:eastAsia="ru-RU"/>
        </w:rPr>
        <w:t xml:space="preserve">/га) доз азотных удобрений. В этом случае уровень </w:t>
      </w:r>
      <w:r>
        <w:rPr>
          <w:rFonts w:cs="Times New Roman"/>
          <w:sz w:val="28"/>
          <w:lang w:val="en-US" w:eastAsia="ru-RU"/>
        </w:rPr>
        <w:t>N-NO</w:t>
      </w:r>
      <w:r>
        <w:rPr>
          <w:rFonts w:cs="Times New Roman"/>
          <w:sz w:val="28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 w:val="28"/>
          <w:lang w:eastAsia="ru-RU"/>
        </w:rPr>
        <w:t xml:space="preserve"> нередко превышает 1,35%. Зарубежные исследования показали, что при производ</w:t>
        <w:softHyphen/>
        <w:t>стве кормов с допустимым уровнем</w:t>
      </w:r>
      <w:r>
        <w:rPr>
          <w:rFonts w:cs="Times New Roman"/>
          <w:sz w:val="28"/>
          <w:lang w:val="en-US" w:eastAsia="ru-RU"/>
        </w:rPr>
        <w:t xml:space="preserve"> N-NO</w:t>
      </w:r>
      <w:r>
        <w:rPr>
          <w:rFonts w:cs="Times New Roman"/>
          <w:sz w:val="28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 w:val="28"/>
          <w:lang w:eastAsia="ru-RU"/>
        </w:rPr>
        <w:t xml:space="preserve">  (0,20% на сухое вещество) доза азотных</w:t>
      </w:r>
      <w:r>
        <w:rPr>
          <w:rFonts w:cs="Times New Roman"/>
          <w:smallCaps/>
          <w:sz w:val="28"/>
          <w:lang w:eastAsia="ru-RU"/>
        </w:rPr>
        <w:t xml:space="preserve"> </w:t>
      </w:r>
      <w:r>
        <w:rPr>
          <w:rFonts w:cs="Times New Roman"/>
          <w:sz w:val="28"/>
          <w:lang w:eastAsia="ru-RU"/>
        </w:rPr>
        <w:t xml:space="preserve">удобрений под кормовую горчицу не должна превышать 40 кг/га, под кормовую свеклу — 200 кг/га, кукурузу на зеленый корм — 300 кг/га, луговые и полевые травы — 160 кг/га перед первым укосом и 120 кг/га — перед вторым и третьим. Предельно допустимую концентрацию </w:t>
      </w:r>
      <w:r>
        <w:rPr>
          <w:rFonts w:cs="Times New Roman"/>
          <w:sz w:val="28"/>
          <w:lang w:val="en-US" w:eastAsia="ru-RU"/>
        </w:rPr>
        <w:t>N-NO</w:t>
      </w:r>
      <w:r>
        <w:rPr>
          <w:rFonts w:cs="Times New Roman"/>
          <w:sz w:val="28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 w:val="28"/>
          <w:lang w:eastAsia="ru-RU"/>
        </w:rPr>
        <w:t xml:space="preserve"> растения кукурузы накапливали при дозе 400 кг/га, а сорго и райграс соответственно 8ОО и 50 кг/га азота мочевины.</w:t>
      </w:r>
    </w:p>
    <w:p>
      <w:pPr>
        <w:pStyle w:val="Normal"/>
        <w:spacing w:lineRule="auto" w:line="259" w:before="20" w:after="0"/>
        <w:ind w:firstLine="300"/>
        <w:jc w:val="both"/>
        <w:rPr/>
      </w:pPr>
      <w:r>
        <w:rPr>
          <w:rFonts w:cs="Times New Roman"/>
          <w:sz w:val="28"/>
          <w:lang w:eastAsia="ru-RU"/>
        </w:rPr>
        <w:t>При выращивании ежи сборной на дерново-аллюви</w:t>
        <w:softHyphen/>
        <w:t>альной высокогумусированной почве урожай зеленой массы возрастает при внесении аммиачной селитры в дозе 320 кг/га, дальнейшее повышение доз снижает ее продуктивность. Содержание же нитратного азота пре</w:t>
        <w:softHyphen/>
        <w:t>вышало ПДК уже при дозе азота 240 кг/га. Отрицательное действие разового внесения высоких доз азота на продуктивность ежи сборной сохраняется и впоследствии, при отрастании растений после первого укоса.</w:t>
      </w:r>
    </w:p>
    <w:p>
      <w:pPr>
        <w:pStyle w:val="Normal"/>
        <w:spacing w:lineRule="auto" w:line="259" w:before="40" w:after="0"/>
        <w:ind w:firstLine="320"/>
        <w:jc w:val="both"/>
        <w:rPr/>
      </w:pPr>
      <w:r>
        <w:rPr>
          <w:rFonts w:cs="Times New Roman"/>
          <w:sz w:val="28"/>
          <w:lang w:eastAsia="ru-RU"/>
        </w:rPr>
        <w:t>Вероятность повышенной концентрации нитратов в кормовых культурах возрастает, если содержание обще</w:t>
        <w:softHyphen/>
        <w:t>го азота превышает следующие величины: стебель или надземная масса кукурузы — 1,5 и 3,2% на сухое ве</w:t>
        <w:softHyphen/>
        <w:t>щество. листья горчицы — 4,0%, листья турнепса — 2.2%, надземная масса проса, овса. суданской травы и райграса — 3.0; 1,6, 2,4 и 2.2% соответственно.</w:t>
      </w:r>
    </w:p>
    <w:p>
      <w:pPr>
        <w:pStyle w:val="Normal"/>
        <w:spacing w:lineRule="auto" w:line="259"/>
        <w:ind w:firstLine="30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>Для улучшения качества кормовых культур следует предпринять меры. направленные на оптимизацию син</w:t>
        <w:softHyphen/>
        <w:t>теза белков в вегетативных органах (оптимальная нор</w:t>
        <w:softHyphen/>
        <w:t>ма азота удобрении и дробное их внесение, сбалансиро</w:t>
        <w:softHyphen/>
        <w:t>ванное соотношение с другими макро- и микроэлемен</w:t>
        <w:softHyphen/>
        <w:t>тами, совместное внесение минеральных и органических удобрений, применение аммонийных форм азотных удоб</w:t>
        <w:softHyphen/>
        <w:t>рений совместно с ингибиторами нитрификации; поддер</w:t>
        <w:softHyphen/>
        <w:t>жание оптимального уровня влажности почвы, правиль</w:t>
        <w:softHyphen/>
        <w:t>ный выбор сроков укоса, использование сортов и гибридов культур с низкой способностью к аккумуляции нит</w:t>
        <w:softHyphen/>
        <w:t>ратов</w:t>
      </w:r>
      <w:r>
        <w:rPr>
          <w:rFonts w:cs="Times New Roman"/>
          <w:b/>
          <w:sz w:val="28"/>
          <w:lang w:eastAsia="ru-RU"/>
        </w:rPr>
        <w:t xml:space="preserve"> </w:t>
      </w:r>
      <w:r>
        <w:rPr>
          <w:rFonts w:cs="Times New Roman"/>
          <w:sz w:val="28"/>
          <w:lang w:eastAsia="ru-RU"/>
        </w:rPr>
        <w:t>и др.)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Times New Roman"/>
          <w:sz w:val="28"/>
          <w:lang w:eastAsia="ru-RU"/>
        </w:rPr>
        <w:t xml:space="preserve">Содержание нитратов необходимо контролировать и в тех культурах, которые используются для закладки силоса, сенажа, приготовления комбикормов, </w:t>
      </w:r>
      <w:r>
        <w:rPr>
          <w:rFonts w:cs="Times New Roman"/>
          <w:smallCaps/>
          <w:sz w:val="28"/>
          <w:lang w:eastAsia="ru-RU"/>
        </w:rPr>
        <w:t xml:space="preserve">поскольку </w:t>
      </w:r>
      <w:r>
        <w:rPr>
          <w:rFonts w:cs="Times New Roman"/>
          <w:sz w:val="28"/>
          <w:lang w:eastAsia="ru-RU"/>
        </w:rPr>
        <w:t>в этом случае возрастает вероятность образования и накопления высокотоксичных нитритов. Не исключается возможность и повышения концентрации нитратов при высушивании кормовых культур и продуктов их переработки. Нами проанализировано изменение содержа</w:t>
        <w:softHyphen/>
        <w:t>ния нитратов в ходе переработки сахарной свеклы и получения кормового жома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В процессе транспортировки и мойки корнеплодов из них теряется до 4.% нитратного азота. После измельче</w:t>
        <w:softHyphen/>
        <w:t>ния корнеплодов в стружке остается еще значительное количество (82%) нитратов. После диффузионного из</w:t>
        <w:softHyphen/>
        <w:t>влечения из стружки сока в ней остается свыше 70% нитратов. Интенсивное извлечение нитратов происходит в процессе сбраживания свежего жома до кислого, в котором остается меньше половины азота нитратов, на</w:t>
        <w:softHyphen/>
        <w:t>ходящихся в исходных корнеплодах. Примерно 20—30% нитратов переходит в кормовую патоку, которая исполь</w:t>
        <w:softHyphen/>
        <w:t>зуется при откорме сельскохозяйственных животных. В продуктах переработки сахарной свеклы остается до</w:t>
        <w:softHyphen/>
        <w:t>вольно высокое количество нитратов.</w:t>
      </w:r>
      <w:r>
        <w:rPr>
          <w:rFonts w:cs="Times New Roman"/>
          <w:b/>
          <w:sz w:val="28"/>
          <w:lang w:eastAsia="ru-RU"/>
        </w:rPr>
        <w:t xml:space="preserve"> </w:t>
      </w:r>
      <w:r>
        <w:rPr>
          <w:rFonts w:cs="Times New Roman"/>
          <w:sz w:val="28"/>
          <w:lang w:eastAsia="ru-RU"/>
        </w:rPr>
        <w:t>Как уже отмеча</w:t>
        <w:softHyphen/>
        <w:t>лось выше, при силосовании происходит превращение нитрата, содержащегося в растениях. Предполагается, что 60—80% нитратов восстанавливается до нитритов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Применение высоких доз (360—480 кг/га) азотных удобрений под кукурузу в условиях дерново-подзолистых почв приводит к повышенному накоплению азота нитратов в растениях, убранных в период цветения, до 0,28% на сухое вещество. При та</w:t>
        <w:softHyphen/>
        <w:t>ком уровне его в кукурузе через 60 дней силосования сохранялся высокий уровень нитратов (0,22% N—</w:t>
      </w:r>
      <w:r>
        <w:rPr>
          <w:rFonts w:cs="Times New Roman"/>
          <w:sz w:val="28"/>
          <w:lang w:val="en-US" w:eastAsia="ru-RU"/>
        </w:rPr>
        <w:t>NO</w:t>
      </w:r>
      <w:r>
        <w:rPr>
          <w:rFonts w:cs="Times New Roman"/>
          <w:sz w:val="28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 w:val="28"/>
          <w:lang w:eastAsia="ru-RU"/>
        </w:rPr>
        <w:t>). Газы, выходящие из свежего силоса, приготовленного из богатых нитратами растений, очень ядовиты для жи</w:t>
        <w:softHyphen/>
        <w:t>вотных: силосные газы содержат не только молекуляр</w:t>
        <w:softHyphen/>
        <w:t>ный азот, но и закись, окись и двуокись азота. В процессе силосования под действием мик</w:t>
        <w:softHyphen/>
        <w:t>рофлоры в присутствии углеводов нитраты также вос</w:t>
        <w:softHyphen/>
        <w:t>станавливаются до аммония. В основном нитраты реду</w:t>
        <w:softHyphen/>
        <w:t>цируются в первые 3 суток. Размеры потерь нитратов при силосовании кормовых культур зависят от исходной влажности материала При 50%-ной влажности в сило</w:t>
        <w:softHyphen/>
        <w:t>се сохраняется, примерно 80% содержащихся в культу</w:t>
        <w:softHyphen/>
        <w:t>ре нитратов, тогда как при 80%-ной влажности — 10— 40% исходного количества нитратов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cs="Times New Roman"/>
          <w:sz w:val="28"/>
          <w:lang w:eastAsia="ru-RU"/>
        </w:rPr>
        <w:t>Таким образом, для снижения уровня нитратов в си</w:t>
        <w:softHyphen/>
        <w:t>лосных культурах необходимо при силосовании соблю</w:t>
        <w:softHyphen/>
        <w:t>дать все технологические операции, направленные на снижение нитратов в силосном корме. Однако при чрез</w:t>
        <w:softHyphen/>
        <w:t>мерно высоком уровне нитратов в растениях (свыше 0,28%) силосование не обеспечивает эффективного сни</w:t>
        <w:softHyphen/>
        <w:t>жения их содержания.</w:t>
      </w:r>
    </w:p>
    <w:p>
      <w:pPr>
        <w:pStyle w:val="TextBodyIndent"/>
        <w:spacing w:lineRule="auto" w:line="259"/>
        <w:rPr>
          <w:rFonts w:ascii="Times New Roman" w:hAnsi="Times New Roman" w:cs="Times New Roman"/>
        </w:rPr>
      </w:pPr>
      <w:r>
        <w:rPr>
          <w:rFonts w:cs="Times New Roman"/>
        </w:rPr>
        <w:t>Количество нитратов, поступающее в организм жи</w:t>
        <w:softHyphen/>
        <w:t>вотных, зависит от типа кормления (рациона) и их со</w:t>
        <w:softHyphen/>
        <w:t>держания в различных видах кормов. Для лактирующих коров минимальное потребление нитратов происхо</w:t>
        <w:softHyphen/>
        <w:t>дит при силосно-сенном типе кормления, не</w:t>
        <w:softHyphen/>
        <w:t>сколько большее — при силосном и силосно-корнеплодном типе кормления. Максимальное количество нитра</w:t>
        <w:softHyphen/>
        <w:t>тов поступает в организм крупного рогатого скота при силосно-жомовом типе, при этом половина с жомом и половина с силосом и корнеплодами.</w:t>
      </w:r>
    </w:p>
    <w:p>
      <w:pPr>
        <w:pStyle w:val="TextBodyIndent"/>
        <w:spacing w:lineRule="auto" w:line="25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Вывод</w:t>
      </w:r>
    </w:p>
    <w:p>
      <w:pPr>
        <w:pStyle w:val="Normal"/>
        <w:spacing w:lineRule="auto" w:line="259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/>
          <w:b/>
          <w:sz w:val="24"/>
          <w:lang w:eastAsia="ru-RU"/>
        </w:rPr>
      </w:r>
    </w:p>
    <w:p>
      <w:pPr>
        <w:pStyle w:val="21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 </w:t>
      </w:r>
      <w:r>
        <w:rPr>
          <w:rFonts w:cs="Times New Roman"/>
        </w:rPr>
        <w:t>Стоит ли питаться «химизированными» продуктами, чтобы потом болеть? Нужны ли нам за такую цепу «дары» агрохимии?</w:t>
      </w:r>
    </w:p>
    <w:p>
      <w:pPr>
        <w:pStyle w:val="Normal"/>
        <w:spacing w:lineRule="auto" w:line="259"/>
        <w:jc w:val="both"/>
        <w:rPr/>
      </w:pPr>
      <w:r>
        <w:rPr>
          <w:rFonts w:cs="Times New Roman"/>
          <w:sz w:val="28"/>
          <w:lang w:eastAsia="ru-RU"/>
        </w:rPr>
        <w:t xml:space="preserve">    </w:t>
      </w:r>
      <w:r>
        <w:rPr>
          <w:rFonts w:cs="Times New Roman"/>
          <w:sz w:val="28"/>
          <w:lang w:eastAsia="ru-RU"/>
        </w:rPr>
        <w:t>Как ни странно. но пока большинство населения страны, теоретически осуждая применение минеральных удобрений и ядохимикатов, широко использует их в своих жилищах и на огородах. Рядового потребителя прельщает очевидная «эффективность» химии: брызнул дихлофосом, и на глазах десяток тараканов «протягивает ноги», влил селитры — и помидоры растут, как на дрожжах. А то, что через несколько лет появляются аллергия, ос</w:t>
        <w:softHyphen/>
        <w:t>теохондроз, рак — не столь очевидно, да и вообще вра</w:t>
        <w:softHyphen/>
        <w:t>чи виноваты — лечить не умеют. Но почему же 30—40 лет назад и аллергия, и хондроз, и рак встречались гораздо реже?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 xml:space="preserve">В силу какой-то страшной логики в нашем сознании живет надежда на чудо, что яды убивают только «вредные» организмы, а для человека они безопасны. Кроме того, рядового потребителя прельщает дешевизна и красивая упаковка опасных ядов. Пока мы будем придерживаться принципа — «числом поболее, ценою подешевле», агрохимии нечего беспокоиться за свою судьбу.      </w:t>
      </w:r>
    </w:p>
    <w:p>
      <w:pPr>
        <w:pStyle w:val="3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Дешевизна интенсивно химизированных сельхозпро</w:t>
        <w:softHyphen/>
        <w:t>дуктов объясняется неоплаченными долгами природе (загрязнение окружающей среды и продуктов).</w:t>
      </w:r>
    </w:p>
    <w:p>
      <w:pPr>
        <w:pStyle w:val="Normal"/>
        <w:spacing w:lineRule="auto" w:line="259"/>
        <w:jc w:val="both"/>
        <w:rPr/>
      </w:pPr>
      <w:r>
        <w:rPr>
          <w:rFonts w:cs="Times New Roman"/>
          <w:sz w:val="28"/>
          <w:lang w:eastAsia="ru-RU"/>
        </w:rPr>
        <w:t>Эти долги и их проценты оплачивает все общество собственным здоровьем и будущим своих детей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imes New Roman"/>
          <w:sz w:val="28"/>
          <w:lang w:eastAsia="ru-RU"/>
        </w:rPr>
        <w:t>Интенсивная агрохимизация порождена погоней за наивысшей производительностью труда, за наивысшей прибылью во вред природе и человеку.</w:t>
      </w:r>
    </w:p>
    <w:p>
      <w:pPr>
        <w:pStyle w:val="Normal"/>
        <w:spacing w:lineRule="auto" w:line="259"/>
        <w:ind w:firstLine="500"/>
        <w:jc w:val="both"/>
        <w:rPr/>
      </w:pPr>
      <w:r>
        <w:rPr>
          <w:rFonts w:cs="Times New Roman"/>
          <w:sz w:val="28"/>
          <w:lang w:eastAsia="ru-RU"/>
        </w:rPr>
        <w:t>Поскольку химизация обусловлена экономическими условиями, погоней за прибылью, то и остановить ее можно экономическими же средствами, — лишив производителя прибыли, разорительными штрафами и налогами за загрязнение среды.</w:t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Для реализации экономических санкций необходима система жесткого контроля за качеством окружающей среды и продуктов.       </w:t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  <w:t>Литература</w:t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TextBodyIndent"/>
        <w:numPr>
          <w:ilvl w:val="0"/>
          <w:numId w:val="5"/>
        </w:numPr>
        <w:spacing w:lineRule="auto" w:line="259"/>
        <w:rPr>
          <w:rFonts w:ascii="Times New Roman" w:hAnsi="Times New Roman" w:cs="Times New Roman"/>
        </w:rPr>
      </w:pPr>
      <w:r>
        <w:rPr>
          <w:rFonts w:cs="Times New Roman"/>
        </w:rPr>
        <w:t>Боговский П.А. Азотные удобрения и проблемы рака. 1980</w:t>
      </w:r>
    </w:p>
    <w:p>
      <w:pPr>
        <w:pStyle w:val="TextBodyIndent"/>
        <w:numPr>
          <w:ilvl w:val="0"/>
          <w:numId w:val="5"/>
        </w:numPr>
        <w:spacing w:lineRule="auto" w:line="259"/>
        <w:rPr/>
      </w:pPr>
      <w:r>
        <w:rPr>
          <w:rFonts w:cs="Times New Roman"/>
        </w:rPr>
        <w:t>Борисов В.А. Экологические проблемы накопления нитратов в окружающей среде. 1990</w:t>
      </w:r>
    </w:p>
    <w:p>
      <w:pPr>
        <w:pStyle w:val="TextBodyIndent"/>
        <w:numPr>
          <w:ilvl w:val="0"/>
          <w:numId w:val="5"/>
        </w:numPr>
        <w:spacing w:lineRule="auto" w:line="259"/>
        <w:rPr/>
      </w:pPr>
      <w:r>
        <w:rPr>
          <w:rFonts w:cs="Times New Roman"/>
        </w:rPr>
        <w:t>Волкова Н. В. Гигиенические значения нитратов и нитритов в плане отдаленных последствий их действия на организм. 1980.</w:t>
      </w:r>
    </w:p>
    <w:p>
      <w:pPr>
        <w:pStyle w:val="TextBodyIndent"/>
        <w:numPr>
          <w:ilvl w:val="0"/>
          <w:numId w:val="5"/>
        </w:numPr>
        <w:spacing w:lineRule="auto" w:line="259"/>
        <w:rPr/>
      </w:pPr>
      <w:r>
        <w:rPr>
          <w:rFonts w:cs="Times New Roman"/>
        </w:rPr>
        <w:t>Габович Р.Д. Припутина Л.С. Гигиенические основы охраны продуктов питания о  вредных химических веществ. 1990.</w:t>
      </w:r>
    </w:p>
    <w:p>
      <w:pPr>
        <w:pStyle w:val="TextBodyIndent"/>
        <w:numPr>
          <w:ilvl w:val="0"/>
          <w:numId w:val="5"/>
        </w:numPr>
        <w:spacing w:lineRule="auto" w:line="259"/>
        <w:rPr/>
      </w:pPr>
      <w:r>
        <w:rPr>
          <w:rFonts w:cs="Times New Roman"/>
        </w:rPr>
        <w:t>Зарубин Г.П. Дмитриев М.Т. Приходько Е.И. Мищихина В.А. Гигиеническая оценка нитратов в пищевых продуктах. Гигиена и санитария. 1990.</w:t>
      </w:r>
    </w:p>
    <w:p>
      <w:pPr>
        <w:pStyle w:val="TextBodyIndent"/>
        <w:numPr>
          <w:ilvl w:val="0"/>
          <w:numId w:val="5"/>
        </w:numPr>
        <w:spacing w:lineRule="auto" w:line="259"/>
        <w:rPr>
          <w:rFonts w:ascii="Times New Roman" w:hAnsi="Times New Roman" w:cs="Times New Roman"/>
        </w:rPr>
      </w:pPr>
      <w:r>
        <w:rPr>
          <w:rFonts w:cs="Times New Roman"/>
        </w:rPr>
        <w:t>Капанадзе. К вопросу установления предельно допустимой концентрации нитратов в воде. 1980.</w:t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59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0"/>
          <w:numId w:val="0"/>
        </w:numPr>
        <w:spacing w:lineRule="auto" w:line="259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sectPr>
      <w:footerReference w:type="default" r:id="rId2"/>
      <w:type w:val="nextPage"/>
      <w:pgSz w:w="11906" w:h="16820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9"/>
      <w:jc w:val="center"/>
      <w:outlineLvl w:val="0"/>
    </w:pPr>
    <w:rPr>
      <w:rFonts w:ascii="Arial" w:hAnsi="Arial" w:cs="Arial"/>
      <w:b/>
      <w:sz w:val="1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firstLine="300"/>
      <w:jc w:val="center"/>
      <w:outlineLvl w:val="1"/>
    </w:pPr>
    <w:rPr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outlineLvl w:val="2"/>
    </w:pPr>
    <w:rPr>
      <w:b/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/>
      <w:jc w:val="center"/>
      <w:outlineLvl w:val="3"/>
    </w:pPr>
    <w:rPr>
      <w:b/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20" w:after="0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" w:hAnsi="Arial" w:cs="Arial"/>
      <w:b/>
      <w:sz w:val="28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i/>
      <w:sz w:val="28"/>
      <w:lang w:eastAsia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2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00"/>
      <w:jc w:val="both"/>
    </w:pPr>
    <w:rPr>
      <w:sz w:val="28"/>
      <w:lang w:eastAsia="ru-RU"/>
    </w:rPr>
  </w:style>
  <w:style w:type="paragraph" w:styleId="21">
    <w:name w:val="Основной текст 2"/>
    <w:basedOn w:val="Normal"/>
    <w:qFormat/>
    <w:pPr/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300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8:30:00Z</dcterms:created>
  <dc:creator>Alex</dc:creator>
  <dc:description/>
  <dc:language>en-US</dc:language>
  <cp:lastModifiedBy>Alex</cp:lastModifiedBy>
  <dcterms:modified xsi:type="dcterms:W3CDTF">1999-12-01T06:57:00Z</dcterms:modified>
  <cp:revision>53</cp:revision>
  <dc:subject/>
  <dc:title>способов избежать отравлений овощами с высоким со-держанием нитратов</dc:title>
</cp:coreProperties>
</file>