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ЕРМСКИЙ ГОСУДАРСТВЕННЫЙ ТЕХНИЧЕСКИЙ УНИВЕРСИТ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Химико-технологический факульт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урсовая работа по курсу энерготехнологии на тему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u w:val="non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u w:val="none"/>
          <w:lang w:val="ru-RU"/>
        </w:rPr>
        <w:t>Утилизация вторичных энергоресурс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u w:val="non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non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right="707" w:firstLine="567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ыполнил ст. гр. ХТБ-95:</w:t>
      </w:r>
    </w:p>
    <w:p>
      <w:pPr>
        <w:pStyle w:val="Normal"/>
        <w:ind w:right="-1" w:firstLine="7371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агорный О.В.</w:t>
      </w:r>
    </w:p>
    <w:p>
      <w:pPr>
        <w:pStyle w:val="Normal"/>
        <w:ind w:right="707" w:firstLine="567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707" w:firstLine="567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оверил:</w:t>
      </w:r>
    </w:p>
    <w:p>
      <w:pPr>
        <w:pStyle w:val="Normal"/>
        <w:ind w:right="707" w:firstLine="7371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аулин Д.В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ермь,1999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Введение</w:t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запасам и видам топлива Россия занимает одно из первых мест в мире. Но тем не менее и у нас сегодня остро стоит проблема рационального использования энергии. Это связано со стремлением уменьшить топливную составляющую в себестоимости выпускаемых предприятием продуктов. Существенной экономии топлива можно достигнуть за счет утилизации теплоты отходящих газ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данной работе представлены два варианта технологических схем утилизации “тепловых отходов”. Расчет материального, теплового балансов и параметров необходимого оборудования осуществляли с использованием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ESIGN-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Исходные данные (Вариант-60)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ход дымовых газов:       80000 н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ч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став дымовых газов:        СО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89%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- 10%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1%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вление потока:                   0,5 ат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мпература потока:             320 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Возможные варианты использования тепловой энергии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тилизированное тепло может быть использовано дл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работки насыщенного пар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огрева технологическрй вод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мбинировано (выработка пара и подогрев технологической воды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А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: В технологии может быть использовано до 20 т/ч насыщенного пара с давлением 3,5 ати, до 15 т/ ч насыщенного пара с давлением 12 ати, и до 10 т/ч насыщенного пара с давлением 40 ати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ОДА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роме насыщенного пара есть необходимость в подогреве до 160 т/ч питательной воды котлов с температурой 126 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и давлением 45 ати или 100т/ч питательной воды с температурой 103 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давлением 2,5 ати (при подогреве вода не должна закипеть)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ТОПЛЕНИЕ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тилизированное тепло также может быть использовано для подогрева до 70т/ч воды для отопления производственных помещений, имеющей давление 1,5 ати и температуру 35 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до температуры 95 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851" w:right="851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drawing>
          <wp:inline distT="0" distB="0" distL="0" distR="0">
            <wp:extent cx="7930515" cy="563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0515" cy="563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ru-RU"/>
        </w:rPr>
        <w:t>Рис.1. Технологическая схема установки утилизации тепла №1</w:t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851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Описание технологической схемы первого варианта утилизации тепла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едложенный вариант энерготехнологического использования тепловых отходов (см. рис.1.) дает возможность получать 10 т/ч насыщенного пара с давлением 3,5 атм и подогревать для отопления производственных помещений 70 т/ч воды, имеющей давление 1,5 ати, с температуры 35 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до температуры 95 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Небольшой расход дымовых газов - 80000 н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ч с Т=320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P=0,5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ти ограничил номенклатуру производимых полезных энергоносителей.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рис.1. представлена технологическая схема утилизации “тепловых отходов” №1. Образованные в основном технологическом процессе дымовые газы последовательно пропускаются через ряд теплообменников. Теплообменники X1 и X2 представляют собой котел утилизатор для выработки насыщенного пара. Для расчета параметров теплообменников в опци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basic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ыл выбран вариант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UA exchanger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лощадь поверхности теплообмена подбиралась таким образом, чтобы нагреваемая вода на выходе из теплообменника была полностью превращена в насыщенный пар (пар не перегревался). Теплообменники Х3, Х4, Х5 выполняют функцию подогревателей воды до для отопления производственных помещений.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вижение теплоносителей было задано противоточным, т.к. для передачи одного и того же теплового поток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противоточной схеме требуется теплообменник меньшей площад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[1]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ще одно преимущество противоточного теплообменника заключается в том, что холодный теплоноситель в нем можно нагреть до температуры более высокой, чем температура греющего теплоносителя на выходе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таблице 1 приведены основные параметры теплообменников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блица 1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раметры теплообменнико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0210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74"/>
        <w:gridCol w:w="1701"/>
        <w:gridCol w:w="1247"/>
        <w:gridCol w:w="1247"/>
        <w:gridCol w:w="1247"/>
        <w:gridCol w:w="1247"/>
        <w:gridCol w:w="1247"/>
      </w:tblGrid>
      <w:tr>
        <w:trPr>
          <w:trHeight w:val="40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Equipment 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X-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X-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X-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X-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X-5</w:t>
            </w:r>
          </w:p>
        </w:tc>
      </w:tr>
      <w:tr>
        <w:trPr>
          <w:trHeight w:val="40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Overall Heat Trans. Coef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kcal/hr/m2/C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2,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2,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2,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2,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2,99</w:t>
            </w:r>
          </w:p>
        </w:tc>
      </w:tr>
      <w:tr>
        <w:trPr>
          <w:trHeight w:val="40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Area Per She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m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3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10</w:t>
            </w:r>
          </w:p>
        </w:tc>
      </w:tr>
      <w:tr>
        <w:trPr>
          <w:trHeight w:val="40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Number Of Shell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Shell Pass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Tube Pass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Delta Pressure Shell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kg/cm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Calculated Duty Shell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kcal/hr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40139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12867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23904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11212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793230</w:t>
            </w:r>
          </w:p>
        </w:tc>
      </w:tr>
      <w:tr>
        <w:trPr>
          <w:trHeight w:val="40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Mean Temperature Diff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C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1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9,8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4,8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9,5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4,77</w:t>
            </w:r>
          </w:p>
        </w:tc>
      </w:tr>
    </w:tbl>
    <w:p>
      <w:pPr>
        <w:pStyle w:val="Normal"/>
        <w:spacing w:lineRule="auto" w:line="384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  <w:lang w:val="ru-RU"/>
        </w:rPr>
        <w:t>Расчет степени утилизации тепла: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  <w:lang w:val="ru-RU"/>
        </w:rPr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G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569,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kgmol/hr*10,97kcal/kgmolK*593K=2,32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kcal/hr,</w:t>
      </w:r>
    </w:p>
    <w:p>
      <w:pPr>
        <w:pStyle w:val="Normal"/>
        <w:spacing w:lineRule="auto" w:line="3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еплота потока дымовых газов с расходом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G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еплоемкостью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входе в установку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.</w:t>
      </w:r>
    </w:p>
    <w:p>
      <w:pPr>
        <w:pStyle w:val="Normal"/>
        <w:spacing w:lineRule="auto" w:line="384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vertAlign w:val="subscript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G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569,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kgmol/hr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9,18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al/kgmolK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2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K=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,0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kcal/hr,</w:t>
      </w:r>
    </w:p>
    <w:p>
      <w:pPr>
        <w:pStyle w:val="Normal"/>
        <w:spacing w:lineRule="auto" w:line="3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еплота потока дымовых газов с расходом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G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еплоемкостью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выходе из установки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851" w:right="851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84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54%</w:t>
      </w:r>
    </w:p>
    <w:p>
      <w:pPr>
        <w:pStyle w:val="Normal"/>
        <w:spacing w:lineRule="auto" w:line="384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drawing>
          <wp:inline distT="0" distB="0" distL="0" distR="0">
            <wp:extent cx="8009255" cy="564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255" cy="564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ис.2. Технологическая схема установки утилизации тепла №2</w:t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851"/>
          <w:pgNumType w:fmt="decimal"/>
          <w:formProt w:val="false"/>
          <w:textDirection w:val="lrTb"/>
        </w:sectPr>
        <w:pStyle w:val="Normal"/>
        <w:spacing w:lineRule="auto" w:line="38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8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Описание технологической схемы второго варианта утилизации тепла</w:t>
      </w:r>
    </w:p>
    <w:p>
      <w:pPr>
        <w:pStyle w:val="Normal"/>
        <w:spacing w:lineRule="auto" w:line="38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8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указанной выше технологической схеме видно, что дымовые газы проходят последовательно четыре теплообменника. Причем последовательность прохождения соответствует уменьшению энергетического потенциала получаемых теплоносителей. Первые два теплообменник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X1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X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полняют роль котла-утилизатора для выработки 10 т/ч насыщенного пара с давлением 3,5 ати. Теплообменник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X3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назначен для нагрева 40 т/ч питательной воды с температурой 103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давлением 2,5 ати (вода не закипает). С помощью теплообменника Х4 подогревается 30 т/ч воды для отопления производственных помещений, имеющей давление 1,5 ати с температуры 35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до температуры 95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плообменник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X1, X2, X3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ыли рассчитаны по варианту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UA exchanger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плообменник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X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по варианту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Duty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пловая нагрузка может быть определена по формуле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Q=G*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T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G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ход воды на отопление помещений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G=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665,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kgmol/h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изобарная теплоемкость воды, котора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ята как средняя между изобарными теплоемкостями воды при температурах 35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95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(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p</w:t>
      </w:r>
      <w:r>
        <w:rPr>
          <w:rFonts w:eastAsia="Symbol" w:cs="Symbol" w:ascii="Symbol" w:hAnsi="Symbol"/>
          <w:sz w:val="28"/>
          <w:szCs w:val="28"/>
          <w:lang w:val="ru-RU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8,466 kcal/kgmol*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разность температур потока (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95-35=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). Тепловая нагрузка в опци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Duty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вится со знаком минус, т.к. дымовые газы охлаждаются.</w:t>
      </w:r>
    </w:p>
    <w:p>
      <w:pPr>
        <w:pStyle w:val="Normal"/>
        <w:spacing w:lineRule="auto" w:line="384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исходным данным были рассчитаны основные параметры теплообменников. Результаты приведены в таблице 2.</w:t>
      </w:r>
    </w:p>
    <w:p>
      <w:pPr>
        <w:pStyle w:val="Normal"/>
        <w:spacing w:lineRule="auto" w:line="384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84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84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84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84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84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84"/>
        <w:ind w:firstLine="426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блица 2.</w:t>
      </w:r>
    </w:p>
    <w:p>
      <w:pPr>
        <w:pStyle w:val="Normal"/>
        <w:spacing w:lineRule="auto" w:line="384"/>
        <w:jc w:val="center"/>
        <w:rPr/>
      </w:pPr>
      <w:r>
        <w:rPr/>
        <w:t xml:space="preserve">Параметры теплообменников </w:t>
      </w:r>
    </w:p>
    <w:tbl>
      <w:tblPr>
        <w:tblW w:w="9342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34"/>
        <w:gridCol w:w="3"/>
        <w:gridCol w:w="1358"/>
        <w:gridCol w:w="3"/>
        <w:gridCol w:w="1358"/>
        <w:gridCol w:w="3"/>
        <w:gridCol w:w="1358"/>
        <w:gridCol w:w="3"/>
        <w:gridCol w:w="1358"/>
        <w:gridCol w:w="3"/>
        <w:gridCol w:w="1358"/>
        <w:gridCol w:w="3"/>
      </w:tblGrid>
      <w:tr>
        <w:trPr>
          <w:trHeight w:val="400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Equipment Name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X-1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X-2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X-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X-4</w:t>
            </w:r>
          </w:p>
        </w:tc>
      </w:tr>
      <w:tr>
        <w:trPr>
          <w:trHeight w:val="400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Overall Heat Trans. Coef.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kcal/hr/m2/C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2,99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2,99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2,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2,99</w:t>
            </w:r>
          </w:p>
        </w:tc>
      </w:tr>
      <w:tr>
        <w:trPr>
          <w:trHeight w:val="400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Area Per Shell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m2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35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00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9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90,7</w:t>
            </w:r>
          </w:p>
        </w:tc>
      </w:tr>
      <w:tr>
        <w:trPr>
          <w:trHeight w:val="400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Number Of Shells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Shell Passes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Tube Passes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Delta Pressure Shellside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kg/cm2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Calculated Duty Shellside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kcal/hr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4013900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1286700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15516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1845000</w:t>
            </w:r>
          </w:p>
        </w:tc>
      </w:tr>
      <w:tr>
        <w:trPr>
          <w:trHeight w:val="400" w:hRule="atLeas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Specified Duty Shellside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kcal/hr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1845000</w:t>
            </w:r>
          </w:p>
        </w:tc>
      </w:tr>
      <w:tr>
        <w:trPr>
          <w:trHeight w:val="400" w:hRule="atLeas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Mean Temperature Diff.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C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1,8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9,89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6,47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3,32</w:t>
            </w:r>
          </w:p>
        </w:tc>
      </w:tr>
    </w:tbl>
    <w:p>
      <w:pPr>
        <w:pStyle w:val="Normal"/>
        <w:spacing w:lineRule="auto" w:line="384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  <w:lang w:val="ru-RU"/>
        </w:rPr>
        <w:t>Расчет степени утилизации тепла: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  <w:lang w:val="ru-RU"/>
        </w:rPr>
      </w:r>
    </w:p>
    <w:p>
      <w:pPr>
        <w:pStyle w:val="Normal"/>
        <w:spacing w:lineRule="auto" w:line="384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G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569,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kgmol/hr*10,97kcal/kgmolK*593K=2,32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kcal/hr,</w:t>
      </w:r>
    </w:p>
    <w:p>
      <w:pPr>
        <w:pStyle w:val="Normal"/>
        <w:spacing w:lineRule="auto" w:line="3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еплота потока дымовых газов с расходом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G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еплоемкостью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входе в установку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.</w:t>
      </w:r>
    </w:p>
    <w:p>
      <w:pPr>
        <w:pStyle w:val="Normal"/>
        <w:spacing w:lineRule="auto" w:line="384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vertAlign w:val="subscript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</w:r>
    </w:p>
    <w:p>
      <w:pPr>
        <w:pStyle w:val="Normal"/>
        <w:spacing w:lineRule="auto" w:line="384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G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569,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kgmol/hr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9,39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al/kgmolK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54,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K=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,18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kcal/hr,</w:t>
      </w:r>
    </w:p>
    <w:p>
      <w:pPr>
        <w:pStyle w:val="Normal"/>
        <w:spacing w:lineRule="auto" w:line="3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еплота потока дымовых газов с расходом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G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еплоемкостью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в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выходе из установки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49%</w:t>
      </w:r>
    </w:p>
    <w:p>
      <w:pPr>
        <w:pStyle w:val="Normal"/>
        <w:spacing w:lineRule="auto" w:line="360"/>
        <w:ind w:firstLine="14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Заключение</w:t>
      </w:r>
    </w:p>
    <w:p>
      <w:pPr>
        <w:pStyle w:val="Normal"/>
        <w:spacing w:lineRule="auto" w:line="360"/>
        <w:ind w:firstLine="14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ановка, приведенная на технологической схеме первого варианта утилизации тепла, представляется более оптимальной, чем вторая. Необходимо отметить, что на внедрение в производство первой установки требуются большие капитальные вложения, чем на внедрение второй. Но дополнительные затраты целесообразны, об этом говорят приведенные ниже достоинства первой устан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первой установке достигается более эффективное использование “тепловых отходов”, степень утилизации тепла составляет 54%. Это больше, чем соответствующая величина для второй установки, ее </w:t>
      </w:r>
      <w:r>
        <w:rPr>
          <w:rFonts w:eastAsia="Symbol" w:cs="Symbol" w:ascii="Symbol" w:hAnsi="Symbol"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49%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же на первой установке более рационально выбраны виды вырабатываемых теплоносителей. Их только два: насыщенный пар и вода для отопления производственных помещений. За счет этого была увеличена производительность их выработки. Увеличение производительности почти всегда приводит к снижению себестоимости продукци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воде для отопления помещений была достигнута максимально требуемая производительность (70т/ч). Это позволяет не привлекать дополнительных вложений для обеспечения работы специальных отопительных сист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роме того по первой технологической схеме воду для отопления помещений предлагается подогревать в многоходовых теплообменниках. Это дает возможность делать теплообменники более компактными. При расчете в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ESIGN 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таких теплообменников в опци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Geometry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о задано количество ходов в трубах теплообмен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плота конденсации водяных паров из состава дымовых газов использована не была. Изменение агрегатного состояния теплоносителя (или части теплоносителя) вызывает сложности при конструировании теплообменных аппаратов, требует использования стойких к кислой среде материалов (при конденсации дымовых газов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pH</w:t>
      </w:r>
      <w:r>
        <w:rPr>
          <w:rFonts w:eastAsia="Symbol" w:cs="Symbol" w:ascii="Symbol" w:hAnsi="Symbol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,5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, следовательно ,увеличивает их стоимость. Но необходимо отметить, что очень интенсивная передача теплоты при конденсации паров позволяет создавать компактные теплообменники, которые в перспективе могут быть широко внедрены в производство. Второе ограничение понижения температуры отходящих дымовых газов - экологическое. Нельзя допускать такую температуру дымовых газов, которая препятствует их рассеиванию в атмосфере. Они не должны садится, например, на улицах города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иблиография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скаков А.П. Теплотехника. М.: Энергоиздат.1982. 26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саткин А.Г. Основные процессы и аппараты химической технологии. М.: Химия. 197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нспект лекций по энерготехнологии. 1999.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36"/>
      <w:szCs w:val="36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5-09T11:30:00Z</dcterms:created>
  <dc:creator>Нагорный</dc:creator>
  <dc:description/>
  <dc:language>en-US</dc:language>
  <cp:lastModifiedBy>Нагорный</cp:lastModifiedBy>
  <cp:lastPrinted>1993-05-12T17:23:00Z</cp:lastPrinted>
  <dcterms:modified xsi:type="dcterms:W3CDTF">1993-05-12T14:13:00Z</dcterms:modified>
  <cp:revision>17</cp:revision>
  <dc:subject/>
  <dc:title>ПЕРМСКИЙ ГОСУДАРСТВЕННЫЙ ТЕХНИЧЕСКИЙ УНИВЕРСИТЕТ</dc:title>
</cp:coreProperties>
</file>