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  <w:t>Вместо вступления: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/>
      </w:pPr>
      <w:r>
        <w:rPr>
          <w:color w:val="FF0000"/>
          <w:sz w:val="26"/>
          <w:lang w:val="en-US"/>
        </w:rPr>
        <w:tab/>
      </w:r>
      <w:r>
        <w:rPr>
          <w:color w:val="FF0000"/>
          <w:sz w:val="26"/>
        </w:rPr>
        <w:t xml:space="preserve">Все процессы в биосфере взаимосвязаны. Человечество - лишь незначительная часть биосферы, а человек является лишь одним из видов органической жизни - </w:t>
      </w:r>
      <w:r>
        <w:rPr>
          <w:color w:val="FF0000"/>
          <w:sz w:val="26"/>
          <w:lang w:val="en-US"/>
        </w:rPr>
        <w:t>Homo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  <w:lang w:val="en-US"/>
        </w:rPr>
        <w:t>sapiens</w:t>
      </w:r>
      <w:r>
        <w:rPr>
          <w:color w:val="FF0000"/>
          <w:sz w:val="26"/>
        </w:rPr>
        <w:t>. Разум выделил человека из животного мира и дал ему огромное могущество. Человек на протяжении веков стремился не приспособиться к природной среде, сохраняя множество ее особенностей, а сделать ее удобной для своего существования. Причем у каждого, кто занимался этими изменениями, было свое представление о «новом мире». И дожил до того момента, когда природа «прижала» его. Теперь все осознали, что любая деятельность человека оказывает влияние на окружающую среду, а ухудшение состояния биосферы опасно для всех живых существ вообще и для самого человека в частности. Многие люди сейчас понимают, что их здоровье (это не только отсутствие болезней, но и физическое, психическое и социальное благополучие) полностью зависит от условий окружающей среды.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TextBody"/>
        <w:rPr/>
      </w:pPr>
      <w:r>
        <w:rPr/>
        <w:tab/>
        <w:t>В данной работе я сделал небольшое обозрение экологической ситуации в России в свете последних политических и экономических событий. Это импровизация на основе реальных фактов, которую я постарался сделать немного интересней, чем обычный реферат, она не притендует ни на что, кроме зачёта по предмету «Экология» факультета психологии Государственного Университета.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/>
      </w:pPr>
      <w:r>
        <w:rPr>
          <w:color w:val="FF0000"/>
          <w:sz w:val="26"/>
        </w:rPr>
        <w:t>24.12.99 12:33</w:t>
        <w:tab/>
        <w:tab/>
        <w:t>Дима Дмитриев 5 к., 4 группа. (</w:t>
      </w:r>
      <w:hyperlink r:id="rId2">
        <w:r>
          <w:rPr>
            <w:rStyle w:val="InternetLink"/>
            <w:color w:val="FF0000"/>
            <w:sz w:val="26"/>
            <w:lang w:val="en-US"/>
          </w:rPr>
          <w:t>dimur</w:t>
        </w:r>
        <w:r>
          <w:rPr>
            <w:rStyle w:val="InternetLink"/>
            <w:color w:val="FF0000"/>
            <w:sz w:val="26"/>
          </w:rPr>
          <w:t>@</w:t>
        </w:r>
        <w:r>
          <w:rPr>
            <w:rStyle w:val="InternetLink"/>
            <w:color w:val="FF0000"/>
            <w:sz w:val="26"/>
            <w:lang w:val="en-US"/>
          </w:rPr>
          <w:t>DD</w:t>
        </w:r>
        <w:r>
          <w:rPr>
            <w:rStyle w:val="InternetLink"/>
            <w:color w:val="FF0000"/>
            <w:sz w:val="26"/>
          </w:rPr>
          <w:t>5189.</w:t>
        </w:r>
        <w:r>
          <w:rPr>
            <w:rStyle w:val="InternetLink"/>
            <w:color w:val="FF0000"/>
            <w:sz w:val="26"/>
            <w:lang w:val="en-US"/>
          </w:rPr>
          <w:t>spb</w:t>
        </w:r>
        <w:r>
          <w:rPr>
            <w:rStyle w:val="InternetLink"/>
            <w:color w:val="FF0000"/>
            <w:sz w:val="26"/>
          </w:rPr>
          <w:t>.</w:t>
        </w:r>
        <w:r>
          <w:rPr>
            <w:rStyle w:val="InternetLink"/>
            <w:color w:val="FF0000"/>
            <w:sz w:val="26"/>
            <w:lang w:val="en-US"/>
          </w:rPr>
          <w:t>edu</w:t>
        </w:r>
      </w:hyperlink>
      <w:r>
        <w:rPr>
          <w:color w:val="FF0000"/>
          <w:sz w:val="26"/>
        </w:rPr>
        <w:t>)</w:t>
      </w:r>
    </w:p>
    <w:p>
      <w:pPr>
        <w:pStyle w:val="Normal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Экономический кризис в России и экология.</w:t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Heading2"/>
        <w:rPr>
          <w:b w:val="false"/>
          <w:b w:val="false"/>
          <w:bCs w:val="false"/>
          <w:color w:val="FF0000"/>
          <w:sz w:val="26"/>
        </w:rPr>
      </w:pPr>
      <w:r>
        <w:rPr>
          <w:b w:val="false"/>
          <w:bCs w:val="false"/>
          <w:color w:val="FF0000"/>
          <w:sz w:val="26"/>
        </w:rPr>
        <w:tab/>
        <w:t>Сначала можно задуматься над вопросом: «А выходила ли страна из экономического кризиса вообще?» По-моему,  вполне заметный и ощутимый всеми спад производства наступил где-то под конец советской эпохи. Останавливались предприятия, увольнялись работники, и без того небогатое сельское хозяйство поддерживалось на минимуме,  прекратилось финансирование и пришла в упадок наука в масштабах страны.</w:t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  <w:t xml:space="preserve">Потом случился расцвет предпринимательства - многократная перепродажа дешевого, некачественного зарубежного товара увлекла миллионы наших сограждан. Благосостояние этой категории людей в России ощутимо возрасло (не столько из-за результата активнейшей деятельности их самих, сколько из-за кредитов МВФ, на основе которых  была построена экономическая пирамида). Возникла Иллюзия экономического процветания, которая завершилась августовским кризисом, в результате чего национальная валюта упала, по отношению к доллару (а, следовательно и к любой другой валюте) в 3 раза за считанные дни и, что интересно, попутно была сильно обворована та нескучная категория предпринимателей, что так настойчиво, всеми мыслимыми и немыслимыми способами изымала денежные средства у простого народа и друг у дружки (валютные и рублевые вклады в банках). 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  <w:t xml:space="preserve">Что, получилось, мы набЕгали? 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  <w:t>Я попробовал навести справки: как повлияли все эти изменения на экологию?</w:t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  <w:t>Ответы обнаружились самые противоречивые. Кто-то говорит, что спад производства благотворно повлиял на природу России – нет производства, нет и отходов.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  <w:t xml:space="preserve">Кто-то даже стал замечать диких животных  в бОльших количествах, чем раньше, и рыбу в водах рек, на которых стоят крупные производственные предприятия. Но из-за все более ощутимого чувства голода (зарплату не платят, работы нет, а перепродажей уже не так легко заработать: покупательная способность маленькая, да и братки все контролируют)  животных начали подъедать, а рыбу вылавливать разными способами и тоже кушать. Понятно, что активнее, чем в период наличия производства и в период иллюзорного экономического подъема. </w:t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  <w:t>С другой стороны, спад производства губительно сказался на природе – из-за падения уровня жизни в Ленинградской области люди стали зарабатывать вырубкой леса. И все, кому не лень. Один мой приятель, зарабатывающий на вырубке леса и  вывозе  оного в Финляндию, сказал: «А чё мне кризис, мне кризис по х%№, у меня барыши после кризиса в 3 раза выросли!!!» Сертификаты, лицензии и свидетельство о регистрации здесь не играют никакой роли. Рубят везде, рубят много. Очень много. Естественно, статистики никакой нет. Кто захочет навести справки, столкнется либо с дикими нарушениями в оформлении документов, либо с не менее дикой братвой.</w:t>
      </w:r>
    </w:p>
    <w:p>
      <w:pPr>
        <w:pStyle w:val="NormalWeb"/>
        <w:ind w:firstLine="720"/>
        <w:rPr/>
      </w:pPr>
      <w:r>
        <w:rPr>
          <w:color w:val="FF0000"/>
          <w:sz w:val="26"/>
          <w:lang w:val="ru-RU"/>
        </w:rPr>
        <w:t xml:space="preserve">На протяжении всего послесоветского периода из-за неспособности автолюбителей платить от 10 тыс.$ за иномарку, народ скупил за границей все старые модели авто, имеющиеся в наличии. </w:t>
      </w:r>
      <w:r>
        <w:rPr>
          <w:color w:val="FF0000"/>
          <w:sz w:val="26"/>
        </w:rPr>
        <w:t xml:space="preserve">Как правило, это были коптильни на колесах у которых отсутствуют элементарные средства очистки отработанных газов, масло течет, расход топлива чуть ли не в 2 раза больше, чем надо, да и ездить ей осталось от 2х месяцев до 2х лет. </w:t>
      </w:r>
      <w:r>
        <w:rPr>
          <w:color w:val="FF0000"/>
          <w:sz w:val="26"/>
          <w:lang w:val="ru-RU"/>
        </w:rPr>
        <w:t>(да здравствуют свалки!). А так как общее число автомобилей в России к 1997 году выросло в 6 раз по сравнению с 1991, то можно представить какой урон нанесло  природе желание наших сограждан передвигаться «на своих четырёх» и не уступать пожилым людям место в городском общественном транспорте. Да он и сам (транспорт) как инвалид - не ходит бедный, финансирование слабое</w:t>
      </w:r>
      <w:r>
        <w:rPr>
          <w:color w:val="FF0000"/>
          <w:sz w:val="26"/>
          <w:szCs w:val="20"/>
          <w:lang w:val="ru-RU"/>
        </w:rPr>
        <w:t xml:space="preserve">. </w:t>
      </w:r>
    </w:p>
    <w:p>
      <w:pPr>
        <w:pStyle w:val="NormalWeb"/>
        <w:ind w:firstLine="720"/>
        <w:rPr/>
      </w:pPr>
      <w:r>
        <w:rPr>
          <w:color w:val="FF0000"/>
          <w:sz w:val="26"/>
        </w:rPr>
        <w:t xml:space="preserve">Из-за сокращения экономической поддержки регионов невеселая ситуация сложилась в различных удаленных от Центра краях нашей Родины. </w:t>
      </w:r>
      <w:r>
        <w:rPr>
          <w:color w:val="FF0000"/>
          <w:sz w:val="26"/>
        </w:rPr>
        <w:t>По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данным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Комитета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кружающей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среды</w:t>
      </w:r>
      <w:r>
        <w:rPr>
          <w:color w:val="FF0000"/>
          <w:sz w:val="26"/>
        </w:rPr>
        <w:t xml:space="preserve">, </w:t>
      </w:r>
      <w:r>
        <w:rPr>
          <w:color w:val="FF0000"/>
          <w:sz w:val="26"/>
        </w:rPr>
        <w:t>в</w:t>
      </w:r>
      <w:r>
        <w:rPr>
          <w:color w:val="FF0000"/>
          <w:sz w:val="26"/>
        </w:rPr>
        <w:t xml:space="preserve"> одной </w:t>
      </w:r>
      <w:r>
        <w:rPr>
          <w:color w:val="FF0000"/>
          <w:sz w:val="26"/>
        </w:rPr>
        <w:t>Тюменской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бласти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ежегодно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бразуется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свыше</w:t>
      </w:r>
      <w:r>
        <w:rPr>
          <w:color w:val="FF0000"/>
          <w:sz w:val="26"/>
        </w:rPr>
        <w:t xml:space="preserve"> 1,4</w:t>
      </w:r>
      <w:r>
        <w:rPr>
          <w:color w:val="FF0000"/>
          <w:sz w:val="26"/>
        </w:rPr>
        <w:t> млн</w:t>
      </w:r>
      <w:r>
        <w:rPr>
          <w:color w:val="FF0000"/>
          <w:sz w:val="26"/>
        </w:rPr>
        <w:t>.</w:t>
      </w:r>
      <w:r>
        <w:rPr>
          <w:color w:val="FF0000"/>
          <w:sz w:val="26"/>
        </w:rPr>
        <w:t> т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тходов</w:t>
      </w:r>
      <w:r>
        <w:rPr>
          <w:color w:val="FF0000"/>
          <w:sz w:val="26"/>
        </w:rPr>
        <w:t>. Все бы ничего, да и</w:t>
      </w:r>
      <w:r>
        <w:rPr>
          <w:color w:val="FF0000"/>
          <w:sz w:val="26"/>
        </w:rPr>
        <w:t>з</w:t>
      </w:r>
      <w:r>
        <w:rPr>
          <w:color w:val="FF0000"/>
          <w:sz w:val="26"/>
        </w:rPr>
        <w:t>-</w:t>
      </w:r>
      <w:r>
        <w:rPr>
          <w:color w:val="FF0000"/>
          <w:sz w:val="26"/>
        </w:rPr>
        <w:t>за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тсутствия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предприятий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по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их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переработке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сновная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масса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тходов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складируется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в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накопителях</w:t>
      </w:r>
      <w:r>
        <w:rPr>
          <w:color w:val="FF0000"/>
          <w:sz w:val="26"/>
        </w:rPr>
        <w:t xml:space="preserve">, </w:t>
      </w:r>
      <w:r>
        <w:rPr>
          <w:color w:val="FF0000"/>
          <w:sz w:val="26"/>
        </w:rPr>
        <w:t>подлежит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захоронению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на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полигонах</w:t>
      </w:r>
      <w:r>
        <w:rPr>
          <w:color w:val="FF0000"/>
          <w:sz w:val="26"/>
        </w:rPr>
        <w:t xml:space="preserve">, </w:t>
      </w:r>
      <w:r>
        <w:rPr>
          <w:color w:val="FF0000"/>
          <w:sz w:val="26"/>
        </w:rPr>
        <w:t>вывозится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на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свалки</w:t>
      </w:r>
      <w:r>
        <w:rPr>
          <w:color w:val="FF0000"/>
          <w:sz w:val="26"/>
        </w:rPr>
        <w:t xml:space="preserve">. </w:t>
      </w:r>
      <w:r>
        <w:rPr>
          <w:color w:val="FF0000"/>
          <w:sz w:val="26"/>
          <w:lang w:val="ru-RU"/>
        </w:rPr>
        <w:t>Значительную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часть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в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бщем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бъеме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тходов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составляют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ТБО</w:t>
      </w:r>
      <w:r>
        <w:rPr>
          <w:color w:val="FF0000"/>
          <w:sz w:val="26"/>
          <w:lang w:val="ru-RU"/>
        </w:rPr>
        <w:t xml:space="preserve"> ( в простонародье - твердые бытовые отходы). </w:t>
      </w:r>
      <w:r>
        <w:rPr>
          <w:color w:val="FF0000"/>
          <w:sz w:val="26"/>
          <w:lang w:val="ru-RU"/>
        </w:rPr>
        <w:t>За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год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в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городах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бласти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их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накапливается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т</w:t>
      </w:r>
      <w:r>
        <w:rPr>
          <w:color w:val="FF0000"/>
          <w:sz w:val="26"/>
          <w:lang w:val="ru-RU"/>
        </w:rPr>
        <w:t xml:space="preserve"> 300 </w:t>
      </w:r>
      <w:r>
        <w:rPr>
          <w:color w:val="FF0000"/>
          <w:sz w:val="26"/>
          <w:lang w:val="ru-RU"/>
        </w:rPr>
        <w:t>до</w:t>
      </w:r>
      <w:r>
        <w:rPr>
          <w:color w:val="FF0000"/>
          <w:sz w:val="26"/>
          <w:lang w:val="ru-RU"/>
        </w:rPr>
        <w:t xml:space="preserve"> 100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кг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в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расчете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на</w:t>
      </w:r>
      <w:r>
        <w:rPr>
          <w:color w:val="FF0000"/>
          <w:sz w:val="26"/>
          <w:lang w:val="ru-RU"/>
        </w:rPr>
        <w:t xml:space="preserve"> 1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жителя</w:t>
      </w:r>
      <w:r>
        <w:rPr>
          <w:color w:val="FF0000"/>
          <w:sz w:val="26"/>
          <w:lang w:val="ru-RU"/>
        </w:rPr>
        <w:t xml:space="preserve">! </w:t>
      </w:r>
      <w:r>
        <w:rPr>
          <w:color w:val="FF0000"/>
          <w:sz w:val="26"/>
          <w:lang w:val="ru-RU"/>
        </w:rPr>
        <w:t>Только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в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южной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зоне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бласти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имеется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более</w:t>
      </w:r>
      <w:r>
        <w:rPr>
          <w:color w:val="FF0000"/>
          <w:sz w:val="26"/>
          <w:lang w:val="ru-RU"/>
        </w:rPr>
        <w:t xml:space="preserve"> 80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свалок</w:t>
      </w:r>
      <w:r>
        <w:rPr>
          <w:color w:val="FF0000"/>
          <w:sz w:val="26"/>
          <w:lang w:val="ru-RU"/>
        </w:rPr>
        <w:t xml:space="preserve">, </w:t>
      </w:r>
      <w:r>
        <w:rPr>
          <w:color w:val="FF0000"/>
          <w:sz w:val="26"/>
          <w:lang w:val="ru-RU"/>
        </w:rPr>
        <w:t>из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которых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лишь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коло</w:t>
      </w:r>
      <w:r>
        <w:rPr>
          <w:color w:val="FF0000"/>
          <w:sz w:val="26"/>
          <w:lang w:val="ru-RU"/>
        </w:rPr>
        <w:t xml:space="preserve"> 100 </w:t>
      </w:r>
      <w:r>
        <w:rPr>
          <w:color w:val="FF0000"/>
          <w:sz w:val="26"/>
          <w:lang w:val="ru-RU"/>
        </w:rPr>
        <w:t>соответствуют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техническим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условиям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и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нормам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захоронения</w:t>
      </w:r>
      <w:r>
        <w:rPr>
          <w:color w:val="FF0000"/>
          <w:sz w:val="26"/>
          <w:lang w:val="ru-RU"/>
        </w:rPr>
        <w:t xml:space="preserve">. </w:t>
      </w:r>
      <w:r>
        <w:rPr>
          <w:color w:val="FF0000"/>
          <w:sz w:val="26"/>
        </w:rPr>
        <w:t>Несанкционированных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свалок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более</w:t>
      </w:r>
      <w:r>
        <w:rPr>
          <w:color w:val="FF0000"/>
          <w:sz w:val="26"/>
        </w:rPr>
        <w:t xml:space="preserve"> 400, </w:t>
      </w:r>
      <w:r>
        <w:rPr>
          <w:color w:val="FF0000"/>
          <w:sz w:val="26"/>
        </w:rPr>
        <w:t>т</w:t>
      </w:r>
      <w:r>
        <w:rPr>
          <w:color w:val="FF0000"/>
          <w:sz w:val="26"/>
        </w:rPr>
        <w:t>.</w:t>
      </w:r>
      <w:r>
        <w:rPr>
          <w:color w:val="FF0000"/>
          <w:sz w:val="26"/>
        </w:rPr>
        <w:t>е</w:t>
      </w:r>
      <w:r>
        <w:rPr>
          <w:color w:val="FF0000"/>
          <w:sz w:val="26"/>
        </w:rPr>
        <w:t xml:space="preserve">. </w:t>
      </w:r>
      <w:r>
        <w:rPr>
          <w:color w:val="FF0000"/>
          <w:sz w:val="26"/>
        </w:rPr>
        <w:t>свыше</w:t>
      </w:r>
      <w:r>
        <w:rPr>
          <w:color w:val="FF0000"/>
          <w:sz w:val="26"/>
        </w:rPr>
        <w:t xml:space="preserve"> 50% </w:t>
      </w:r>
      <w:r>
        <w:rPr>
          <w:color w:val="FF0000"/>
          <w:sz w:val="26"/>
        </w:rPr>
        <w:t>свалок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собенно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пасны</w:t>
      </w:r>
      <w:r>
        <w:rPr>
          <w:color w:val="FF0000"/>
          <w:sz w:val="26"/>
        </w:rPr>
        <w:t xml:space="preserve">. </w:t>
      </w:r>
      <w:r>
        <w:rPr>
          <w:color w:val="FF0000"/>
          <w:sz w:val="26"/>
        </w:rPr>
        <w:t>Б</w:t>
      </w:r>
      <w:r>
        <w:rPr>
          <w:color w:val="FF0000"/>
          <w:sz w:val="26"/>
        </w:rPr>
        <w:t xml:space="preserve">ок о бок  </w:t>
      </w:r>
      <w:r>
        <w:rPr>
          <w:color w:val="FF0000"/>
          <w:sz w:val="26"/>
        </w:rPr>
        <w:t>с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бытовыми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отходами</w:t>
      </w:r>
      <w:r>
        <w:rPr>
          <w:color w:val="FF0000"/>
          <w:sz w:val="26"/>
        </w:rPr>
        <w:t xml:space="preserve">  лежат </w:t>
      </w:r>
      <w:r>
        <w:rPr>
          <w:color w:val="FF0000"/>
          <w:sz w:val="26"/>
        </w:rPr>
        <w:t>и</w:t>
      </w: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промышленные</w:t>
      </w:r>
      <w:r>
        <w:rPr>
          <w:color w:val="FF0000"/>
          <w:sz w:val="26"/>
        </w:rPr>
        <w:t xml:space="preserve">. </w:t>
      </w:r>
      <w:r>
        <w:rPr>
          <w:color w:val="FF0000"/>
          <w:sz w:val="26"/>
          <w:lang w:val="ru-RU"/>
        </w:rPr>
        <w:t>Под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отходы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заняты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значительные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земельные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площади</w:t>
      </w:r>
      <w:r>
        <w:rPr>
          <w:color w:val="FF0000"/>
          <w:sz w:val="26"/>
          <w:lang w:val="ru-RU"/>
        </w:rPr>
        <w:t xml:space="preserve"> (</w:t>
      </w:r>
      <w:r>
        <w:rPr>
          <w:color w:val="FF0000"/>
          <w:sz w:val="26"/>
          <w:lang w:val="ru-RU"/>
        </w:rPr>
        <w:t>по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южной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зоне</w:t>
      </w: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>более</w:t>
      </w:r>
      <w:r>
        <w:rPr>
          <w:color w:val="FF0000"/>
          <w:sz w:val="26"/>
          <w:lang w:val="ru-RU"/>
        </w:rPr>
        <w:t xml:space="preserve"> 70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га</w:t>
      </w:r>
      <w:r>
        <w:rPr>
          <w:color w:val="FF0000"/>
          <w:sz w:val="26"/>
          <w:lang w:val="ru-RU"/>
        </w:rPr>
        <w:t xml:space="preserve">).   </w:t>
      </w:r>
    </w:p>
    <w:p>
      <w:pPr>
        <w:pStyle w:val="NormalWeb"/>
        <w:ind w:firstLine="720"/>
        <w:rPr/>
      </w:pPr>
      <w:r>
        <w:rPr>
          <w:color w:val="FF0000"/>
          <w:sz w:val="26"/>
          <w:szCs w:val="36"/>
          <w:lang w:val="ru-RU"/>
        </w:rPr>
        <w:t>Л</w:t>
      </w:r>
      <w:r>
        <w:rPr>
          <w:color w:val="FF0000"/>
          <w:sz w:val="26"/>
          <w:lang w:val="ru-RU"/>
        </w:rPr>
        <w:t>есные пожары - настоящий бич российских лесов. Только в Сибири площади гарей и горельников почти в  5-6  раз  превышают площади вырубленных лесов. А вырубленных лесов много.</w:t>
        <w:tab/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>Из сообщения РИА «Пилот» за 15 Августа 1999 г: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>«Число лесных пожаров в России в конце прошлой недели достигло максимальной отметки - 763. Всего с начала сезона в стране было зарегистрировано почти 19 тыс. пожаров, что на 4 тысячи больше чем в 1998 году. Их общая площадь - 452 тыс. га... ...федеральная программа защиты лесов от пожаров финансируется на 50%, что может привести к тому, что проблема лесных пожаров так и останется в России острой проблемой...». Это ужасные цифры. Ими можно напугать весь мир. Американские разведчики из космоса говорят, что Сибирь светится, как Лос-Анжелес ночью.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 xml:space="preserve"> </w:t>
      </w:r>
      <w:r>
        <w:rPr>
          <w:color w:val="FF0000"/>
          <w:sz w:val="26"/>
          <w:lang w:val="ru-RU"/>
        </w:rPr>
        <w:t xml:space="preserve">То же  ИА «Пилот» говорит, что пожары совершенно не контролируются пожарниками, они только наблюдают за их распространением и  совместно с МЧС предупреждают местное население, если нужно. Те усердно молятся, призывая дождь. Все стараются, конечно, что в их силах делают, но пользы особой не могут оказать – авиационный киросин дорогой, техника старая и для тушения пожаров не приспособлена.  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>Как это ни прискорбно признать для нашего патриотизма, но организация лесопожарной пропаганды в США находится на качественно гораздо более высоком уровне. Еще в 1942 году была разработана национальная объединенная программа по предупреждению лесных пожаров. Ее участниками и спонсорами являются Лесная служба США, Агентство по охране лесов от пожаров Департамента внутренних дел, лесные агентства штатов, Конгресс США . У них даже символ борьбы с лесными пожарами есть- медведь Смоки. :) А финансирование этой программы такое, как сумма городских годовых бюджетов всех городов России без Москвы.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</w:r>
    </w:p>
    <w:p>
      <w:pPr>
        <w:pStyle w:val="BodyTextIndent2"/>
        <w:rPr>
          <w:color w:val="FF0000"/>
        </w:rPr>
      </w:pPr>
      <w:r>
        <w:rPr>
          <w:color w:val="FF0000"/>
        </w:rPr>
        <w:t xml:space="preserve">Есть информация о том, что некоторые иностранные компании платят хорошие (по нашим меркам) деньги - от 0.5$/килограмм (безопасные) до </w:t>
      </w:r>
    </w:p>
    <w:p>
      <w:pPr>
        <w:pStyle w:val="BodyTextIndent2"/>
        <w:ind w:hanging="0"/>
        <w:rPr>
          <w:color w:val="FF0000"/>
        </w:rPr>
      </w:pPr>
      <w:r>
        <w:rPr>
          <w:color w:val="FF0000"/>
        </w:rPr>
        <w:t xml:space="preserve">1000$ /килограмм (радиоактивные) за утилизацию разного рода отходов. </w:t>
      </w:r>
    </w:p>
    <w:p>
      <w:pPr>
        <w:pStyle w:val="BodyTextIndent2"/>
        <w:rPr>
          <w:color w:val="FF0000"/>
        </w:rPr>
      </w:pPr>
      <w:r>
        <w:rPr>
          <w:color w:val="FF0000"/>
        </w:rPr>
        <w:t xml:space="preserve">Выбор большой. 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 xml:space="preserve">Вот в дружественной Болгарии есть АЭС «Козлодуй», что обеспечивает электроэнергией значительный кусок Болгарии.  Прикладывает титанические усилия к отправке ОЯТ (отработанное ядерное топливо) подальше от своей территории. До сих пор Болгария отправляла в Россию только ОЯТ с первых 4-х реакторов типа ВВЭР-440, которые должны быть переработаны на комбинате “Маяк”, недалеко от Челябинска. Последний эшелон, отправленный в сентябре 1998 года, стоил болгарским налогоплательщикам 18,7 миллиона долларов (по цене 620 долларов за килограмм переработанного топлива), что примерно вдвое меньше цены, которую назначают сегодня в Англии или Франции.  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 xml:space="preserve">Но вот недавно на вышеупомянутой АЭС установили еще 2 реактора, а отходы – опять в Россию.  Но тут местные журналисты заметили:  ОЯТ 5-го и 6-го реакторов будет отправлено уже в Красноярск, а не в Челябинск. Вообще, по закону, зарубежное ОЯТ может быть ввезено в Россию только на переработку и, соответственно, после переработки в Красноярске отходы должны быть возвращены обратно в Болгарию. Однако не понятно как же эти отходы будут переработаны, если в Красноярске нет перерабатывающего предприятия? Точнее оно как-бы есть, завод для переработки РТ-2, строительство которого было заморожено около 10 лет назад, на сегодня весьма далек от завершения и вообще не строится.  В этом случае ОЯТ не попало в Россию. Спасибо бдительным журналистам, что заметили. </w:t>
      </w:r>
    </w:p>
    <w:p>
      <w:pPr>
        <w:pStyle w:val="NormalWeb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>(А сколько не заметили???)</w:t>
      </w:r>
    </w:p>
    <w:p>
      <w:pPr>
        <w:pStyle w:val="NormalWeb"/>
        <w:ind w:firstLine="720"/>
        <w:rPr/>
      </w:pPr>
      <w:r>
        <w:rPr>
          <w:color w:val="FF0000"/>
          <w:sz w:val="26"/>
          <w:lang w:val="ru-RU"/>
        </w:rPr>
        <w:t>Вот «</w:t>
      </w:r>
      <w:r>
        <w:rPr>
          <w:color w:val="FF0000"/>
          <w:sz w:val="26"/>
        </w:rPr>
        <w:t>France</w:t>
      </w:r>
      <w:r>
        <w:rPr>
          <w:color w:val="FF0000"/>
          <w:sz w:val="26"/>
          <w:lang w:val="ru-RU"/>
        </w:rPr>
        <w:t>-</w:t>
      </w:r>
      <w:r>
        <w:rPr>
          <w:color w:val="FF0000"/>
          <w:sz w:val="26"/>
        </w:rPr>
        <w:t>Press</w:t>
      </w:r>
      <w:r>
        <w:rPr>
          <w:color w:val="FF0000"/>
          <w:sz w:val="26"/>
          <w:lang w:val="ru-RU"/>
        </w:rPr>
        <w:t>» пишет, что в российском ядерном кладбище заинтересованы не только европейские страны, но также и Южная Корея, Япония, Тайвань...  Кстати, в России по официальным данным :) не утилизировано должным образом 15тыс. тонн своего  использованного ядерного топлива (с подлодок и АЭС).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>В Приморье недавно был скандал с участием журналиста Пасько. Его работа была связана с освещением проблем экологической безопасности Тихоокеанского региона. Вроде как он занимался тем, что просил у Японии помощи в захоронении Российских радиоактивных отходов. Хотел их туда! везти. В результате - российский журналист Пасько вот уже более 16 месяцев находится под стражей, а ФСБ обвиняет его в шпионской деятельности. Дело ясное, что дело темное. Я сам толком в нем не разобрался, но теме моего реферата это соответствует. Может и шпионил. У нас это запросто. (читайте Пикуля «Богатство»).</w:t>
      </w:r>
    </w:p>
    <w:p>
      <w:pPr>
        <w:pStyle w:val="NormalWeb"/>
        <w:ind w:firstLine="720"/>
        <w:rPr/>
      </w:pPr>
      <w:r>
        <w:rPr>
          <w:color w:val="FF0000"/>
          <w:sz w:val="26"/>
          <w:lang w:val="ru-RU"/>
        </w:rPr>
        <w:t>Вообще, западные эксперты выражают серьезное опасение, связанное со стремлением России взять на себя роль мирового кладбища ядерных отходов. Российское же отделение международной организации “</w:t>
      </w:r>
      <w:r>
        <w:rPr>
          <w:color w:val="FF0000"/>
          <w:sz w:val="26"/>
        </w:rPr>
        <w:t>GREENPEACE</w:t>
      </w:r>
      <w:r>
        <w:rPr>
          <w:color w:val="FF0000"/>
          <w:sz w:val="26"/>
          <w:lang w:val="ru-RU"/>
        </w:rPr>
        <w:t>” уже давно бьет тревогу и активно протестует против ввоза в Россию иностранных ядерных отходов. Россияне считают, что это может обернуться для страны полномасштабной экологической катастрофой, “новым Чернобылем”. И это только один из аспектов данной проблемы.</w:t>
      </w:r>
    </w:p>
    <w:p>
      <w:pPr>
        <w:pStyle w:val="Normal"/>
        <w:ind w:firstLine="720"/>
        <w:rPr>
          <w:color w:val="FF0000"/>
          <w:sz w:val="26"/>
        </w:rPr>
      </w:pPr>
      <w:r>
        <w:rPr>
          <w:color w:val="FF0000"/>
          <w:sz w:val="26"/>
        </w:rPr>
        <w:t>Для тех, кто говорит о том, что кризис благотворно повлиял на окруж.среду:</w:t>
      </w:r>
    </w:p>
    <w:p>
      <w:pPr>
        <w:pStyle w:val="TextBodyIndent"/>
        <w:rPr>
          <w:color w:val="FF0000"/>
          <w:sz w:val="26"/>
        </w:rPr>
      </w:pPr>
      <w:r>
        <w:rPr>
          <w:color w:val="FF0000"/>
          <w:sz w:val="26"/>
        </w:rPr>
        <w:t>«Под прикрытием экономического кризиса и хронической нехватки средств оказывается выгодно сокращать финансирование природоохранной сферы. В бюджете 1999 г. расходы на охрану природы заложены уже на уровне 30 % от предыдущего 1998 г.» (АиФ).</w:t>
      </w:r>
    </w:p>
    <w:p>
      <w:pPr>
        <w:pStyle w:val="TextBodyInden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TextBodyIndent"/>
        <w:rPr>
          <w:color w:val="FF0000"/>
          <w:sz w:val="26"/>
        </w:rPr>
      </w:pPr>
      <w:r>
        <w:rPr>
          <w:color w:val="FF0000"/>
          <w:sz w:val="26"/>
        </w:rPr>
        <w:t xml:space="preserve"> </w:t>
      </w:r>
      <w:r>
        <w:rPr>
          <w:color w:val="FF0000"/>
          <w:sz w:val="26"/>
        </w:rPr>
        <w:t>И что вообще может стоять за такими далекими от политики устремлениями, как экологическая безопасность, потепление климата, сохранение биологического разнообразия, когда по территории России проходит фронт битвы западных многомиллиардных капиталов и крупнейших корпораций мира.</w:t>
      </w:r>
    </w:p>
    <w:p>
      <w:pPr>
        <w:pStyle w:val="NormalWeb"/>
        <w:ind w:firstLine="720"/>
        <w:rPr/>
      </w:pPr>
      <w:r>
        <w:rPr>
          <w:color w:val="FF0000"/>
          <w:sz w:val="26"/>
          <w:lang w:val="ru-RU"/>
        </w:rPr>
        <w:t>По моему мнению,  экономический кризис, охвативший Россию, был порожден неумелыми действиями и недальновидным планированием правительства. (Или просто благополучие нашей многострадальной Родины стоит у кого-то костью в горле?) Очевидно, что реструктуризация экономики России растянулась на многие годы. По прогнозным оценкам, страна сможет достичь дохлого уровня производства 199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г. при среднегодовом приросте производства 4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% не раньше 201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г. Состояние экономического кризиса стало хроническим, что заставляет меня усомниться в его естественности.</w:t>
      </w:r>
    </w:p>
    <w:p>
      <w:pPr>
        <w:pStyle w:val="NormalWeb"/>
        <w:ind w:firstLine="720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  <w:t>Если бы экономической основой страны было производство, а не распродажа доставшегося в наследство имущества и природных ресурсов, то для его поддержки необходим емкий внутренний рынок, поглощающий продукты труда, а значит и высокая платежеспособность населения. В этой схеме обнищание собственного населения не выгодно прежде всего производителям. Но кто о них думает? Скоро же выборы! Новые!!!</w:t>
      </w:r>
    </w:p>
    <w:p>
      <w:pPr>
        <w:pStyle w:val="NormalWeb"/>
        <w:ind w:firstLine="720"/>
        <w:rPr/>
      </w:pPr>
      <w:r>
        <w:rPr>
          <w:color w:val="FF0000"/>
          <w:sz w:val="26"/>
          <w:lang w:val="ru-RU"/>
        </w:rPr>
        <w:t>Что мы хотим в стране, где основное благосостояние зиждется на доступе к ресурсам, продаваемым за рубеж. В этом варианте покупательная способность населения не играет столь важной роли. Доходы концентрируются в руках горстки людей тем больше, чем меньше приходится их распределять на всех. 20% населения России получает ровно половину официально учтенных доходов, еще 30% – третью часть доходов. Остальная половина населения довольствуется пятой частью доходов. Разрыв в уровне средней оплаты труда между верхней и нижней десятипроцентными группами работников составлял в 1997 году в целом по стране 25 раз! Вокруг тех, кто имеет близкий доступ к “кормушке”, образуется толстый слой всевозможного обслуживания. Они то все вместе взятые и составляют те 5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% населения России, получающие в совокупности 80</w:t>
      </w:r>
      <w:r>
        <w:rPr>
          <w:color w:val="FF0000"/>
          <w:sz w:val="26"/>
        </w:rPr>
        <w:t> </w:t>
      </w:r>
      <w:r>
        <w:rPr>
          <w:color w:val="FF0000"/>
          <w:sz w:val="26"/>
          <w:lang w:val="ru-RU"/>
        </w:rPr>
        <w:t>% доходов и, зачастую, они не интересуются ничем кроме своих доходов и развлечения. Об экологии некогда думать.</w:t>
      </w:r>
    </w:p>
    <w:p>
      <w:pPr>
        <w:pStyle w:val="NormalWeb"/>
        <w:spacing w:before="280" w:after="280"/>
        <w:ind w:firstLine="720"/>
        <w:rPr/>
      </w:pPr>
      <w:r>
        <w:rPr>
          <w:color w:val="FF0000"/>
          <w:sz w:val="26"/>
        </w:rPr>
        <w:t xml:space="preserve">Несмотря на экономический спад, после августовских событий 1998 г., розничный товарооборот уменьшился по сравнению с 1997 г. у торгующих предприятий всего на 2,5 %, а на рынках только на 1,0 %. Место западных товаров заняли отечественные, не менее некачественные :) Пока. Кризис сыграл в пользу отечественных производителей. </w:t>
      </w:r>
      <w:r>
        <w:rPr>
          <w:color w:val="FF0000"/>
          <w:sz w:val="26"/>
          <w:lang w:val="ru-RU"/>
        </w:rPr>
        <w:t>Может, в результате конкуренции товар станет лучше, на сельское хозяйство вся надежда. Всего то нужно: дороги отремонтировать,  машиностроение из праха поднять, металлургию, НИИ восстановить, льготы положить на развитие частного предпринимательства в сельском хозяйстве,  контроль муниципальный в качестве защиты, кредиты на льготной основе, образовательные учереждения на местах, связь, ТЭК развить... - в общем, невозможно это сейчас. Как говорится, программа по выходу России из кризиса выполнила недопустимую операцию и будет закрыта. ;) А пока страна не выйдет из кризиса, не восстанут из пепла производство и экспорт высокотехнологичной продукции, не будет и реально работающих программ по защите окружающей среды. А ведь сколько существует проблем в экологии помимо перечисленных, встречающиеся в любой стране и в любое время?</w:t>
      </w:r>
    </w:p>
    <w:sectPr>
      <w:type w:val="nextPage"/>
      <w:pgSz w:w="11906" w:h="16838"/>
      <w:pgMar w:left="1260" w:right="92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ur@DD5189.spb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4:36:00Z</dcterms:created>
  <dc:creator>дима</dc:creator>
  <dc:description/>
  <dc:language>en-US</dc:language>
  <cp:lastModifiedBy>дима</cp:lastModifiedBy>
  <cp:lastPrinted>1999-12-24T12:46:00Z</cp:lastPrinted>
  <dcterms:modified xsi:type="dcterms:W3CDTF">1999-12-25T10:59:00Z</dcterms:modified>
  <cp:revision>7</cp:revision>
  <dc:subject/>
  <dc:title/>
</cp:coreProperties>
</file>