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0"/>
        <w:ind w:firstLine="720"/>
        <w:jc w:val="both"/>
        <w:rPr/>
      </w:pPr>
      <w:r>
        <w:rPr>
          <w:lang w:val="ru-RU"/>
        </w:rPr>
        <w:t xml:space="preserve">В основе селекционного процесса лежит </w:t>
      </w:r>
      <w:r>
        <w:rPr>
          <w:i/>
          <w:lang w:val="ru-RU"/>
        </w:rPr>
        <w:t>искусственный отбор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>На ранних этапах развития животноводства и растениеводства человек заметил, что от лучших особей, т.е. в наибольшей степени удовлетворяющих его потребности, рождается, как правило, лучшее потомство. С этого времени человек, еще не зная законов наследственности и не владея теорией отбора, стал использовать его сознательно, оставляя для дальнейшего размножения наиболее удовлетворяющие его организмы животных или растений. Такой сознательный, методический отбор, осуществлявшийся человеком в течение многих поколений, привел к резкому изменению целого ряда признаков и свойств животных и растений, сделал их приспособленными к потребностям человека и не похожими на их диких предков. Аким образов, отбор создал новые формы организмов. В этом состоит его творческая роль.</w:t>
      </w:r>
    </w:p>
    <w:p>
      <w:pPr>
        <w:pStyle w:val="Normal"/>
        <w:rPr/>
      </w:pPr>
      <w:r>
        <w:rPr>
          <w:lang w:val="ru-RU"/>
        </w:rPr>
        <w:t>В селекции животных особенно важна оценка по генотипу производителей. Существует несколько методов оценки наследственных качеств производителей. Наиболее точный из них – оценка их племенных (или наследственных) качеств по потомству. В результате оценки выделяются лучшие по тем или иным качествам производители. Они интенсивно используются для получения максимального количества потомства, представляющего для сельского хозяйства большую ценность.</w:t>
      </w:r>
    </w:p>
    <w:p>
      <w:pPr>
        <w:pStyle w:val="Normal"/>
        <w:rPr/>
      </w:pPr>
      <w:r>
        <w:rPr>
          <w:lang w:val="ru-RU"/>
        </w:rPr>
        <w:t>Отбор, основанный на оценке наследственных качеств отдельных растений, используется и в растениеводстве. В этом случае для размножения отбираются лучшие линии.</w:t>
      </w:r>
    </w:p>
    <w:p>
      <w:pPr>
        <w:pStyle w:val="Normal"/>
        <w:rPr>
          <w:lang w:val="ru-RU"/>
        </w:rPr>
      </w:pPr>
      <w:r>
        <w:rPr>
          <w:lang w:val="ru-RU"/>
        </w:rPr>
        <w:t>Близкородственное разведение животных, так же как и принудительное самоопыление растений, часто ведут к резкому снижению жизнеспособности и плодовитости потомков. Одна из причин этого состоит в быстром повышении гомозиготности потомков, вместе с этим родственное скрещивание благодаря повышению гомозиготности способствует закреплению выдающихся качеств отдельных особей.</w:t>
      </w:r>
    </w:p>
    <w:p>
      <w:pPr>
        <w:pStyle w:val="Normal"/>
        <w:rPr/>
      </w:pPr>
      <w:r>
        <w:rPr>
          <w:lang w:val="ru-RU"/>
        </w:rPr>
        <w:t>Высокая жизнеспособность, возникающая в результате скрещивания, называется гетерозисо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0:05:00Z</dcterms:created>
  <dc:creator>Cитков Алексей</dc:creator>
  <dc:description/>
  <dc:language>en-US</dc:language>
  <cp:lastModifiedBy>Cитков Алексей</cp:lastModifiedBy>
  <cp:lastPrinted>1998-11-25T23:22:00Z</cp:lastPrinted>
  <dcterms:modified xsi:type="dcterms:W3CDTF">1998-11-25T20:23:00Z</dcterms:modified>
  <cp:revision>1</cp:revision>
  <dc:subject/>
  <dc:title>В основе селекционного процесса лежит искусственный отбор</dc:title>
</cp:coreProperties>
</file>