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игнал тревоги,  прозвучавший в мирной ночи на Чернобыльской атомной электростанции 26 апреля 1986 года в 1 час 23 минуты, всколыхнул весь мир. Он стал грозным предупреждением человечеству о том,  что колоссальная энергия, заключенная в атоме , без надлежащего контроля над ней может поставить вопрос само существования людей на планет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днее время прогресс в науке, достижения в других областях культуры позволили людям вырваться в космос, предоставили в их распоряжение неизвестные ранее источники энерг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 это же время население земли удвоилось, выдвинув перед человечеством, и прежде всего перед научной общественностью задачу , отпуская новых путей удовлетворения всевозрастающий потребностей человека. В связи с этим во многих странах ядерная энергия стала заменять традиционные виды топли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ернобыльская беда ясно дала понять миру, что вышедшая из под контроля ядерная энергия не признает государственных границ. Проблемы обеспечения ее безопасного использования и надежного контроля над ней должны стать заботой всего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Обнинск. Июль 1954 года</w:t>
      </w: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нкая струйка пара показалась из краника - так начала работать первая атомная электростанц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7 сентября 1977 года был включен первый энергоблок Чернобыльской АЭС. Тогда еще никто не знал о предстоящей катастрофе и лишь немногие понимали опасность эксплуатации АЭС , связанную с нехваткой квалифицированных кадров , снижением качества материалов и оборудования. Но, к сожалению, это понимание не шло дальше исполнителей проекта. Высшие круги власти были заинтересованы лишь конечными результатами работы и проблемы эксплуатации гигантских ядерных реакторов, создаваемых на территории СССР, не привлекали их вним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торой энергоблок был сооружен и пущен в рекордно короткие сроки всего за один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1981 года начал работать 3 энергоблок Чернобыльской АЭ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пуском нового 4 энергоблока мощность станции достигает 4 миллионов киловат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марте 1986 года на Чернобыльской АЭС работала большая комиссия Министерства энергетики и электрификации СССР. Она занималась 5 энергоблоком, который должен был вступить в строй в том же году, но уже стало ясно, что все сроки его ввода срывают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прочем , директор АЭС В.П.Брюханов был настроен оптимистично, и его можно было понять. В прошлом году станция выработала рекордное количество электроэнергии. Директор был избран делегатом партийного съезда. Направлено представление в Москву на награждение станции орденом Ленина, а самого Брюханова должны представить к званию Героя Социалистического Тру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5 мая планировалось начать монтаж конструкции в шахту реактора 5 энергоблока, и комиссия из Москвы обежала приехать внов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о так случилось, что члены комиссии были разбужены в 3 часа ночи 26 апреля. Звонила дежурная по Министерству. Специальным кодом - данные о любых происшествиях на атомных объектах по-прежнему оставались секретными - она сообщила, что на 4 энергоблоке Чернобыльской АЭС случилась авария, а вернее - так поняли почти все - пожар. Подробная информация требовала, чтобы сотрудники министерства немедленно прибыли на Китайский проезд, где оно располагалось 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коло четырех утра в Минэнерго СССР собрались специалисты атомщики из аварийной группы. Большинство из них хорошо знали конструкцию реактора положение на атомных станциях страны, а также всевозможные аварийные ситуации, которые возникли на тех или иных АЭС или предусматривались проектом. А потому каждый из них постарался переговорить с директором ЧАЭС Брюхановым , который звонил в Министерств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рюханов сообщил, что произошло два взрыва. Почему? Пока ничего не ясно обрушалась кровля реакторного и частично машинного залов. Возникли очаги пожара в некоторых помещениях, а также на кровле турбинного зал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иректор АЭС доложил об обстановки на 4 блоке : реактор заглушен и контролируется. В целях полной безопасности остановлен и 3 энергоблок, который находился радом.  Тут же Брюханов подтвердил, что отклонений в радиоционной обстановке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 события развивались стремительн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 пяти часам утра в Минэнерго уже собралась аварийная группа в полном составе, приехал Министр Анатолий Майорец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Ему сказали, что вероятнее всего, взрыв произошел из-за возгорания водорода, такое случалось и ранш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днако от Боюханова пришло новое сообщение: пожар идет во многих местах есть жертвы - один человек получил сильные ожоги и не выживет, другой пропал - очевидно поги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сли есть человеческие жертвы то характер аварии резко меняется таков был принцип советской системы, о таких случаях надлежит сообщать на самый вверх, но все таки министр решил подождать до утра. Впрочем, он сразу же подписывает приказ о создании комиссии по расследованию причин аварии. Принято решение о том, что комиссия вылетает в Чернобыл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 6 утра директор ЧАЭС сообщил, что во дворе станции обнаружены графитовые блоки и что в медпункт начали поступать люди с признаками радиоционного поражени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 Москве к этой информации отнеслись с недоверием. Решили : это не радиация, а отравление газами, которое образуется при горении кровли. Однако от директора ЧАЭС Брюханова поступили возражения: уровень радиации в отдельных местах превышает нормы. Но конкретные цифры не были назва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Как это было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чью с 25 на 26 апреля на 4 блоках АЭС работало 176 человек - дежурный персонал и ремонтные служб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двух стоящих блоках 5 и 6  находилось 268 строителей и монтажников. Несколько десятков человек рыбачили на берегах пруда охладите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 они стали очевидцами того, как в 1 час 24 мин. Раздались 2 взрыва . Над четвертым энергоблоком на фоне черного неба стали видны раскаленные куски ,икры, всполохи пламен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здрогнули и прогнулись толстые железобетонные стены, в потоке пара рванули ввысь лопнули трубопроводы, на крыше во многих местах начался пож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 реактором возникло оранжевое свечение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добной аварии в истории не случалось, даже в специальной литературе она не описана, - физики были глубоко убеждены, что она вообще не возможна. Руководство АЭС растерялось, попыталось скрыть истинное положение дел, тем самым поставив тысячи людей на край гибели. Только чудо и везение спасли жителей город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 примере Чернобыля мы воочию убеждаемся, что может сделать атом , пусть даже мертвый, но вышедший хоть на время из-под контроля челове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 истории медицины работа врачей и сестер медсанчасти 126 города Припяти станет одной ярких страниц. Они совершили великий подвиг: были в числе первых на месте аварии и последними кто покинул эвакуированный гор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 26 апреля по 8 мая медики спасали людей позже большинство из них было госпитализировано - самих надо было лечи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зднее выяснилось, что вблизлежащем городе Припяти не было предусмотрено никаких мер на случай аварии, не были предприняты своевременные действия по эвакуации населения, люди работавшие в опасной близости от реактора, не имели защитных костюмов. Так , беспечность властей поставили под угрозу жизнь людей, многие из которых не знали о грозящей им опасности. Это подтверждается одним из пунктов записки ЦК КПСС , где освещены факты ,возможно, послужившие причиной аварии на ЧАЭС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системе Минэнерго требования и отношения к атомным станциям в несколько раз ниже чем в Министерстве среднего машиностроения. В част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а) сокращено число обслуживающего персонал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б) регулярно берутся обязательства сократить время планового ремонта 6 ,7 дней, в том числе и во время постановки реакторного блока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) по мнению специалистов, качество поставляемого оборудования снизилось вдво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)задания на плановый ремонт удовлетворяются  в течении 6 месяцев (в Минсредмаше - максимум неде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)охрана реакторных блоков недостаточ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Вокруг саркофага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хо Чернобыльской трагедии прозвучало во всех уголках планеты, испытание Ченобылем прошел каждый человек который хотя бы однажды задумывался над случившим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ще недавно здесь стоял «рыжий лес». Теперь его нет желтый песок и равнина где не растет ни трава, ни кусты, ни деревья. «Рыжий лес» принял на себя удар ядерной стихии. Лес похоронен. Убрана даже почва. Одно, лаконичное слово - дезактивац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ород без жителей умирает быстро. Еще недавно Припять искрилась весельем, из окон, распахнутых на встречу весне, лилась музыка, сновали по улицам жигули и москвичи, в парках скверах резвились ребятиш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егодня город встречает, закрытыми фанерными щитами  витринами магазинов, сеткой от кроватей упавших с грузовика, и тишино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ир не оставил без внимания Чернобыльскую трагедию. Многие страны приняли участие в оказании помощи ее жертвы . Тысячи детей были отправлены в специальные реабилитационные центр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егодня в зону Чернобыля возвращаются те, кто много лет назад покинул ее, спасаясь от последствий аварии.  Туда возвращаются те, кому некуда было идти, те в ком тоска по дому сильнее страха за жизнь и здоровь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Мы все должны быть настороже, чтобы никогда не повторилась Чернобыльская трагедия, всколыхнувшая весь мир, чтобы не пролились слезы тысяч безвинных людей, пострадавшей из-за беспечной единицы люд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8:29:00Z</dcterms:created>
  <dc:creator>nata</dc:creator>
  <dc:description/>
  <dc:language>en-US</dc:language>
  <cp:lastModifiedBy>nata</cp:lastModifiedBy>
  <cp:lastPrinted>1998-04-23T21:18:00Z</cp:lastPrinted>
  <dcterms:modified xsi:type="dcterms:W3CDTF">1998-10-26T14:03:00Z</dcterms:modified>
  <cp:revision>2</cp:revision>
  <dc:subject/>
  <dc:title>    Сигнал тревоги,  прозвучавший в мирной ночи на Черно-быльской атомной электростанции 26 апреля 1986 года в 1 час 23 минуты, всколыхнул весь мир</dc:title>
</cp:coreProperties>
</file>