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232941639"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392610373"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