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416074496"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006400254"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