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ab/>
        <w:t>Опустынивание на данный момент является одной из самых значимых глобальных проблем человечества.</w:t>
      </w:r>
    </w:p>
    <w:p>
      <w:pPr>
        <w:pStyle w:val="2"/>
        <w:rPr/>
      </w:pPr>
      <w:r>
        <w:rPr/>
        <w:t>Во время распашки полей мириады частиц плодородного почвенного покрова поднимаются в воздух, рассеиваются, сносятся  с полей потоками воды, осаждаются в новых местах, в громадных количествах безвозвратно уносятся в Мировой океан. Естественный процесс разрушения водой и ветром верхнего слоя почвы, смыва и развеивания его частиц многократно усиливается и ускоряется, когда люли распахивают чересчур много земель и не дают почве «отдохнуть».</w:t>
      </w:r>
    </w:p>
    <w:p>
      <w:pPr>
        <w:pStyle w:val="Normal"/>
        <w:jc w:val="both"/>
        <w:rPr>
          <w:sz w:val="28"/>
        </w:rPr>
      </w:pPr>
      <w:r>
        <w:rPr>
          <w:sz w:val="28"/>
        </w:rPr>
        <w:tab/>
        <w:t>Под воздействием живых организмов, воды и воздуха на поверхностных слоях литосферы постепенно образуется важнейшая экосистема, тонкая и хрупкая, — почва, которую называют «кожей Земли». Это хранительница плодородия и жизни. Горсть хорошей почвы содержит миллионы микроорганизмов, поддерживающих плодородие. Чтобы образовался слой почвы мощностью в 1 см, требуется столетие. Он может быть потерян навсегда за один полевой сезон. По оценкам геологов, до того как люди начали заниматься сельскохозяйственной деятельностью, пасти скот и распахивать земли, реки ежегодно сносили в Мировой океан около 9 млрд. т почвы. Ныне это количество оценивают примерно в 25 млрд. т.</w:t>
      </w:r>
    </w:p>
    <w:p>
      <w:pPr>
        <w:pStyle w:val="Normal"/>
        <w:jc w:val="both"/>
        <w:rPr>
          <w:sz w:val="28"/>
        </w:rPr>
      </w:pPr>
      <w:r>
        <w:rPr>
          <w:sz w:val="28"/>
        </w:rPr>
        <w:t>Почвенная эрозия — сугубо местное явление — ныне приобрела всеобщий характер. В США, например, около 44% обрабатываемых земель подвержено эрозии. В России исчезли у4никальные богатые чернозёмы с содержанием гумуса в 14-16%, которые называли цитаделью русского земледелия. В России площади самых плодородных земель с содержанием гумуса 10-13% сократились почти в 5 раз.</w:t>
      </w:r>
    </w:p>
    <w:p>
      <w:pPr>
        <w:pStyle w:val="Normal"/>
        <w:jc w:val="both"/>
        <w:rPr>
          <w:sz w:val="28"/>
        </w:rPr>
      </w:pPr>
      <w:r>
        <w:rPr>
          <w:sz w:val="28"/>
        </w:rPr>
        <w:tab/>
        <w:t>Почвенная эрозия особенно велика в самых больших и густонаселённых странах. Река Хуанхэ в Китае ежегодно сносит в Мировой океан около 2 млрд. и почвы. Почвенная эрозия не только уменьшает плодородие и снижает урожайность. В результате почвенной эрозии гораздо быстрее, чем обычно предусматривается в проектах, заиливаются искусственно сооружаемые водные резервуары, сокращаются возможность орошения  получения электроэнергии от гидроэлектростанций.</w:t>
      </w:r>
    </w:p>
    <w:p>
      <w:pPr>
        <w:pStyle w:val="Normal"/>
        <w:jc w:val="both"/>
        <w:rPr>
          <w:sz w:val="28"/>
        </w:rPr>
      </w:pPr>
      <w:r>
        <w:rPr>
          <w:sz w:val="28"/>
        </w:rPr>
        <w:tab/>
        <w:t xml:space="preserve">Особенно тяжёлая ситуация возникает, когда сносится не только почвенный слой, но и материнская порода, на которой он развивается. Тогда наступает порог необратимого разрушения, возникает антропогенная пустыня. Поразительную картину представляет собой плато Шиллонг в районе Черапунджи, расположенном на северо-востоке Индии. Это самое влажное место мира, где в среднем за год выпадает больше 12 м осадков. Но в сухой сезон, когда прекращаются муссонные ливни (в октябре – мае), район Черапунджи напоминает полупустыню. Почвы на склонах плато практически смыты, обнажились бесплодные песчаники. </w:t>
      </w:r>
    </w:p>
    <w:p>
      <w:pPr>
        <w:pStyle w:val="Normal"/>
        <w:jc w:val="both"/>
        <w:rPr>
          <w:sz w:val="28"/>
        </w:rPr>
      </w:pPr>
      <w:r>
        <w:rPr>
          <w:sz w:val="28"/>
        </w:rPr>
      </w:r>
    </w:p>
    <w:p>
      <w:pPr>
        <w:pStyle w:val="Normal"/>
        <w:jc w:val="both"/>
        <w:rPr>
          <w:sz w:val="28"/>
        </w:rPr>
      </w:pPr>
      <w:r>
        <w:rPr>
          <w:sz w:val="28"/>
        </w:rPr>
        <w:t>Один из самых глобальных и быстротечных процессов современности — расширение опустынивания, падение и, в самых крайних случаях, полное уничтожение биологического потенциала Земли, что приводит к условиям, аналогичным условиям естественной пустыни.</w:t>
      </w:r>
    </w:p>
    <w:p>
      <w:pPr>
        <w:pStyle w:val="Normal"/>
        <w:jc w:val="both"/>
        <w:rPr/>
      </w:pPr>
      <w:r>
        <w:rPr>
          <w:sz w:val="28"/>
        </w:rPr>
        <w:tab/>
        <w:t>Естественные пустыни и полупустыни занимают более 1/3 земной поверхности. На этих землях проживает около 15% населения мира. Пустыни — это территории с крайне засушливым континентальным климатом, обычно получающие в среднем всего 150-175 мм осадков за год. Испарение с них гораздо выше, чем их увлажнение. Наиболее обширные массивы пустынь располагаются по обе стороны от экватора, между 15 и 45</w:t>
      </w:r>
      <w:r>
        <w:rPr>
          <w:sz w:val="28"/>
          <w:vertAlign w:val="superscript"/>
        </w:rPr>
        <w:t>0</w:t>
      </w:r>
      <w:r>
        <w:rPr>
          <w:sz w:val="28"/>
        </w:rPr>
        <w:t xml:space="preserve"> северной широты, а в Средней Азии и Казахстане пустыни достигают 50</w:t>
      </w:r>
      <w:r>
        <w:rPr>
          <w:sz w:val="28"/>
          <w:vertAlign w:val="superscript"/>
        </w:rPr>
        <w:t>0</w:t>
      </w:r>
      <w:r>
        <w:rPr>
          <w:sz w:val="28"/>
        </w:rPr>
        <w:t xml:space="preserve"> северной  широты. Пустыни — естественные образования, играющие определённую роль в общей экологической сбалансированности ландшафтов планеты.</w:t>
      </w:r>
    </w:p>
    <w:p>
      <w:pPr>
        <w:pStyle w:val="Normal"/>
        <w:jc w:val="both"/>
        <w:rPr/>
      </w:pPr>
      <w:r>
        <w:rPr>
          <w:sz w:val="28"/>
        </w:rPr>
        <w:tab/>
        <w:t xml:space="preserve">В результате деятельности человека к последней четверти </w:t>
      </w:r>
      <w:r>
        <w:rPr>
          <w:sz w:val="28"/>
          <w:lang w:val="en-US"/>
        </w:rPr>
        <w:t xml:space="preserve">XX </w:t>
      </w:r>
      <w:r>
        <w:rPr>
          <w:sz w:val="28"/>
        </w:rPr>
        <w:t>в. появилось ещё свыше 9 млн. км</w:t>
      </w:r>
      <w:r>
        <w:rPr>
          <w:sz w:val="28"/>
          <w:vertAlign w:val="superscript"/>
        </w:rPr>
        <w:t>2</w:t>
      </w:r>
      <w:r>
        <w:rPr>
          <w:sz w:val="28"/>
        </w:rPr>
        <w:t xml:space="preserve"> пустынь, и сего они охватили уже 43% общей площади суши.</w:t>
      </w:r>
    </w:p>
    <w:p>
      <w:pPr>
        <w:pStyle w:val="Normal"/>
        <w:jc w:val="both"/>
        <w:rPr>
          <w:sz w:val="28"/>
        </w:rPr>
      </w:pPr>
      <w:r>
        <w:rPr>
          <w:sz w:val="28"/>
        </w:rPr>
        <w:tab/>
        <w:t>В 90-х гг. опустынивание стало угрожать 3,6 млн. га засушливых земель. Это составляет 70% потенциально продуктивных засушливых земель, или ¼ общей площади поверхности суши, причём эти данные не включают площадь естественных пустынь. Около 1/6 населения мира страдает от этого процесса. Опустынивание может происходить в разных климатических условиях, но особенно бурно оно протекает в жарких, засушливых районах. В Африке находится почти треть всех аридных областей мира; они широко распространены также в Азии, Латинской Америке и в Австралии. Опустыниванию подвергаются в среднем за год 6 млн. га обрабатываемых земель, которые полностью разрушаются, и свыше 20 млн. га снижают свою продуктивность. Такова скорость приближения к порогу необратимого разрушения.</w:t>
      </w:r>
    </w:p>
    <w:p>
      <w:pPr>
        <w:pStyle w:val="Normal"/>
        <w:jc w:val="both"/>
        <w:rPr>
          <w:sz w:val="28"/>
        </w:rPr>
      </w:pPr>
      <w:r>
        <w:rPr>
          <w:sz w:val="28"/>
        </w:rPr>
        <w:tab/>
        <w:t>Как считают эксперты ООН, современные потери продуктивных земель приведут к тому, что к концу столетия мир может лишиться почти 1/3 своих пахотных земель. Такая потеря в период беспрецедентного роста населения и увеличения потребности в продовольствии может стать поистине гибельной.</w:t>
      </w:r>
    </w:p>
    <w:p>
      <w:pPr>
        <w:pStyle w:val="Normal"/>
        <w:jc w:val="both"/>
        <w:rPr>
          <w:sz w:val="28"/>
        </w:rPr>
      </w:pPr>
      <w:r>
        <w:rPr>
          <w:sz w:val="28"/>
        </w:rPr>
        <w:tab/>
        <w:t>Опустынивание — это процесс деградации всех природных систем жизнеобеспечения: чтобы выжить, местное население должно или получить помощь со стороны, или уйти в поисках земель, пригодных для жизни. В мире всё больше людей становится экологическими беженцами.</w:t>
      </w:r>
    </w:p>
    <w:p>
      <w:pPr>
        <w:pStyle w:val="Normal"/>
        <w:jc w:val="both"/>
        <w:rPr>
          <w:sz w:val="28"/>
        </w:rPr>
      </w:pPr>
      <w:r>
        <w:rPr>
          <w:sz w:val="28"/>
        </w:rPr>
      </w:r>
    </w:p>
    <w:p>
      <w:pPr>
        <w:pStyle w:val="Normal"/>
        <w:jc w:val="both"/>
        <w:rPr>
          <w:sz w:val="28"/>
        </w:rPr>
      </w:pPr>
      <w:r>
        <w:rPr>
          <w:sz w:val="28"/>
        </w:rPr>
        <w:tab/>
        <w:t>Процесс опустынивания обычно вызывается совокупным действием природы и человека. Особенно губительно это действие в аридных районах со свойственными им хрупкими, легко разрушающимися экосистемами. Уничтожение скудной растительности из-за чрезмерного выпаса скота, вырубки деревьев и кустарников, распашка земель, малопригодных для земледелия, и другие виды хозяйственной деятельности, нарушающей хрупкое равновесие в природе, многократно усиливают действие ветровой эрозии, иссушение верхних слоёв почвы. Резко нарушается водный баланс, снижается уровень грунтовых вод, колодцы пересыхают. Разрушается структура почв, усиливается их насыщение минеральными солями. Вследствие избыточной хозяйственной нагрузки сложно организованные бассейново-речные системы превращаются в примитивно организованные пустынные ландшафты.</w:t>
      </w:r>
    </w:p>
    <w:p>
      <w:pPr>
        <w:pStyle w:val="Normal"/>
        <w:jc w:val="both"/>
        <w:rPr>
          <w:sz w:val="28"/>
        </w:rPr>
      </w:pPr>
      <w:r>
        <w:rPr>
          <w:sz w:val="28"/>
        </w:rPr>
        <w:tab/>
        <w:t>Опустынивание и опустошение могут возникнуть в любых климатических условиях как результат разрушения природной системы. Но в аридных областях «двигателем» опустынивания становится ещё и засуха. Опустынивание, развивающееся в результате неумелой и неумеренной хозяйственной деятельности, не раз разрушало целые цивилизации. В школах всего мира на уроках истории детям объясняют, что людям надо знать её для того, чтобы извлекать уроки на будущее. Извлекло ли человечество уроки из истории гибели прошлых цивилизаций, засыпанных песком? Основное отличие опыта истории от сегодняшнего дня состоит в темпах и масштабах. Чрезмерно активная хозяйственная деятельность, давление которой накапливалось столетиями и даже тысячелетиями, ныне оказалась спрессованной в десятилетия. Если раньше погибали отдельные цивилизации, погребённые песками, то теперь процесс опустынивания, зарождаясь в различных местах и имея разное регионально проявление, принял глобальные масштабы. Накопление в атмосфере углекислого газа, усиление запылённости и задымлённости атмосферы ускоряют аридизацию суши. Этот процесс охватывает не только аридные области.</w:t>
      </w:r>
    </w:p>
    <w:p>
      <w:pPr>
        <w:pStyle w:val="Normal"/>
        <w:jc w:val="both"/>
        <w:rPr>
          <w:sz w:val="28"/>
        </w:rPr>
      </w:pPr>
      <w:r>
        <w:rPr>
          <w:sz w:val="28"/>
        </w:rPr>
        <w:tab/>
        <w:t>Расширяющаяся площадь пустынь способствует возникновению сухих климатических условий, которые, вероятно, в большой мере влияют на учащение многолетних засух. Порочный круг замыкается.</w:t>
      </w:r>
    </w:p>
    <w:p>
      <w:pPr>
        <w:pStyle w:val="Normal"/>
        <w:jc w:val="both"/>
        <w:rPr>
          <w:sz w:val="28"/>
        </w:rPr>
      </w:pPr>
      <w:r>
        <w:rPr>
          <w:sz w:val="28"/>
        </w:rPr>
      </w:r>
    </w:p>
    <w:p>
      <w:pPr>
        <w:pStyle w:val="Normal"/>
        <w:jc w:val="both"/>
        <w:rPr/>
      </w:pPr>
      <w:r>
        <w:rPr>
          <w:sz w:val="28"/>
        </w:rPr>
        <w:tab/>
      </w:r>
      <w:r>
        <w:rPr>
          <w:i/>
          <w:sz w:val="28"/>
        </w:rPr>
        <w:t>Сахель – на арабском – берег, окраина — так именуется переходная зона шириной до 400 км, которая простирается к югу от пустыни Сахара до саванн Западной Африки.</w:t>
      </w:r>
    </w:p>
    <w:p>
      <w:pPr>
        <w:pStyle w:val="TextBody"/>
        <w:jc w:val="both"/>
        <w:rPr/>
      </w:pPr>
      <w:r>
        <w:rPr/>
        <w:tab/>
        <w:t>В конце 60-х гг. в этой зоне разразилась многолетняя засуха, которая достигла своего апогея в 1973 г. В результате этой засухи в африканских странах сахельской зоны — Сенегале, Гамбии, в Мавритании, Мали и др. погибло около 250.000 человек. Произошёл массовый падёж скота — а скотоводство составляет основу хозяйственной деятельности и источник существования большинства населения этих районов. Пересохли многие колодцы и даже такие крупные реки, как Нигер и Сенегал. Поверхность озера Чад сократилась до 1/3  его нормальных размеров. В 80-х гг. бедствия, приносимые засухой и опустыниванием, приобрели в Африке общеконтинентальные масштабы. Последствия этих процессов испытывают 34 африканские страны и 150 млн. людей. В 1985 г. в Африке погибло около 1 млн. человек и 10 млн. человек стали «экологическими беженцами». Темпы продвижения границ пустыни в Африке местами составляют до 10 км в год.</w:t>
      </w:r>
    </w:p>
    <w:p>
      <w:pPr>
        <w:pStyle w:val="Normal"/>
        <w:jc w:val="both"/>
        <w:rPr>
          <w:sz w:val="28"/>
        </w:rPr>
      </w:pPr>
      <w:r>
        <w:rPr>
          <w:sz w:val="28"/>
        </w:rPr>
      </w:r>
    </w:p>
    <w:p>
      <w:pPr>
        <w:pStyle w:val="Normal"/>
        <w:jc w:val="both"/>
        <w:rPr/>
      </w:pPr>
      <w:r>
        <w:rPr>
          <w:sz w:val="28"/>
        </w:rPr>
        <w:tab/>
        <w:t xml:space="preserve">Судьба лесов и история человечеств на всех континентах были между собой теснейшим образом взаимосвязаны. Леса служили основным источником продовольствия для первобытных общин, живших охотой и собирательством. Они являлись источником топлива и строительных материалов для сооружения жилищ. Леса служили убежищем для людей и в большой мере — основой их экономической деятельности. Жизнь лесов и жизнь людей, связи между ними нашли отражение в культуре, мифологии, религии большинства народов мира. Около 10 тыс. лет назад, до зарождения сельскохозяйственной деятельности, густые леса и другие покрытые лесом пространства занимали более 6 млрд. га поверхности суши. К концу </w:t>
      </w:r>
      <w:r>
        <w:rPr>
          <w:sz w:val="28"/>
          <w:lang w:val="en-US"/>
        </w:rPr>
        <w:t xml:space="preserve">XX </w:t>
      </w:r>
      <w:r>
        <w:rPr>
          <w:sz w:val="28"/>
        </w:rPr>
        <w:t xml:space="preserve">столетия их площадь сократилась почти на 1/3 и ныне они занимают лишь немногим более 4 млрд. га. Во Франции, например, где леса изначально покрывали около 80% территории, к концу </w:t>
      </w:r>
      <w:r>
        <w:rPr>
          <w:sz w:val="28"/>
          <w:lang w:val="en-US"/>
        </w:rPr>
        <w:t>XX</w:t>
      </w:r>
      <w:r>
        <w:rPr>
          <w:sz w:val="28"/>
        </w:rPr>
        <w:t xml:space="preserve"> в. их площадь сократилась до 14%; в США, где лесами в начале </w:t>
      </w:r>
      <w:r>
        <w:rPr>
          <w:sz w:val="28"/>
          <w:lang w:val="en-US"/>
        </w:rPr>
        <w:t xml:space="preserve">XVII </w:t>
      </w:r>
      <w:r>
        <w:rPr>
          <w:sz w:val="28"/>
        </w:rPr>
        <w:t>в. было покрыто почти 400 млн. га, уже к 1920 году этот лесной покров был на 2/3 уничтожен.</w:t>
      </w:r>
    </w:p>
    <w:p>
      <w:pPr>
        <w:pStyle w:val="Normal"/>
        <w:jc w:val="both"/>
        <w:rPr>
          <w:sz w:val="28"/>
        </w:rPr>
      </w:pPr>
      <w:r>
        <w:rPr>
          <w:sz w:val="28"/>
        </w:rPr>
        <w:tab/>
      </w:r>
    </w:p>
    <w:p>
      <w:pPr>
        <w:pStyle w:val="Normal"/>
        <w:jc w:val="both"/>
        <w:rPr>
          <w:sz w:val="28"/>
        </w:rPr>
      </w:pPr>
      <w:r>
        <w:rPr>
          <w:sz w:val="28"/>
        </w:rPr>
        <w:tab/>
        <w:t>Все рассмотренные аспекты не лучшим образом влияют не только на наше общее благосостояние, но, главным образом, на благосостояние наших детей и вообще потомков. Поэтому мы должны обеспечить им славное и безоблачное будущее: разрабатывать и внедрять проекты по ограничению и искоренению вообще таких нежелательных процессов.</w:t>
      </w:r>
    </w:p>
    <w:p>
      <w:pPr>
        <w:pStyle w:val="Normal"/>
        <w:jc w:val="center"/>
        <w:rPr>
          <w:sz w:val="28"/>
        </w:rPr>
      </w:pPr>
      <w:r>
        <w:rPr>
          <w:sz w:val="28"/>
        </w:rPr>
        <w:object w:dxaOrig="7681" w:dyaOrig="56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57.95pt;width:388.2pt;height:283.2pt;mso-wrap-distance-left:9.05pt;mso-wrap-distance-right:9.05pt;mso-position-horizontal-relative:text;mso-position-vertical-relative:text" filled="f" o:ole="">
            <v:imagedata r:id="rId3" o:title=""/>
            <w10:wrap type="topAndBottom"/>
          </v:shape>
          <o:OLEObject Type="Embed" ProgID="Excel.Sheet.12" ShapeID="ole_rId2" DrawAspect="Content" ObjectID="_971386915" r:id="rId2"/>
        </w:object>
      </w:r>
      <w:r>
        <w:br w:type="page"/>
      </w:r>
    </w:p>
    <w:p>
      <w:pPr>
        <w:pStyle w:val="Normal"/>
        <w:jc w:val="center"/>
        <w:rPr>
          <w:sz w:val="28"/>
        </w:rPr>
      </w:pPr>
      <w:r>
        <w:rPr>
          <w:sz w:val="28"/>
        </w:rPr>
      </w:r>
    </w:p>
    <w:p>
      <w:pPr>
        <w:pStyle w:val="Normal"/>
        <w:jc w:val="center"/>
        <w:rPr>
          <w:sz w:val="28"/>
        </w:rPr>
      </w:pPr>
      <w:r>
        <w:rPr>
          <w:sz w:val="28"/>
        </w:rPr>
      </w:r>
    </w:p>
    <w:p>
      <w:pPr>
        <w:pStyle w:val="Normal"/>
        <w:jc w:val="center"/>
        <w:rPr>
          <w:sz w:val="36"/>
        </w:rPr>
      </w:pPr>
      <w:r>
        <w:rPr>
          <w:sz w:val="36"/>
        </w:rPr>
        <w:t>Список литератур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1"/>
        </w:numPr>
        <w:rPr>
          <w:sz w:val="28"/>
        </w:rPr>
      </w:pPr>
      <w:r>
        <w:rPr>
          <w:sz w:val="28"/>
        </w:rPr>
        <w:t>Энциклопедия для детей: Т.3 (География). – М., Аванта+, 1994. – 640 с.</w:t>
      </w:r>
    </w:p>
    <w:p>
      <w:pPr>
        <w:pStyle w:val="Normal"/>
        <w:numPr>
          <w:ilvl w:val="0"/>
          <w:numId w:val="1"/>
        </w:numPr>
        <w:rPr>
          <w:sz w:val="28"/>
        </w:rPr>
      </w:pPr>
      <w:r>
        <w:rPr>
          <w:sz w:val="28"/>
        </w:rPr>
      </w:r>
    </w:p>
    <w:sectPr>
      <w:headerReference w:type="default" r:id="rId4"/>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cs="Impact"/>
        <w:spacing w:val="100"/>
        <w:sz w:val="16"/>
      </w:rPr>
    </w:pPr>
    <w:r>
      <w:rPr>
        <w:rFonts w:cs="Impact" w:ascii="Impact" w:hAnsi="Impact"/>
        <w:spacing w:val="100"/>
        <w:sz w:val="16"/>
      </w:rPr>
      <w:t>Проблема опустынивания</w:t>
    </w:r>
  </w:p>
  <w:p>
    <w:pPr>
      <w:pStyle w:val="Header"/>
      <w:jc w:val="center"/>
      <w:rPr>
        <w:rStyle w:val="PageNumber"/>
        <w:rFonts w:ascii="Impact" w:hAnsi="Impact" w:cs="Impact"/>
        <w:spacing w:val="100"/>
        <w:sz w:val="16"/>
        <w:lang w:val="en-US"/>
      </w:rPr>
    </w:pPr>
    <w:r>
      <w:rPr>
        <w:rFonts w:cs="Impact" w:ascii="Impact" w:hAnsi="Impact"/>
        <w:spacing w:val="100"/>
        <w:sz w:val="16"/>
        <w:lang w:val="en-US"/>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66040</wp:posOffset>
              </wp:positionV>
              <wp:extent cx="5394960" cy="0"/>
              <wp:effectExtent l="0" t="5080" r="0" b="5080"/>
              <wp:wrapNone/>
              <wp:docPr id="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2pt" to="421.15pt,5.2pt" stroked="t" o:allowincell="f" style="position:absolute">
              <v:stroke color="black" weight="9360" joinstyle="miter" endcap="flat"/>
              <v:fill o:detectmouseclick="t" on="false"/>
              <w10:wrap type="none"/>
            </v:line>
          </w:pict>
        </mc:Fallback>
      </mc:AlternateContent>
    </w:r>
  </w:p>
  <w:p>
    <w:pPr>
      <w:pStyle w:val="Header"/>
      <w:jc w:val="center"/>
      <w:rPr/>
    </w:pPr>
    <w:r>
      <w:rPr>
        <w:rStyle w:val="PageNumber"/>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p>
  <w:p>
    <w:pPr>
      <w:pStyle w:val="Header"/>
      <w:jc w:val="center"/>
      <w:rPr>
        <w:rStyle w:val="PageNumber"/>
        <w:rFonts w:ascii="Impact" w:hAnsi="Impact" w:cs="Impact"/>
        <w:spacing w:val="100"/>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8:47:00Z</dcterms:created>
  <dc:creator>Almaz &amp; MazDA</dc:creator>
  <dc:description/>
  <dc:language>en-US</dc:language>
  <cp:lastModifiedBy>Almaz &amp; MazDA</cp:lastModifiedBy>
  <cp:lastPrinted>1998-10-15T01:40:00Z</cp:lastPrinted>
  <dcterms:modified xsi:type="dcterms:W3CDTF">1998-10-14T22:53:00Z</dcterms:modified>
  <cp:revision>7</cp:revision>
  <dc:subject/>
  <dc:title>Опустынивание</dc:title>
</cp:coreProperties>
</file>