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712138737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147971645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