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1141647675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1379707844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