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1152405521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1172960446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