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1667895654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468592352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